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А НУ - КА, ВОСОВЦЫ!</w:t>
      </w:r>
    </w:p>
    <w:p>
      <w:pPr>
        <w:pStyle w:val="3"/>
        <w:rPr/>
      </w:pPr>
      <w:r>
        <w:rPr/>
        <w:t>/ Конкурс команд ТПО ВОС /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 xml:space="preserve">М О С К В А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Предлагаем вам  сценарий конкурса команд ТПО, который был разработан и апробирован в ЦДК ВОС.    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В фойе звучит легкая музыка. Гости вечера и члены жюри знакомятся с выставками, представленными ТПО, принимающими участие в конкурсе. Темы выставок могут быть самыми разнообразными: «Жизнь первички в шутку и всерьез», «Ими гордится ТПО», «Умелые руки» и т.п. Это зависит от характера работы, проводимой в первичной организации и, конечно, от  фантазии организаторов вечера, которые могут предложить свой вариант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В зале для проведения программы приготовлены столы жюри  и реквизит для конкурсов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Зрители входят в зал и занимают места. Звучат позывные вечера. На сцену выходит ведущий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едущий: Здравствуйте, дорогие друзья! Мне очень приятно видеть вас в этом зале в хорошем настроении! Надеюсь, вы готовы поддержать команды, которым предстоит сейчас встретиться на этой сцене. Сегодня в нашем конкурсе примут участие команды  1 и 2, и я прошу их занять свои мест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Звучит музыка. На сцену выходят участники конкурса и садятся на приготовленные для них стулья по обеим сторонам сцен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Ни один конкурс, как известно, не может обойтись без компетентного жюри. Сегодня наш конкурс судят ….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 xml:space="preserve">(предстаяляет членов жюри)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Ведущий: Всякому соревнованию предстоит такой ответственный момент, как жеребьёвка. Поэтому прошу представителей команд подойти к столу жюри для определения очередности выступлений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Проводят жеребьёвку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Итак, первой в игру вступает команда 1, а за ней – команда 2. Дорогие участники, для начала я предлагаю вам небольшую разминку. Наши капитаны сейчас получат карточки, на которых написано начало трех пословиц. Вам предлагается придумать к ним окончание. За каждую такую новую народную мудрость жюри может присудить до трёх очков. А пока команды будут размышлять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Номер художественной самодеятельности.</w:t>
      </w:r>
    </w:p>
    <w:p>
      <w:pPr>
        <w:pStyle w:val="2"/>
        <w:rPr>
          <w:lang w:val="ru-RU"/>
        </w:rPr>
      </w:pPr>
      <w:r>
        <w:rPr>
          <w:lang w:val="ru-RU"/>
        </w:rPr>
        <w:t>Командам выдают карточки, бумагу, ручки. Обсуждение идет во время номера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Время на раздумье истекло. Дорогие участники, прошу ваши вариан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/>
      </w:pPr>
      <w:r>
        <w:rPr>
          <w:lang w:val="ru-RU"/>
        </w:rPr>
        <w:t>Команды предлагают варианты по очереди,  соответственно жеребьёвке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едущий: Что такое конкурс? По - моему, это не только знание и умение, но и находчивость, богатая фантазия, способность к импровизации. Наше следующее задание требует от участников именно этих качеств. Я прошу команды выбрать манекенщицу и модельера, которые сейчас разработают и представят жюри и залу новые оригинальные модели одежды. Главное – экономический  эффект, так как наше ателье работает, не раскраивая ткани, и вы можете в любое время изменить фасон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Участникам конкурса вручают по куску материи длиной 4 метра и несколько английских булавок, после чего они уходят за сцену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ока готовятся модельеры, в нашей программе опять музыкальная пауз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Номер художественной самодеятельности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режде, чем продолжить, мне бы хотелось спросить у жюри, как обстоят дела у наших команд по результатам первого конкурс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Объявление жюри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едущий: Наши модельеры продолжают подготовку, но и у остальных членов команд есть шанс заработать несколько очков. Каждой команде я сейчас предложу по три вопроса на знание русской литературы. </w:t>
      </w:r>
      <w:r>
        <w:rPr>
          <w:sz w:val="28"/>
          <w:lang w:val="en-US"/>
        </w:rPr>
        <w:t xml:space="preserve">Цена каждого верного ответа – два очка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  <w:lang w:val="en-US"/>
        </w:rPr>
      </w:pPr>
      <w:r>
        <w:rPr>
          <w:sz w:val="28"/>
          <w:lang w:val="en-US"/>
        </w:rPr>
        <w:t>Героем каких произвед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    Ромашов? (Куприн. “Поединок”, Каверин. “Два капитана”)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  Каренин? ( “Анна Коренина” - Алексей Александрович, “Живой труп” – Виктор Михайлович)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 xml:space="preserve">Вспомните по имени - отчеству героев: 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 xml:space="preserve">Чичиков – Павел Иванович, 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Раскольников – Родион Романович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  <w:lang w:val="en-US"/>
        </w:rPr>
      </w:pPr>
      <w:r>
        <w:rPr>
          <w:sz w:val="28"/>
          <w:lang w:val="en-US"/>
        </w:rPr>
        <w:t xml:space="preserve">Кто автор крылатой фразы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“</w:t>
      </w:r>
      <w:r>
        <w:rPr>
          <w:sz w:val="28"/>
        </w:rPr>
        <w:t xml:space="preserve">Чем кумушек считать  - трудиться, не лучше ль на себя, кума, оборотиться?” </w:t>
      </w:r>
      <w:r>
        <w:rPr>
          <w:sz w:val="28"/>
          <w:lang w:val="en-US"/>
        </w:rPr>
        <w:t xml:space="preserve">(Крылов)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котинины все родом крепколобы” (Фонвизин).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ока жюри совещается, я с удовольствием приглашаю на сцену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Номер художественной самодеятельности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едущий: Уважаемое жюри, готовы ли вы объявить результаты конкурса любителей литературы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Объявление жюри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Спасибо. А теперь, наконец, на сцену выйдут наши модельеры. Оценка в этом конкурсе выставляется отдельно модельеру и манекенщице. Они могут получить, самое большее, по пять очк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Звучит музыка. Манекенщицы демонстрируют модели. Модельеры комментируют их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Согласитесь, это был сложный конкурс. Жюри, наверняка, непросто будет подвести итоги, поэтому мы дадим им немного времени на обсуждение, тем более, что на сцену готов выйти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Номер художественной самодеятельност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Мы ждем оценок за конкурс моделей одежды. Слово жю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Объявление жюр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олагаю, вы согласитесь со мной, что отдых – это перемена занятия, поэтому сейчас я приглашаю вас поохотиться. Наш следующий конкурс мы назвали «Волшебный стрелок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i/>
          <w:sz w:val="28"/>
        </w:rPr>
        <w:t>Звучит пение птиц. На сцену выносят выпиленного из картона или</w:t>
      </w:r>
      <w:r>
        <w:rPr>
          <w:sz w:val="28"/>
        </w:rPr>
        <w:t xml:space="preserve"> </w:t>
      </w:r>
      <w:r>
        <w:rPr>
          <w:i/>
          <w:sz w:val="28"/>
        </w:rPr>
        <w:t xml:space="preserve">фанеры барашка с рогами и кольца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Ведущий: Для многих, я полагаю, охота – занятие непривычное. Я приглашаю по два человека из каждой команды, готовых рискнуть. Охотиться мы с вами будем вот на этого барашка. Охотник и его помощник будут иметь возможность выстрелить по пять раз. Задача -–набросить на рога нашего барашка максимальное количество колец. Каждый удачный выстрел дает команде два очка. 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Идет конкурс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рошу жюри объявить результа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Объявление жюр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осле такой удачной охоты можно и на стол накрыть. Этим займутся сейчас хозяйки, которые на охоту не ходили. А пока они будут готовиться, свой конкурсный номер демонстрирует команда 1. За конкурс художественной самодеятельности команды могут заработать три оч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Для конкурса хозяек выносят два небольших стола, посуду, скатерти и столовые приборы. Пока они готовятся, идет выступление коллектива художественной самодеятельност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едущий: Благодарю самодеятельных артистов. А как наши хозяйки? Готовы? Должен вас заверить, что столы накрыты удивительно красиво. Прошу членов жюри подняться на сцену и убедиться в этом. Дорогие хозяйки, не уходите. Я бы еще хотел побеседовать с вами, задать несколько вопрос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С какой стороны от кавалера сидит дама, за которой он должен ухаживать? (Слева).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С какой стороны подают закуски, жаркое, то есть нежидкие блюда? (Слева).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С помощью какого прибора едят рыбу? (При отсутствии рыбного прибора используют две вилки).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С какой стороны подают жидкие блюда и наливают вино? (Справа).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Что означает, если вилка лежит на тарелке зубцами вверх? (Гость окончил еду. Тарелку можно убирать).</w:t>
      </w:r>
    </w:p>
    <w:p>
      <w:pPr>
        <w:pStyle w:val="Normal"/>
        <w:numPr>
          <w:ilvl w:val="0"/>
          <w:numId w:val="3"/>
        </w:numPr>
        <w:ind w:left="360" w:firstLine="720"/>
        <w:rPr>
          <w:sz w:val="28"/>
        </w:rPr>
      </w:pPr>
      <w:r>
        <w:rPr>
          <w:sz w:val="28"/>
        </w:rPr>
        <w:t>Когда гости могут приступать к еде? (Когда хозяйка села за стол и пожелала приятного аппетита гостя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А теперь наступил очень приятный для всех момент. Пришла пора нашим хозяйкам угощать гост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Звучит музыка. Хозяйки угощают членов жюри и зрителей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Напоминаю вам, что в начале нашего вечера в фойе вы могли ознакомиться с выставками, подготовленными первичными организациями, которые представляют команды. Это тоже было одним из конкурсных заданий, и сейчас жюри огласит результат этого конкурса. Высшая оценка – пять балл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Объявление жюр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Время второй команде представлять на суд жюри свой номер художественной самодеятель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Номер художественной самодеятельност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Быстро летит время. Близится к концу и наше соревнование. Через некоторое время жюри объявит нам общий счет, и мы узнаем команду-победителя. А чтобы скоротать минуты ожидания 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>Номер художественной самодеятельност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ий: Прошу команды встать. Слово предоставляется председателю жю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Жюри объявляет результаты конкурса домашних хозяек (максимальная оценка – 5 очков) и конкурса коллективов самодеятельных коллективов  и, наконец, результат игры. </w:t>
        <w:br/>
        <w:t>Ведущий вручает командам дипломы и памятные сувенир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едущий: Дорогие участники! Спасибо вам за ваш артистизм, задор и находчивость! Дорогие зрители! Я благодарю вас за доброжелательность и поддержку, которую вы оказали нашим командам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Программу составила:  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Смирнова Л.Н., методист ЦДК ВО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30:00Z</dcterms:created>
  <dc:creator>вебер</dc:creator>
  <dc:description/>
  <cp:keywords/>
  <dc:language>en-US</dc:language>
  <cp:lastModifiedBy>Вебер</cp:lastModifiedBy>
  <cp:lastPrinted>2002-02-01T13:30:00Z</cp:lastPrinted>
  <dcterms:modified xsi:type="dcterms:W3CDTF">2017-04-03T07:57:00Z</dcterms:modified>
  <cp:revision>4</cp:revision>
  <dc:subject/>
  <dc:title> </dc:title>
</cp:coreProperties>
</file>