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БЛОНДИНКИ РУЛЯТ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ИЛИ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72"/>
          <w:szCs w:val="72"/>
        </w:rPr>
        <w:t>ВОСОВСКАЯ ШПИЛЬКА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36"/>
          <w:szCs w:val="36"/>
        </w:rPr>
        <w:t>Конкурсная программа ко Всемирному Дню Блондинок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1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 xml:space="preserve">От ав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т сценарий посвящен Всемирному Дню Блондинок, отмечающемуся 31 мая, начиная с 2006 года. Данное мероприятие строится на конкурсной программе, в конце которой победительницам в номинациях следует вручить сувениры. Если вы решили опираться на данный сценарий, то следует подготовиться к мероприятию заран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Советы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ежда конкурсанток и девушки-ведущей, желательно, должна быть парадной (вечерние платья), а ведущий - мужчина должен быть одет в костюм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жно приготовить заранее заколки, резинки и расчески для конкурса причесок. Примечание: Пусть каждая участница приведет с собой подругу, которой будет делать прическу на конкурсе, чтобы не смущать зрительниц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дует обдумать и приготовить подарки победительницам номинаций: дипломы с названиями номинаций, диадему и приз для победительницы всего конкурса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Пригласить профессиональное жюри и сделать таблички с баллами, а также общую таблицу оценок для каждого члена жюр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Выйти на сцену ведущие могут со сценариями в папках (текст не обязательно учить наизусть)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Следует заблаговременно оповестить участниц, чтобы они успели подготовиться к конкурсу «Визитка» и вокальному конкурсу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Советы по оформлению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В фойе можно повесить фотографии известных блондинок (например, Мерилин Монро, Бриджит Бордо, Бритни Спирс), лучше черно-белые.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Зал и сцену можно не украшать очень ярко - лучше повесить вглубь сцены плакат-растяжку с названием «ВОСовская шпилька», но так, чтобы не отвлекать внимания от участниц конкурса.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Можно поставить на сцене небольшой столик со скатертью так, чтобы это не мешало действию,  и расположить на нем вазу с цветам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аю удачи организаторам и участницам конкурса!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Перед началом конкурса проводится жеребьевка - участницы вытягивают из мешка шарики (лучше использовать мячики для пинг-понга) с нарисованными на них номерами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Звучат фанфары. Занавес открывается, на сцену выходит ведущая (желательно блондин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Добрый день, дорогие дамы и госп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сцену вбегает ведущ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Караул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Что ты кричишь? Тебя что - убивают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Нет. Но откуда у нас за сценой столько блондин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Как? Ты забыл? Сегодня же 31 мая!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й мнется и напряженно вспоминает. Хлопает себя по л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Как я мог забыть! Сегодня же Всемирный день Блондинок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Ну вот. А еще говорят: у девушек память коротк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Извините меня, барышня. Я винов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Хватит паясничать. Давай начинать. Дамы жд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: Ох, я совсем забыл! Конечно, давай начина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Сегодня мы собрались здесь, чтобы выбрать самую умную, самую красивую, самую талантливую блондинку этого год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Мы назовем несколько девушек, которые станут победительницами, каждая в своей номинации, а потом выберем ту, которая будет носить гордое звание «Блондинка 2*** год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Итак, пора начинать. За звание «Блондинки года» в нашем сегодняшнем конкурсе будут бороться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Ведущие под музыку зачитывают имена участниц, которые выходят на сцену по од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Посмотрите, как много девушек хороших, как много ласковых имен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А еще они умные, талантливые - во всех смыслах замечательные девушки. Но что-то ты отвлекся, а между тем давай начн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Разумеется. Но не могу же я пропустить такую крас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Первый наш конкурс – это конкурс-представление, иначе говоря, «Визит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Наши девушки-красавицы сейчас исчезают за кулисы, и, как настоящие модели, по очереди проходят по сцене, как по подиуму, показывая нам свои красивые платья, а потом рассказывают нам о себ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А наше многоуважаемое жюри оценит труд наших конкурсанток! </w:t>
      </w:r>
      <w:r>
        <w:rPr>
          <w:rFonts w:cs="Tahoma" w:ascii="Tahoma" w:hAnsi="Tahoma"/>
          <w:i/>
          <w:sz w:val="24"/>
          <w:szCs w:val="24"/>
        </w:rPr>
        <w:t>(представляет жюр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Ведущие уходят, звучит музыка «Такие девушки, как звезды» Андрея Губина. Ведущая из-за кулис называет порядковые номера участниц, услышав которые, девушки выходят по одной, рассказывают о себе, после чего выстраиваются в полукруг на сцене. Жюри оценивает конкурс с помощью табличек с цифрами. Кто-то из жюри комментирует поставленные баллы. Ведущие возвращаются на сце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Блондинки всегда ценились за красо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Да. Все девушки у нас сегодня умницы и красавицы. Но ведь нельзя оценивать человека только по одному парамет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о у нас ведь и не один конкурс. Продолж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Ах, я вспомнила одну великую женщину, которая была прекрасной актрисой, а пела, как солов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Кажется, я знаю, о ком ты. Она ведь блондинк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Конечно, блондинка. Сегодня же День Блондин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Мэрилин Монр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Вер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Да, она прекрасно пела. А давай узнаем, как поют наши деву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Следующий наш конкурс определит, которая из наших девушек лучше всех по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Итак, начина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Ведущие уходят. При приглушенном свете девушки по очереди демонстрируют членам жюри свои вокальные данные, исполняя заранее подготовленную песню или романс. Аккомпанемент может быть любым (и живой инструмент, и фонограмма). Ведущи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 (</w:t>
      </w:r>
      <w:r>
        <w:rPr>
          <w:rFonts w:cs="Tahoma" w:ascii="Tahoma" w:hAnsi="Tahoma"/>
          <w:i/>
          <w:sz w:val="24"/>
          <w:szCs w:val="24"/>
        </w:rPr>
        <w:t xml:space="preserve">делает вид, что вытирает слезы): </w:t>
      </w:r>
      <w:r>
        <w:rPr>
          <w:rFonts w:cs="Tahoma" w:ascii="Tahoma" w:hAnsi="Tahoma"/>
          <w:sz w:val="24"/>
          <w:szCs w:val="24"/>
        </w:rPr>
        <w:t xml:space="preserve">Прекрасно! Это было просто замечательно!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А я и не сомневалась, что они справя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Знаешь, думая о следующем конкурсе, я почему-то вспоминаю еще одну блондин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И какую ж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Леди Га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С чего это вдруг?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А все предельно просто. У нее каждый раз новые прически, и каждая настолько неповторимая, что я диву даюсь, как так можно сделат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Ах, вот ты о чем? Ну что же, наверное, это действительно имеет смысл, ведь впереди у нас конкурс причесок!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Мне уже не терпится начать 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Дорогие, девушки, сейчас каждая из вас может почувствовать себя парикмахе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: Сейчас из зала мы пригласим ** девушек – зрителей. За 15 минут вам предстоит придумать прическу и воплотить свой замысе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У нас в зале есть добровольцы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А пока наши девушки справляются с заданием, мы посмотрим выступления коллективов само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Если добровольцев не окажется, на сцену поднимаются девушки из группы поддержки конкурсанток. Конкурс проводится под фоновую музыку. Через 15 минут девушки-конкурсантки представляют свои работы, рассказывая, что и как они сдела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Пока прически готовятся, на сцене выступают самодеятельные артисты. (Номеров должно быть несколько, чтобы эти 15 минут зрители в зале не скучали.) 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: Вот это да! Теперь я знаю к кому обращаться, если захочу сменить причес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Верно-верно. Девушки показали нам просто мастер-клас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Все лучше и лучше. Чем же еще наши девушки удивят нас сегодн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 А дальше у нас конкурс-виктор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Знаешь, бытует мнение, что все блондинки глуп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 Пф!.. Что за бред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:  А откуда, по твоему, столько анекдотов появилось?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 Ерунда полная!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у, наприме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Чем отличается блондинка от тележки в супеpмаpк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- У тележки есть собственное мн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 xml:space="preserve">ВЕДУЩАЯ:  Глупо и не смешно. Вспомни что-нибудь новеньк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- Почему, когда сверкает молния, блондинка стоит у ок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Думает, что её фотографируют!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Тоже не смеш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у, тебе, прям, не угодишь! Давай устроим еще один конкурс! На лучший анекдот про блондинок! Дорогие участницы, помогите мне, расскажите свой любимый анекдот про блондинок!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е остаются на сцене во время этого конкурса. А участницы рассказывают по очереди анекдоты, которые они считают самыми лучшими или смеш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И все-таки? Девушки – блондинки на самом деле такие, как в анекдотах или н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А это мы сейчас проверим, если на слово мне не вериш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: Ну, ты же блондинка! </w:t>
      </w:r>
      <w:r>
        <w:rPr>
          <w:rFonts w:cs="Tahoma" w:ascii="Tahoma" w:hAnsi="Tahoma"/>
          <w:i/>
          <w:sz w:val="24"/>
          <w:szCs w:val="24"/>
        </w:rPr>
        <w:t>(смеетс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Смейся, смейся! На самом деле про мужчин – блондинов точно так же говоря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Это как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eastAsia="Times New Roman" w:cs="Trebuchet MS" w:ascii="Trebuchet MS" w:hAnsi="Trebuchet MS"/>
          <w:color w:val="333333"/>
          <w:kern w:val="2"/>
          <w:sz w:val="50"/>
          <w:szCs w:val="50"/>
          <w:lang w:eastAsia="ru-RU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Поверьте, мужчины-блондины тоже существуют! </w:t>
        <w:br/>
        <w:t xml:space="preserve">                           Сегодня слышала разговор двоих мужиков...</w:t>
        <w:br/>
        <w:t xml:space="preserve">                           1 - Ты ему звонил?</w:t>
        <w:br/>
        <w:t xml:space="preserve">                           2 - Ага, у него телефон отключен. Я ему написал: «Включи телефон, придурок!» Звоню - всё равно отключен...</w:t>
        <w:br/>
        <w:t xml:space="preserve">                           1 - Странно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</w:t>
      </w:r>
      <w:r>
        <w:rPr>
          <w:rFonts w:cs="Tahoma" w:ascii="Tahoma" w:hAnsi="Tahoma"/>
          <w:i/>
          <w:sz w:val="24"/>
          <w:szCs w:val="24"/>
        </w:rPr>
        <w:t>(бурчит)</w:t>
      </w:r>
      <w:r>
        <w:rPr>
          <w:rFonts w:cs="Tahoma" w:ascii="Tahoma" w:hAnsi="Tahoma"/>
          <w:sz w:val="24"/>
          <w:szCs w:val="24"/>
        </w:rPr>
        <w:t xml:space="preserve"> Ну, подумаеш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И, главное, сразу обиделся! </w:t>
      </w:r>
      <w:r>
        <w:rPr>
          <w:rFonts w:cs="Tahoma" w:ascii="Tahoma" w:hAnsi="Tahoma"/>
          <w:i/>
          <w:sz w:val="24"/>
          <w:szCs w:val="24"/>
        </w:rPr>
        <w:t>(смеется)</w:t>
      </w:r>
      <w:r>
        <w:rPr>
          <w:rFonts w:cs="Tahoma" w:ascii="Tahoma" w:hAnsi="Tahoma"/>
          <w:sz w:val="24"/>
          <w:szCs w:val="24"/>
        </w:rPr>
        <w:t xml:space="preserve"> Давай лучше конкурс проведем. Девушки уже заждались. Конкурс – викторина!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Каждой девушке будет задано несколько вопросов. Чем больше правильных ответов - тем луч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Конкурс проводится без музыкального сопровождения. Ведущие задают вопросы по очереди каждой девушке. Количество вопросов зависит от количества участниц. Девушек должно быть заданно равное количество вопросов. Жюри оценив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Ответьте на вопрос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Без какого блюда невозможен обед на Руси? (</w:t>
      </w:r>
      <w:r>
        <w:rPr>
          <w:rFonts w:cs="Tahoma" w:ascii="Tahoma" w:hAnsi="Tahoma"/>
          <w:b/>
          <w:sz w:val="24"/>
          <w:szCs w:val="24"/>
        </w:rPr>
        <w:t>хлеб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Первые рубли представляли собой... (</w:t>
      </w:r>
      <w:r>
        <w:rPr>
          <w:rFonts w:cs="Tahoma" w:ascii="Tahoma" w:hAnsi="Tahoma"/>
          <w:b/>
          <w:sz w:val="24"/>
          <w:szCs w:val="24"/>
        </w:rPr>
        <w:t>серебряные слитки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Какая из музыкальных нот нужна для борща? (</w:t>
      </w:r>
      <w:r>
        <w:rPr>
          <w:rFonts w:cs="Tahoma" w:ascii="Tahoma" w:hAnsi="Tahoma"/>
          <w:b/>
          <w:sz w:val="24"/>
          <w:szCs w:val="24"/>
        </w:rPr>
        <w:t>соль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Кто разговаривает на всех языках мира? (</w:t>
      </w:r>
      <w:r>
        <w:rPr>
          <w:rFonts w:cs="Tahoma" w:ascii="Tahoma" w:hAnsi="Tahoma"/>
          <w:b/>
          <w:sz w:val="24"/>
          <w:szCs w:val="24"/>
        </w:rPr>
        <w:t>эхо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Какие часы два раза в сутки показывают точное время? (</w:t>
      </w:r>
      <w:r>
        <w:rPr>
          <w:rFonts w:cs="Tahoma" w:ascii="Tahoma" w:hAnsi="Tahoma"/>
          <w:b/>
          <w:sz w:val="24"/>
          <w:szCs w:val="24"/>
        </w:rPr>
        <w:t>сломанные</w:t>
      </w:r>
      <w:r>
        <w:rPr>
          <w:rFonts w:cs="Tahoma" w:ascii="Tahoma" w:hAnsi="Tahoma"/>
          <w:sz w:val="24"/>
          <w:szCs w:val="24"/>
        </w:rPr>
        <w:t>)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Что можно увидеть только с закрытыми глазами? (</w:t>
      </w:r>
      <w:r>
        <w:rPr>
          <w:rFonts w:cs="Tahoma" w:ascii="Tahoma" w:hAnsi="Tahoma"/>
          <w:b/>
          <w:sz w:val="24"/>
          <w:szCs w:val="24"/>
        </w:rPr>
        <w:t>сон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Что по русской традиции принято дарить новорожденному? (</w:t>
      </w:r>
      <w:r>
        <w:rPr>
          <w:rFonts w:cs="Tahoma" w:ascii="Tahoma" w:hAnsi="Tahoma"/>
          <w:b/>
          <w:sz w:val="24"/>
          <w:szCs w:val="24"/>
        </w:rPr>
        <w:t>серебро на «зубок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8)      «Вызывать аппетит» - так по-французски называется это блюдо (рагу)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з какого фильма фраз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«Жить хорошо, а хорошо жить еще лучше» (Кавказская пленница)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Я не трус, но я боюсь» (Полосатый рейс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Икра чёрная, икра красная, а это икра заморская, - баклажанная» (Иван Васильевич меняет профессию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Третья улица Строителей, дом 25, квартира 12, четвертый этаж…» (Ирония судьбы или «С лёгким паром"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Я требую продолжение банкета!» (Иван Васильевич меняет профессию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«Мы к вам, профессор, и вот по какому делу...» (Собачье сердце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У каждого свои недостатки» (В джазе только девушки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Не учи меня жить, лучше помоги материально» (Москва слезам не верит)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Тот, кто сказал, что оранжевый — новый розовый, серьезно болен» (Блондинка в законе)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>
          <w:rFonts w:cs="Tahoma" w:ascii="Tahoma" w:hAnsi="Tahoma"/>
          <w:sz w:val="24"/>
          <w:szCs w:val="24"/>
        </w:rPr>
        <w:t>«Я никогда еще не пил шампанское до завтрака. За завтраком случалось. Но никогда до» («Завтрак у Тиффани»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Как может женщина оставаться привлекательной и не умереть с голоду?!»</w:t>
        <w:br/>
        <w:t>(«Тутси»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Из какого фильма песня? (дается фрагмент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ра-порадуемся (Д’Артаньян и три мушкетер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тров невезения (Бриллиантовая ру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ше благородие (Белое солнце пустыни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Позвони мне, позвони (Карнава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Если у вас нету тети (Ирония Судьбы или «С легким паром»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леет мой парус (12 стульев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погода (Мэри Поппинс, до свидан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лександра («Москва слезам не верит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сной олень («Ох, уж эта Настя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танусь («Дневной дозор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>Александра (Москва слезам не верит)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родолжите фразу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нщина любит... (ушами!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нщина из ничего может сделать 3 вещи: салат, шляпку, и... (ссору!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ворят: «Чего хочет женщина, того... (хочет бог!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Я никогда не загораю - мне нравится быть сплошной… (блондинкой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Блондинка - это не только цвет волос. Это еще и…(алиби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ондинки - глупые? Да не глупее тех…(мужиков, что в это поверили!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Нет ничего глупее, чем думать, что блондинка… (глупее Вас.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Женственность - гармония мыслей с… (туфелька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ак звали женщин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Как звали женщину, которую Пушкин назвал «гением чистой красоты»? </w:t>
      </w:r>
      <w:r>
        <w:rPr>
          <w:rFonts w:cs="Tahoma" w:ascii="Tahoma" w:hAnsi="Tahoma"/>
          <w:i/>
          <w:iCs/>
          <w:sz w:val="24"/>
          <w:szCs w:val="24"/>
        </w:rPr>
        <w:t>(Анна Кер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) Эта    знаменитая    американская  танцовщица была женой Сергея Есенина. </w:t>
      </w:r>
      <w:r>
        <w:rPr>
          <w:rFonts w:cs="Tahoma" w:ascii="Tahoma" w:hAnsi="Tahoma"/>
          <w:i/>
          <w:iCs/>
          <w:sz w:val="24"/>
          <w:szCs w:val="24"/>
        </w:rPr>
        <w:t>(Айседора Дунка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3) «Мне нравится, что вы больны не мной...» - строки известной песни из известного кинофильма в исполнении известной певицы. Кто автор этих строк? </w:t>
      </w:r>
      <w:r>
        <w:rPr>
          <w:rFonts w:cs="Tahoma" w:ascii="Tahoma" w:hAnsi="Tahoma"/>
          <w:i/>
          <w:iCs/>
          <w:sz w:val="24"/>
          <w:szCs w:val="24"/>
        </w:rPr>
        <w:t>(Марина Цветае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 Эта актриса сыграла главную «женско-мужскую» роль в фильме «Гусарская баллада» </w:t>
      </w:r>
      <w:r>
        <w:rPr>
          <w:rFonts w:cs="Tahoma" w:ascii="Tahoma" w:hAnsi="Tahoma"/>
          <w:i/>
          <w:iCs/>
          <w:sz w:val="24"/>
          <w:szCs w:val="24"/>
        </w:rPr>
        <w:t>(Лариса Голубкина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) Какой роман Лев Толстой назвал именем женщины? </w:t>
      </w:r>
      <w:r>
        <w:rPr>
          <w:rFonts w:cs="Tahoma" w:ascii="Tahoma" w:hAnsi="Tahoma"/>
          <w:i/>
          <w:iCs/>
          <w:sz w:val="24"/>
          <w:szCs w:val="24"/>
        </w:rPr>
        <w:t>(«Анна Каренина»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6) Как зовут сказочную девочку, у которой есть пес, носящий на лапе часы? </w:t>
      </w:r>
      <w:r>
        <w:rPr>
          <w:rFonts w:cs="Tahoma" w:ascii="Tahoma" w:hAnsi="Tahoma"/>
          <w:i/>
          <w:iCs/>
          <w:sz w:val="24"/>
          <w:szCs w:val="24"/>
        </w:rPr>
        <w:t>(Мальвина.)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) «Черноглазая,   с   большим   ртом, некрасивая, но живая девочка, со своими детскими        открытыми        плечиками, выскочившими из корсажа от быстрого бега, со своими сбившимися назад черными кудрями, тоненькими оголенными руками и маленькими ножками в кружевных панталончиках и открытых башмачках, была в том нежном возрасте, когда девочка уже не ребенок, а ребенок еще не девушка».</w:t>
        <w:br/>
      </w:r>
      <w:r>
        <w:rPr>
          <w:rFonts w:cs="Tahoma" w:ascii="Tahoma" w:hAnsi="Tahoma"/>
          <w:i/>
          <w:iCs/>
          <w:sz w:val="24"/>
          <w:szCs w:val="24"/>
        </w:rPr>
        <w:t>(Наташа Ростова. «Война и мир», Л. Н. Толстой.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) «Я не знаю талии более сладострастной и гибкой, ее свежее дыхание касалось моего лица; иногда локон, отделившись в вихре вальса от своих товарищей, скользил по щеке моей». </w:t>
      </w:r>
      <w:r>
        <w:rPr>
          <w:rFonts w:cs="Tahoma" w:ascii="Tahoma" w:hAnsi="Tahoma"/>
          <w:i/>
          <w:iCs/>
          <w:sz w:val="24"/>
          <w:szCs w:val="24"/>
        </w:rPr>
        <w:t>(Княжна Мэри. «Герой нашего времени», М. Ю. Лермонтов.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9) «Она в семье своей родной казалась девочкой чужой». </w:t>
      </w:r>
      <w:r>
        <w:rPr>
          <w:rFonts w:cs="Tahoma" w:ascii="Tahoma" w:hAnsi="Tahoma"/>
          <w:i/>
          <w:iCs/>
          <w:sz w:val="24"/>
          <w:szCs w:val="24"/>
        </w:rPr>
        <w:t>(Татьяна Ларина. «Евгений Онегин», А. С. Пушкин.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) «Она несла в своих руках отвратительные тревожные желтые цветы. Черт их знает, как их зовут, но они первые почему-то появляются в Москве. И эти цветы очень отчетливо выделялись на черном весеннем пальто». </w:t>
      </w:r>
      <w:r>
        <w:rPr>
          <w:rFonts w:cs="Tahoma" w:ascii="Tahoma" w:hAnsi="Tahoma"/>
          <w:i/>
          <w:iCs/>
          <w:sz w:val="24"/>
          <w:szCs w:val="24"/>
        </w:rPr>
        <w:t>(Маргарита. «Мастер и Маргарита», М. А. Булгаков.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11) Она сердилась и бранила меня, а я видел только ее губы и думал об одном: но вот сейчас я ее поцелую! Медведь проклятый! Бежать, бежать! А может быть, еще раз, всего только разик взглянуть не нее. Глаза у нее такие ясные!». </w:t>
      </w:r>
      <w:r>
        <w:rPr>
          <w:rFonts w:cs="Tahoma" w:ascii="Tahoma" w:hAnsi="Tahoma"/>
          <w:i/>
          <w:iCs/>
          <w:sz w:val="24"/>
          <w:szCs w:val="24"/>
        </w:rPr>
        <w:t>(Принцесса. «Обыкновенное чудо»,  Е. Шварц.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 xml:space="preserve">Закончите высказывание: </w:t>
      </w:r>
      <w:r>
        <w:rPr>
          <w:rFonts w:cs="Tahoma" w:ascii="Tahoma" w:hAnsi="Tahoma"/>
          <w:i/>
          <w:iCs/>
          <w:sz w:val="24"/>
          <w:szCs w:val="24"/>
        </w:rPr>
        <w:t>(в этом конкурсе главное - не дословное повторение фразы, а передача точного смысла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исательница Гертруда Стайн сказала: «Когда женщина получает то, что она хотела, то оказывается, что это...» Так что же это? </w:t>
      </w:r>
      <w:r>
        <w:rPr>
          <w:rFonts w:cs="Tahoma" w:ascii="Tahoma" w:hAnsi="Tahoma"/>
          <w:i/>
          <w:iCs/>
          <w:sz w:val="24"/>
          <w:szCs w:val="24"/>
        </w:rPr>
        <w:t>(«... что это вовсе не то, чего она хотела»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Женщины своих лет не считают. За них это делают...» Кто это делает? </w:t>
        <w:br/>
      </w:r>
      <w:r>
        <w:rPr>
          <w:rFonts w:cs="Tahoma" w:ascii="Tahoma" w:hAnsi="Tahoma"/>
          <w:i/>
          <w:iCs/>
          <w:sz w:val="24"/>
          <w:szCs w:val="24"/>
        </w:rPr>
        <w:t>(«... это делают подруги»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мериканская кинодива Хедди Ламмар сделала однажды оригинальное заявление: «Любая девушка может быть чарующей; все, что для этого нужно, - стоять спокойно и выглядеть...» Выглядеть как? </w:t>
      </w:r>
      <w:r>
        <w:rPr>
          <w:rFonts w:cs="Tahoma" w:ascii="Tahoma" w:hAnsi="Tahoma"/>
          <w:i/>
          <w:iCs/>
          <w:sz w:val="24"/>
          <w:szCs w:val="24"/>
        </w:rPr>
        <w:t>(«... выглядеть дурочкой»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Французский философ Френсис де Миомандр заметил: «Женщины верят, что они наряжаются ради мужчин или для собственного удовольствия; а по правде, они наряжаются...»  </w:t>
      </w:r>
      <w:r>
        <w:rPr>
          <w:rFonts w:cs="Tahoma" w:ascii="Tahoma" w:hAnsi="Tahoma"/>
          <w:i/>
          <w:iCs/>
          <w:sz w:val="24"/>
          <w:szCs w:val="24"/>
        </w:rPr>
        <w:t>(«... наряжаются друг для друга»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родная американская мудрость гласит: «Две самые полезные книги для девушки - кухонная книга ее матери и...» И еще какая? </w:t>
      </w:r>
      <w:r>
        <w:rPr>
          <w:rFonts w:cs="Tahoma" w:ascii="Tahoma" w:hAnsi="Tahoma"/>
          <w:i/>
          <w:iCs/>
          <w:sz w:val="24"/>
          <w:szCs w:val="24"/>
        </w:rPr>
        <w:t>(«... и чековая книжка отца»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льтер  однажды   сделал  такое умозаключение: «Если дама говорит «нет», то это означает «может быть», если дама говорит «может быть» - то это означает «да». Если же она говорит «да», то...» То - что? </w:t>
      </w:r>
      <w:r>
        <w:rPr>
          <w:rFonts w:cs="Tahoma" w:ascii="Tahoma" w:hAnsi="Tahoma"/>
          <w:i/>
          <w:iCs/>
          <w:sz w:val="24"/>
          <w:szCs w:val="24"/>
        </w:rPr>
        <w:t>(«... то это не дама»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кар Уайльд сказал: «По величине женское любопытство не уступает...» Чему? </w:t>
      </w:r>
      <w:r>
        <w:rPr>
          <w:rFonts w:cs="Tahoma" w:ascii="Tahoma" w:hAnsi="Tahoma"/>
          <w:i/>
          <w:iCs/>
          <w:sz w:val="24"/>
          <w:szCs w:val="24"/>
        </w:rPr>
        <w:t>(«</w:t>
      </w:r>
      <w:r>
        <w:rPr>
          <w:rFonts w:cs="Tahoma" w:ascii="Tahoma" w:hAnsi="Tahoma"/>
          <w:sz w:val="24"/>
          <w:szCs w:val="24"/>
        </w:rPr>
        <w:t>... </w:t>
      </w:r>
      <w:r>
        <w:rPr>
          <w:rFonts w:cs="Tahoma" w:ascii="Tahoma" w:hAnsi="Tahoma"/>
          <w:i/>
          <w:iCs/>
          <w:sz w:val="24"/>
          <w:szCs w:val="24"/>
        </w:rPr>
        <w:t>не уступает мужскому любопытству»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натоль Франс как-то сделал заключение: «Искренней мы называем женщину, которая не лжет...» Что он добавил? </w:t>
      </w:r>
      <w:r>
        <w:rPr>
          <w:rFonts w:cs="Tahoma" w:ascii="Tahoma" w:hAnsi="Tahoma"/>
          <w:i/>
          <w:iCs/>
          <w:sz w:val="24"/>
          <w:szCs w:val="24"/>
        </w:rPr>
        <w:t>(«... не лжет без необходимости»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кар Уайльд: «У женщин просто удивительная интуиция. Они замечают все, кроме...» Кроме чего? </w:t>
      </w:r>
      <w:r>
        <w:rPr>
          <w:rFonts w:cs="Tahoma" w:ascii="Tahoma" w:hAnsi="Tahoma"/>
          <w:i/>
          <w:iCs/>
          <w:sz w:val="24"/>
          <w:szCs w:val="24"/>
        </w:rPr>
        <w:t>(«... кроме очевидного»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нтересное наблюдение как-то озвучил знаменитый танцовщик Марис Лиепа: «Когда поднимаешь партнершу, тяжел не вес, а...» А что? </w:t>
      </w:r>
      <w:r>
        <w:rPr>
          <w:rFonts w:cs="Tahoma" w:ascii="Tahoma" w:hAnsi="Tahoma"/>
          <w:i/>
          <w:iCs/>
          <w:sz w:val="24"/>
          <w:szCs w:val="24"/>
        </w:rPr>
        <w:t>(«... не вес, а характер»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езда американского кино заметила: «Офис может работать без шефа, но не может работать без...» </w:t>
      </w:r>
      <w:r>
        <w:rPr>
          <w:rFonts w:cs="Tahoma" w:ascii="Tahoma" w:hAnsi="Tahoma"/>
          <w:i/>
          <w:iCs/>
          <w:sz w:val="24"/>
          <w:szCs w:val="24"/>
        </w:rPr>
        <w:t>(«... без секретарши»)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финский полководец в свое время признавался: «Афиняне правят греками, я правлю афинянами, а моя жена...» </w:t>
      </w:r>
      <w:r>
        <w:rPr>
          <w:rFonts w:cs="Tahoma" w:ascii="Tahoma" w:hAnsi="Tahoma"/>
          <w:i/>
          <w:sz w:val="24"/>
          <w:szCs w:val="24"/>
        </w:rPr>
        <w:t>(«... а моя жена правит мной»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мериканская феминистка Глория Стайнен считает: «Женщина без мужчины – все равно, что...» </w:t>
      </w:r>
      <w:r>
        <w:rPr>
          <w:rFonts w:cs="Tahoma" w:ascii="Tahoma" w:hAnsi="Tahoma"/>
          <w:i/>
          <w:iCs/>
          <w:sz w:val="24"/>
          <w:szCs w:val="24"/>
        </w:rPr>
        <w:t>(«... рыбка без зонтика»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Ох, да я сам не на все вопросы ответил б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Ну, как? Убедилс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 </w:t>
      </w:r>
      <w:r>
        <w:rPr>
          <w:rFonts w:cs="Tahoma" w:ascii="Tahoma" w:hAnsi="Tahoma"/>
          <w:i/>
          <w:sz w:val="24"/>
          <w:szCs w:val="24"/>
        </w:rPr>
        <w:t>(смущенно)</w:t>
      </w:r>
      <w:r>
        <w:rPr>
          <w:rFonts w:cs="Tahoma" w:ascii="Tahoma" w:hAnsi="Tahoma"/>
          <w:sz w:val="24"/>
          <w:szCs w:val="24"/>
        </w:rPr>
        <w:t xml:space="preserve">: Ну да… как-то так…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Но девушки наши просто великолепно справили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И вообще. Пора бы, наконец, выбрать самую-самую!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А пока наше многоуважаемое жюри подсчитывает результаты и определяет победителей, мы с вами поиграем. Наши участницы проявили себя сегодня просто великолепно. И конечно нуждаются в вашей поддержке перед объявлением результатов. Давайте поиграем в комплименты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ИЙ: Теперь у каждого есть возможность высказаться в адрес наших дам. Есть желающ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Девушки уходят за кулисы, жюри подводит итоги, а ведущие спускаются в зал, где подходят к нескольким людям, предлагая сделать комплимент девушкам, не называя име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Когда жюри готово предъявить результаты, ведущие возвращаются на сце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: Дорогие участницы, мы просим вас выйти к нам на сце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Также на сцену поднимается председатель жюри. Оглашается список номинаций и девушек, в них победивших. Им выдаются дипломы. Например «Мисс Очарование» или «Мисс Искренност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А теперь настало время назвать имя девушки, получившей звание «Блондинка 2*** го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И ей становится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ЕДСЕДАТЕЛЬ ЖЮРИ: Звание «Блондинка 2*** года» присуждается </w:t>
      </w:r>
      <w:r>
        <w:rPr>
          <w:rFonts w:cs="Tahoma" w:ascii="Tahoma" w:hAnsi="Tahoma"/>
          <w:i/>
          <w:sz w:val="24"/>
          <w:szCs w:val="24"/>
        </w:rPr>
        <w:t xml:space="preserve">(Имя, Фамилия победившей девушк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Девушке вручается диплом, диадема и цветы. В это время звучат фанфа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: Ну, вот и закончился наш конкур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Блондинку года мы выбрали, номинации распределили, а теперь в заключении нашей программы, мы попросим нашу победительницу спеть на би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А мы прощаемся с в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До новых встреч!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Ведущие уходя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узыкальный номер победительн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анавес закр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втор-составитель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ahoma" w:ascii="Tahoma" w:hAnsi="Tahoma"/>
          <w:sz w:val="24"/>
          <w:szCs w:val="24"/>
        </w:rPr>
        <w:t>методист ОМО КСРК</w:t>
      </w:r>
    </w:p>
    <w:p>
      <w:pPr>
        <w:pStyle w:val="Normal"/>
        <w:spacing w:lineRule="auto" w:line="240" w:before="0" w:after="0"/>
        <w:ind w:firstLine="709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.А.Яковлева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ab/>
        <w:t>Сценарий подготовлен по материалам Интернет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4:00Z</dcterms:created>
  <dc:creator>RadioServer</dc:creator>
  <dc:description/>
  <cp:keywords/>
  <dc:language>en-US</dc:language>
  <cp:lastModifiedBy>Вебер</cp:lastModifiedBy>
  <cp:lastPrinted>2011-12-19T13:14:00Z</cp:lastPrinted>
  <dcterms:modified xsi:type="dcterms:W3CDTF">2017-03-31T09:22:00Z</dcterms:modified>
  <cp:revision>6</cp:revision>
  <dc:subject/>
  <dc:title>ВСЕРОССИЙСКОЕ ОРДЕНА ТРУДОВОГО</dc:title>
</cp:coreProperties>
</file>