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560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Организационно – методический отдел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2"/>
        <w:ind w:firstLine="720"/>
        <w:rPr/>
      </w:pPr>
      <w:r>
        <w:rPr/>
        <w:t>ЧЕСТНАЯ МАСЛЕНИЦА</w:t>
      </w:r>
    </w:p>
    <w:p>
      <w:pPr>
        <w:pStyle w:val="3"/>
        <w:jc w:val="center"/>
        <w:rPr/>
      </w:pPr>
      <w:r>
        <w:rPr/>
        <w:t>(Сценарий праздника)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 xml:space="preserve">М О С К В А, </w:t>
      </w:r>
    </w:p>
    <w:p>
      <w:pPr>
        <w:pStyle w:val="Heading1"/>
        <w:jc w:val="center"/>
        <w:rPr/>
      </w:pPr>
      <w:r>
        <w:rPr/>
        <w:t>2 0 0 1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Масленицу отмечают в течение недели перед Великим постом, за 56 дней до празднования Пасхи. Масленица состоит из трех частей: встречи в понедельник, разгула или перелома в широкий четверг и прощания в воскресенье. Как праздник народный она начинается с понедельника, как праздник гражданский – с четверга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качестве праздника она признана и православной церковью, которая называет эту неделю сыропустной, так как в течении нее разрешается есть сыр и масло, не исключая постных дней, среды и пятка,. Потому в этом пестром празднике открывается смесь языческого обряда (колядки, сожжение Масленицы) с христианским обычаем (прощание друг с другом и усопшими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ю неделю масленицы в народе называют также проводами зимы. Она приходится как раз на ту пору, когда победа животворящих сил природы над смертоносной силой мрака и холода становится все ощутимее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та неделя расписана буквально по дням. В понедельник – встреча, вторник – заигрыши, среда – лакомки,  четверг – разгул, перелом, пятница – тёщины вечёрки, суббота – золовкины посиделки, воскресенье – целовник, прощеный день, проводы, прощания и прощения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первый день Масленицы наш народ справляет встречу Честной (Благородной) Масленицы. Дети с утра выходят на улицу строить снежные горы.  В тот же день снаряжают соломенную куклу Масляницу, которую потом сажают в сани и возят с позыванием Масленицы. К этому дню устраиваются общественные качели, карусели, балаганы для скоморохов, столы с яствами, катания на тройках с колокольчиками, что напрямую связано с изгнанием злых духов. Ведь они, как известно, боятся, кроме огня и воды, звона металла и всякого шум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огатые люди уже с понедельника начинают печь блины, а бедные с четверга или пятницы. В старину первый блин отдавали нищей братии – на помин усопших – или клали на окошко для душ усопши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заигрыши с утра приглашаются девицы и молодцы – покататься на горах, поесть блинов. Здесь высматривают невест да поглядывают украдкой на суженых. Катаниям с гор придавался и особый смысл. В старину существовал обычай лучшим пряхам кататься с гор, причем у той, которая дальше прокатится, будет самый лучший лен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а лакомки тёщи приглашают своих зятьёв к блинам, а для забавы любимого зятя сзывают всех своих родных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широкий четверг - масленичный разгул: катание в санях по улицам, разные обряды и кулачные бои, которые начинаются утром «сам на сам» и заканчиваются вечером стенка на стенку.   Колядовщики поют коляду, ходят по домам, поздравляют с праздником. Народ сходится  пить сваренное на мирскую складчину пиво и петь песни. В празднично убранных санях в сопровождении поезда песенников и шутов возят по улицам Маслениц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а тёщины вечёрки зятья угощают своих тёщ блинами. В старину зять обязан был пригласить тёщу лично, а потом утром прислать нарядных зватых. Чем более было зватых, тем более почёта оказывалось тёще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 золовкины посиделки молодая невестка приглашает своих родных к себе. Если золовки были еще в девушках, невестка приглашала к себе и своих подруг-девиц. Если золовки были выданы замуж, приглашалась замужняя родня. Новобрачная невестка обязана была дарить своих золовок подарка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убботу дети возводят снежный городок с башнями и воротами. После они делятся на две части. Одна берется защищать городок, вторая должна занять его. Иногда в этом принимают участие взрослые на конях. После взятия городок разрушают, начинается всеобщее угощение, и все с песнями возвращаются по дома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рощеное воскресенье начинается с посещения кладбища, где на могилах просят прощения у покойников. Прощание между домашними бывало после ужина перед сном. Первыми кланялись и просили прощения у родителей дети. </w:t>
      </w:r>
    </w:p>
    <w:p>
      <w:pPr>
        <w:pStyle w:val="Normal"/>
        <w:ind w:firstLine="720"/>
        <w:rPr/>
      </w:pPr>
      <w:r>
        <w:rPr>
          <w:sz w:val="28"/>
        </w:rPr>
        <w:t>Проводы масленицы на Руси справляют с разными обрядами. Где-то это прощальный поезд, где-то похороны, но чаще всего  Масленицу сжигают. Иногда вместе с Масленицей сжигают солому, старый хлам, таким образом прогоняя зловредных для человека и его хозяйства духов. Растапливают огнем и ледяные горы, которые строят на масленицу.  Все это - остаток старинного зимне-весеннего обряда очищения огнем. Еще наши предки таким образом пытались повлиять на таяние снег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Есть предположение, что масленица в древности была праздником молодоженов и лишь потом стала общим праздником. Во всяком случае, сохранился обычай молодоженам ездить по своим родным отдариваться за свадебные подарки.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 русской масленице сохранились поговорки: «Не житье, а масленица», «Не все коту масленица», «Масленица семь дней гуляет», «Милости просим к нам об масленице со своим добром, с честным животом», «Пируй-гуляй, баба, на масленице, а про пост не забывай», «Выпили пиво об Масленице, а с похмелья ломало после радуницы»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наше время праздник масленицы проводится в последнее воскресенье перед великим постом. Лучше всего устраивать его на открытой площадке в парке или на людной площади. Еще лучше, если, кроме основной площадки, будет организовано ещё несколько, ведь в план такого праздника входят  катание с гор,  праздничная ярмарка или бесплатное масленичное угощение, выставка-продажа изделий народных промыслов, выступления самодеятельных артистов, качели, карусели, катания на тройках, спортивные соревнования, эстафеты, подвижные игры, конкурс на лучшую снежную скульптуру и т.п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Ряд мероприятий может быть проведен и в помещении клуба. Время работы дополнительных площадок необходимо  спланировать так, чтобы оно не совпадало со временем проведения праздничного действа на центральной площадке. </w:t>
      </w:r>
    </w:p>
    <w:p>
      <w:pPr>
        <w:pStyle w:val="Heading1"/>
        <w:ind w:firstLine="720"/>
        <w:rPr/>
      </w:pPr>
      <w:r>
        <w:rPr/>
        <w:t xml:space="preserve">О предстоящем празднике, как правило, оповещают с помощью афиш, объявлений по местному телевидению и радио, информации в газетах, рекламных листовок, которые разбрасывают по почтовым ящикам. </w:t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АФИШ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Дамы и господа! Судари и сударыни! Люди добрые!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Милости просим – пожалуйте к нам в гости!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Зиму провожать!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Масленицу встречать!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Весну привечать!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Мы рады гостям, как добрым вестям!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Сегодня в нашем парке вас ждут самые - самые: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езвые кони,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крутые горы,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веселые аттракционы,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горячие блины,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искусные танцоры и певцы,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лучшие игры, конкурсы и эстафеты!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Хорошо, если реклама отражает характер будущего праздника. Однако, нельзя при этом забывать об основной цели рекламы - четко, кратко и доступно объяснить будущему зрителю, что, где и когда ждет его на празднике. Во время праздника эту информацию до посетителей можно донести с помощью плакатов, указателей, объявлений по радио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задолго до начала праздника по улице проходит колонна из нескольких радиофицированных машин с зазывалами, или пешее костюмированное шествие с мегафонами. В таких шествиях, как правило, принимают участие музыкальные коллективы (чаще всего это духовой оркестр) и самодеятельные артисты. Задача шествия – собрать на праздник как можно больше народа. По всему пути следования зазывалы повторяют один и тот же текст. Паузы заполняют музыкальные коллективы. Приведем примерный текст такой зазывк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Подходите, люди добрые!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Никогда такого не было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Праздник сегодня открываем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Народ созываем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Хороший обычай негоже ломать!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Зиму провожать, весну встречать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Приходите, разомните кости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Сегодня масленица приглашает в гости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Мы зовем на праздник всех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Кто любит песни, пляски, смех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 xml:space="preserve">Ждут вас игры, аттракционы,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Чудеса из чудес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Подходите,</w:t>
        <w:tab/>
        <w:t>времени осталось в обрез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Подходи, народ честной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В одиночку и гурьбой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Пожилые молодые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Женатые, холостые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Лохматые, волосатые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Усачи, бородачи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В целях веселого времяпрепровождения!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Независимо от возраста и служебного положения!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Все важное и грустное до завтра забыть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Самому веселиться и других веселить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На празднике нашем железный закон –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Хмурым, угрюмым  вход воспрещен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Просим вас обратить внимание –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Нынче праздничное гуляние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С веселыми товарами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Русскими самоварами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Блинами да гармошками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Расписными ложками!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Быть по сказанному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Как по писанному!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Пусть веселье у нас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Потечет рекой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 xml:space="preserve">Зазвенит оно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Силой дивною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Чтоб на сотни верст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Слышно было бы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Не ради денег, не ради славы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А ради шуток, смеха, забавы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Праздник бывает один раз в год!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Счастлив тот, кто к нам попадет!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Всех приглашаем на праздник наш!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Музыканты готовы? Внимание! Марш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1"/>
        <w:ind w:firstLine="72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екст зазывок повторяется несколько раз по пути следования шествия. Оно останавливается там, где будет проходить масленичное гуляние. Здесь объявляется программа праздника.</w:t>
      </w:r>
    </w:p>
    <w:p>
      <w:pPr>
        <w:pStyle w:val="TextBody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СТАВЛЕНИЕ НА ГЛАВНОЙ ПЛОЩАДКЕ</w:t>
      </w:r>
    </w:p>
    <w:p>
      <w:pPr>
        <w:pStyle w:val="TextBody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ЕЙСТВУЮЩИЕ ЛИЦА</w:t>
      </w:r>
    </w:p>
    <w:p>
      <w:pPr>
        <w:pStyle w:val="TextBody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Первый скоморох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Второй скоморох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Фомич, он же Масленица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Директор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Лектор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Весна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Коллективы художественной самодеятельности</w:t>
      </w:r>
    </w:p>
    <w:p>
      <w:pPr>
        <w:pStyle w:val="TextBody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В центре площади возведен помост метров 12 длиной, метров 8 шириной и 1,2 м. в высоту. С трех сторон помост снабжен лесенками. </w:t>
      </w:r>
    </w:p>
    <w:p>
      <w:pPr>
        <w:pStyle w:val="3"/>
        <w:rPr/>
      </w:pPr>
      <w:r>
        <w:rPr>
          <w:sz w:val="28"/>
        </w:rPr>
        <w:t>Задник помоста представляет собой фанерный макет снежной крепости с воротами, на которых нарисована мишень. Из ворот появляется и подходит к микрофону скоморохи, еще не одетые в народные костюм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ЫЙ СКОМОРОХ: К нам скорее,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К нам скоре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Пободрей, повеселе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К нам поближе подходи – к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Все от мала до велика!</w:t>
      </w:r>
    </w:p>
    <w:p>
      <w:pPr>
        <w:pStyle w:val="Normal"/>
        <w:rPr>
          <w:sz w:val="28"/>
        </w:rPr>
      </w:pPr>
      <w:r>
        <w:rPr>
          <w:sz w:val="28"/>
        </w:rPr>
        <w:t>ВТОРОЙ СКОМОРОХ: Подходи, честной народ,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И давай знакомиться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Чтобы всем на целый год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Этот день запомнился.</w:t>
      </w:r>
    </w:p>
    <w:p>
      <w:pPr>
        <w:pStyle w:val="Normal"/>
        <w:rPr>
          <w:sz w:val="28"/>
        </w:rPr>
      </w:pPr>
      <w:r>
        <w:rPr>
          <w:sz w:val="28"/>
        </w:rPr>
        <w:t>ПЕРВЫЙ СКОМОРОХ: Подставляй скорее уш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Да внимательнее слушай!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Для всех вас сегодня ест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Очень радостная весть.</w:t>
      </w:r>
    </w:p>
    <w:p>
      <w:pPr>
        <w:pStyle w:val="Normal"/>
        <w:rPr>
          <w:sz w:val="28"/>
        </w:rPr>
      </w:pPr>
      <w:r>
        <w:rPr>
          <w:sz w:val="28"/>
        </w:rPr>
        <w:t>ВТОРОЙ СКОМОРОХ: Собрались?.. Ну, вот и славно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Значит, можно нам забавны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Зимний праздник начинать.</w:t>
      </w:r>
    </w:p>
    <w:p>
      <w:pPr>
        <w:pStyle w:val="Normal"/>
        <w:rPr>
          <w:sz w:val="28"/>
        </w:rPr>
      </w:pPr>
      <w:r>
        <w:rPr>
          <w:sz w:val="28"/>
        </w:rPr>
        <w:t>ПЕРВЫЙ СКОМОРОХ: Тихо! Буду объявля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Значит, так. Народ, здорово!..</w:t>
      </w:r>
    </w:p>
    <w:p>
      <w:pPr>
        <w:pStyle w:val="Normal"/>
        <w:rPr>
          <w:sz w:val="28"/>
        </w:rPr>
      </w:pPr>
      <w:r>
        <w:rPr>
          <w:sz w:val="28"/>
        </w:rPr>
        <w:t>ВТОРОЙ СКОМОРОХ: Погоди, ты, бестолковый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Ты сначала назовись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Познакомься, осмотрис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ак зовут тебя?</w:t>
      </w:r>
    </w:p>
    <w:p>
      <w:pPr>
        <w:pStyle w:val="Normal"/>
        <w:rPr>
          <w:sz w:val="28"/>
        </w:rPr>
      </w:pPr>
      <w:r>
        <w:rPr>
          <w:sz w:val="28"/>
        </w:rPr>
        <w:t>ПЕРВЫЙ СКОМОРОХ: Ерема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ВТОРОЙ СКОМОРОХ: А меня?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ПЕРВЫЙ СКОМОРОХ: Тебя - Фома. </w:t>
      </w:r>
    </w:p>
    <w:p>
      <w:pPr>
        <w:pStyle w:val="Normal"/>
        <w:widowControl w:val="false"/>
        <w:rPr/>
      </w:pPr>
      <w:r>
        <w:rPr>
          <w:sz w:val="28"/>
        </w:rPr>
        <w:t xml:space="preserve">ВТОРОЙ СКОМОРОХ: Да не мне талдычь, кулема -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В микрофон! Аль без ума! </w:t>
      </w:r>
    </w:p>
    <w:p>
      <w:pPr>
        <w:pStyle w:val="Normal"/>
        <w:widowControl w:val="false"/>
        <w:rPr/>
      </w:pPr>
      <w:r>
        <w:rPr>
          <w:sz w:val="28"/>
        </w:rPr>
        <w:t xml:space="preserve">ПЕРВЫЙ СКОМОРОХ: А, сейчас, такое дело...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Праздник, стало быть, большой..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ВТОРОЙ СКОМОРОХ: Ну?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ПЕРВЫЙ СКОМОРОХ: Чего?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ВТОРОЙ СКОМОРОХ: Опять заело?..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Отойди. Беда с тобой!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Вот, учись. Здорово, люди!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Здравствуй, все: и стар, и мал!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Славный праздник нынче будет,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ак Ерема объявлял.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По старинному обычью,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В ярком, праздничном обличье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Так же, как и каждый год,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Русский праздник к нам идет.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Власть зимы к концу подходит,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И она от нас уходит.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Нам как можно веселей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Попрощаться нужно с ней.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Для сего и быть гулянью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В парке нашем городском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При собрании людском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ПЕРВЫЙ СКОМОРОХ: Быть веселью, песням, пляскам,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Скоморошьим играм, сказкам.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Быть блинам и самоварам,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Коробейникам с товаром, </w:t>
      </w:r>
    </w:p>
    <w:p>
      <w:pPr>
        <w:pStyle w:val="Normal"/>
        <w:widowControl w:val="false"/>
        <w:ind w:left="216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ройкам быть и каруселям, </w:t>
      </w:r>
    </w:p>
    <w:p>
      <w:pPr>
        <w:pStyle w:val="Normal"/>
        <w:widowControl w:val="false"/>
        <w:ind w:left="216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алаганам и качелям, </w:t>
      </w:r>
    </w:p>
    <w:p>
      <w:pPr>
        <w:pStyle w:val="Normal"/>
        <w:widowControl w:val="false"/>
        <w:ind w:left="216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зыканты чтоб в свирели, </w:t>
      </w:r>
    </w:p>
    <w:p>
      <w:pPr>
        <w:pStyle w:val="Normal"/>
        <w:widowControl w:val="false"/>
        <w:ind w:left="216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удки разные гудели! </w:t>
      </w:r>
    </w:p>
    <w:p>
      <w:pPr>
        <w:pStyle w:val="Normal"/>
        <w:widowControl w:val="false"/>
        <w:ind w:left="216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лавно зиму провожать! </w:t>
      </w:r>
    </w:p>
    <w:p>
      <w:pPr>
        <w:pStyle w:val="Normal"/>
        <w:widowControl w:val="false"/>
        <w:ind w:left="216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еселей весну встречать!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ВТОРОЙ СКОМОРОХ: А потешникам чтоб быть </w:t>
      </w:r>
    </w:p>
    <w:p>
      <w:pPr>
        <w:pStyle w:val="Normal"/>
        <w:widowControl w:val="false"/>
        <w:ind w:left="216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еселей и чтоб чудить, </w:t>
      </w:r>
    </w:p>
    <w:p>
      <w:pPr>
        <w:pStyle w:val="Normal"/>
        <w:widowControl w:val="false"/>
        <w:ind w:left="216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ря народ не задирая, </w:t>
      </w:r>
    </w:p>
    <w:p>
      <w:pPr>
        <w:pStyle w:val="Normal"/>
        <w:widowControl w:val="false"/>
        <w:ind w:left="216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рать, не слишком привирая! </w:t>
      </w:r>
    </w:p>
    <w:p>
      <w:pPr>
        <w:pStyle w:val="Normal"/>
        <w:widowControl w:val="false"/>
        <w:rPr/>
      </w:pPr>
      <w:r>
        <w:rPr>
          <w:sz w:val="28"/>
        </w:rPr>
        <w:t xml:space="preserve">ПЕРВЫЙ СКОМОРОХ: Ну, раз надо для народа..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ВТОРОЙ СКОМОРОХ: Начинай!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ПЕРВЫЙ СКОМОРОХ: Чего?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ВТОРОЙ СКОМОРОХ: Колода!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Представленье открывай!</w:t>
      </w:r>
    </w:p>
    <w:p>
      <w:pPr>
        <w:pStyle w:val="TextBodyIndent"/>
        <w:ind w:hanging="0"/>
        <w:rPr/>
      </w:pPr>
      <w:r>
        <w:rPr>
          <w:sz w:val="28"/>
        </w:rPr>
        <w:t xml:space="preserve">ПЕРВЫЙ СКОМОРОХ </w:t>
      </w:r>
      <w:r>
        <w:rPr>
          <w:i/>
          <w:sz w:val="28"/>
        </w:rPr>
        <w:t>(гнусным голосом)</w:t>
      </w:r>
      <w:r>
        <w:rPr>
          <w:sz w:val="28"/>
        </w:rPr>
        <w:t xml:space="preserve">: Начинаем празднование праздника «Проводы русской зимы»! Выступает агитбригада Дворца культуры «Красный демократ». </w:t>
      </w:r>
    </w:p>
    <w:p>
      <w:pPr>
        <w:pStyle w:val="2"/>
        <w:rPr>
          <w:sz w:val="28"/>
        </w:rPr>
      </w:pPr>
      <w:r>
        <w:rPr>
          <w:sz w:val="28"/>
        </w:rPr>
        <w:t>(Из-за задника появляется агитбригада – человек 6 – 8. Крайние хористы держат над головами плакат «Ударным трудом встретим проводы русской зимы!»).</w:t>
      </w:r>
    </w:p>
    <w:p>
      <w:pPr>
        <w:pStyle w:val="2"/>
        <w:rPr>
          <w:sz w:val="28"/>
        </w:rPr>
      </w:pPr>
      <w:r>
        <w:rPr>
          <w:sz w:val="28"/>
        </w:rPr>
        <w:t>Коллектив художественной самодеятельности исполняет частушки, желательно на местном материале, или любой другой номер.</w:t>
      </w:r>
    </w:p>
    <w:p>
      <w:pPr>
        <w:pStyle w:val="2"/>
        <w:rPr>
          <w:sz w:val="28"/>
        </w:rPr>
      </w:pPr>
      <w:r>
        <w:rPr>
          <w:sz w:val="28"/>
        </w:rPr>
        <w:t>На сцену выбегает директо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Стой! Остановить музыку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Что, музыку запретили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Нет, разрешили. Все! Вот, телеграмма пришла – национальное самосознание, отечественную культуру, а у нас – ни-че-го!</w:t>
      </w:r>
    </w:p>
    <w:p>
      <w:pPr>
        <w:pStyle w:val="Normal"/>
        <w:ind w:firstLine="720"/>
        <w:rPr/>
      </w:pPr>
      <w:r>
        <w:rPr>
          <w:sz w:val="28"/>
        </w:rPr>
        <w:t xml:space="preserve">УЧАСТНИКИ </w:t>
      </w:r>
      <w:r>
        <w:rPr>
          <w:i/>
          <w:sz w:val="28"/>
        </w:rPr>
        <w:t xml:space="preserve">(хором): </w:t>
      </w:r>
      <w:r>
        <w:rPr>
          <w:sz w:val="28"/>
        </w:rPr>
        <w:t>А что делать?</w:t>
      </w:r>
    </w:p>
    <w:p>
      <w:pPr>
        <w:pStyle w:val="Normal"/>
        <w:ind w:firstLine="720"/>
        <w:rPr/>
      </w:pPr>
      <w:r>
        <w:rPr>
          <w:sz w:val="28"/>
        </w:rPr>
        <w:t xml:space="preserve">ДИРЕКТОР: Так… сейчас... </w:t>
      </w:r>
      <w:r>
        <w:rPr>
          <w:i/>
          <w:sz w:val="28"/>
        </w:rPr>
        <w:t xml:space="preserve">(разворачивает телеграмму) </w:t>
      </w:r>
      <w:r>
        <w:rPr>
          <w:sz w:val="28"/>
        </w:rPr>
        <w:t>Переименовать «Проводы русской Зимы» в «Ч</w:t>
      </w:r>
      <w:r>
        <w:rPr>
          <w:sz w:val="28"/>
          <w:u w:val="single"/>
        </w:rPr>
        <w:t>е</w:t>
      </w:r>
      <w:r>
        <w:rPr>
          <w:sz w:val="28"/>
        </w:rPr>
        <w:t>стную Масленицу».</w:t>
      </w:r>
    </w:p>
    <w:p>
      <w:pPr>
        <w:pStyle w:val="Normal"/>
        <w:ind w:firstLine="720"/>
        <w:rPr/>
      </w:pPr>
      <w:r>
        <w:rPr>
          <w:sz w:val="28"/>
        </w:rPr>
        <w:t>ВТОРОЙ СКОМОРОХ: Почему «ч</w:t>
      </w:r>
      <w:r>
        <w:rPr>
          <w:sz w:val="28"/>
          <w:u w:val="single"/>
        </w:rPr>
        <w:t>е</w:t>
      </w:r>
      <w:r>
        <w:rPr>
          <w:sz w:val="28"/>
        </w:rPr>
        <w:t>стную»?</w:t>
      </w:r>
    </w:p>
    <w:p>
      <w:pPr>
        <w:pStyle w:val="Normal"/>
        <w:ind w:firstLine="720"/>
        <w:rPr/>
      </w:pPr>
      <w:r>
        <w:rPr>
          <w:sz w:val="28"/>
        </w:rPr>
        <w:t>ДИРЕКТОР: Откуда я знаю. Написано – ч</w:t>
      </w:r>
      <w:r>
        <w:rPr>
          <w:sz w:val="28"/>
          <w:u w:val="single"/>
        </w:rPr>
        <w:t>е</w:t>
      </w:r>
      <w:r>
        <w:rPr>
          <w:sz w:val="28"/>
        </w:rPr>
        <w:t>стная масленица.</w:t>
      </w:r>
    </w:p>
    <w:p>
      <w:pPr>
        <w:pStyle w:val="Normal"/>
        <w:ind w:firstLine="720"/>
        <w:rPr/>
      </w:pPr>
      <w:r>
        <w:rPr>
          <w:sz w:val="28"/>
        </w:rPr>
        <w:t>ПЕРВЫЙ СКОМОРОХ: Честн</w:t>
      </w:r>
      <w:r>
        <w:rPr>
          <w:sz w:val="28"/>
          <w:u w:val="single"/>
        </w:rPr>
        <w:t>а</w:t>
      </w:r>
      <w:r>
        <w:rPr>
          <w:sz w:val="28"/>
        </w:rPr>
        <w:t>я.</w:t>
      </w:r>
    </w:p>
    <w:p>
      <w:pPr>
        <w:pStyle w:val="Normal"/>
        <w:ind w:firstLine="720"/>
        <w:rPr/>
      </w:pPr>
      <w:r>
        <w:rPr>
          <w:sz w:val="28"/>
        </w:rPr>
        <w:t>ДИРЕКТОР: Почему – честн</w:t>
      </w:r>
      <w:r>
        <w:rPr>
          <w:sz w:val="28"/>
          <w:u w:val="single"/>
        </w:rPr>
        <w:t>а</w:t>
      </w:r>
      <w:r>
        <w:rPr>
          <w:sz w:val="28"/>
        </w:rPr>
        <w:t>я?</w:t>
      </w:r>
    </w:p>
    <w:p>
      <w:pPr>
        <w:pStyle w:val="TextBodyIndent"/>
        <w:rPr/>
      </w:pPr>
      <w:r>
        <w:rPr>
          <w:sz w:val="28"/>
        </w:rPr>
        <w:t>ВТОРОЙ СКОМОРОХ: Ну просто так – честн</w:t>
      </w:r>
      <w:r>
        <w:rPr>
          <w:sz w:val="28"/>
          <w:u w:val="single"/>
        </w:rPr>
        <w:t>а</w:t>
      </w:r>
      <w:r>
        <w:rPr>
          <w:sz w:val="28"/>
        </w:rPr>
        <w:t>я и честн</w:t>
      </w:r>
      <w:r>
        <w:rPr>
          <w:sz w:val="28"/>
          <w:u w:val="single"/>
        </w:rPr>
        <w:t>а</w:t>
      </w:r>
      <w:r>
        <w:rPr>
          <w:sz w:val="28"/>
        </w:rPr>
        <w:t>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Значит так, ребята. Мы эту идею, конечно, давно имели в виду, но время тогда еще не пришло. Теперь мы выступаем с этой инициативой, дело это нужное, и мы готовы к сотрудничеству со всеми созидающими силами. В общем, что вам нужно для того, чтобы сыграть эту… масленицу?</w:t>
      </w:r>
    </w:p>
    <w:p>
      <w:pPr>
        <w:pStyle w:val="Normal"/>
        <w:ind w:firstLine="720"/>
        <w:rPr/>
      </w:pPr>
      <w:r>
        <w:rPr>
          <w:sz w:val="28"/>
        </w:rPr>
        <w:t>ПЕРВЫЙ СКОМОРОХ: Чучело нуж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Какое чучело? Огородное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ОЙ СКОМОРОХ: Нет – Маслениц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Где же мы такое возьмем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Может, Фомич за чучело постоит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ИРЕКТОР: Фомич! Фомич! </w:t>
      </w:r>
      <w:r>
        <w:rPr>
          <w:i/>
          <w:sz w:val="28"/>
        </w:rPr>
        <w:t>(Появляется дворник с метлой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Чего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Иди сюда.</w:t>
      </w:r>
    </w:p>
    <w:p>
      <w:pPr>
        <w:pStyle w:val="Normal"/>
        <w:ind w:firstLine="720"/>
        <w:rPr/>
      </w:pPr>
      <w:r>
        <w:rPr>
          <w:sz w:val="28"/>
        </w:rPr>
        <w:t xml:space="preserve">ФОМИЧ: </w:t>
      </w:r>
      <w:r>
        <w:rPr>
          <w:i/>
          <w:sz w:val="28"/>
        </w:rPr>
        <w:t xml:space="preserve">(поднимается на помост) </w:t>
      </w:r>
      <w:r>
        <w:rPr>
          <w:sz w:val="28"/>
        </w:rPr>
        <w:t>Чего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Горим, Фомич. Не в службу, а в дружбу – чучелом постоишь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А отгул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Дам, да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А два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Дам д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Куда стать-то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Куда ему становиться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Посередин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На центр, Фомич, на цент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ОЙ СКОМОРОХ: И веники еще нужн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Это еще зачем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Раньше так украшали чучело Маслениц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Что еще нужно, ребята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ОЙ СКОМОРОХ: Костюмы скоморох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В костюмерную… одна нога здесь… И веники на обратном пути у завхоза возьмете. Скажете - мы тут отечественную культуру возрождаем.</w:t>
      </w:r>
    </w:p>
    <w:p>
      <w:pPr>
        <w:pStyle w:val="2"/>
        <w:rPr>
          <w:sz w:val="28"/>
        </w:rPr>
      </w:pPr>
      <w:r>
        <w:rPr>
          <w:sz w:val="28"/>
        </w:rPr>
        <w:t>Участники убегают. Появляется лекто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Мне нужен директо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Я директо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Я должен вам кое-что разъяснить по поводу национального самосозна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Нам Вас сам бог посла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Почти – мэрия.</w:t>
      </w:r>
    </w:p>
    <w:p>
      <w:pPr>
        <w:pStyle w:val="Normal"/>
        <w:ind w:firstLine="720"/>
        <w:rPr/>
      </w:pPr>
      <w:r>
        <w:rPr>
          <w:sz w:val="28"/>
        </w:rPr>
        <w:t>ДИРЕКТОР: У нас тут голова кругом – ч</w:t>
      </w:r>
      <w:r>
        <w:rPr>
          <w:sz w:val="28"/>
          <w:u w:val="single"/>
        </w:rPr>
        <w:t>е</w:t>
      </w:r>
      <w:r>
        <w:rPr>
          <w:sz w:val="28"/>
        </w:rPr>
        <w:t>стная, честн</w:t>
      </w:r>
      <w:r>
        <w:rPr>
          <w:sz w:val="28"/>
          <w:u w:val="single"/>
        </w:rPr>
        <w:t>а</w:t>
      </w:r>
      <w:r>
        <w:rPr>
          <w:sz w:val="28"/>
        </w:rPr>
        <w:t xml:space="preserve">я, чучело, скоморохи… </w:t>
      </w:r>
    </w:p>
    <w:p>
      <w:pPr>
        <w:pStyle w:val="2"/>
        <w:rPr>
          <w:sz w:val="28"/>
        </w:rPr>
      </w:pPr>
      <w:r>
        <w:rPr>
          <w:sz w:val="28"/>
        </w:rPr>
        <w:t>(На сцену поднимаются 1 и 2 скоморохи, уже в костюмах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…</w:t>
      </w:r>
      <w:r>
        <w:rPr>
          <w:sz w:val="28"/>
        </w:rPr>
        <w:t>Но мы кое-что…уже… Вот скоморохи у нас. Ребята хорошие,  сами песни народные разучиваю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ЛЕКТОР: Народные песни – это самое главное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Да? А как вообще со скоморохами... что это за фрукты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Ну, скоморохи, это такие люди, которые бродили по городам…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Это бомжи, что ли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Что-то наподобие; пели песни собственного сочинения…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ИРЕКТОР: Как КСПешники? Но КСПешников сейчас уже можно…а этих… скоморохов?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Можно, можно. Но сначала я должен дать некоторые разъяснения…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Что разъяснять-то. Принять надо… по стакашку... Русского сплясать…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Это кто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Это? Чучел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ФОМИЧ: Чучело я, чучело. Ребята, венички сюда давайте. 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(Скоморохи подходят, обвязывают Фомича вениками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Попрошу не встревать. Граждане без меня не разберутся в синкретичности обряда. Товарищи! Сегодня мы приступаем к празднованию русского национального праздника «Масленица». Понять существо праздника, товарищи, невозможно, не проанализировав предварительно гносеологические корни сюжетов. Корень гносеологической Масленицы произрастает, товарищи, из культа нарождающегося светила, или Ярилы – солнца. Встреча Масленицы, товарищи, есть обряд. А атрибутикой обряда, должен вам пояснить, является символ. А что такое символ, товарищи? Приведу пример. Возьмем блин. С точки зрения философии прагматизма, блин есть блюдо, широко употребляемое в пищу. А с точки зрения философии натурмифологической, а также астрально - мифологической…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Ох, ё..лочки-сосеночки!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… а также при анализе корней мифологических сюжетов…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Ну, бля..ха моя начищеная!.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… блин есть не что иное, товарищи, как символ солнца. Причем взаимосвязь этих объектов утверждается как по геометрическим, так и по тепловым параметра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Ребята, а что, если нам этот корень гносеологический посадить? Авось вырастет че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Эт можно. В сугроб его, ребята!</w:t>
      </w:r>
    </w:p>
    <w:p>
      <w:pPr>
        <w:pStyle w:val="2"/>
        <w:rPr>
          <w:sz w:val="28"/>
        </w:rPr>
      </w:pPr>
      <w:r>
        <w:rPr>
          <w:sz w:val="28"/>
        </w:rPr>
        <w:t>(Скоморохи хватают лектора, тащат его в сугроб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В чем дело? Вам это даром не пройдет! Это не демократично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А каким концом сажать? Где у него корень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А где тяжеле.</w:t>
      </w:r>
    </w:p>
    <w:p>
      <w:pPr>
        <w:pStyle w:val="2"/>
        <w:rPr>
          <w:sz w:val="28"/>
        </w:rPr>
      </w:pPr>
      <w:r>
        <w:rPr>
          <w:sz w:val="28"/>
        </w:rPr>
        <w:t>(Скоморохи взвешивают голову лектора).</w:t>
      </w:r>
    </w:p>
    <w:p>
      <w:pPr>
        <w:pStyle w:val="Normal"/>
        <w:ind w:firstLine="720"/>
        <w:rPr/>
      </w:pPr>
      <w:r>
        <w:rPr>
          <w:sz w:val="28"/>
        </w:rPr>
        <w:t xml:space="preserve">ПЕРВЫЙ СКОМОРОХ: Тут легкохонько. </w:t>
      </w:r>
      <w:r>
        <w:rPr>
          <w:i/>
          <w:sz w:val="28"/>
        </w:rPr>
        <w:t xml:space="preserve">(Взвешивают «пятую точку») </w:t>
      </w:r>
      <w:r>
        <w:rPr>
          <w:sz w:val="28"/>
        </w:rPr>
        <w:t>Тут тяжеле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ФОМИЧ: Сажай! </w:t>
      </w:r>
      <w:r>
        <w:rPr>
          <w:i/>
          <w:sz w:val="28"/>
        </w:rPr>
        <w:t>(Скоморохи опускают лектора в сугроб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ОЙ СКОМОРОХ: Поливать будем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ЕРВЫЙ СКОМОРОХ: Спрыснем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ЛЕКТОР: Не позволю! </w:t>
      </w:r>
      <w:r>
        <w:rPr>
          <w:i/>
          <w:sz w:val="28"/>
        </w:rPr>
        <w:t>(Бежит от скоморохов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Эй, радист, фонограмму давай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i/>
          <w:sz w:val="28"/>
        </w:rPr>
        <w:t>Концертный номер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Фомич, ты Маслену сыграешь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Ребята, я ж по Станиславскому не учен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У тебя, Фомич, душа русская наружу прет, ты и без Станиславског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Ну, ежели доверяете…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Беги в костюмерную, а мы тут пока песнь зазывальную петь будем.</w:t>
      </w:r>
    </w:p>
    <w:p>
      <w:pPr>
        <w:pStyle w:val="2"/>
        <w:rPr>
          <w:sz w:val="28"/>
        </w:rPr>
      </w:pPr>
      <w:r>
        <w:rPr>
          <w:sz w:val="28"/>
        </w:rPr>
        <w:t xml:space="preserve">(Фомич убегает с помоста.)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Широкая Маслена! Коса длинная, триаршинная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ОЙ СКОМОРОХ: Лента алая, двуполтинная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Брови черные, наведенные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ОЙ СКОМОРОХ: Портянки белые, набеленные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Ждем тебя, как из печки пирога!</w:t>
      </w:r>
    </w:p>
    <w:p>
      <w:pPr>
        <w:pStyle w:val="2"/>
        <w:rPr>
          <w:sz w:val="28"/>
        </w:rPr>
      </w:pPr>
      <w:r>
        <w:rPr>
          <w:sz w:val="28"/>
        </w:rPr>
        <w:t>Фонограмма. Появляется Фомич в костюме Маслены. Его сопровождают самодеятельные артист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Идет – плывет сама Масленица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Широкая Масленица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ТОРОЙ СКОМОРОХ: С блинами, с пирогами, с оладьями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С пивами, с медами сычены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С пляской, с пеньем да с погудками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 гуслярами идет, со скоморохами,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Широкая Маслениц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ОЙ СКОМОРОХ: Пришла – не минуеш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Уйдет – не увидиш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Встречай бодрей, провожай весел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ОЙ СКОМОРОХ: День веселье, три дня похмелье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В голове шумит – а гляди козыре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Ноги не ходят – а плясать надобно.</w:t>
      </w:r>
    </w:p>
    <w:p>
      <w:pPr>
        <w:pStyle w:val="Normal"/>
        <w:ind w:firstLine="720"/>
        <w:rPr/>
      </w:pPr>
      <w:r>
        <w:rPr>
          <w:sz w:val="28"/>
        </w:rPr>
        <w:t xml:space="preserve">ВТОРОЙ СКОМОРОХ: Загремела сковородками, застучала тарелками,                      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приеха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Е: Здравствуйте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ТОРОЙ СКОМОРОХ: </w:t>
      </w:r>
      <w:r>
        <w:rPr>
          <w:i/>
          <w:sz w:val="28"/>
        </w:rPr>
        <w:t>(Несет гору блинов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 – кривошейка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остречаем тебя хорошеньк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 блинцами, с каравайцами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 вареничка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ведай, Маслен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МАСЛЕНИЦА: </w:t>
      </w:r>
      <w:r>
        <w:rPr>
          <w:i/>
          <w:sz w:val="28"/>
        </w:rPr>
        <w:t>(Съедает блин)</w:t>
      </w:r>
      <w:r>
        <w:rPr>
          <w:sz w:val="28"/>
        </w:rPr>
        <w:t xml:space="preserve"> Славный блин, славный! Только ведь можно есть не просто блины, а есть блины с чем-то, например со сметаной. Так вот, вы называете, с чем же еще, кроме сметаны, можно есть блины. Чей ответ будет последним, тот и победит. </w:t>
      </w:r>
      <w:r>
        <w:rPr>
          <w:i/>
          <w:sz w:val="28"/>
        </w:rPr>
        <w:t>(Проводит блинный</w:t>
        <w:tab/>
        <w:t xml:space="preserve"> аукцион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Что-то их блинное меню не очень разнообразн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Не их вина. Практики маловат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ТОРОЙ СКОМОРОХ: Ничего, сейчас мы этот недостаток устраним. Устроим поедание блинов. </w:t>
      </w:r>
      <w:r>
        <w:rPr>
          <w:i/>
          <w:sz w:val="28"/>
        </w:rPr>
        <w:t xml:space="preserve">(Вносят блины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ЕРВЫЙ СКОМОРОХ: Видите блины. Это не просто блины, а очень вкусные блины. Надо подойти к ним и съесть. Кто хочет поесть этих удивительно вкусных блинов, подходите ко мне. </w:t>
      </w:r>
      <w:r>
        <w:rPr>
          <w:i/>
          <w:sz w:val="28"/>
        </w:rPr>
        <w:t>(Вышедших желающих делят на две команды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ТОРОЙ СКОМОРОХ: Итак, команды для поедания блинов у нас есть, но эта процедура должна проходить весело и азартно. Для этого надо нагулять аппетит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ЕРВЫЙ СКОМОРОХ: Прошу вынести супервозбудитель аппетита. </w:t>
      </w:r>
    </w:p>
    <w:p>
      <w:pPr>
        <w:pStyle w:val="3"/>
        <w:jc w:val="left"/>
        <w:rPr>
          <w:sz w:val="28"/>
        </w:rPr>
      </w:pPr>
      <w:r>
        <w:rPr>
          <w:sz w:val="28"/>
        </w:rPr>
        <w:t>(Скоморохи выносят канат, а сами становятся в двух-трех метрах от его концов, взяв в руки тарелки с блинами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Вот канат, а вот блины. С правой стороны - для правой команды, с левой – для левой. Вы беретесь за канат и, по моему сигналу, двигаетесь к вожделенным блинам. Те блины, до которых команда может дотянуться, достанутся ей. Блины с другой стороны – добыча зрителей. Итак, дорогие зрители, активнее болейте за свои интересы. Три, четыре!</w:t>
      </w:r>
    </w:p>
    <w:p>
      <w:pPr>
        <w:pStyle w:val="3"/>
        <w:jc w:val="left"/>
        <w:rPr>
          <w:sz w:val="28"/>
        </w:rPr>
      </w:pPr>
      <w:r>
        <w:rPr>
          <w:sz w:val="28"/>
        </w:rPr>
        <w:t>(Проходит конкурс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А ну-ка, Масленка, спой-ка теперь старинку – песенку, потешь честной народ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Мне девицы нужны, я одна-то не горазд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А вот и девицы.</w:t>
      </w:r>
    </w:p>
    <w:p>
      <w:pPr>
        <w:pStyle w:val="Normal"/>
        <w:ind w:firstLine="720"/>
        <w:rPr/>
      </w:pPr>
      <w:r>
        <w:rPr>
          <w:sz w:val="28"/>
        </w:rPr>
        <w:t xml:space="preserve">МАСЛЕНИЦА: </w:t>
      </w:r>
      <w:r>
        <w:rPr>
          <w:i/>
          <w:sz w:val="28"/>
        </w:rPr>
        <w:t xml:space="preserve">(скоморохам) </w:t>
      </w:r>
      <w:r>
        <w:rPr>
          <w:sz w:val="28"/>
        </w:rPr>
        <w:t>Заводи переладец!</w:t>
      </w:r>
    </w:p>
    <w:p>
      <w:pPr>
        <w:pStyle w:val="2"/>
        <w:rPr>
          <w:sz w:val="28"/>
        </w:rPr>
      </w:pPr>
      <w:r>
        <w:rPr>
          <w:sz w:val="28"/>
        </w:rPr>
        <w:t>(Скоморохи играют на дудках, гудках, приплясывают. Маслена, вместе с самодеятельным коллективом, исполняет песню.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Ой, да вот Масленица, ох, на двор въезжа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Да широкая, во двор въезжа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ЕВУШКИ: А мы, девушки, ее состречаем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А мы, красные, ее состречае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А мы масленицу величаем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И чего ей только не обещаем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еки сметанные, горы блинные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Ой да, масленица, погости недельк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Широкая, погости другую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Да вот, Масленица, иди поскорея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Да широкая, ой, иди поскоре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МАСЛЕНИЦА: Мои девушки, эх, рада поскорея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ои красные, ох, рада поскоре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ЕВУШКИ: Да вот, Масленица, кого ж ты боишься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Да широкая, кого ж ты боишься?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Мои девушки, ох, я поста бою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ои красные, эх, я большого бою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ЕВУШКИ: Да вот Масленица, пост еще далеко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Да широкая, а пост еще далеко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Да вот, девушки, да где ж он далеко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ои красные, эх, где ж он далеко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ЕВУШКИ: Да вот, Масленица, ох, в лесе на елке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Да широкая, эх, в лесе на елке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Да вот, девушки, ох, в хате на полке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ои красные, ох, в хате на полк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А теперь вы меня веселите, чествуйт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Как же тебя, Маслена, чествовать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Пусть молодцы меня потешат, силу молодецкую покажут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(Проводят конкурс «Петушиные бои». На снегу рисуют круг. Два бойца стараются выбить друг друга из круга, прыгая на одной ноге и придерживая вторую рукой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Славно. А теперь хоровод поведите, песню спойт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Ну, угодите гостье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(В этом месте вместо предлагаемой песни может прозвучать любая другая, имеющаяся в репертуаре коллектива).</w:t>
      </w:r>
    </w:p>
    <w:p>
      <w:pPr>
        <w:pStyle w:val="Normal"/>
        <w:ind w:firstLine="720"/>
        <w:rPr/>
      </w:pPr>
      <w:r>
        <w:rPr>
          <w:sz w:val="28"/>
        </w:rPr>
        <w:t xml:space="preserve">ДЕВУШКИ: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А мы масленицу устречали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Устречали, лёли, устречали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Мы сыр с масельцем починали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чинали, лёли, починал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Мы блинками гору устилали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Устилали, лёли, устилали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Сверху масельцем поливали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оливали, душа, поливали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Как от сыра гора крута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Гора крута, лёли, гора крута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А от масла гора ясна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Гора ясна, лёли, гора ясна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А на горушке снеги сыплют,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Снеги сыплют, лёли, снеги сыплют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 нас мамочки домой кличут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омой кличут, лёли, домой кличут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А нам домой не хотится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с хотится, лёли, не хотится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ам хотится прокатиться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рокатиться, лёлн, прокатиться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С горушки да до елушки!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о елушки. лёли, до елушки!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ша горушка всё катлива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сё катлива, лёли, всё катлива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ши девушки игрив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, игривы, лёли, да игрив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олодушки веселы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селые,лёли, веселы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ши бабушки воркотливы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оркотливы, лёли, воркотливы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ни день и ночь все воркочут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сё воркочут, лёли, всё воркочут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ни на печке лежат, всё про нас говорят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оголечек, лёли, гоголек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«Не пришел бы к нам кто, не принес бы чего.» </w:t>
      </w:r>
    </w:p>
    <w:p>
      <w:pPr>
        <w:pStyle w:val="Normal"/>
        <w:ind w:firstLine="720"/>
        <w:rPr/>
      </w:pPr>
      <w:r>
        <w:rPr>
          <w:sz w:val="28"/>
        </w:rPr>
        <w:t xml:space="preserve">Гоголечек, лёли, гоголек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ы, бабушки, не ворчите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оголечек, лёли, гоголек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йте Масленицу нам погуля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оголечек, лёли, гоголек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 ребятами поиграть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оголечек, лёли, гоголек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 ребятами молодыми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оголечек, лёли, гоголек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 холостыми, неженатыми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оголечек, лёли, гоголек!..</w:t>
      </w:r>
    </w:p>
    <w:p>
      <w:pPr>
        <w:pStyle w:val="2"/>
        <w:rPr>
          <w:sz w:val="28"/>
        </w:rPr>
      </w:pPr>
      <w:r>
        <w:rPr>
          <w:sz w:val="28"/>
        </w:rPr>
        <w:t>(Коллектив делится на две половины – первые на помосте «инсценируют», играют песню, вторые спускаются с помоста и вовлекают зрителей во все новые и новые круги хоровода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Добрая песня. А теперь загадки желаю загадывать! Угадавших ждут приз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Круглый, а не колесо. Горячий, а не солнце. Не пирог, а есть можно» (Блин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Идет после масленицы, часового не имеет, а называет себя…» (Пост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В земле родится, на стол годится. Впятером тянули, вшестером вытянули». (Репа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«Белая, степенная, тепла боится. Пока Масленицу не сожжешь – никуда не уйдет». (Зима)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Хорош прием. Запевай песню! Всех угощаю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Концертный номер.</w:t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Скоморохи выкатывают на сцену бочку медовухи. Все присутствующие тут же выстраиваются в очередь к бочке. На помост выбегает лектор, за ним – директор.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Нет, вы только полюбуйтесь! Не успеешь дать демократию, как уже сивуха бочками на сцене. Это же дискредитация отечественной культуры!</w:t>
      </w:r>
    </w:p>
    <w:p>
      <w:pPr>
        <w:pStyle w:val="Normal"/>
        <w:ind w:firstLine="720"/>
        <w:rPr/>
      </w:pPr>
      <w:r>
        <w:rPr>
          <w:sz w:val="28"/>
        </w:rPr>
        <w:t xml:space="preserve">ДИРЕКТОР: </w:t>
      </w:r>
      <w:r>
        <w:rPr>
          <w:i/>
          <w:sz w:val="28"/>
        </w:rPr>
        <w:t xml:space="preserve">(указывая на бочку) </w:t>
      </w:r>
      <w:r>
        <w:rPr>
          <w:sz w:val="28"/>
        </w:rPr>
        <w:t>Что это такое?</w:t>
      </w:r>
    </w:p>
    <w:p>
      <w:pPr>
        <w:pStyle w:val="Normal"/>
        <w:ind w:firstLine="720"/>
        <w:rPr/>
      </w:pPr>
      <w:r>
        <w:rPr>
          <w:sz w:val="28"/>
        </w:rPr>
        <w:t xml:space="preserve">ФОМИЧ: </w:t>
      </w:r>
      <w:r>
        <w:rPr>
          <w:i/>
          <w:sz w:val="28"/>
        </w:rPr>
        <w:t xml:space="preserve">(выходя из образа) </w:t>
      </w:r>
      <w:r>
        <w:rPr>
          <w:sz w:val="28"/>
        </w:rPr>
        <w:t xml:space="preserve">По наперсточку!.. </w:t>
      </w:r>
      <w:r>
        <w:rPr>
          <w:i/>
          <w:sz w:val="28"/>
        </w:rPr>
        <w:t>(В руке у него ковш литра на два)</w:t>
      </w:r>
    </w:p>
    <w:p>
      <w:pPr>
        <w:pStyle w:val="Normal"/>
        <w:ind w:firstLine="720"/>
        <w:rPr/>
      </w:pPr>
      <w:r>
        <w:rPr>
          <w:sz w:val="28"/>
        </w:rPr>
        <w:t xml:space="preserve">ДИРЕКТОР: Да - а… </w:t>
      </w:r>
      <w:r>
        <w:rPr>
          <w:i/>
          <w:sz w:val="28"/>
        </w:rPr>
        <w:t xml:space="preserve">(берет у него ковш и разглядывает) </w:t>
      </w:r>
      <w:r>
        <w:rPr>
          <w:sz w:val="28"/>
        </w:rPr>
        <w:t>Убрать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И потом – это профанация: перед приходом Масленицы публике должно быть показано изгнание зимы, а эта ваша самодеятельность…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Почему не было изгнания?</w:t>
      </w:r>
    </w:p>
    <w:p>
      <w:pPr>
        <w:pStyle w:val="Normal"/>
        <w:ind w:firstLine="720"/>
        <w:rPr/>
      </w:pPr>
      <w:r>
        <w:rPr>
          <w:sz w:val="28"/>
        </w:rPr>
        <w:t xml:space="preserve">ФОМИЧ: Актеров нет. Все добрых людей играют </w:t>
      </w:r>
      <w:r>
        <w:rPr>
          <w:i/>
          <w:sz w:val="28"/>
        </w:rPr>
        <w:t>(Указывает на очередь).</w:t>
      </w:r>
      <w:r>
        <w:rPr>
          <w:sz w:val="28"/>
        </w:rPr>
        <w:t xml:space="preserve">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Нужно изыскать резервы. Бригадный подряд, аренда…</w:t>
      </w:r>
    </w:p>
    <w:p>
      <w:pPr>
        <w:pStyle w:val="Normal"/>
        <w:ind w:firstLine="720"/>
        <w:rPr/>
      </w:pPr>
      <w:r>
        <w:rPr>
          <w:sz w:val="28"/>
        </w:rPr>
        <w:t xml:space="preserve">ФОМИЧ: </w:t>
      </w:r>
      <w:r>
        <w:rPr>
          <w:i/>
          <w:sz w:val="28"/>
        </w:rPr>
        <w:t>(директору)</w:t>
      </w:r>
      <w:r>
        <w:rPr>
          <w:sz w:val="28"/>
        </w:rPr>
        <w:t xml:space="preserve"> Да вот вы и изобразит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Кого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Ну, лешего какого-нибудь, упыр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Упыря? Да ведь я…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А я вам бачок отремонтирую, вы ведь просил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Бачок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И краник на кухн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Краник? А костюм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Какой костюм – вы и так похожи. Форменный упырь, как есть. И товарища лектора с собой берит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Что - о?</w:t>
      </w:r>
    </w:p>
    <w:p>
      <w:pPr>
        <w:pStyle w:val="Normal"/>
        <w:ind w:firstLine="720"/>
        <w:rPr/>
      </w:pPr>
      <w:r>
        <w:rPr>
          <w:sz w:val="28"/>
        </w:rPr>
        <w:t xml:space="preserve">ПЕРВЫЙ СКОМОРОХ: Вы же сами говорили, что профанация получается, а у нас все актеры заняты – добрых людей играют. </w:t>
      </w:r>
      <w:r>
        <w:rPr>
          <w:i/>
          <w:sz w:val="28"/>
        </w:rPr>
        <w:t>(Указывает на очередь, которая так и не двинулась с места).</w:t>
      </w:r>
    </w:p>
    <w:p>
      <w:pPr>
        <w:pStyle w:val="TextBodyIndent"/>
        <w:rPr>
          <w:sz w:val="28"/>
        </w:rPr>
      </w:pPr>
      <w:r>
        <w:rPr>
          <w:sz w:val="28"/>
        </w:rPr>
        <w:t>ДИРЕКТОР: Так, а зимой – то кто будет.</w:t>
      </w:r>
    </w:p>
    <w:p>
      <w:pPr>
        <w:pStyle w:val="Normal"/>
        <w:widowControl w:val="false"/>
        <w:spacing w:lineRule="atLeast" w:line="12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ТОРОЙ СКОМОРОХ: Да вот. </w:t>
      </w:r>
      <w:r>
        <w:rPr>
          <w:i/>
          <w:sz w:val="28"/>
        </w:rPr>
        <w:t>(Указывает на лектора)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tLeast" w:line="120"/>
        <w:ind w:left="140" w:hanging="0"/>
        <w:rPr/>
      </w:pPr>
      <w:r>
        <w:rPr>
          <w:sz w:val="28"/>
        </w:rPr>
        <w:t xml:space="preserve">        </w:t>
      </w:r>
      <w:r>
        <w:rPr>
          <w:sz w:val="28"/>
        </w:rPr>
        <w:t>ЛЕКТОР – «ЗИМА»: Тогда, слушайте. За отчетный период с декабря месяца 2001 года по февраль 2002 года мною проделана большая работа! Я заморозила все реки и озера, загнала всех медведей в берлоги и уложила спать до весны!</w:t>
      </w:r>
    </w:p>
    <w:p>
      <w:pPr>
        <w:pStyle w:val="Normal"/>
        <w:widowControl w:val="false"/>
        <w:spacing w:lineRule="atLeast" w:line="120"/>
        <w:ind w:firstLine="720"/>
        <w:rPr>
          <w:sz w:val="28"/>
        </w:rPr>
      </w:pPr>
      <w:r>
        <w:rPr>
          <w:sz w:val="28"/>
        </w:rPr>
        <w:t xml:space="preserve">Год морозом  не был лют, </w:t>
      </w:r>
    </w:p>
    <w:p>
      <w:pPr>
        <w:pStyle w:val="Normal"/>
        <w:widowControl w:val="false"/>
        <w:spacing w:lineRule="atLeast" w:line="120"/>
        <w:ind w:firstLine="720"/>
        <w:rPr>
          <w:sz w:val="28"/>
        </w:rPr>
      </w:pPr>
      <w:r>
        <w:rPr>
          <w:sz w:val="28"/>
        </w:rPr>
        <w:t xml:space="preserve">Я щадила славный люд. </w:t>
      </w:r>
    </w:p>
    <w:p>
      <w:pPr>
        <w:pStyle w:val="Normal"/>
        <w:widowControl w:val="false"/>
        <w:spacing w:lineRule="atLeast" w:line="120"/>
        <w:ind w:firstLine="720"/>
        <w:rPr>
          <w:sz w:val="28"/>
        </w:rPr>
      </w:pPr>
      <w:r>
        <w:rPr>
          <w:sz w:val="28"/>
        </w:rPr>
        <w:t xml:space="preserve">Были славные деньки, </w:t>
      </w:r>
    </w:p>
    <w:p>
      <w:pPr>
        <w:pStyle w:val="Normal"/>
        <w:widowControl w:val="false"/>
        <w:spacing w:lineRule="atLeast" w:line="120"/>
        <w:ind w:firstLine="720"/>
        <w:rPr>
          <w:sz w:val="28"/>
        </w:rPr>
      </w:pPr>
      <w:r>
        <w:rPr>
          <w:sz w:val="28"/>
        </w:rPr>
        <w:t xml:space="preserve">Теплый ветер веял. </w:t>
      </w:r>
    </w:p>
    <w:p>
      <w:pPr>
        <w:pStyle w:val="Normal"/>
        <w:widowControl w:val="false"/>
        <w:spacing w:lineRule="atLeast" w:line="120"/>
        <w:ind w:firstLine="720"/>
        <w:rPr/>
      </w:pPr>
      <w:r>
        <w:rPr>
          <w:sz w:val="28"/>
        </w:rPr>
        <w:t xml:space="preserve">Лыжи, санки да коньки - </w:t>
      </w:r>
    </w:p>
    <w:p>
      <w:pPr>
        <w:pStyle w:val="Normal"/>
        <w:widowControl w:val="false"/>
        <w:spacing w:lineRule="atLeast" w:line="120"/>
        <w:ind w:firstLine="720"/>
        <w:rPr>
          <w:sz w:val="28"/>
        </w:rPr>
      </w:pPr>
      <w:r>
        <w:rPr>
          <w:sz w:val="28"/>
        </w:rPr>
        <w:t xml:space="preserve">Вот мои затеи. </w:t>
      </w:r>
    </w:p>
    <w:p>
      <w:pPr>
        <w:pStyle w:val="Normal"/>
        <w:widowControl w:val="false"/>
        <w:spacing w:lineRule="atLeast" w:line="120"/>
        <w:ind w:firstLine="720"/>
        <w:rPr>
          <w:sz w:val="28"/>
        </w:rPr>
      </w:pPr>
      <w:r>
        <w:rPr>
          <w:sz w:val="28"/>
        </w:rPr>
        <w:t xml:space="preserve">А когда пришел черед, </w:t>
      </w:r>
    </w:p>
    <w:p>
      <w:pPr>
        <w:pStyle w:val="Normal"/>
        <w:widowControl w:val="false"/>
        <w:spacing w:lineRule="atLeast" w:line="120"/>
        <w:ind w:firstLine="720"/>
        <w:rPr>
          <w:sz w:val="28"/>
        </w:rPr>
      </w:pPr>
      <w:r>
        <w:rPr>
          <w:sz w:val="28"/>
        </w:rPr>
        <w:t xml:space="preserve">Мы встречали Новый год. </w:t>
      </w:r>
    </w:p>
    <w:p>
      <w:pPr>
        <w:pStyle w:val="Normal"/>
        <w:widowControl w:val="false"/>
        <w:spacing w:lineRule="atLeast" w:line="120"/>
        <w:ind w:firstLine="720"/>
        <w:rPr>
          <w:sz w:val="28"/>
        </w:rPr>
      </w:pPr>
      <w:r>
        <w:rPr>
          <w:sz w:val="28"/>
        </w:rPr>
        <w:t xml:space="preserve">Знаю: слава и почет </w:t>
      </w:r>
    </w:p>
    <w:p>
      <w:pPr>
        <w:pStyle w:val="Normal"/>
        <w:widowControl w:val="false"/>
        <w:spacing w:lineRule="atLeast" w:line="120"/>
        <w:ind w:firstLine="720"/>
        <w:rPr>
          <w:sz w:val="28"/>
        </w:rPr>
      </w:pPr>
      <w:r>
        <w:rPr>
          <w:sz w:val="28"/>
        </w:rPr>
        <w:t xml:space="preserve">Мне за это будет... </w:t>
      </w:r>
    </w:p>
    <w:p>
      <w:pPr>
        <w:pStyle w:val="Normal"/>
        <w:widowControl w:val="false"/>
        <w:spacing w:lineRule="atLeast" w:line="120"/>
        <w:ind w:firstLine="720"/>
        <w:rPr>
          <w:sz w:val="28"/>
        </w:rPr>
      </w:pPr>
      <w:r>
        <w:rPr>
          <w:sz w:val="28"/>
        </w:rPr>
        <w:t xml:space="preserve">Вот и весь на том отчет, </w:t>
      </w:r>
    </w:p>
    <w:p>
      <w:pPr>
        <w:pStyle w:val="Normal"/>
        <w:widowControl w:val="false"/>
        <w:spacing w:lineRule="atLeast" w:line="120"/>
        <w:ind w:firstLine="720"/>
        <w:rPr>
          <w:sz w:val="28"/>
        </w:rPr>
      </w:pPr>
      <w:r>
        <w:rPr>
          <w:sz w:val="28"/>
        </w:rPr>
        <w:t>Подпишите, люди!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ПЕРВЫЙ СКОМОРОХ. Подожди. </w:t>
      </w:r>
      <w:r>
        <w:rPr>
          <w:i/>
          <w:sz w:val="28"/>
        </w:rPr>
        <w:t xml:space="preserve">(Обращается к Зиме.)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Все ли твои по земле погуляли метели?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Ветры да вьюга все сделали то, что хотели?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ЗИМА. Летели!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ВТОРОЙ СКОМОРОХ.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Снега ль ты вдоволь потратила на покрывало,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В час, как проснется земля, чтоб напиться хватало?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ЗИМА. Немало!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ПЕРВЫЙ СКОМОРОХ.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Доброй была ли, иль спуску ты всем не давала?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Много ль вокруг понастроила ты снежных завалов?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ЗИМА. Бывало!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ФОМИЧ. Ну, а теперь мы весь честной народ спросим: снегу для лыжных прогулок хватало всегда?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ВСЕ.   Да!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ФОМИЧ. Нет обмороженных? В поле замерзнувших нет?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ВСЕ.   Нет!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ФОМИЧ. Скована крепко была ли на реках вода?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ВСЕ.   Да!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ФОМИЧ: Все ли довольны этой зимой, иль не все?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ВСЕ.   Все!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СКОМОРОХИ. Что же, отчет мы подпишем тогда?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ВСЕ.   Да!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ФОМИЧ. Слава Зиме и почет! 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 xml:space="preserve">ВСЕ. Смело подпишем отчет! </w:t>
      </w:r>
    </w:p>
    <w:p>
      <w:pPr>
        <w:pStyle w:val="Normal"/>
        <w:widowControl w:val="false"/>
        <w:ind w:firstLine="720"/>
        <w:rPr>
          <w:i/>
          <w:i/>
          <w:sz w:val="28"/>
        </w:rPr>
      </w:pPr>
      <w:r>
        <w:rPr>
          <w:i/>
          <w:sz w:val="28"/>
        </w:rPr>
        <w:t>Скоморохи подписывают отчет.</w:t>
      </w:r>
    </w:p>
    <w:p>
      <w:pPr>
        <w:pStyle w:val="Normal"/>
        <w:widowControl w:val="false"/>
        <w:ind w:firstLine="720"/>
        <w:rPr/>
      </w:pPr>
      <w:r>
        <w:rPr>
          <w:sz w:val="28"/>
        </w:rPr>
        <w:t xml:space="preserve">ФОМИЧ: Стой, стой! Какое же это изгнание? Как была профанация, так профанация и есть! В крепость их, и пущай оборону держат! </w:t>
      </w:r>
      <w:r>
        <w:rPr>
          <w:i/>
          <w:sz w:val="28"/>
        </w:rPr>
        <w:t>(Лектора и директора загоняют в крепость и закрывают за ними ворота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 Эй, молодцы, на штурм!</w:t>
      </w:r>
    </w:p>
    <w:p>
      <w:pPr>
        <w:pStyle w:val="31"/>
        <w:ind w:firstLine="720"/>
        <w:rPr>
          <w:i/>
          <w:i/>
          <w:sz w:val="28"/>
        </w:rPr>
      </w:pPr>
      <w:r>
        <w:rPr>
          <w:i/>
          <w:sz w:val="28"/>
        </w:rPr>
        <w:t>(Несколько человек из зрителей обстреливают снежками ворота крепости до тех пор, пока кто-нибудь попадет в центр мишени. После этого крепость считается взятой)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А теперь пусть люди добрые себя покажут – меня потеша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Как прикажешь, Масленка, чего пожелаешь! Нонче тебе ни в чем отказа н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Хочу, чтоб добры молодцы через костер попрыгали.</w:t>
      </w:r>
    </w:p>
    <w:p>
      <w:pPr>
        <w:pStyle w:val="Normal"/>
        <w:ind w:firstLine="720"/>
        <w:rPr/>
      </w:pPr>
      <w:r>
        <w:rPr>
          <w:sz w:val="28"/>
        </w:rPr>
        <w:t xml:space="preserve">ВТОРОЙ СКОМОРОХ: Тащи на дрова старые стулья со склада. </w:t>
      </w:r>
      <w:r>
        <w:rPr>
          <w:i/>
          <w:sz w:val="28"/>
        </w:rPr>
        <w:t xml:space="preserve">(Скоморохи вытаскивают пару старых ломаных стульев). </w:t>
      </w:r>
      <w:r>
        <w:rPr>
          <w:sz w:val="28"/>
        </w:rPr>
        <w:t>Поджигай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828" w:leader="none"/>
        </w:tabs>
        <w:ind w:firstLine="720"/>
        <w:rPr/>
      </w:pPr>
      <w:r>
        <w:rPr>
          <w:sz w:val="28"/>
        </w:rPr>
        <w:t xml:space="preserve">ДИРЕКТОР: Безобразие! Вандалы! Анархисты! Поджигатели! </w:t>
      </w:r>
      <w:r>
        <w:rPr>
          <w:i/>
          <w:sz w:val="28"/>
        </w:rPr>
        <w:t>(Вскрывает огнетушитель и заливает костер на помосте. Следом за ним бежит лектор).</w:t>
      </w:r>
    </w:p>
    <w:p>
      <w:pPr>
        <w:pStyle w:val="TextBodyIndent"/>
        <w:rPr>
          <w:sz w:val="28"/>
        </w:rPr>
      </w:pPr>
      <w:r>
        <w:rPr>
          <w:sz w:val="28"/>
        </w:rPr>
        <w:t>ЛЕКТОР: Стойте, стойте! Что вы делаете? Это же так и надо! Это по обряду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Как по обряду? Что это за обряд такой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Наши далекие предки, сжигая различные предметы, пытались повлиять обрядовой атрибутикой на погодно – климатические условия…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Какой - такой атрибутикой? Я ничего не понимаю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Атрибутика – это дрова. Сжигая их, они пытались подсказать Яриле – Солнцу, чего от него ждут – тепла, яркого света… Прыжки через костер, в частности…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ИРЕКТОР: Не морочьте голову. Что ему подсказывать, когда все признаки весны налицо. Вот это что, по-вашему? </w:t>
      </w:r>
      <w:r>
        <w:rPr>
          <w:i/>
          <w:sz w:val="28"/>
        </w:rPr>
        <w:t>(Фонограмма  - весенний ручей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РИТЕЛИ: Ручьи звеня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Опомнитесь, люди! Это же вахтер наш Василич самогонку разлива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Это в рабочее время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Так ведь праздник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ИРЕКТОР: Ладно. А это что, как вы думаете? </w:t>
      </w:r>
      <w:r>
        <w:rPr>
          <w:i/>
          <w:sz w:val="28"/>
        </w:rPr>
        <w:t>(Фонограмма - пение синицы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РИТЕЛИ: Синица по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Позволю себе усомниться. Скорее всего, это чья-то сигнализация сработа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ИРЕКТОР: Ну уж это ни с чем спутать нельзя. </w:t>
      </w:r>
      <w:r>
        <w:rPr>
          <w:i/>
          <w:sz w:val="28"/>
        </w:rPr>
        <w:t>(Фонограмма - мяуканье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ОЙ СКОМОРОХ: Еще бы! Это наш сосед Иван Иваныч соседку зазыва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ИРЕКТОР: Посмотрим, что вы на это скажете? </w:t>
      </w:r>
      <w:r>
        <w:rPr>
          <w:i/>
          <w:sz w:val="28"/>
        </w:rPr>
        <w:t>(Фонограмма - кап</w:t>
      </w:r>
      <w:r>
        <w:rPr>
          <w:i/>
          <w:sz w:val="28"/>
          <w:u w:val="single"/>
        </w:rPr>
        <w:t>е</w:t>
      </w:r>
      <w:r>
        <w:rPr>
          <w:i/>
          <w:sz w:val="28"/>
        </w:rPr>
        <w:t>ль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Не иначе, это кран у вас на кухне теч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ИРЕКТОР: Кран! Все. Хватит. Никакой самодеятельности, пока не починишь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ФОМИЧ: Вы не волнуйтесь. Все после исправим. Вот из образа выйду. А пока  я веселиться желаю. Что там нынче в балагане? </w:t>
      </w:r>
    </w:p>
    <w:p>
      <w:pPr>
        <w:pStyle w:val="3"/>
        <w:jc w:val="left"/>
        <w:rPr>
          <w:sz w:val="28"/>
        </w:rPr>
      </w:pPr>
      <w:r>
        <w:rPr>
          <w:sz w:val="28"/>
        </w:rPr>
        <w:t>Коллектив самодеятельности показывает  номер.</w:t>
      </w:r>
    </w:p>
    <w:p>
      <w:pPr>
        <w:pStyle w:val="3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Кончилось весельице, беритесь за дельце.</w:t>
      </w:r>
    </w:p>
    <w:p>
      <w:pPr>
        <w:pStyle w:val="Normal"/>
        <w:ind w:firstLine="720"/>
        <w:rPr/>
      </w:pPr>
      <w:r>
        <w:rPr>
          <w:sz w:val="28"/>
        </w:rPr>
        <w:t xml:space="preserve">ПЕРВЫЙ СКОМОРОХ: </w:t>
      </w:r>
      <w:r>
        <w:rPr>
          <w:i/>
          <w:sz w:val="28"/>
        </w:rPr>
        <w:t>(декламирует под музыку)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Благослови, Боже, Весну кликать,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Зиму провожать, лета дожида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ОЙ СКОМОРОХ: Дай же нам, Боже, жита и пшеницы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Зеленой травиц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Дай же нам, Боже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На хлеб – жито род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На стада приплод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На людей здоровь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ОЙ СКОМОРОХ: Солнце – Ярило, вздень Зиму на вилы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Направляйте сошеньку выехать на пашенку.</w:t>
      </w:r>
    </w:p>
    <w:p>
      <w:pPr>
        <w:pStyle w:val="2"/>
        <w:rPr>
          <w:sz w:val="28"/>
        </w:rPr>
      </w:pPr>
      <w:r>
        <w:rPr>
          <w:sz w:val="28"/>
        </w:rPr>
        <w:t>(Скоморохи вытаскивают соху, украшенную лентами, впрягаются в нее. Маслена пашет сохой снег. За ней группа самодеятельных артистов идет по снегу, «сеет», за ними идут «косари», «жнецы» и прочие. Маслена и скоморохи обходят вокруг помоста. На помосте в это время появляются лектор и директор).</w:t>
      </w:r>
    </w:p>
    <w:p>
      <w:pPr>
        <w:pStyle w:val="Normal"/>
        <w:ind w:firstLine="720"/>
        <w:rPr/>
      </w:pPr>
      <w:r>
        <w:rPr>
          <w:sz w:val="28"/>
        </w:rPr>
        <w:t xml:space="preserve">ДИРЕКТОР: </w:t>
      </w:r>
      <w:r>
        <w:rPr>
          <w:i/>
          <w:sz w:val="28"/>
        </w:rPr>
        <w:t xml:space="preserve">(с удивлением рассматривая происходящее) </w:t>
      </w:r>
      <w:r>
        <w:rPr>
          <w:sz w:val="28"/>
        </w:rPr>
        <w:t>Это что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Это совершение ряда магических действий с целью воздействия на будущий урожай.</w:t>
      </w:r>
    </w:p>
    <w:p>
      <w:pPr>
        <w:pStyle w:val="Normal"/>
        <w:ind w:firstLine="720"/>
        <w:rPr/>
      </w:pPr>
      <w:r>
        <w:rPr>
          <w:sz w:val="28"/>
        </w:rPr>
        <w:t xml:space="preserve">ДИРЕКТОР: А-а! А я думал… </w:t>
      </w:r>
      <w:r>
        <w:rPr>
          <w:i/>
          <w:sz w:val="28"/>
        </w:rPr>
        <w:t xml:space="preserve">(крутит пальцем у виска)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Товарищ директор, у нас скотины нет. Опять актеров не хвата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Какой скотины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Козлов, баранов. Выручите еще разочек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А без… скотины никак нельзя обойтись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ФОМИЧ: Никакой возможности. Да вас никто не узнает. Мы вам маски сделаем </w:t>
      </w:r>
      <w:r>
        <w:rPr>
          <w:i/>
          <w:sz w:val="28"/>
        </w:rPr>
        <w:t>(дает маски).</w:t>
      </w:r>
    </w:p>
    <w:p>
      <w:pPr>
        <w:pStyle w:val="2"/>
        <w:rPr>
          <w:sz w:val="28"/>
        </w:rPr>
      </w:pPr>
      <w:r>
        <w:rPr>
          <w:sz w:val="28"/>
        </w:rPr>
        <w:t>(Скоморохи чуть ли не насильно одевают директору и лектору маски, колокольчики, и «выгоняют» их на пастбище. Зажигают и несут над головой облитые смолой горящие колеса. Все шествие делает еще один круг. Лектор вырывается от скоморохов и выбирается на помост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ЛЕКТОР: Пустите меня! Товарищи, я должен объяснить: все, что вы видите – это так называемый языческий атавизм. Это все придумали совершенно темные люди, которые для того, чтобы задобрить придуманного ими бога Ярилу, приносили ему жертвы – продукты, домашний скот, людей или их изображения. Именно для этого и сжигается чучело Масленицы в конце праздника, но мы на это пошли, потому что это – часть нашего с вами национального самосознания!…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Правду ученый человек говорит  -  пора чучелко-то сжигать, меня в жертву приноси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Голубушка наша Масляная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тянись хоть немножечко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весь день до вечера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сю ночь – ночь до полноч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Ярило прогневае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Я гуляла с вами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Теперь села в сан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СЕ: Ой, ладушки - ладу! (2 раза)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Пела и пляса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Больно я уста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СЕ: Ой, ладушки - ладу! (2 раза)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КОМОРОХИ: Гостья нагостилася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 зимушкой простила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Ой, ладушки-ладу! (2 раза)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 крыши капел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Грачи налетел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Ой, ладушки-ладу! (2 раза)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оробьи чирикаю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Они весну кликаю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Ой, ладушки-ладу! (2 раза)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Ну, простите меня, братцы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За что, Масленка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За что – всегда найдется. Сегодня прощеный день. Все друг у друга прощения попросить должн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Прости и ты нас.</w:t>
      </w:r>
    </w:p>
    <w:p>
      <w:pPr>
        <w:pStyle w:val="2"/>
        <w:rPr>
          <w:sz w:val="28"/>
        </w:rPr>
      </w:pPr>
      <w:r>
        <w:rPr>
          <w:sz w:val="28"/>
        </w:rPr>
        <w:t>(Начинается заключительное шествие. Маслена едет на санях, за ней – шумовой оркестр скоморохов – трещотки, бубны, ведра, гудки. Свистки в виде голов козла, лошади, барана. Березки с бубенчиками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АМОДЕЯТЕЛЬНЫЙ КОЛЛЕКТИВ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а вот, Масленица, ох, со двора съезжа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 кургузая, ох, с широкого съезжае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е девушки провожаю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Ее красные, ох, ее провожаю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Ох, вот, Масленица, ох, ты поста не бойся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 кургузая, ох, ты поста не бой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Мои девушки, ох, как мне не бояться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ои красные, ох, как мне не бояться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ЕВУШКИ: Да вот, Масленица, пост на крутой горк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Да кургузая, на крутой на горке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: Да вот, девушки, в хате на поле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Мои красные, ох, в хате на полке.</w:t>
      </w:r>
    </w:p>
    <w:p>
      <w:pPr>
        <w:pStyle w:val="2"/>
        <w:rPr>
          <w:sz w:val="28"/>
        </w:rPr>
      </w:pPr>
      <w:r>
        <w:rPr>
          <w:sz w:val="28"/>
        </w:rPr>
        <w:t>(Шествие достигает места сожжения. Там установлено громадное чучело – метров 5 – 6 высотой. В середине его, «во чреве» – площадка, на которую может встать человек. Фомич взбирается на эту площадку.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Фомич, ты куда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В жертву приноситься, а то уже одна оттепель была, а весны так и не видывал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Фомич, да поживи еще, успее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Прощайте, люди добрые, простите!</w:t>
      </w:r>
    </w:p>
    <w:p>
      <w:pPr>
        <w:pStyle w:val="2"/>
        <w:rPr>
          <w:sz w:val="28"/>
        </w:rPr>
      </w:pPr>
      <w:r>
        <w:rPr>
          <w:sz w:val="28"/>
        </w:rPr>
        <w:t>(Скоморохи дружно начинают рыдать, прощаясь с Фомичом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Прощай, веселая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ОЙ СКОМОРОХ: Прощай, удалая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Прощай, звонкая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ОЙ СКОМОРОХ: Прощай, богатая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МИЧ: Поджигай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КОМОРОХИ:    Наша масленица дорогая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Немножечко постоя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>Мы думали - семь неделек,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Спохватилися, спохватилися -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Всего семь денечков!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Ты прощай, прощай,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Наша масленица.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Ты прощай, прощай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Наша широкая.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 xml:space="preserve">Ты не в середу пришла 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И не в пятницу,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Ты пришла в воскресенье,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Всю неделюшку веселье.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Ты пришла с добром: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С хмельным пивом и вином.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Со блинами, пирогами,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Со оладьями.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Блины масленые,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Шаньги мазаные.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Мы каталися с горы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От зари и до зари.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А сегодня, в воскресенье,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Наше кончилось веселье.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Прощай, прощай,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Наша маслениц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ж ты, масленица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ы обманщиц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Ты сказала «семь недель» -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 остался один ден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, масленица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еменова племянница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манула-провела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гуляться не да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, масленица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о чего ты довела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о великого пост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ету хлеба ни куск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ы несла блинов чугуны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дорвала животы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то блинов напекла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ама все пожрала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А нам редьки хвост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дала на пос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село гуляла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сни играла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лясала жарко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еперь гори ярк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-обманщиц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ама удрала, Зимушку уве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сленица, воротись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новый год покажис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оротись через годок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 то не пустим на порог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 теперь нам Пасху ждать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тоб весну выклика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ерез семь недел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удет светлый ден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удем пасху святить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Будем яйца краси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(Вспыхивает пламя. Фомич выскакивает из чучела сзади, с другой стороны. Скоморохи рыдают, прибегает директор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ИРЕКТОР: Фомич, а бачок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ФОМИЧ: </w:t>
      </w:r>
      <w:r>
        <w:rPr>
          <w:i/>
          <w:sz w:val="28"/>
        </w:rPr>
        <w:t xml:space="preserve">(появляется из-за чучела) </w:t>
      </w:r>
      <w:r>
        <w:rPr>
          <w:sz w:val="28"/>
        </w:rPr>
        <w:t>Будет бачок, товарищ директор. Сделаем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Слышу – бубенец звенит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Снег летит из-под копы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ОЙ СКОМОРОХ: Расступись, честной народ,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Публика желанная!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К нам Весна-красна идет,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Гостья долгожданна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Солнце звени, снег гони!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Холстину земли на свет тяни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ТОРОЙ СКОМОРОХ: Миловидница Весн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Поднялася ото сна!</w:t>
      </w:r>
    </w:p>
    <w:p>
      <w:pPr>
        <w:pStyle w:val="2"/>
        <w:rPr>
          <w:sz w:val="28"/>
        </w:rPr>
      </w:pPr>
      <w:r>
        <w:rPr>
          <w:sz w:val="28"/>
        </w:rPr>
        <w:t>(Въезд Весны. Фонограмма. Весна въезжает на украшенной сохе, вокруг нее – «птицы». «звери». «растения»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ЕРВЫЙ СКОМОРОХ: Весна – весна, с чем пришла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СНА: Со великою к вам со милостью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 рожью зернистою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о пшеничкой колосистою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 овсом кучерявым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 ячменем усатым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 калиною – малиною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о всякой садовинкой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 цветами лазоревыми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 травушкой – муравушко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 птицами весенними.</w:t>
      </w:r>
    </w:p>
    <w:p>
      <w:pPr>
        <w:pStyle w:val="2"/>
        <w:rPr>
          <w:sz w:val="28"/>
        </w:rPr>
      </w:pPr>
      <w:r>
        <w:rPr>
          <w:sz w:val="28"/>
        </w:rPr>
        <w:t>(Общий танец. Скоморохи и танцевальный коллектив вовлекают зрителей.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СНА: А за встречу такую добрую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Я вам, милые, в пояс кланяюс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а желаю вам лета красного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Лета красного, урожая богатог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зобилия и утех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 добра на всех!</w:t>
      </w:r>
    </w:p>
    <w:p>
      <w:pPr>
        <w:pStyle w:val="2"/>
        <w:rPr>
          <w:sz w:val="28"/>
        </w:rPr>
      </w:pPr>
      <w:r>
        <w:rPr>
          <w:sz w:val="28"/>
        </w:rPr>
        <w:t>(Появляются тройки. Весна и ее свита садятся в первую из них, в остальные приглашают сесть желающих)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br/>
      </w:r>
      <w:r>
        <w:br w:type="page"/>
      </w:r>
    </w:p>
    <w:p>
      <w:pPr>
        <w:pStyle w:val="Normal"/>
        <w:ind w:left="360"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sz w:val="28"/>
        </w:rPr>
        <w:t xml:space="preserve">Соколова В.К. Весенне – летние календарные обряды русских, украинцев и белорусов. </w:t>
      </w:r>
      <w:r>
        <w:rPr>
          <w:sz w:val="28"/>
          <w:lang w:val="en-US"/>
        </w:rPr>
        <w:t>XIX</w:t>
      </w:r>
      <w:r>
        <w:rPr>
          <w:sz w:val="28"/>
        </w:rPr>
        <w:t xml:space="preserve"> -  начало </w:t>
      </w:r>
      <w:r>
        <w:rPr>
          <w:sz w:val="28"/>
          <w:lang w:val="en-US"/>
        </w:rPr>
        <w:t>XX</w:t>
      </w:r>
      <w:r>
        <w:rPr>
          <w:sz w:val="28"/>
        </w:rPr>
        <w:t xml:space="preserve"> в. / АН СССР, Институт этнографии им. Н.Н. Миклухо – Маклая. - М. :Наука, 1979.</w:t>
      </w:r>
    </w:p>
    <w:p>
      <w:pPr>
        <w:pStyle w:val="Normal"/>
        <w:numPr>
          <w:ilvl w:val="0"/>
          <w:numId w:val="2"/>
        </w:numPr>
        <w:ind w:left="360" w:firstLine="720"/>
        <w:rPr>
          <w:sz w:val="28"/>
        </w:rPr>
      </w:pPr>
      <w:r>
        <w:rPr>
          <w:sz w:val="28"/>
        </w:rPr>
        <w:t>Панкеев И.А. Русские праздники. – М.:  Яуза, 1998. – 256 с.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sz w:val="28"/>
        </w:rPr>
        <w:t>Традиционные праздники и обычаи русского народа: Сб. сценариев/ Мин – во образования Рос. Федерации; Всерос. Центр худож. творчества проф. образования; Силаева И.А., Яковлева А.И.(сост.). – М., 1994. – 158 с.</w:t>
      </w:r>
    </w:p>
    <w:p>
      <w:pPr>
        <w:pStyle w:val="Normal"/>
        <w:numPr>
          <w:ilvl w:val="0"/>
          <w:numId w:val="2"/>
        </w:numPr>
        <w:ind w:left="360" w:firstLine="720"/>
        <w:rPr>
          <w:sz w:val="28"/>
        </w:rPr>
      </w:pPr>
      <w:r>
        <w:rPr>
          <w:sz w:val="28"/>
        </w:rPr>
        <w:t>Блиц: Сб. сценариев/ Культурно – коммерческий центр «Блиц»; Сост.: В.А. Макаров. – Вып. 3, Ч.2. – М.,1990. – 80 с.</w:t>
      </w:r>
    </w:p>
    <w:p>
      <w:pPr>
        <w:pStyle w:val="Normal"/>
        <w:numPr>
          <w:ilvl w:val="0"/>
          <w:numId w:val="2"/>
        </w:numPr>
        <w:ind w:left="360" w:firstLine="720"/>
        <w:rPr>
          <w:sz w:val="28"/>
        </w:rPr>
      </w:pPr>
      <w:r>
        <w:rPr>
          <w:sz w:val="28"/>
        </w:rPr>
        <w:t xml:space="preserve">Смирнова Л.Н. Проводы русской зимы: Сценарий (Рукопись). – М., 1988. – 7 л. </w:t>
      </w:r>
    </w:p>
    <w:p>
      <w:pPr>
        <w:pStyle w:val="Normal"/>
        <w:numPr>
          <w:ilvl w:val="0"/>
          <w:numId w:val="2"/>
        </w:numPr>
        <w:ind w:left="360" w:firstLine="720"/>
        <w:rPr>
          <w:sz w:val="28"/>
        </w:rPr>
      </w:pPr>
      <w:r>
        <w:rPr>
          <w:sz w:val="28"/>
        </w:rPr>
        <w:t>Панфилов В.В. По старому русскому обычаю: Сб. обрядовых представлений и праздников. – М.: РИГ, 1997. - 208 с.</w:t>
      </w:r>
    </w:p>
    <w:p>
      <w:pPr>
        <w:pStyle w:val="Normal"/>
        <w:numPr>
          <w:ilvl w:val="0"/>
          <w:numId w:val="2"/>
        </w:numPr>
        <w:ind w:left="360" w:firstLine="720"/>
        <w:rPr>
          <w:sz w:val="28"/>
        </w:rPr>
      </w:pPr>
      <w:r>
        <w:rPr>
          <w:sz w:val="28"/>
        </w:rPr>
        <w:t>Мы начинаем праздник наш: Сценарии школьн. праздников. – Ростов – на – Дону, 2001. – 224 с. – («Школа радости»).</w:t>
      </w:r>
    </w:p>
    <w:p>
      <w:pPr>
        <w:pStyle w:val="Normal"/>
        <w:numPr>
          <w:ilvl w:val="0"/>
          <w:numId w:val="2"/>
        </w:numPr>
        <w:ind w:left="360" w:firstLine="720"/>
        <w:rPr>
          <w:sz w:val="28"/>
        </w:rPr>
      </w:pPr>
      <w:r>
        <w:rPr>
          <w:sz w:val="28"/>
        </w:rPr>
        <w:t>Солнечный круг: Сб. сценариев/ Всерос. науч. – метод. центр народ. творч. и культ. - просвет. работы им. Н.К. Крупской. – М.,1991. – 172 с.</w:t>
      </w:r>
    </w:p>
    <w:p>
      <w:pPr>
        <w:pStyle w:val="Normal"/>
        <w:numPr>
          <w:ilvl w:val="0"/>
          <w:numId w:val="2"/>
        </w:numPr>
        <w:ind w:left="360" w:firstLine="720"/>
        <w:rPr>
          <w:sz w:val="28"/>
        </w:rPr>
      </w:pPr>
      <w:r>
        <w:rPr>
          <w:sz w:val="28"/>
        </w:rPr>
        <w:t>Встреча: Сб. сценариев/ Всерос. дом народ. творчества. – М., 1992. – 198 с.</w:t>
      </w:r>
    </w:p>
    <w:p>
      <w:pPr>
        <w:pStyle w:val="Normal"/>
        <w:numPr>
          <w:ilvl w:val="0"/>
          <w:numId w:val="2"/>
        </w:numPr>
        <w:ind w:left="360" w:firstLine="720"/>
        <w:rPr>
          <w:sz w:val="28"/>
        </w:rPr>
      </w:pPr>
      <w:r>
        <w:rPr>
          <w:sz w:val="28"/>
        </w:rPr>
        <w:t>Обрядовая поэзия/ Жекулина В.И., Розов А.Н.(сост.). – М.: Современник, 1989. – 735 с. - (Классическая библиотека «Современника»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Сценарий подготовил: методист Смирнова Л.Н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rPr>
          <w:caps/>
          <w:sz w:val="28"/>
        </w:rPr>
      </w:pPr>
      <w:r>
        <w:rPr>
          <w:caps/>
          <w:sz w:val="28"/>
        </w:rPr>
      </w:r>
    </w:p>
    <w:sectPr>
      <w:footerReference w:type="default" r:id="rId4"/>
      <w:type w:val="nextPage"/>
      <w:pgSz w:w="11906" w:h="16838"/>
      <w:pgMar w:left="851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ahoma" w:hAnsi="Tahoma" w:cs="Tahoma"/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20"/>
    </w:pPr>
    <w:rPr>
      <w:i/>
      <w:sz w:val="3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sz w:val="32"/>
    </w:rPr>
  </w:style>
  <w:style w:type="paragraph" w:styleId="21">
    <w:name w:val="Основной текст 2"/>
    <w:basedOn w:val="Normal"/>
    <w:qFormat/>
    <w:pPr/>
    <w:rPr>
      <w:i/>
      <w:sz w:val="32"/>
    </w:rPr>
  </w:style>
  <w:style w:type="paragraph" w:styleId="31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1:16:00Z</dcterms:created>
  <dc:creator>вебер</dc:creator>
  <dc:description/>
  <cp:keywords/>
  <dc:language>en-US</dc:language>
  <cp:lastModifiedBy>Вебер</cp:lastModifiedBy>
  <cp:lastPrinted>2002-01-15T14:04:00Z</cp:lastPrinted>
  <dcterms:modified xsi:type="dcterms:W3CDTF">2017-04-03T07:51:00Z</dcterms:modified>
  <cp:revision>3</cp:revision>
  <dc:subject/>
  <dc:title>В центре площади возведен помост метров 12 длиной, метров 8 шириной и 1,2 м</dc:title>
</cp:coreProperties>
</file>