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ru-RU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ru-RU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Heading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/>
          <w:i/>
          <w:iCs/>
          <w:sz w:val="28"/>
          <w:szCs w:val="28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ДАВНО ЗАКОНЧИЛАСЬ ВОЙНА</w:t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ценарий литературно – музыкальной композиции</w:t>
      </w:r>
    </w:p>
    <w:p>
      <w:pPr>
        <w:pStyle w:val="Heading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ко Дню Победы</w:t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Перепечатка из сборника «Большой сюрприз для «классной» компании».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адемия развития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кадемия холдинг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славль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cs="Tahoma"/>
          <w:b/>
          <w:b/>
          <w:bCs/>
        </w:rPr>
      </w:pPr>
      <w:r>
        <w:rPr>
          <w:rFonts w:cs="Tahoma"/>
          <w:b/>
          <w:bCs/>
        </w:rPr>
        <w:t>МОСКВА</w:t>
      </w:r>
    </w:p>
    <w:p>
      <w:pPr>
        <w:pStyle w:val="Heading"/>
        <w:rPr>
          <w:rFonts w:cs="Tahoma"/>
          <w:b/>
          <w:b/>
          <w:bCs/>
        </w:rPr>
      </w:pPr>
      <w:r>
        <w:rPr>
          <w:rFonts w:cs="Tahoma"/>
          <w:b/>
          <w:bCs/>
        </w:rPr>
        <w:t>2004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Победа 1945 года – это великое историческое событие в жизни нашей Родины. В этот день радость и скорбь – рядом. Нет в России семьи, которую война обошла стороной. Поэтому в этот день в каждой семье вспоминают тех, кто остался на полях сражений, и тех, кто ковал Победу в тылу, налаживал мирную жизнь, растил детей, спасал будущее страны. И, конечно, поздравляют тех воинов Великой Отечественной, которые сегодня рядом с нами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Вот почему День Победы – действительно всенародный праздник, торжественный и радостный!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Для многих молодых людей Великая Отечественная – это почти такое же далекое прошлое, как и война с Наполеоном. Но чем силен дух народа? Его памятью! Памятью светлой, вечной о своих корнях. В литературно-музыкальной композиции, посвященной Дню Победы организаторы должны позаботиться о соответствующей названию обстановке, включая музыку, которая будет звучать на протяжении всей композиции, создавая особое настроение. В рассказах чтецов оживают события войны, где сердцем переживаешь и прочувствуешь каждую строчку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 xml:space="preserve">В воспоминаниях ветеранов много личных чувств, незаимствованной боли, грусти и любви. Добавив к этому всему свою заинтересованность, искренность, литературно-музыкальная композиция будет иметь успех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eastAsia="Tahoma" w:cs="Tahoma" w:ascii="Tahoma" w:hAnsi="Tahoma"/>
          <w:i/>
          <w:iCs/>
          <w:sz w:val="24"/>
          <w:lang w:val="ru-RU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Чтецы читают отрывок из «Реквиема» Р. Рождественского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мните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ерез века, через года, - помните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 тех, кто уже не придет никогда, - помните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амяти павших будьте достойны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ечно достойны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юди! Покуда сердца стучат, - помните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ою ценой завоевано счастье, -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жалуйста, помните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етям своим расскажите о них, чтоб запомнили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етям детей расскажите о них, чтобы тоже помнили!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Звучит мелодия довоенного танго. Это может быть «Рио-Рита» или «В парке Чаир». Несколько пар нарядно одетых юношей и девушек танцуют этот танец, который неожиданно прерывают звук воздушной тревоги и разрывы падающих бомб. Танцующие замирают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eastAsia="Tahoma" w:cs="Tahoma" w:ascii="Tahoma" w:hAnsi="Tahoma"/>
          <w:i/>
          <w:iCs/>
          <w:sz w:val="24"/>
          <w:lang w:val="ru-RU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Звучит мелодия «Священной войны»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ы.</w:t>
      </w:r>
      <w:r>
        <w:rPr>
          <w:rFonts w:cs="Tahoma" w:ascii="Tahoma" w:hAnsi="Tahoma"/>
          <w:sz w:val="24"/>
          <w:lang w:val="ru-RU"/>
        </w:rPr>
        <w:t xml:space="preserve"> </w:t>
        <w:tab/>
        <w:t>Война! Жесточе нету слова!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йна! Страшнее нету слова!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на устах у всех иного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же не может быть и нет!</w:t>
      </w:r>
    </w:p>
    <w:p>
      <w:pPr>
        <w:pStyle w:val="Normal"/>
        <w:ind w:left="708" w:firstLine="708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36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</w:t>
      </w:r>
      <w:r>
        <w:rPr>
          <w:rFonts w:cs="Tahoma" w:ascii="Tahoma" w:hAnsi="Tahoma"/>
          <w:sz w:val="24"/>
          <w:lang w:val="ru-RU"/>
        </w:rPr>
        <w:t>1941год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</w:t>
      </w:r>
      <w:r>
        <w:rPr>
          <w:rFonts w:cs="Tahoma" w:ascii="Tahoma" w:hAnsi="Tahoma"/>
          <w:sz w:val="24"/>
          <w:lang w:val="ru-RU"/>
        </w:rPr>
        <w:t>«Тяжкий грохот обрушился на землю. Вмиг погас свет. Вздрогнули стены каземата. С потолка сыпалась штукатурка. И сквозь оглушительный вой и рев все яснее и яснее прорывались раскатистые взрывы тяжелых снарядов. Рвануло где-то совсем рядом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йна! – крикнул кто-то.- Война это, товарищи, война!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…</w:t>
      </w: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Наружную дверь смело взрывной волной, и сквозь нее видны были оранжевые сполохи пожаров.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яжко вздрагивал каземат. Все вокруг выло и стонало. И было это 22 июня 1941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ода в 4 часа 15 минут по московскому времени».</w:t>
      </w:r>
    </w:p>
    <w:p>
      <w:pPr>
        <w:pStyle w:val="Normal"/>
        <w:ind w:left="360" w:hanging="0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Б. Васильев. «В списках не значился»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left="1776" w:firstLine="34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Гаснет свет. Идут слайды о войне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ы</w:t>
      </w:r>
      <w:r>
        <w:rPr>
          <w:rFonts w:cs="Tahoma" w:ascii="Tahoma" w:hAnsi="Tahoma"/>
          <w:sz w:val="24"/>
          <w:lang w:val="ru-RU"/>
        </w:rPr>
        <w:t xml:space="preserve">. </w:t>
        <w:tab/>
        <w:tab/>
        <w:t>Победа! Как она досталась?</w:t>
      </w:r>
    </w:p>
    <w:p>
      <w:pPr>
        <w:pStyle w:val="Normal"/>
        <w:ind w:left="1776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им путем вы к ней пришли?</w:t>
      </w:r>
    </w:p>
    <w:p>
      <w:pPr>
        <w:pStyle w:val="Normal"/>
        <w:ind w:left="1428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раны были, и усталость,</w:t>
      </w:r>
    </w:p>
    <w:p>
      <w:pPr>
        <w:pStyle w:val="Normal"/>
        <w:ind w:left="1776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шрамы на груди земли.</w:t>
      </w:r>
    </w:p>
    <w:p>
      <w:pPr>
        <w:pStyle w:val="Normal"/>
        <w:ind w:left="1428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роня во вмятинах глубоких,</w:t>
      </w:r>
    </w:p>
    <w:p>
      <w:pPr>
        <w:pStyle w:val="Normal"/>
        <w:ind w:left="1776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дали пройденных дорог,</w:t>
      </w:r>
    </w:p>
    <w:p>
      <w:pPr>
        <w:pStyle w:val="Normal"/>
        <w:ind w:left="1428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ордена на гимнастерках,</w:t>
      </w:r>
    </w:p>
    <w:p>
      <w:pPr>
        <w:pStyle w:val="Normal"/>
        <w:ind w:left="1776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де пот нещадно ткань прожег.</w:t>
      </w:r>
    </w:p>
    <w:p>
      <w:pPr>
        <w:pStyle w:val="Normal"/>
        <w:ind w:left="1428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огилы братские, в которых</w:t>
      </w:r>
    </w:p>
    <w:p>
      <w:pPr>
        <w:pStyle w:val="Normal"/>
        <w:ind w:left="1776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Друзья погибшие лежат. </w:t>
        <w:tab/>
        <w:tab/>
        <w:tab/>
      </w:r>
    </w:p>
    <w:p>
      <w:pPr>
        <w:pStyle w:val="Normal"/>
        <w:ind w:left="6732" w:firstLine="34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И. Лашков. «Победа»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TextBodyIndent"/>
        <w:ind w:left="1068" w:firstLine="34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кальная группа исполняет 1-й куплет песни  М. Исаковского «Огонек»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На позицию девушка провожала бойца.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Темной ночью простилися на  ступеньках крыльца.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И пока за туманами видеть мог паренек, 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окошке на девичьем все горел огонек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34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лее звучит только мелодия песни. Гаснет свет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  <w:t>Слайды о проводах на войну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ы.</w:t>
      </w:r>
      <w:r>
        <w:rPr>
          <w:rFonts w:cs="Tahoma" w:ascii="Tahoma" w:hAnsi="Tahoma"/>
          <w:sz w:val="24"/>
          <w:lang w:val="ru-RU"/>
        </w:rPr>
        <w:t xml:space="preserve"> …И Кама, и Волга на битву сынов провожали,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матери долго цветными платками махали.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ощались невесты – косички девчоночьи мяли,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первые по-женски любимых своих целовали.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ремели колеса, литые колеса гремели,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И пели солдаты, совсем по-мальчишески пели 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о белые хаты, про верную Катю-Катюшу…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рвали те песни комбата отцовскую душу…</w:t>
      </w:r>
    </w:p>
    <w:p>
      <w:pPr>
        <w:pStyle w:val="Heading3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. Гриезане. «Обелиски»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34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окальная группа исполняет 1-й куплет песни  Э. Галицкого, Г. Максимова «Синий </w:t>
      </w:r>
    </w:p>
    <w:p>
      <w:pPr>
        <w:pStyle w:val="TextBodyIndent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точек».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иненький, скромный платочек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адал с опущенных плеч.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говорила, что не забудешь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илых и радостных встреч.</w:t>
      </w:r>
    </w:p>
    <w:p>
      <w:pPr>
        <w:pStyle w:val="Normal"/>
        <w:ind w:left="2484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рой ночной</w:t>
      </w:r>
    </w:p>
    <w:p>
      <w:pPr>
        <w:pStyle w:val="Normal"/>
        <w:ind w:left="2136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ы расставались с тобой…</w:t>
      </w:r>
    </w:p>
    <w:p>
      <w:pPr>
        <w:pStyle w:val="Normal"/>
        <w:ind w:left="2484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т прежних ночек!</w:t>
      </w:r>
    </w:p>
    <w:p>
      <w:pPr>
        <w:pStyle w:val="Normal"/>
        <w:ind w:left="2136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де ты, платочек,</w:t>
      </w:r>
    </w:p>
    <w:p>
      <w:pPr>
        <w:pStyle w:val="Normal"/>
        <w:ind w:left="2136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илый, желанный, родной?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исьма твои получая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лышу я голос родной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между строчек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иний платочек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нова встает предо мной.</w:t>
      </w:r>
    </w:p>
    <w:p>
      <w:pPr>
        <w:pStyle w:val="Normal"/>
        <w:ind w:left="2484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мне не раз</w:t>
      </w:r>
    </w:p>
    <w:p>
      <w:pPr>
        <w:pStyle w:val="Normal"/>
        <w:ind w:left="2136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нились в предутренний час</w:t>
      </w:r>
    </w:p>
    <w:p>
      <w:pPr>
        <w:pStyle w:val="Normal"/>
        <w:ind w:left="2484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удри в платочке,</w:t>
      </w:r>
    </w:p>
    <w:p>
      <w:pPr>
        <w:pStyle w:val="Normal"/>
        <w:ind w:left="2136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иние ночки,</w:t>
      </w:r>
    </w:p>
    <w:p>
      <w:pPr>
        <w:pStyle w:val="Normal"/>
        <w:ind w:left="2484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скорки девичьих глаз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ступление очевидца боев, ветерана Великой Отечественной войне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</w:t>
      </w:r>
      <w:r>
        <w:rPr>
          <w:rFonts w:cs="Tahoma" w:ascii="Tahoma" w:hAnsi="Tahoma"/>
          <w:sz w:val="24"/>
          <w:lang w:val="ru-RU"/>
        </w:rPr>
        <w:t>. 1941 год</w:t>
      </w:r>
    </w:p>
    <w:p>
      <w:pPr>
        <w:pStyle w:val="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дин из гитлеровских генералов так докладывал в ставку Гитлера о прорыве </w:t>
      </w:r>
    </w:p>
    <w:p>
      <w:pPr>
        <w:pStyle w:val="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естского укрепрайона: «Русские, однако, оказались настолько хорошими солдатами, что  не растерялись от неожиданного нападения. На отдельных позициях доходило до ожесточенных боев»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1068" w:firstLine="34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учит мелодия песни «Катюша»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.</w:t>
      </w:r>
      <w:r>
        <w:rPr>
          <w:rFonts w:cs="Tahoma" w:ascii="Tahoma" w:hAnsi="Tahoma"/>
          <w:sz w:val="24"/>
          <w:lang w:val="ru-RU"/>
        </w:rPr>
        <w:t xml:space="preserve"> </w:t>
        <w:tab/>
        <w:t>Вокзал был тихим,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леньким и грустным.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евали с хрустом лошади овес.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вот под шпалой резко гравий хрустнул,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задрожали рельсы от колес.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 полустанку выплыли теплушки.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резы у перрона встали в строй.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запоздало охнула частушка,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полненная болью и тоской: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484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илый едет воевать,</w:t>
      </w:r>
    </w:p>
    <w:p>
      <w:pPr>
        <w:pStyle w:val="Normal"/>
        <w:ind w:left="2136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дел рубашку белую.</w:t>
      </w:r>
    </w:p>
    <w:p>
      <w:pPr>
        <w:pStyle w:val="Normal"/>
        <w:ind w:left="2484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все время буду ждать,</w:t>
      </w:r>
    </w:p>
    <w:p>
      <w:pPr>
        <w:pStyle w:val="Normal"/>
        <w:ind w:left="2136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Изменушки не сделаю. 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лопнуло мгновенно напряженье,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Хлестнуло в сердце жарким и тугим,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 дрожью взвился женский голос: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- Женя!</w:t>
      </w:r>
    </w:p>
    <w:p>
      <w:pPr>
        <w:pStyle w:val="Normal"/>
        <w:ind w:left="732" w:firstLine="684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А как же мы… Себя побереги! – 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он пошел, уже солдат  России,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 теплушкам, к погрустневшим землякам,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ыновья с ним рядышком босые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-взрослому шагали по бокам.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женщина осталась небольшая, -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 нее печаль бы русскую писать!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на в карманах суетливо шарит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се платка не может отыскать.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И в толкотне ей удалось всмотреться – 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Целует муж заплаканных ребят…</w:t>
      </w:r>
    </w:p>
    <w:p>
      <w:pPr>
        <w:pStyle w:val="Normal"/>
        <w:ind w:left="1068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квозь поселок, словно через сердце,</w:t>
      </w:r>
    </w:p>
    <w:p>
      <w:pPr>
        <w:pStyle w:val="Normal"/>
        <w:ind w:left="720" w:firstLine="69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шел состав в пылающий закат.</w:t>
      </w:r>
    </w:p>
    <w:p>
      <w:pPr>
        <w:pStyle w:val="Normal"/>
        <w:ind w:left="360" w:hanging="0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В. Соловьев. «Полустанок»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TextBodyIndent"/>
        <w:ind w:left="106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окальная группа исполняет 1-й куплет песни «Эх, дороги»  (музыка А. </w:t>
      </w:r>
    </w:p>
    <w:p>
      <w:pPr>
        <w:pStyle w:val="TextBodyIndent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викова, стихи Л. Ошанина)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Эх, дороги…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ыль да туман,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Холода, тревоги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 степной бурьян…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нать не можешь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оли своей,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ожет, крылья сложишь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среди степей.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ьется пыль под сапогами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епями, полями.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кругом бушует пламя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 пули свистят…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Мелодия песни продолжается. Идут слайды о войне. На их фоне чтец зачитывает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eastAsia="Tahoma" w:cs="Tahoma" w:ascii="Tahoma" w:hAnsi="Tahoma"/>
          <w:i/>
          <w:iCs/>
          <w:sz w:val="24"/>
          <w:lang w:val="ru-RU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воспоминания о войне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 xml:space="preserve">Чтец. </w:t>
      </w:r>
      <w:r>
        <w:rPr>
          <w:rFonts w:cs="Tahoma" w:ascii="Tahoma" w:hAnsi="Tahoma"/>
          <w:sz w:val="24"/>
          <w:lang w:val="ru-RU"/>
        </w:rPr>
        <w:t>1942 год.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Старшина рванул скособоченную дверь, прыжком влетел в избу. 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–</w:t>
      </w: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 xml:space="preserve">Хенде хох!.. 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мцы спали. Они отсыпались перед последним броском к железке. Старшин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забыл вдруг все немецкие слова и только хрипло кричал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ягайт!.. Лягайт!.. Лягайт!.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ругался черными словами! Самыми черными, какие знал.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Нет, не крика они испугались, не гранаты, которой размахивал старшина. Просто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думать не могли, что один он, на много верст один-одинешенек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се четверо легли мордами вниз, как велел Васков. Пятый, прыткий самый, уж на том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свете числился.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вязали они друг друга ремнями, а последнего Федот Евграфыч лично связал. И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заплакал. Слезы текли по грязному, небритому лицу. Он трясся в злобе, и смеялся сквозь эти слезы, и кричал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, взяли? Взяли, да? Пять девчат, пять девочек было всего, всего пятеро! А не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 xml:space="preserve">прошли вы, никуда не прошли и сдохнете здесь, все сдохнете!.. Лично каждого убью, лично, даже если начальство помилует! 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А там пусть судят меня! Пусть судят! </w:t>
      </w:r>
    </w:p>
    <w:p>
      <w:pPr>
        <w:pStyle w:val="Normal"/>
        <w:ind w:left="360" w:hanging="0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Б. Васильев. «А зори здесь тихие»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b/>
          <w:bCs/>
          <w:sz w:val="24"/>
          <w:lang w:val="ru-RU"/>
        </w:rPr>
        <w:t xml:space="preserve">Чтецы </w:t>
      </w:r>
      <w:r>
        <w:rPr>
          <w:rFonts w:cs="Tahoma" w:ascii="Tahoma" w:hAnsi="Tahoma"/>
          <w:i/>
          <w:iCs/>
          <w:sz w:val="24"/>
          <w:lang w:val="ru-RU"/>
        </w:rPr>
        <w:t>(инсценированное стихотворение И. Уткина «Бабы»)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бегают к штабу бабы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оворят: - Начальник штаб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ысылай скорей отряд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селом у нас в овине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юди видели живыми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рех фашистов, - говорят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омандир суров и бледен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людьми  сегодня беден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се в расходе… Как мне быть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дному?.. Вот если, кабы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дсобили вы мне, бабы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абы: - Рады подсобить!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- Ну, тогда, - сказал он, - нате. –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ыдал бабам по гранате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повел их за собой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пошел начальник штаб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бъясняя вкратце бабам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 ведут гранатный бой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селом овин душистый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корнули три фашист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репко в сене спят… И вот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вется первая гранат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гремит приказ раскатом: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 врагу!.. Гранаты! Взвод!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рогнули враги спросонок –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д огнем не до фасона! –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днимают руки враз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дтянули только брюки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когда подняли руки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разились: «Вас ист дас?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звод… Гранаты… А на деле?»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на деле поглядели: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т так штука, черт возьми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переди начальник штаб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вокруг овина… бабы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не более восьми!</w:t>
      </w:r>
    </w:p>
    <w:p>
      <w:pPr>
        <w:sectPr>
          <w:type w:val="continuous"/>
          <w:pgSz w:w="11906" w:h="16838"/>
          <w:pgMar w:left="1134" w:right="567" w:gutter="0" w:header="0" w:top="1077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 xml:space="preserve">Звучит мелодия песни «В лесу прифронтовом». 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Идут слайды о войне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</w:t>
      </w:r>
      <w:r>
        <w:rPr>
          <w:rFonts w:cs="Tahoma" w:ascii="Tahoma" w:hAnsi="Tahoma"/>
          <w:i/>
          <w:iCs/>
          <w:sz w:val="24"/>
          <w:lang w:val="ru-RU"/>
        </w:rPr>
        <w:t xml:space="preserve"> (воспоминания-документы о войне 1943 года или письма с фронта).</w:t>
      </w:r>
    </w:p>
    <w:p>
      <w:pPr>
        <w:pStyle w:val="Heading1"/>
        <w:ind w:left="3540" w:hanging="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з письма Михаила Евдокимовича Ревы жене 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center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ИСЬМО С ФРОНТА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…</w:t>
      </w:r>
      <w:r>
        <w:rPr>
          <w:rFonts w:cs="Tahoma" w:ascii="Tahoma" w:hAnsi="Tahoma"/>
          <w:sz w:val="24"/>
          <w:lang w:val="ru-RU"/>
        </w:rPr>
        <w:t>Прошу тебя, Анна, не плакать. На мою долю выпало большое счастье – защищать город Ленина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ольшего счастья не надо, только бы мы увиделись с тобой. Если надо будет отдать жизнь во имя поставленной командованием задачи, я отдам ее с гордостью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 вам в Донбасс движется банда Гитлера. Если ты не сможешь эвакуироваться, то поезжай к моим родным и делай хотя бы что-нибудь на пользу нашей армии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Береги нашего сына. Целую тебя и сына. </w:t>
      </w:r>
    </w:p>
    <w:p>
      <w:pPr>
        <w:pStyle w:val="Normal"/>
        <w:jc w:val="right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ихаил.</w:t>
      </w:r>
    </w:p>
    <w:p>
      <w:pPr>
        <w:pStyle w:val="Normal"/>
        <w:ind w:left="1416"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Фонограмма «Стук вагонных колес»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.</w:t>
      </w:r>
      <w:r>
        <w:rPr>
          <w:rFonts w:cs="Tahoma" w:ascii="Tahoma" w:hAnsi="Tahoma"/>
          <w:sz w:val="24"/>
          <w:lang w:val="ru-RU"/>
        </w:rPr>
        <w:t xml:space="preserve"> </w:t>
        <w:tab/>
      </w:r>
    </w:p>
    <w:p>
      <w:pPr>
        <w:sectPr>
          <w:type w:val="continuous"/>
          <w:pgSz w:w="11906" w:h="16838"/>
          <w:pgMar w:left="1134" w:right="567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езет на фронт мальчик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оварищ военный врач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«Мама моя, мамочк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гладь меня и не плачь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мне военная форм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гладь меня при других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мне военная форм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мне твои сапоги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плачь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не уже двенадцать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взрослый почти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воятся, двоятся, двоятся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ельсовые пути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кармане моем документы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ечать войсковая строга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кармане моем документы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 которым я – сын полка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ославленного, гвардейского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оверенного в огне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еду на фронт, я надеюсь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браунинг выдадут мне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я в атаке не струшу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время мое пришло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видев меня, старухи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хают тяжело: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«Сыночек, солдатик маленький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т ведь настали дни…»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ма моя, мамочка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корей им все объясни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кажи, чего это ради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ни надо мной ревут?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чем они меня гладят?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чем сыночком зовут?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что-то шепчут невнятно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теплый суют калач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оссия моя, не надо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гладь меня! И не плачь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гладь меня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просто будущий сын полк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никакого геройств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не свершил пока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даже тебе не ясно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у меня впереди…»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воятся, двоятся, двоятся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ельсовые пути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езд идет размеренно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скачиваясь нелепо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линный и очень медленный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 очередь за хлебом.</w:t>
      </w:r>
    </w:p>
    <w:p>
      <w:pPr>
        <w:sectPr>
          <w:type w:val="continuous"/>
          <w:pgSz w:w="11906" w:h="16838"/>
          <w:pgMar w:left="1134" w:right="567" w:gutter="0" w:header="0" w:top="1077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Р. Рождественский. «В сорок третьем»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 xml:space="preserve">Слайды о работе тружеников тыла. Выступление ветерана тыла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Воспоминания. Документальный материал на 2-3 минуты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center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Л – ФРОНТУ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24"/>
          <w:lang w:val="ru-RU"/>
        </w:rPr>
        <w:t>Ленинград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има 1941-1942гг. была на редкость суровой. Блокада. Только в декабре от голода умерло 53 тыс. человек. В январе-феврале еще больше. Несмотря на это, осажденный город, погруженный во тьму, голод, холод, подвергаемый бомбежкам и артобстрелам, жил, работал, боролся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месте со взрослыми к станкам встали подростки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этот период было изготовлено: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95 тыс. корпусов снарядов и мин.;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380 тыс. гранат;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435 тыс. взрывателей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юди были сплоченными, и эта сплоченность помогала жить.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 xml:space="preserve">Из сводок того времени, публикуемых в газетах. 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сенью 1942г. Сталинградскому, Донскому, Юго-Западному фронтам было отправлено: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ленок – 41 тыс. пар;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лушубков – 19 тыс.;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еганых фуфаек и шаровар – 112 тыс.;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укавиц и шерстяных носков – 52 тыс. пар;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Шапок – ушанок – 42 тыс.</w:t>
      </w:r>
    </w:p>
    <w:p>
      <w:pPr>
        <w:pStyle w:val="Normal"/>
        <w:ind w:left="1416" w:hanging="0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Звучит мелодия песни «Ой, туманы мои»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.</w:t>
      </w:r>
      <w:r>
        <w:rPr>
          <w:rFonts w:cs="Tahoma" w:ascii="Tahoma" w:hAnsi="Tahoma"/>
          <w:sz w:val="24"/>
          <w:lang w:val="ru-RU"/>
        </w:rPr>
        <w:t xml:space="preserve"> </w:t>
        <w:tab/>
        <w:t>Вся ночь пролетела, как страшный бред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сстрел назначили рано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было ему шестнадцать лет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зведчику-партизану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сенях умирал заколотый дед.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естренке ломали руки.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он все твердил упрямое «Нет!» -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тоном не выдал муки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доль сонной деревни его вели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пустое мертвое поле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орозные комья стылой земли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осые ступни кололи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ть вскрикнула тонко, бела, как мел,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 поле вдруг стало тесно.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он подобрался весь и запел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вою любимую песню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залп он качнулся лицом вперед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рухнул в холодный пепел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понимаешь – такой народ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льзя заковать в цепи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А. Сурков. «Однажды ночью»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Вокальная группа исполняет 2-й куплет песни Е. Винокурова «Москвичи»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полях за Вислой сонной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ежат в земле сырой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ережка с Малой Бронной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итька с Моховой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где-то в людном мире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оторый год подряд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дин в пустой квартире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х матери не спят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Мелодия песни продолжается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</w:t>
      </w:r>
      <w:r>
        <w:rPr>
          <w:rFonts w:cs="Tahoma" w:ascii="Tahoma" w:hAnsi="Tahoma"/>
          <w:sz w:val="24"/>
          <w:lang w:val="ru-RU"/>
        </w:rPr>
        <w:t xml:space="preserve">. </w:t>
        <w:tab/>
        <w:t>Пошли на смертный бой с врагами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Ее орлы, ее сыны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ть ожидает их годами: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ыть может, все ж придут с войны…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пит у Мамаева кургана,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д Сталинградом, сын один,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ругой – средь моря-океана,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редь хмурой Балтики глубин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самый младший у Дуная: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едали говорят о том…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мать все верит, ожидая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возвратятся дети в дом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идит недвижно у дороги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 застывшим каменным лицом…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может, это профиль строгий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камне вырезан резцом?</w:t>
      </w:r>
    </w:p>
    <w:p>
      <w:pPr>
        <w:pStyle w:val="Normal"/>
        <w:ind w:left="7080" w:hanging="0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Л. Забашта. «Мать».</w:t>
      </w:r>
    </w:p>
    <w:p>
      <w:pPr>
        <w:pStyle w:val="Normal"/>
        <w:ind w:left="7080" w:hanging="0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Слайды с памятниками-монументами погибшим на войне.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>Чтецы.</w:t>
      </w:r>
      <w:r>
        <w:rPr>
          <w:rFonts w:cs="Tahoma" w:ascii="Tahoma" w:hAnsi="Tahoma"/>
          <w:sz w:val="24"/>
          <w:lang w:val="ru-RU"/>
        </w:rPr>
        <w:t xml:space="preserve"> </w:t>
        <w:tab/>
        <w:t>Разве погибнуть ты нам завещала, Родина?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изнь обещала, любовь обещала, Родина!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зве для смерти рождаются дети, Родина?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зве хотела ты нашей смерти, Родина?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ламя ударило в небо – ты помнишь, Родина?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ихо сказала: «Вставайте на помощь…» - Родина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лавы никто у тебя не выпрашивал, Родина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осто был выбор у каждого: я или Родина.</w:t>
      </w:r>
    </w:p>
    <w:p>
      <w:pPr>
        <w:pStyle w:val="Normal"/>
        <w:ind w:left="2124" w:firstLine="708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амое лучшее и дорогое  - Родина.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оре твое – это наше горе, Родина.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авда твоя – это наша правда, Родина.</w:t>
      </w:r>
    </w:p>
    <w:p>
      <w:pPr>
        <w:pStyle w:val="Normal"/>
        <w:ind w:left="2124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лава твоя – это наша слава, Родина!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. Рождественский. «Реквием»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кальная группа исполняет 1-й куплет песни М. Ножкина «Последний бой»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ы так давно, мы так давно не отдыхали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м было просто не до отдыха с тобой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ab/>
        <w:tab/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ы пол-Европы по-пластунски пропахали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завтра, завтра, наконец, последний бой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 xml:space="preserve">Припев:     </w:t>
      </w:r>
      <w:r>
        <w:rPr>
          <w:rFonts w:cs="Tahoma" w:ascii="Tahoma" w:hAnsi="Tahoma"/>
          <w:sz w:val="24"/>
          <w:lang w:val="ru-RU"/>
        </w:rPr>
        <w:t>Еще немного, еще чуть-чуть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следний бой – он трудный самый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я в Россию, домой, хочу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так давно не видел маму!  2 раза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ступление ветерана. Воспоминания о наступлении, последних днях войны 1945 года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1945 год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Еще не остыли орудия. Еще догорают пожарища. Еще не подобраны убитые… Пленные сдают оружие. Из подвалов выходят берлинские жители и выстраиваются в очередь за солдатским супом, который выдают на площадях наши фронтовые повар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над Рейхстагом алеет советский флаг. В ночь на 1 мая разведчики 756-го полка 3-й Ударной армии Михаил Егоров и Мелитон Кантария, русский и грузин, подняли советский флаг над Рейхстагом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"/>
        <w:ind w:left="1416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учит мелодия песни «Соловьи»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ru-RU"/>
        </w:rPr>
      </w:pPr>
      <w:r>
        <w:rPr>
          <w:rFonts w:cs="Tahoma" w:ascii="Tahoma" w:hAnsi="Tahoma"/>
          <w:b/>
          <w:bCs/>
          <w:sz w:val="24"/>
          <w:lang w:val="ru-RU"/>
        </w:rPr>
        <w:t>Чтец.</w:t>
      </w:r>
    </w:p>
    <w:p>
      <w:pPr>
        <w:sectPr>
          <w:type w:val="continuous"/>
          <w:pgSz w:w="11906" w:h="16838"/>
          <w:pgMar w:left="1134" w:right="567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Еще стояла тьма немая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тумане плакала трав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евятый день большого мая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же вступал в свои права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рмейский зуммер пискнул слабо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ва слова сняли грузный сон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вязист из полкового штаб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скочил и бросил телефон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се! Никто не звал горнистов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икто не подавал команд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ыл грохот радости неистов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робил чечетку лейтенант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реляли танки и пехот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, раздирая криком рот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первые за четыре год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алил из «вальтера» начпрод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д мутной торопливой Тисой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трекот выстрелов, и гул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 жаре привыкший, повар лысый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чем-то ворот расстегнул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рокотали стайки «Яков»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д запылавшею зарей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то-то пел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то-то плакал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то-то спал в земле сырой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друг тишь нахлынула сквозная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 полновластной тишине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пел соловей, еще не зная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он поет не на войне.</w:t>
      </w:r>
    </w:p>
    <w:p>
      <w:pPr>
        <w:sectPr>
          <w:type w:val="continuous"/>
          <w:pgSz w:w="11906" w:h="16838"/>
          <w:pgMar w:left="1134" w:right="567" w:gutter="0" w:header="0" w:top="1077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 xml:space="preserve">И. Рядченко. «В день окончания войны». 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Фонограмма: звук трелей соловья. Вокальная группа  исполняет 1-й куплет песни М. Ясеня «Майский вальс»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1. </w:t>
        <w:tab/>
        <w:t>Весна сорок пятого года…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 ждал тебя синий Дунай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родам Европы свободу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нес жаркий солнечный май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площади Вены спасенной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Собрался народ стар и млад –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старой, израненной в битвах гармони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льс русский играл наш солдат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 xml:space="preserve">Припев:      </w:t>
      </w:r>
      <w:r>
        <w:rPr>
          <w:rFonts w:cs="Tahoma" w:ascii="Tahoma" w:hAnsi="Tahoma"/>
          <w:sz w:val="24"/>
          <w:lang w:val="ru-RU"/>
        </w:rPr>
        <w:t>Помнит Вена, помнят Альпы и Дунай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от цветущий м поющий яркий май.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ихри венцев в русском вальсе сквозь года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мнит сердце, не забудет никогда!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"/>
        <w:ind w:left="708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дут слайды о ветеранах, крупно фотографии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ru-RU"/>
        </w:rPr>
      </w:pPr>
      <w:r>
        <w:rPr>
          <w:rFonts w:cs="Tahoma" w:ascii="Tahoma" w:hAnsi="Tahoma"/>
          <w:b/>
          <w:bCs/>
          <w:sz w:val="24"/>
          <w:lang w:val="ru-RU"/>
        </w:rPr>
        <w:t>Чтецы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ираются лица, стираются даты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рой ваша память не все сохранит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видят и нынче седые солдаты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волжскую степь, черноморский гранит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Пути фронтовые припомнятся снова, 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ишь карт пожелтевших коснетесь рукой: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нега под Москвою, дожди под Ростовом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прельский туман за чужою рекой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ими путями прошли вы, солдаты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ие преграды сумели сломить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ираются лица, стираются даты –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енных дорог никогда не забыть!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лекое время вам кажется близким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 нет очень многих друзей среди вас –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ути отмечая, стоят обелиски,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едут о боях молчаливый рассказ…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ираются даты, стираются лиц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будет победно и вечно цвести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евятого мая салют над столицей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вязавший узлом фронтовые пути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 xml:space="preserve">В. Матвеев. «Пути фронтовые»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 xml:space="preserve">Чтец. </w:t>
      </w:r>
      <w:r>
        <w:rPr>
          <w:rFonts w:cs="Tahoma" w:ascii="Tahoma" w:hAnsi="Tahoma"/>
          <w:sz w:val="24"/>
          <w:lang w:val="ru-RU"/>
        </w:rPr>
        <w:t>Вот так новость: бабушка сказал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она сражалась в партизанах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ж трусиха, милая бабуля…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 меня – пустяшная простуд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 тебя – сейчас же с сердцем худо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Если оцарапаюсь до крови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теряешь все свое здоровье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когда в кино палят из пушек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же сразу затыкаешь уши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абушка в ответ сказала тихо:</w:t>
      </w:r>
    </w:p>
    <w:p>
      <w:pPr>
        <w:pStyle w:val="Normal"/>
        <w:ind w:left="360" w:firstLine="34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-  Верно! Я тогда была трусиха…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тогда при виде чьей-то крови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чисто теряла я здоровье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когда с пригорка пушка бил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не за всю деревню страшно было!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олько за себя я не боялась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ак вот и в отряде оказалась.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. Борисова. «Бабушка-партизанка»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lang w:val="ru-RU"/>
        </w:rPr>
        <w:t xml:space="preserve">Чтец. </w:t>
      </w:r>
      <w:r>
        <w:rPr>
          <w:rFonts w:cs="Tahoma" w:ascii="Tahoma" w:hAnsi="Tahoma"/>
          <w:sz w:val="24"/>
          <w:lang w:val="ru-RU"/>
        </w:rPr>
        <w:t>На груди – орден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висках – седин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зади боевые походы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грусти, старин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украла война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ши лучшие юные годы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нятся Днепр и Моздок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тревожный гудок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нятся вам штыковые атаки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езда – на восток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блака – на восток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ы – на запад, под пули и танки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двадцать лет седина…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грусти, старин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рудный век вам судьбою положен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ша нам седин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ши нам ордена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 каждым годом родней и дороже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висках седина. За окном тишин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усть она никогда не взорвется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усть пришла седин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осталась страна,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Великой Россией зовется!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Н. Шумаков. «Ветеранам»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i/>
          <w:iCs/>
          <w:sz w:val="24"/>
          <w:lang w:val="ru-RU"/>
        </w:rPr>
        <w:t xml:space="preserve">Чтецы и вокальная группа исполняют песню С. Кочуровой. </w:t>
      </w:r>
      <w:r>
        <w:rPr>
          <w:rFonts w:cs="Tahoma" w:ascii="Tahoma" w:hAnsi="Tahoma"/>
          <w:sz w:val="24"/>
          <w:lang w:val="ru-RU"/>
        </w:rPr>
        <w:t>«ДАВНО ЗАКОНЧИЛАСЬ ВОЙНА»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вно закончилась войн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вно с войны пришли солдаты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на груди их орден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орят, как памятные даты, -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Брест, Москву, за Сталинград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за блокаду Ленинград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Керчь, Одессу и Белград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все осколки от снарядов. 2 раз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по ночам вам до сих пор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ои под Бугом где-то снятся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«мессеры» строчат в упор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из ложбинки не подняться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овет в атаку лейтенант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тут же падает, сраженный…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дома долго будут ждать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лишь дождутся похоронной. 2 раз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один и тот же день и час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встречу вы к друзьям спешите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с каждым годом меньше вас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нас за это вы простите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не сумели вас сберечь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залечили ваши раны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от на место этих встреч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ходят внуки ветеранов. 2 раза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вно закончилась война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вно с войны пришли солдаты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на груди их орден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орят, как памятные даты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м всем, кто вынес ту войну –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тылу иль на полях сражений, -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нес победную весну, -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клон и память поколений. 2 раза.</w:t>
      </w:r>
    </w:p>
    <w:p>
      <w:pPr>
        <w:sectPr>
          <w:type w:val="continuous"/>
          <w:pgSz w:w="11906" w:h="16838"/>
          <w:pgMar w:left="1134" w:right="567" w:gutter="0" w:header="0" w:top="1077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  <w:t>Вручение цветов ветеранам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4"/>
          <w:lang w:val="ru-RU"/>
        </w:rPr>
      </w:pPr>
      <w:r>
        <w:rPr>
          <w:rFonts w:cs="Tahoma" w:ascii="Tahoma" w:hAnsi="Tahoma"/>
          <w:b/>
          <w:bCs/>
          <w:i/>
          <w:iCs/>
          <w:sz w:val="24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ru-RU"/>
        </w:rPr>
      </w:pPr>
      <w:r>
        <w:rPr>
          <w:rFonts w:cs="Tahoma" w:ascii="Tahoma" w:hAnsi="Tahoma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  <w:lang w:val="ru-RU"/>
        </w:rPr>
        <w:t xml:space="preserve">Автор сценария </w:t>
      </w:r>
      <w:r>
        <w:rPr>
          <w:rFonts w:cs="Tahoma" w:ascii="Tahoma" w:hAnsi="Tahoma"/>
          <w:sz w:val="24"/>
          <w:lang w:val="ru-RU"/>
        </w:rPr>
        <w:tab/>
        <w:tab/>
        <w:tab/>
        <w:tab/>
        <w:tab/>
        <w:t xml:space="preserve">                          </w:t>
      </w:r>
      <w:r>
        <w:rPr>
          <w:rFonts w:cs="Tahoma" w:ascii="Tahoma" w:hAnsi="Tahoma"/>
          <w:b/>
          <w:bCs/>
          <w:sz w:val="24"/>
          <w:lang w:val="ru-RU"/>
        </w:rPr>
        <w:tab/>
        <w:t>С.Н. Кочурова.</w:t>
      </w:r>
    </w:p>
    <w:sectPr>
      <w:type w:val="continuous"/>
      <w:pgSz w:w="11906" w:h="16838"/>
      <w:pgMar w:left="1134" w:right="567" w:gutter="0" w:header="0" w:top="1077" w:footer="709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9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i/>
      <w:i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lang w:val="ru-RU"/>
    </w:rPr>
  </w:style>
  <w:style w:type="paragraph" w:styleId="TextBody">
    <w:name w:val="Body Text"/>
    <w:basedOn w:val="Normal"/>
    <w:pPr/>
    <w:rPr>
      <w:i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lang w:val="ru-RU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0:59:00Z</dcterms:created>
  <dc:creator>.</dc:creator>
  <dc:description/>
  <cp:keywords/>
  <dc:language>en-US</dc:language>
  <cp:lastModifiedBy>Вебер</cp:lastModifiedBy>
  <cp:lastPrinted>2004-11-03T11:41:00Z</cp:lastPrinted>
  <dcterms:modified xsi:type="dcterms:W3CDTF">2017-04-03T08:20:00Z</dcterms:modified>
  <cp:revision>5</cp:revision>
  <dc:subject/>
  <dc:title>Давно Закончилась война </dc:title>
</cp:coreProperties>
</file>