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eastAsia="Tahoma" w:cs="Tahoma" w:ascii="Tahoma" w:hAnsi="Tahoma"/>
          <w:b/>
          <w:sz w:val="52"/>
          <w:szCs w:val="52"/>
        </w:rPr>
        <w:t xml:space="preserve"> </w:t>
      </w:r>
      <w:r>
        <w:rPr>
          <w:rFonts w:cs="Tahoma" w:ascii="Tahoma" w:hAnsi="Tahoma"/>
          <w:b/>
          <w:sz w:val="52"/>
          <w:szCs w:val="52"/>
        </w:rPr>
        <w:t>«ДЕНЬ ЗАЩИТНИКОВ ОТЕЧЕСТВА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корпоративного мероприятия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из опыта работы КСРК ВОС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64"/>
          <w:szCs w:val="64"/>
        </w:rPr>
      </w:pPr>
      <w:r>
        <w:rPr>
          <w:rFonts w:cs="Tahoma" w:ascii="Tahoma" w:hAnsi="Tahoma"/>
          <w:b/>
          <w:i/>
          <w:sz w:val="64"/>
          <w:szCs w:val="6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64"/>
          <w:szCs w:val="64"/>
        </w:rPr>
      </w:pPr>
      <w:r>
        <w:rPr>
          <w:rFonts w:cs="Tahoma" w:ascii="Tahoma" w:hAnsi="Tahoma"/>
          <w:b/>
          <w:i/>
          <w:sz w:val="64"/>
          <w:szCs w:val="64"/>
        </w:rPr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3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ля проведения мероприятия заранее покупаются сувениры и готовятся открытки по шаблону: на первой странице портрет Дениса Давыдова с прорезью на месте лица и надпись «Герой двенадцатого года». На третьей – фотография сотрудника и поздравительный текст.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>Для праздничной переклички потребуется заранее выяснить воинские звания служивших в вооруженных силах сотрудников Вашего учреждения. Такую информацию сможет дать отдел кадров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5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Звучат позывные. </w:t>
      </w:r>
    </w:p>
    <w:p>
      <w:pPr>
        <w:pStyle w:val="Normal"/>
        <w:ind w:firstLine="705"/>
        <w:rPr/>
      </w:pPr>
      <w:r>
        <w:rPr>
          <w:rFonts w:cs="Tahoma" w:ascii="Tahoma" w:hAnsi="Tahoma"/>
          <w:i/>
        </w:rPr>
        <w:t>Фонограмма - ПОЗДРАВЛЕНИЕ ОТ РАДИО ВОС</w:t>
      </w:r>
    </w:p>
    <w:p>
      <w:pPr>
        <w:pStyle w:val="Normal"/>
        <w:ind w:firstLine="705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открывается. На сцене появляются 1 ведущая и 2-я ведущая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2124" w:hanging="0"/>
        <w:rPr>
          <w:rStyle w:val="Ff2fc4fs12fb"/>
          <w:rFonts w:ascii="Tahoma" w:hAnsi="Tahoma" w:cs="Tahoma"/>
          <w:bCs/>
        </w:rPr>
      </w:pPr>
      <w:r>
        <w:rPr>
          <w:rFonts w:cs="Tahoma" w:ascii="Tahoma" w:hAnsi="Tahoma"/>
        </w:rPr>
        <w:t xml:space="preserve">ВЕДУЩАЯ 1: </w:t>
      </w:r>
      <w:r>
        <w:rPr>
          <w:rStyle w:val="Ff2fc4fs12fb"/>
          <w:rFonts w:cs="Tahoma" w:ascii="Tahoma" w:hAnsi="Tahoma"/>
          <w:bCs/>
        </w:rPr>
        <w:t>Есть проблемы на работе –</w:t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Style w:val="Ff2fc4fs12fb"/>
          <w:rFonts w:cs="Tahoma" w:ascii="Tahoma" w:hAnsi="Tahoma"/>
          <w:bCs/>
        </w:rPr>
        <w:t>Обращаемся к мужчинам.</w:t>
      </w:r>
      <w:r>
        <w:rPr>
          <w:rFonts w:cs="Tahoma" w:ascii="Tahoma" w:hAnsi="Tahoma"/>
        </w:rPr>
        <w:br/>
      </w:r>
      <w:r>
        <w:rPr>
          <w:rStyle w:val="Ff2fc4fs12fb"/>
          <w:rFonts w:cs="Tahoma" w:ascii="Tahoma" w:hAnsi="Tahoma"/>
          <w:bCs/>
        </w:rPr>
        <w:t>Для защиты и опоры</w:t>
      </w:r>
      <w:r>
        <w:rPr>
          <w:rFonts w:cs="Tahoma" w:ascii="Tahoma" w:hAnsi="Tahoma"/>
        </w:rPr>
        <w:br/>
      </w:r>
      <w:r>
        <w:rPr>
          <w:rStyle w:val="Ff2fc4fs12fb"/>
          <w:rFonts w:cs="Tahoma" w:ascii="Tahoma" w:hAnsi="Tahoma"/>
          <w:bCs/>
        </w:rPr>
        <w:t>Нам они необходимы!</w:t>
      </w:r>
    </w:p>
    <w:p>
      <w:pPr>
        <w:pStyle w:val="Normal"/>
        <w:ind w:left="2124" w:hanging="0"/>
        <w:rPr>
          <w:rStyle w:val="Ff2fc4fs12fb"/>
          <w:rFonts w:ascii="Tahoma" w:hAnsi="Tahoma" w:cs="Tahoma"/>
          <w:bCs/>
        </w:rPr>
      </w:pPr>
      <w:r>
        <w:rPr>
          <w:rFonts w:cs="Tahoma" w:ascii="Tahoma" w:hAnsi="Tahoma"/>
        </w:rPr>
        <w:t xml:space="preserve">ВЕДУЩАЯ 2: </w:t>
      </w:r>
      <w:r>
        <w:rPr>
          <w:rStyle w:val="Ff2fc4fs12fb"/>
          <w:rFonts w:cs="Tahoma" w:ascii="Tahoma" w:hAnsi="Tahoma"/>
          <w:bCs/>
        </w:rPr>
        <w:t>А еще необходимы,</w:t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Style w:val="Ff2fc4fs12fb"/>
          <w:rFonts w:cs="Tahoma" w:ascii="Tahoma" w:hAnsi="Tahoma"/>
          <w:bCs/>
        </w:rPr>
        <w:t>Чтоб сегодня поздравлять</w:t>
      </w:r>
      <w:r>
        <w:rPr>
          <w:rFonts w:cs="Tahoma" w:ascii="Tahoma" w:hAnsi="Tahoma"/>
        </w:rPr>
        <w:br/>
      </w:r>
      <w:r>
        <w:rPr>
          <w:rStyle w:val="Ff2fc4fs12fb"/>
          <w:rFonts w:cs="Tahoma" w:ascii="Tahoma" w:hAnsi="Tahoma"/>
          <w:bCs/>
        </w:rPr>
        <w:t>С днем защитника державы.</w:t>
      </w:r>
      <w:r>
        <w:rPr>
          <w:rFonts w:cs="Tahoma" w:ascii="Tahoma" w:hAnsi="Tahoma"/>
        </w:rPr>
        <w:br/>
      </w:r>
      <w:r>
        <w:rPr>
          <w:rStyle w:val="Ff2fc4fs12fb"/>
          <w:rFonts w:cs="Tahoma" w:ascii="Tahoma" w:hAnsi="Tahoma"/>
          <w:bCs/>
        </w:rPr>
        <w:t>И успехов пожелать!</w:t>
      </w:r>
    </w:p>
    <w:p>
      <w:pPr>
        <w:pStyle w:val="Normal"/>
        <w:ind w:firstLine="70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5"/>
        <w:rPr/>
      </w:pPr>
      <w:r>
        <w:rPr>
          <w:rFonts w:cs="Tahoma" w:ascii="Tahoma" w:hAnsi="Tahoma"/>
        </w:rPr>
        <w:t xml:space="preserve">ВЕДУЩАЯ 1: </w:t>
      </w:r>
      <w:r>
        <w:rPr>
          <w:rFonts w:cs="Tahoma" w:ascii="Tahoma" w:hAnsi="Tahoma"/>
          <w:color w:val="333333"/>
        </w:rPr>
        <w:t xml:space="preserve">День мужества, побед, день силы и твердости, День 23 февраля! </w:t>
      </w:r>
      <w:r>
        <w:rPr>
          <w:rFonts w:cs="Tahoma" w:ascii="Tahoma" w:hAnsi="Tahoma"/>
        </w:rPr>
        <w:t>Этот праздник - дань нашего уважения всем поколениям российских воинов, от древних времен до сегодняшнего дня, мужественно защищавших родную землю.</w:t>
      </w:r>
    </w:p>
    <w:p>
      <w:pPr>
        <w:pStyle w:val="Normal"/>
        <w:ind w:firstLine="705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 2: </w:t>
      </w:r>
      <w:r>
        <w:rPr>
          <w:rFonts w:cs="Tahoma" w:ascii="Tahoma" w:hAnsi="Tahoma"/>
          <w:color w:val="333333"/>
        </w:rPr>
        <w:t xml:space="preserve">Именно сегодня наши мужчины купаются в лучах любви, внимания и заботы, </w:t>
      </w:r>
      <w:r>
        <w:rPr>
          <w:rFonts w:cs="Tahoma" w:ascii="Tahoma" w:hAnsi="Tahoma"/>
        </w:rPr>
        <w:t>а женщины имеют счастливую возможность порадовать их и сказать им самые теплые и добрые слова.</w:t>
      </w:r>
    </w:p>
    <w:p>
      <w:pPr>
        <w:pStyle w:val="Normal"/>
        <w:ind w:firstLine="705"/>
        <w:rPr>
          <w:rFonts w:ascii="Tahoma" w:hAnsi="Tahoma" w:cs="Tahoma"/>
        </w:rPr>
      </w:pPr>
      <w:r>
        <w:rPr>
          <w:rFonts w:cs="Tahoma" w:ascii="Tahoma" w:hAnsi="Tahoma"/>
        </w:rPr>
        <w:t>ВЕДУЩАЯ 1: Поверьте, что женщины нашего рабочего коллектива исключением не являются. Все, как одна, встали они сегодня в строй с единственной благородной целью – спеть вам обо всем, что накопили за целый год.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</w:rPr>
        <w:t>ВЕДУЩАЯ 2: Итак, на сцене женский хор КСРК ВОС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5"/>
        <w:rPr/>
      </w:pPr>
      <w:r>
        <w:rPr>
          <w:rFonts w:cs="Tahoma" w:ascii="Tahoma" w:hAnsi="Tahoma"/>
          <w:b/>
        </w:rPr>
        <w:t>на мотив песни из к/ф «Три мушкетёра»:</w:t>
      </w:r>
      <w:r>
        <w:rPr>
          <w:rFonts w:cs="Tahoma" w:ascii="Tahoma" w:hAnsi="Tahoma"/>
        </w:rPr>
        <w:br/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Опять февраль, и красное число,</w:t>
        <w:br/>
        <w:t>А значит, День Защитника по плану!</w:t>
        <w:br/>
        <w:t>И нас опять на сцену занесло,</w:t>
        <w:br/>
        <w:t>Нанять ансамбль пока не по карману!</w:t>
        <w:br/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ПРИПЕВ: Пора-пора-порадуемся на своём веку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>Тому, что есть мужчины, свободному деньку!</w:t>
        <w:br/>
        <w:t>Пока-пока-пока у нас защитники такие,</w:t>
        <w:br/>
        <w:t>Судьбе не раз шепнём: - Мерси боку!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cs="Tahoma" w:ascii="Tahoma" w:hAnsi="Tahoma"/>
        </w:rPr>
        <w:t>Нужны мужчинам деньги — Се ля ви!</w:t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cs="Tahoma" w:ascii="Tahoma" w:hAnsi="Tahoma"/>
        </w:rPr>
        <w:t>А женщинам они нужны тем паче!</w:t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cs="Tahoma" w:ascii="Tahoma" w:hAnsi="Tahoma"/>
        </w:rPr>
        <w:t>Но главное, — желаем вам любви!</w:t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cs="Tahoma" w:ascii="Tahoma" w:hAnsi="Tahoma"/>
        </w:rPr>
        <w:t>И пусть сопровождают вас удачи!</w:t>
        <w:br/>
        <w:br/>
        <w:t xml:space="preserve">    </w:t>
        <w:tab/>
        <w:tab/>
        <w:tab/>
        <w:t xml:space="preserve"> ПРИПЕ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ВЕДУЩАЯ 1: Сегодняшний праздник является воистину всенародным, так как в каждой семье есть человек, который был или будет причастен к нашим доблестным Вооруженным Сила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ВЕДУЩАЯ 2: Практически все мужчины прошли эту Школу Мужества, некоторым пришлось участвовать в больших сражениях. Это суровые трудные будни, где проверяются и раскрываются все человеческие достоинства и недостатки. Армия</w:t>
      </w:r>
      <w:r>
        <w:rPr>
          <w:rFonts w:cs="Tahoma" w:ascii="Tahoma" w:hAnsi="Tahoma"/>
          <w:lang w:val="en-US" w:eastAsia="en-US"/>
        </w:rPr>
        <w:t xml:space="preserve"> -</w:t>
      </w:r>
      <w:r>
        <w:rPr>
          <w:rFonts w:cs="Tahoma" w:ascii="Tahoma" w:hAnsi="Tahoma"/>
        </w:rPr>
        <w:t xml:space="preserve"> это своего рода источник силы, ума, мужества.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ВЕДУЩАЯ 1: Итак, сегодня</w:t>
      </w:r>
      <w:r>
        <w:rPr>
          <w:rFonts w:cs="Tahoma" w:ascii="Tahoma" w:hAnsi="Tahoma"/>
          <w:lang w:val="en-US" w:eastAsia="en-US"/>
        </w:rPr>
        <w:t xml:space="preserve"> -</w:t>
      </w:r>
      <w:r>
        <w:rPr>
          <w:rFonts w:cs="Tahoma" w:ascii="Tahoma" w:hAnsi="Tahoma"/>
        </w:rPr>
        <w:t xml:space="preserve"> День защитников Отечества. Разрешите мне от имени всех присутствующих в первую очередь поздравить с этим праздником тех, кто отдал армии много лет, много сил и энергии, тех, для кого служба стала профессией!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цену приглашаются: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питан второго ранга Владислав Юрьевич Белоусов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йор Сергей Александрович Колесов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питан Андрей Владимирович Мочалин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ручение подарков.</w:t>
      </w:r>
    </w:p>
    <w:p>
      <w:pPr>
        <w:pStyle w:val="Normal"/>
        <w:ind w:firstLine="5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540"/>
        <w:rPr/>
      </w:pPr>
      <w:r>
        <w:rPr>
          <w:rFonts w:cs="Tahoma" w:ascii="Tahoma" w:hAnsi="Tahoma"/>
        </w:rPr>
        <w:t xml:space="preserve">ВЕДУЩАЯ 1: Это ваш праздник! Пусть сбываются все мечты! Желаем вам не бояться преград и смело идти к любым целям, ведь настоящего мужчину препятствия только подстегивают и вдохновляют. А для достижения целей необходимо крепкое здоровье, поэтому никогда ничем не болейте, будьте крепки духом и телом. </w:t>
      </w:r>
    </w:p>
    <w:p>
      <w:pPr>
        <w:pStyle w:val="Normal"/>
        <w:ind w:firstLine="540"/>
        <w:rPr/>
      </w:pPr>
      <w:r>
        <w:rPr>
          <w:rFonts w:cs="Tahoma" w:ascii="Tahoma" w:hAnsi="Tahoma"/>
        </w:rPr>
        <w:t xml:space="preserve">ВЕДУЩАЯ 2: В этот прекрасный, немного суровый зимний праздник хочется  пожелать никогда не испытать ужасов войны и доказывать преданность своей державе только на мирном поприще. Спасибо вам за вашу стойкость, преданность Отчизне и силу духа! А мы, женщины, всегда рады вами гордиться.  </w:t>
      </w:r>
      <w:r>
        <w:rPr>
          <w:rFonts w:cs="Tahoma" w:ascii="Tahoma" w:hAnsi="Tahoma"/>
          <w:color w:val="000000"/>
          <w:shd w:fill="FFFFFF" w:val="clear"/>
        </w:rPr>
        <w:t>Дорогие наши мужчины, за вами мы — как за каменной стеной. Вы помогаете нам быть спокойными и уверенными в завтрашнем дне — и в дне сегодняшнем. Поздравляем с праздником!</w:t>
      </w:r>
    </w:p>
    <w:p>
      <w:pPr>
        <w:pStyle w:val="Normal"/>
        <w:ind w:firstLine="540"/>
        <w:rPr>
          <w:rFonts w:ascii="Tahoma" w:hAnsi="Tahoma" w:cs="Tahoma"/>
        </w:rPr>
      </w:pPr>
      <w:r>
        <w:rPr>
          <w:rFonts w:cs="Tahoma" w:ascii="Tahoma" w:hAnsi="Tahoma"/>
          <w:color w:val="000000"/>
          <w:shd w:fill="FFFFFF" w:val="clear"/>
        </w:rPr>
        <w:t xml:space="preserve">ВЕДУЩАЯ 1: </w:t>
        <w:tab/>
        <w:t>Эта песня – для вас!</w:t>
      </w:r>
    </w:p>
    <w:p>
      <w:pPr>
        <w:pStyle w:val="Normal"/>
        <w:ind w:firstLine="70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песня военной тематики в исполнении сотрудницы учреждения.</w:t>
      </w:r>
    </w:p>
    <w:p>
      <w:pPr>
        <w:pStyle w:val="Normal"/>
        <w:ind w:left="70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ИГРОВАЯ ПРОГРАММА 1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>ВЕДУЩАЯ 2: Стреляют пушки, пулеметы,</w:t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Ракеты с бомбами летают,</w:t>
      </w:r>
    </w:p>
    <w:p>
      <w:pPr>
        <w:pStyle w:val="Normal"/>
        <w:ind w:left="3540" w:hanging="0"/>
        <w:rPr/>
      </w:pPr>
      <w:r>
        <w:rPr>
          <w:rFonts w:cs="Tahoma" w:ascii="Tahoma" w:hAnsi="Tahoma"/>
        </w:rPr>
        <w:t>А в небе храбрые пилоты</w:t>
        <w:br/>
        <w:t>Друг друга мастерски сбивают.</w:t>
        <w:br/>
        <w:t>Пылает пламя, рвутся мины,</w:t>
        <w:br/>
        <w:t>Лежат повсюду трупов горы,</w:t>
        <w:br/>
        <w:t>И танки смертоносным клином</w:t>
        <w:br/>
        <w:t>Сминают мирные заборы.</w:t>
        <w:br/>
        <w:t>А полководец, взявши ластик,</w:t>
        <w:br/>
        <w:t>Склонился над военной картой.</w:t>
        <w:br/>
        <w:t>Вот это понимаю - праздник,</w:t>
        <w:br/>
        <w:t>Не то, что там 8 Март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 1: Вот мы и решили сегодня объявить всеобщую праздничную мобилизацию. Надо признаться, что мы сознательно упускаем такой душещипательный процесс, как медкомиссия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Предположим, все наши воины ее успешно прошли и получили заветную отметку – к службе в КСРК годен. Теперь им осталось только ежедневно вовремя прибывать на место прохождения службы, а нам ежегодно не забывать проводить праздничную поверку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Ну, вот что ты за человек такой? В такой день хочется всех поздравить, наградить, а ты опять поверки, проверки. Еще давай у входа в зал листочек положим: прибыл, убыл и подпись!</w:t>
      </w:r>
    </w:p>
    <w:p>
      <w:pPr>
        <w:pStyle w:val="Normal"/>
        <w:rPr/>
      </w:pPr>
      <w:r>
        <w:rPr>
          <w:rFonts w:cs="Tahoma" w:ascii="Tahoma" w:hAnsi="Tahoma"/>
        </w:rPr>
        <w:tab/>
        <w:t>ВЕДУЩАЯ 2: Все это верно. Но вот только награды все равно надо заслужить, иначе они не дороги. Тут-то ты со мной не согласна?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На этот раз - согласна. Только у меня вопрос… тактический. Начальству - тоже? Начальству обычно награды… ну, сама понимаешь…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Никаких исключений. В конце концов, если что, у них замы ес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1: Ага. Тогда еще один нюанс. Несмотря на то, что это мужской праздник, сегодня командовать парадом будем МЫ. Поэтому, товарищи бойцы! Начинаем перекличку! Список №1…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И человек в этом списке один. Баженов Владимир Петрович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Тем лучше. Слушай мою команду! Капитан Баженов! На сцену шагом марш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Ставлю боевую задачу. Разложить вот эти погоны по порядку возрастания воинских званий и назвать их. Вопросы есть? Выполняйте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Конкурс </w:t>
      </w:r>
      <w:r>
        <w:rPr>
          <w:rFonts w:cs="Tahoma" w:ascii="Tahoma" w:hAnsi="Tahoma"/>
          <w:b/>
          <w:i/>
        </w:rPr>
        <w:t>"Воинское звание"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зложить по парам и в правильном порядке погоны, и назвать по порядку все воинские звания к погонам. (Изображения погон – картонные или бумажные)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За успешное выполнение боевого задания и в связи с Днем Защитников Отечества награждается Баженов Владимир Петрович памятной кружкой и удостоверением «Герой двенадцатого года». Ура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С праздником Армии! С праздников воинов,</w:t>
        <w:br/>
        <w:t>С праздником братьев, отцов и мужей,</w:t>
        <w:br/>
        <w:t>Их устремлениями, славы достойными,</w:t>
        <w:br/>
        <w:t>Мир сбережен на планете людей.</w:t>
        <w:br/>
        <w:t>С праздником вас поздравляем солдатским,</w:t>
        <w:br/>
        <w:t>Видеть всегда вас хотим только в штатском!</w:t>
        <w:br/>
        <w:t>А если уж в форме, то только в спортивной —</w:t>
        <w:br/>
        <w:t>Для бега, футбола и жизни активной!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Для вас поет …………………… (объявляет следующую исполнительницу) </w:t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ИГРОВАЯ ПРОГРАММА 2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 1: Товарищи бойцы, продолжаем перекличку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Старший лейтенант Алексей Сальников (дождаться ответа)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Младший лейтенант Алексей Гаврилов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Старший сержант Валерий Кораблев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Младший сержант Николай Бердников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Старший матрос Валерий Голавский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Матрос Леонид Симбирский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А также бойцы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Тагир Хаялетдинов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Дмитрий Касаткин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Анатолий Попко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Слушай мою команду! На сцену шагом марш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 автора: «бойцами» мы назвали всех не служивших сотрудников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ВЕДУЩАЯ 2: Все мы знаем пословицу: плох тот солдат, который не хочет стать генералом. А что главное для генерала? </w:t>
      </w:r>
      <w:r>
        <w:rPr>
          <w:rFonts w:cs="Tahoma" w:ascii="Tahoma" w:hAnsi="Tahoma"/>
          <w:i/>
        </w:rPr>
        <w:t>(опрос)</w:t>
      </w:r>
      <w:r>
        <w:rPr>
          <w:rFonts w:cs="Tahoma" w:ascii="Tahoma" w:hAnsi="Tahoma"/>
        </w:rPr>
        <w:t xml:space="preserve">. Правильно, умение командовать, да так, чтобы все было слышно и понятно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Конкурс </w:t>
      </w:r>
      <w:r>
        <w:rPr>
          <w:rFonts w:cs="Tahoma" w:ascii="Tahoma" w:hAnsi="Tahoma"/>
          <w:b/>
        </w:rPr>
        <w:t>«Скороговорки»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Участникам предлагается произнести скороговорки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Работники предприятие приватизировали, приватизировали, да не выприватизировал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Нищий шуршит тыщами и пятидесятитысячным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Высшие эшелоны подшофе шествовали к подшефным по шоссе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У Бори - бинт, у Вити - винт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На ура у гуру инаугурация прошла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В Кабардино-Балкарии валокардин из Болгари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Не видно – ликвидны акции или неликвидны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Регулировщики регулярно регулировали регуляторы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Карл у Клары украл доллары, а Клара у Карла – квартальный отчет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Товарищи бойцы. Поздравляем вас с успешным выполнением боевого задания и Днем Защитников Отечества. Каждый из вас награждается памятной кружкой и удостоверением «Герой двенадцатого года»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ВЕДУЩАЯ 1: Желаем погон генеральских добиться,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>Все знать, все уметь и отлично трудиться!</w:t>
        <w:br/>
        <w:t>За выправкой вашей армейской следить,</w:t>
        <w:br/>
        <w:t>Пореже от жен в самоволку ходить!</w:t>
        <w:br/>
        <w:t>Пускай вам без боя все в жизни дается,</w:t>
        <w:br/>
        <w:t>И славный ваш полк никогда не сдается!</w:t>
        <w:br/>
        <w:t>Желаем всегда оставаться в строю!</w:t>
        <w:br/>
        <w:t>Пускай вам везет и в любви, как в бою!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стречайте! </w:t>
      </w:r>
      <w:r>
        <w:rPr>
          <w:rFonts w:cs="Tahoma" w:ascii="Tahoma" w:hAnsi="Tahoma"/>
          <w:i/>
        </w:rPr>
        <w:t xml:space="preserve">(Объявляет следующий номер)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.</w:t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ИГРОВАЯ ПРОГРАММА 3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 1: Товарищи бойцы, внимание! Продолжаем праздничную перекличку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Рядовой Виктор Бажено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Олег Коновало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Валерий Новико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Олег Шафие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Николай Серегин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Сергей Еремин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Александр Гаврило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Артем Орехов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Николай Забенькин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Рядовой Илья Тураев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Слушай мою команду! На сцену шагом марш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1: Я мало знаю об армии, но одно могу утверждать с полной уверенностью. Есть такая вещь, которую не может избежать ни один военнослужащий. Строевая подготовка.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ЕДУЩАЯ 2: Я тоже про армию мало знаю, но прежде чем строевой подготовкой заниматься, надо сначала грамотно в строй встать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Попробуем! Товарищи бойцы! Слушай мою команду! По алфавиту имен становись! По алфавиту фамилий становись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курс «Встать в строй»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астники по команде выстраиваются в алфавитном порядке имен, затем перестраиваются в алфавитном порядке фамилий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Поздравляем! Вы настоящие Отличники строевой подготовки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Можно даже сказать – герои двенадцатого года! (вручаются подарки)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А на сцене - ………………………..!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ИГРОВАЯ ПРОГРАММА 4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На одной из планерок Владислав Юрьевич сообщил нам военную тайну: самое страшное на флоте - это матрос с кисточкой. Не волнуйтесь, Владислав Юрьевич, стенгазету в честь праздника мы сейчас рисовать не будем. Конкурс «Наше вам с кисточкой» не состоится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ВЕДУЩАЯ 1: А что вместо него?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Подожди. Мы еще праздничную перекличку не закончили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Нет, только посмотрите на нее. Хлебом не корми – дай покомандова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 2: Правильно. Бойцы!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Ислам Ибрагимов 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 xml:space="preserve">Сергей Казанцев 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 xml:space="preserve">Олег Локтионов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Михаил Сидоренко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 xml:space="preserve">Иван Онищенко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ниамин Палецкий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Александр Пивень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адим Титов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алерий Мехтиев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На сцену шагом марш!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1: У нас сегодня праздник? Праздник. А в армии праздник – это что? Конечно, парад. И мы им будем командова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А так как мы не в армии, а наоборот – на гражданке, то и команды выполнять тоже надо наоборот. Задача ясна? Вопросы есть? Тогда слушай мою команду: равня-айсь! Смирно! Налево! Направо! Руки вверх! На месте стой, раз, два! Бегом марш! Песню запевай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астники выполняют команды, как себе это представляют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ВЕДУЩАЯ 2: Товарищи бойцы. Поздравляем вас с выполнением боевого задания и присвоением всем звания Герой двенадцатого го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ВЕДУЩАЯ 2:  У нас мужчины, как в кино,</w:t>
      </w:r>
    </w:p>
    <w:p>
      <w:pPr>
        <w:pStyle w:val="Normal"/>
        <w:ind w:left="2124" w:firstLine="708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Теперь добавим лишь одно!</w:t>
      </w:r>
    </w:p>
    <w:p>
      <w:pPr>
        <w:pStyle w:val="Normal"/>
        <w:ind w:left="2832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Желаем жить всегда «на взлёте»,</w:t>
        <w:br/>
        <w:t xml:space="preserve">     И в личной жизни, и в рабо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ВЕДУЩАЯ 1:   Чтоб постоянно рос доход,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И был в Швейцарском банке счёт!</w:t>
        <w:br/>
        <w:t>Чтобы ждал на кухне теплый плов,</w:t>
        <w:br/>
        <w:t>А на рыбалке ждал улов!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   Чтоб в отпуск — на Багамы!</w:t>
      </w:r>
    </w:p>
    <w:p>
      <w:pPr>
        <w:pStyle w:val="Normal"/>
        <w:ind w:left="2832" w:firstLine="708"/>
        <w:rPr/>
      </w:pPr>
      <w:r>
        <w:rPr>
          <w:rFonts w:cs="Tahoma" w:ascii="Tahoma" w:hAnsi="Tahoma"/>
        </w:rPr>
        <w:t>Чтоб вас любили дамы,</w:t>
        <w:br/>
        <w:t xml:space="preserve">       И при этом, чтоб у вас</w:t>
        <w:br/>
        <w:t>Юный пыл в душе не гас!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1:    Мы вам желаем светлых снов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И упоительных свиданий!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И понимания без слов,</w:t>
        <w:br/>
        <w:t>И исполнения желаний!</w:t>
        <w:tab/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ВЕДУЩАЯ 2:    Здесь каждый муж и каждый чин!</w:t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Здесь все красавцы-супермены!</w:t>
        <w:br/>
        <w:t>Пусть ждёт вас счастье без измены!</w:t>
        <w:br/>
        <w:t>Мы поздравляем всех мужчин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226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/>
      </w:pPr>
      <w:r>
        <w:rPr>
          <w:rFonts w:cs="Tahoma" w:ascii="Tahoma" w:hAnsi="Tahoma"/>
          <w:b/>
        </w:rPr>
        <w:t>коллективная песня на мотив «Песни лётчиков»:</w:t>
      </w:r>
      <w:r>
        <w:rPr>
          <w:rFonts w:cs="Tahoma" w:ascii="Tahoma" w:hAnsi="Tahoma"/>
        </w:rPr>
        <w:br/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Сегодня вечером, вечером, вечером</w:t>
        <w:br/>
        <w:t>Без вас, мужчины, скажем прямо, делать нечего!</w:t>
        <w:br/>
        <w:t>Мы соберемся за столом,</w:t>
        <w:br/>
        <w:t>Бокалы полные нальем</w:t>
        <w:br/>
        <w:t>И для мужчин любимых песенку споем.</w:t>
        <w:br/>
        <w:br/>
        <w:t>ПРИПЕВ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Пора нам признаться,</w:t>
        <w:br/>
        <w:t>Что крепко любим вас, любим вас, любим горячо!</w:t>
        <w:br/>
        <w:t>Всегда опираться</w:t>
        <w:br/>
        <w:t>На ваше верное хотим плечо!</w:t>
        <w:br/>
        <w:t>Пускай судьба порою к нам жестока, пускай!</w:t>
        <w:br/>
        <w:t>Унынья в сердце никогда не допускай!</w:t>
        <w:br/>
        <w:t>Удач будет много,</w:t>
        <w:br/>
        <w:t>Все перемелется, ты так и знай!</w:t>
        <w:br/>
        <w:br/>
        <w:t>Вы парни бравые, бравые, бравые!</w:t>
        <w:br/>
        <w:t>Такие стройные, красивые, кудрявые!</w:t>
        <w:br/>
        <w:t>Мы выпьем раз, мы выпьем два</w:t>
        <w:br/>
        <w:t>За ваши славные дела,</w:t>
        <w:br/>
        <w:t>Но чтобы завтра не болела голова!</w:t>
        <w:br/>
        <w:br/>
        <w:t>ПРИПЕВ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f2fc4fs12fb">
    <w:name w:val="ff2 fc4 fs12 f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owseparator">
    <w:name w:val="row_separato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2:00Z</dcterms:created>
  <dc:creator>Luda</dc:creator>
  <dc:description/>
  <cp:keywords/>
  <dc:language>en-US</dc:language>
  <cp:lastModifiedBy>Вебер</cp:lastModifiedBy>
  <cp:lastPrinted>2012-02-21T14:28:00Z</cp:lastPrinted>
  <dcterms:modified xsi:type="dcterms:W3CDTF">2017-04-03T09:38:00Z</dcterms:modified>
  <cp:revision>4</cp:revision>
  <dc:subject/>
  <dc:title>ВСЕРОССИЙСКОЕ ОРДЕНА ТРУДОВОГО КРАСНОГО</dc:title>
</cp:coreProperties>
</file>