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ДОРОГА ДЛИНОЮ В ВОСЕМЬДЕСЯТ ЛЕТ</w:t>
      </w:r>
    </w:p>
    <w:p>
      <w:pPr>
        <w:pStyle w:val="TextBody"/>
        <w:jc w:val="center"/>
        <w:rPr/>
      </w:pPr>
      <w:r>
        <w:rPr/>
        <w:t>Сценарий, посвященный 80-летию</w:t>
      </w:r>
    </w:p>
    <w:p>
      <w:pPr>
        <w:pStyle w:val="TextBody"/>
        <w:jc w:val="center"/>
        <w:rPr>
          <w:smallCaps/>
        </w:rPr>
      </w:pPr>
      <w:r>
        <w:rPr>
          <w:smallCaps/>
        </w:rPr>
        <w:t>ОБЩЕРОССИЙСКОЙ ОБЩЕСТВЕННОЙ ОРГАНИЗАЦИИ</w:t>
      </w:r>
    </w:p>
    <w:p>
      <w:pPr>
        <w:pStyle w:val="TextBody"/>
        <w:jc w:val="center"/>
        <w:rPr>
          <w:smallCaps/>
        </w:rPr>
      </w:pPr>
      <w:r>
        <w:rPr>
          <w:smallCaps/>
        </w:rPr>
        <w:t>«ВСЕРОССИЙСКОЕ ОРДЕНА ТРУДОВОГО КРАСНОГО ЗНАМЕНИ</w:t>
      </w:r>
    </w:p>
    <w:p>
      <w:pPr>
        <w:pStyle w:val="TextBody"/>
        <w:jc w:val="center"/>
        <w:rPr>
          <w:smallCaps/>
        </w:rPr>
      </w:pPr>
      <w:r>
        <w:rPr>
          <w:smallCaps/>
        </w:rPr>
        <w:t>ОБЩЕСТВО СЛЕПЫХ»</w:t>
      </w:r>
    </w:p>
    <w:p>
      <w:pPr>
        <w:pStyle w:val="Normal"/>
        <w:ind w:firstLine="720"/>
        <w:jc w:val="center"/>
        <w:rPr>
          <w:rFonts w:ascii="Tahoma" w:hAnsi="Tahoma" w:cs="Tahoma"/>
          <w:smallCaps/>
          <w:sz w:val="28"/>
        </w:rPr>
      </w:pPr>
      <w:r>
        <w:rPr>
          <w:rFonts w:cs="Tahoma" w:ascii="Tahoma" w:hAnsi="Tahoma"/>
          <w:smallCaps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86360</wp:posOffset>
            </wp:positionV>
            <wp:extent cx="3714750" cy="2828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4</w:t>
      </w:r>
    </w:p>
    <w:p>
      <w:pPr>
        <w:pStyle w:val="Heading1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ал, сцена и фойе Дома Культуры (клуба) - в праздничном убранств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В фойе оформлена выставка продукции, выпускаемой предприятиями региональной организации. Желательно сравнить, какие изделия выпускали предприятия раньше и чего добились в настоящее время. По стенам развешаны стенды с фотографиями участников художественной самодеятельности, а также спортсменов – чемпионов и призеров Паралимпийских игр, Всемирных шахматных Олимпиад, других спортивных соревнований России и Всероссийского Общества слепых. На стендах размещаются также различные награды коллективов  самодеятельного творчества, спортсменов: грамоты, дипломы, кубки, медал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За полчаса до начала вечера в фойе начинает играть оркестр, или звучит музыка в записи. Сцена украшена цветами. В обрамлении цветных лент на заднике висит плакат с эмблемой вечера. Приводим несколько вариантов эмблемы вечера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1. На плакате нарисована книга, напечатанная рельефно-точечным шрифтом. На одной странице лежит рука, читающая выпуклый шрифт, на другой написано «ВОС – 80 лет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2. На плакате изображен силуэт человека в темных очках, который делает шаг из темного круга. В одной руке у него трость, другая опирается на буквы «ВОС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3. На плакате нарисован крест, в центре его – глаз. По кругу написаны слова «Всероссийское Общество слепых». Над крестом – две руки, тянущиеся друг к другу. Под крестом -  надпись «80 лет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Третью эмблему вы найдете на дипломах, которые вручались победителям Всероссийского фестиваля ВОС «Салют Победы»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lang w:val="en-US"/>
        </w:rPr>
        <w:t>II</w:t>
      </w:r>
      <w:r>
        <w:rPr>
          <w:rFonts w:cs="Tahoma" w:ascii="Tahoma" w:hAnsi="Tahoma"/>
          <w:b/>
          <w:bCs/>
          <w:i/>
          <w:iCs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Звучат фанфары, включается полный свет, занавес  открывается. На сцене -ансамбль (или хор). Ансамбль исполняет песню «Наше общество ВОС – ты спасательный круг» (музыка и слова неизвестных авторов). Конечно, песню следует заранее отрепетировать, чтобы она прозвучала в бодром, поступательном ритме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Приводим текст песни (Ноты – см. Приложение)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. Нам свет лишь в душу проника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о нас судьбе не покорить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ас Общество объединя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Чтоб мы могли достойно жить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Припев: Наше общество ВОС – ты спасательный круг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      От невзгод и превратной судьб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Чтобы лучше жилось, ты, как преданный друг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Помогаешь уйти от беды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. Нам место в жизни помогает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айти заботливо он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Даёт работу и жела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Чтоб счастье нас не обошл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. Труд, воля, разум коллектива -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Успехов наших всех оплот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ас Общество объединило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Мы смело с ним идем вперед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Припев. (Д</w:t>
      </w:r>
      <w:r>
        <w:rPr>
          <w:rFonts w:cs="Tahoma" w:ascii="Tahoma" w:hAnsi="Tahoma"/>
          <w:i/>
          <w:iCs/>
        </w:rPr>
        <w:t>ве последние строки припева повторяются)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Ансамбль уходит, на сцене – трое ведущих. 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Весь в заботах наш народ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Юбилейный год идет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 поставленный вопрос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ак живет сегодня ВОС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равду скажем, не скрыва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душа-то молодая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от поэтому живем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Еще трудимся, поё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ля незрячих праздник дорог –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важды будет нам по сорок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Добрый день, дорогие друзья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МЕСТЕ: Добрый день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Мы рады приветствовать здесь рабочих и служащих предприятий, членов ВОС местных организаций, ветеранов Великой Отечественной войны, ветеранов труда, тех, кто создавал и строил нашу организацию, отдавая все силы и знания для достижения благородной цели: приобщение к труду и полноценной жизни людей, потерявших зрен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Мы приветствуем уважаемых гостей нашего праздника, представителей руководства горо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: Сегодня мы подводим итоги достижений в труде, общественной жизни и вспоминаем многотрудный героический путь, пройденный Всероссийским Обществом слепых за 80 л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Мы вспоминаем неравнодушных людей: председателей, секретарей региональных и местных организаций, руководителей предприятий, реабилитологов, культорганизаторов, спортинструкторов, групоргов и многочисленную армию активист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вспоминаем прошлое, чтобы по достоинству оценить настоящее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На сцене – ансамбль. Он исполняет народную песню «Разлука»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Давайте представим, что сейчас не 2005 год, а начало 20 века. В то время люди, потерявшие зрение, обречены были на жалкое существование. Они находились или на горьком иждивении родных, или нищенствовали. На улицах городов часто можно было встретить слепого, поющего «Разлуку» и просящего подаяние.  Редко кому удавалось устроиться щеточником или музыкантом в трактирах и пивных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 ВЕДУЩИЙ: В начале </w:t>
      </w:r>
      <w:r>
        <w:rPr>
          <w:rFonts w:cs="Tahoma" w:ascii="Tahoma" w:hAnsi="Tahoma"/>
          <w:lang w:val="en-US"/>
        </w:rPr>
        <w:t>XX</w:t>
      </w:r>
      <w:r>
        <w:rPr>
          <w:rFonts w:cs="Tahoma" w:ascii="Tahoma" w:hAnsi="Tahoma"/>
        </w:rPr>
        <w:t xml:space="preserve"> века в Санкт-Петербурге зародилось общественное движение слепых, основной целью которого была борьба за право на труд. В 1908 году  в Петербурге было образовано одно из первых объединений слепых, в которое входили щеточники, корзинщики, массажисты, музыканты. Символично, что объединение называлось «Санкт-=Петербургская артель слепых, живущая своим трудом»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 сцене ансамбль (или солист). С целью создания атмосферы периода первой мировой войны исполняется одна из старинных солдатских или казацких песен, например: «Как служил солдат», «Солдатушки, бравы ребятушки», «Взвейтесь, соколы, орлами» и друг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Девятьсот шестнадцатый год! Первая мировая война. Многочисленную армию инвалидов по зрению пополняют ослепшие воины. В этом году, по инициативе ослепшего художника Василия Ивановича Нечаева, был создан Всероссийский Союз слепых, который обратился к «незрячим Земли Русской» с призывом к единству и взаимопомощ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3 ВЕДУЩИЙ: </w:t>
      </w:r>
      <w:r>
        <w:rPr>
          <w:rFonts w:cs="Tahoma" w:ascii="Tahoma" w:hAnsi="Tahoma"/>
          <w:i/>
          <w:iCs/>
        </w:rPr>
        <w:t xml:space="preserve">(в руках – лист «обращения», читает) </w:t>
      </w:r>
      <w:r>
        <w:rPr>
          <w:rFonts w:cs="Tahoma" w:ascii="Tahoma" w:hAnsi="Tahoma"/>
        </w:rPr>
        <w:t>«Слепые земли Русской! Отзовитесь на этот братский клич к объединению и самостоятельности. Нас, слепых, очень много в России – до двухсот пятидесяти тысяч. Но мы разобщены и живем большей частью при содействии благотворительности. Пора нам очнуться и начать новую жизнь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Каждая строка документа дышала извечным стремлением незрячих к общественно-полезному труду, от которого так несправедливо оттеснило их общество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 ВЕДУЩИЙ: </w:t>
      </w:r>
      <w:r>
        <w:rPr>
          <w:rFonts w:cs="Tahoma" w:ascii="Tahoma" w:hAnsi="Tahoma"/>
          <w:i/>
          <w:iCs/>
        </w:rPr>
        <w:t>(читает)</w:t>
      </w:r>
      <w:r>
        <w:rPr>
          <w:rFonts w:cs="Tahoma" w:ascii="Tahoma" w:hAnsi="Tahoma"/>
        </w:rPr>
        <w:t xml:space="preserve"> «Немедленно же приступим к объединению слепых всей России, без различия пола, национальности и вероисповеданий. Духовно сплоченные и материально сильные, мы, слепые, уже не будем представлять для государства обузу, для семьи – тяготу, для общества – опекаемых. Отныне на знамени всех русских слепых должно быть выпукло, твердо начертано: «Нам трудно бороться, но мы победим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Союз просуществовал менее года, но его идеи вдохновили незрячих России на борьбу за свои права и создание Всероссийского Общества слепых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а сцене ансамбль (или хор, или оркестр русских народных инструментов). Исполняется русская народная песн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: Год 1923-й! В музыкальном техникуме для ослепших воинов, который располагался в Лёвшинском переулке Москвы, организовалась инициативная группа. Люди, входившие в нее, активно работают по созданию Всероссийского Общества слепых. Назовем имена активистов: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опов Иван Васильевич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ономарев Евгений Павлович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Лепин Ян Михайлович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Гальперсон Лазарь Маркович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троев Павел Александрович и друг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В сентябре 1923 года в помещении кинотеатра «Колизей» было проведено Московское общегородское собрание слепых, на котором присутствовало свыше пятисот человек.  На собрании был принят Устав, избран Совет ВОС и для ведения практической работы – Президиум из пяти членов. Председателем стал Мавромати Борис Петрович. 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sz w:val="24"/>
        </w:rPr>
      </w:pPr>
      <w:r>
        <w:rPr>
          <w:sz w:val="24"/>
        </w:rPr>
        <w:t>Номер художественной самодеятельности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Год 1924-й! Вышел первый номер журнала «Жизнь слепых», напечатанный шрифтом Брайля. Много сил и энергии в издание журнала вложил прирожденный журналист Александр Павлович Белоруков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вом номере был провозглашен девиз: «Докажем миру, докажем зрячим, что по работе мы им равны!»  Здесь каждое слово – призыв, здесь каждая строка овеяна дыханием нового мир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Да, мы слепые, но мы не плачем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еред судьбою не гнем спины…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окажем миру, докажем зрячи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 по работе мы им равны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Так писал в первом номере журнала «Жизнь слепых» незрячий поэт Гавриил Добржински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Вся общественность слепых была воодушевлена первыми успехами, первыми удачными шагами на пути создания Всероссийского Общества слепы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: Еще по стране металась разруха, еще шла гражданская война, а училища слепых уже взяты в ведение государства. В городах создавались общежития, мастерские, клубы для слепых. Сотни незрячих людей сначала робко, потом все увереннее тянулись к учебе и труду. В городах слепые стали поступать на различные курсы, рабфаки, в университеты. В губернских и уездных городах создаются местные организации слепых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Мы в двадцатых начинал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звлекали публику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ели песни да играл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лянчили по рублику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о потом нам надоело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Жить с протянутой руко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ружно мы взялись за дело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Горотдел создали сво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астерскую при отдел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Школу, курсы, и пошло…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се незрячие при дел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се взялись за ремесло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ежут гребни, шьют матрасы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Буксовые валик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у, а главное – прекрасно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се катают валенки!.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Готовится первый Съезд Всероссийского Общества слепых. Подготовку съезда описал незрячий поэт Гавриил Добржинский в стихотворении «Сказ о том, как из разных мест собирался наш Всероссийский Съезд». Стихотворение несовершенно, но время в нем описано верно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  От Урал-горы, от Кубань-рек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С Астрахань - степей, где лежат песк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Костромы, Перми, что над Камою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Еще с Тулы ли со Калугою,</w:t>
      </w:r>
    </w:p>
    <w:p>
      <w:pPr>
        <w:pStyle w:val="Normal"/>
        <w:ind w:left="706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 xml:space="preserve">   С Ленингорода и от град-Ельца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города считать – не видать конца)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От Орла, Твери и от Нижнего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Минска – города, вишь, не ближнего -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 со всех путей, и от разных мес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Нам велят слепых собирать на съезд.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И слепые вдруг всполошилис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полошилися, заспешилися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е торчат, как встарь, на градских углах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Толковать сошлись о своих делах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еж собой ведут речи складные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лышно, весточка есть отрадная –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елу общему пробил нужный час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ишь, на съезд в Москву посылают нас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ы там решить по-толковому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ак устроить жизнь нам по-новому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ак нам всем, слепым, заодно стоят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месте с зрячими дружный труд спаят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озабыть нужду, бедность тяжкую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Бросить «Лазаря» с сумкой, чашкою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Отряжен в Москву, слышно там и тут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Голосует кто за свободный труд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У кого на труд руки чешутс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то единою думой тешится -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За артель слепых стать стеною рад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 такой слепой и на съезда – клад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На сцене - агитбригада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  <w:iCs/>
        </w:rPr>
        <w:t>Звучит инструментальная музыка, которая быстро микшируется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На фоне затихающей музыки – голос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Садись удобней, пристегни ремн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прошлое мы с тобой лети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нашей машине времени!»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ключается пульсирующая музыка, изображающая старт, полет и приземление машины времени. Возникает песня «Наш паровоз, вперед лети…». Песня микшируется, на фоне затихающей песни голос: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В двадцатые годы в России гроз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б стало то время понятнее просто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мотри сегодня во все глаз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ивые «окна РОСТА»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На руках участники агитбригады выбрасывают вверх плакаты. Песня звучит на полной громкости, затем стихает и возникает инструментальный фрагмент народной песни «Разлука». </w:t>
      </w:r>
      <w:r>
        <w:rPr>
          <w:i w:val="false"/>
          <w:iCs w:val="false"/>
          <w:sz w:val="24"/>
        </w:rPr>
        <w:t>Песню «забивает» инструментальный фрагмент «Интернационала»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>и стихает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1 МУЖЧИНА </w:t>
      </w:r>
      <w:r>
        <w:rPr>
          <w:rFonts w:cs="Tahoma" w:ascii="Tahoma" w:hAnsi="Tahoma"/>
          <w:i/>
          <w:iCs/>
        </w:rPr>
        <w:t>(под стук молота)</w:t>
      </w:r>
      <w:r>
        <w:rPr>
          <w:rFonts w:cs="Tahoma" w:ascii="Tahoma" w:hAnsi="Tahoma"/>
        </w:rPr>
        <w:t>: Рабочий работал, не покладая рук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: Крестьянин пахал от зари до ноч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МУЖЧИНА: Слепой же люд испытывал больше мук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не к кому было обратиться за помощью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  Слепой же люд испытывал больше мук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не к кому было обратиться за помощью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Разобщенность, нищета и слабость слепых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Ежемесячно увеличивали число их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Чтобы труд незрячих был оплачен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амучаешься, прямо хоть растекайся в плач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Незрячий, не ищи обходные пут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Доверь нам свою харизму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Мы точно знаем, куда с ней идти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К социализму и к коммунизму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Думай, незрячий, гляди вперед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: Из себя не корчи невинную деву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МУЖЧИНА: Сегодня направо равняется тот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то вчера равнялся налев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Помни, незрячий – время пройдет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апишет история новые глав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  И будет налево равняться тот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то сегодня смотрит направ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Но братство не задушили капитализма год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Незрячий к незрячему тянулся всегд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МУЖЧИНА: Что один слепой?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Ха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Ерунда! Единица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Надо в организацию слепых объединиться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Объединяемся во Всероссийское Общество слепых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:  Без Общества незрячие живут как дурни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 Общество войдя, становятся культурне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МУЖЧИНА: И грамоту, и профессию в Обществе получиш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И хлеба кусок – тебе лучше ж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МУЖЧИНА: Ступайте в прошлое, буржуйские лица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Слепые России решили объединиться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Звучит песня «Наш паровоз вперед лети» в инструментальном варианте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: Но, если мы объединимс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Что делать, знать не буде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МУЖЧИНА: Нас нищета разобьет в лоск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МУЖЧИНА: Помните, незрячие люди:</w:t>
      </w:r>
    </w:p>
    <w:p>
      <w:pPr>
        <w:pStyle w:val="Normal"/>
        <w:ind w:left="2123" w:firstLine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ВОС - это наш мозг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ВОС - это наш мозг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Уходят, скандируя: «ВОС - это наш мозг!» На уход агитбригады звучит инструментальный вариант песни «Смело, товарищи, в ногу!» (Текст агитбригады заимствован из программы КВН Санкт-Петербургской РО ВОС)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/>
        </w:rPr>
        <w:t>III</w:t>
      </w:r>
      <w:r>
        <w:rPr>
          <w:rFonts w:cs="Tahoma" w:ascii="Tahoma" w:hAnsi="Tahoma"/>
          <w:b/>
          <w:bCs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Звучит музыка Г.В. Свиридова «Время, вперед!» к одноименному кинофильму. Музыка микшируетс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   Эти дни не сотрутся из памят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Сколько б ни было в жизни невзгод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И встает в исторической завязи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Двадцать пятый, столь памятный год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Шестое апреля 1925 года! Давайте вместе с вами мысленно поднимемся по высоким ступеням филиала Московского Художественного театра им. М. Горького. Помещение театра выглядит празднично.  В фойе играет духовой оркестр. А на сцене выстроился большой хор незрячих Москвы. Хор исполнил оду композитора Шишова «Слава нашему первому съезду!» В зале более 150 делегатов – посланцев 25 губернских и городских отделов Всероссийского общества слепых.  Приглашены гости от фабрик, заводов, организаций и учреждений Москвы. С докладами выступили представители народных комиссариатов социального обеспечения, просвещения и здравоохранени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ервым председателем Центрального правления Всероссийского общества слепых был избран Владимир Александрович Викторов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съезде сформулированы главные задачи организации: трудоустройство слепых, охрана зрения и профилактика слепоты, поднятие культурного уровня слепых и привлечение их к активной деятельности во всех сферах общественной жизни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вершился первый этап закладки фундамента организации, которая повела тысячи и тысячи незрячих России в будущее по нелегкому пути труда и учебы. 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В несчастье своем не стою я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т жизни большой в сторон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пешу по утрам в мастерскую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о всеми людьми наравне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пять мне доступны горенье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радости все бытия.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ак будто вернула мне зренье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ростая работа моя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Союз наш по-доброму прочен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я с увлеченьем тружус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званьем высоким – рабочий -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вно от души я горжусь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sz w:val="24"/>
        </w:rPr>
      </w:pPr>
      <w:r>
        <w:rPr>
          <w:sz w:val="24"/>
        </w:rPr>
        <w:t>Номер художественной самодеятельности.  Звучат фанфары «Слушайте, все»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Внимание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Внимание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: Слушайте нашу анкет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ИКТОР </w:t>
      </w:r>
      <w:r>
        <w:rPr>
          <w:rFonts w:cs="Tahoma" w:ascii="Tahoma" w:hAnsi="Tahoma"/>
          <w:i/>
          <w:iCs/>
        </w:rPr>
        <w:t>(в записи):</w:t>
      </w:r>
      <w:r>
        <w:rPr>
          <w:rFonts w:cs="Tahoma" w:ascii="Tahoma" w:hAnsi="Tahoma"/>
        </w:rPr>
        <w:t xml:space="preserve"> Фамилия, имя, отчество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: Общероссийская общественная организация инвалидов Всероссийское Ордена Трудового Красного знамени Общество слеп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Место рождения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Россия, Моск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Возрас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В этом году мы празднуем юбилей общества – ему исполняется восемьдесят лет! День рождения – шестое апреля 1925 года. Учредитель невиданного в истории человечества сообщества – Первый съезд Всероссийского Общества слеп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Социальное положени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В обществе работают более 33 тысяч рабочих и служащих и почти 17 тысяч из них – инвалиды по зрению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Задачи Всероссийского общества слепых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Защита прав и интересов, социальная реабилитация и интеграция, приобщение к труду, культуре и спорту, развитие общественной активности инвалидов по зрению, содействие удовлетворению их материально-бытовых нужд. В своей публичной деятельности ВОС призывает российское общество и государство стремиться к обеспечению равных возможностей для всех граждан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Текущее положени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Сейчас в рядах ВОС насчитывается около 220 тысяч инвалидов по зрению, в структуру общества входят 74 региональных и 835 местных организации, 192 хозяйственных общества и 20 учрежден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аши дни незрячим доступны более 300 професси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Что  мы делаем, друзья?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еречислить все нельзя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лату, крышку и «микрушку»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овогоднюю игрушку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светильник в каждый до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 уютно было в нем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Бигуди, конверты, жгу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аших рук тепло несут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обираем «невидимку»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булавку, и гардинку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ыключатели, цветы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Бесподобной красоты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ех изделий до трехсо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аше общество несе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а российский рынок славный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, бесспорно, нам отрадн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ИКТОР: Образование, культур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В рядах ВОС более 240 докторов и кандидатов наук, свыше 50 писателей, поэтов, композиторов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Я не грущу, что солнце мне не снитс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 наяву не вижу света я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е вижу я и человечьи лиц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не пойму, что их глаза таят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о есть у солнца теплое дыхань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но к движенью пробуждает дни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понял я, что звуков колыханье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гням, цветам и радугам сродни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 прикосновеньях, в запахах, в звучань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Шуршит ли лист, иль падает рос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даже в час полночного молчанья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Я ощущаю жизни голоса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о голосам прощупывая душ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ривык людей я помнить, примечат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ой мир земной! Могу ль тебя не слушат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огу ль с тобою гимном не звучать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Прошло 80 лет. Знамя нашей организации украшает Орден Трудового Красного знамени. Это признание большого трудового подвига работников общества, создавших развитую промышленность, целую систему социальной защиты незрячих, их отдыха, образования и здравоохранения, информационного обеспечения и развития их творческих способностей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 ВЕДУЩИЙ: Мы поздравляем всех, сидящих в зале, с праздником и надеемся, что сегодняшняя юбилейная встреча друзей, единомышленников, всех тех, кто посвятил себя делу помощи людям с ограниченными физическими возможностями, привлечет внимание новых энтузиастов, посеет зерна доброты и сострадания в сердцах молодых, обратит внимание общественности города, области, да и всей России к решению проблем инвалидов. Дорогие друзья, я приглашаю на сцену Председателя нашей региональной организации </w:t>
      </w:r>
      <w:r>
        <w:rPr>
          <w:rFonts w:cs="Tahoma" w:ascii="Tahoma" w:hAnsi="Tahoma"/>
          <w:i/>
          <w:iCs/>
        </w:rPr>
        <w:t xml:space="preserve">(называет ФИО). </w:t>
      </w:r>
      <w:r>
        <w:rPr>
          <w:rFonts w:cs="Tahoma" w:ascii="Tahoma" w:hAnsi="Tahoma"/>
        </w:rPr>
        <w:t xml:space="preserve"> Вам слово! </w:t>
      </w:r>
      <w:r>
        <w:rPr>
          <w:rFonts w:cs="Tahoma" w:ascii="Tahoma" w:hAnsi="Tahoma"/>
          <w:i/>
          <w:iCs/>
        </w:rPr>
        <w:t>(Выступление)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3 ВЕДУЩИЙ: За последние десятилетия инвалиды лишились части  своих социальных завоеваний. Идет целенаправленное наступление на их льготы. Они вынуждены постоянно напоминать государству о своем существовании и необходимости гуманного отношения. Беззащитность, бесправие, бедность становятся для инвалидов образом жизни. 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сцене - исполнители частушек. </w:t>
      </w:r>
    </w:p>
    <w:p>
      <w:pPr>
        <w:pStyle w:val="Normal"/>
        <w:ind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на сцену выхожу –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идержи овации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ам частушки предложу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 реабилитации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ы, незрячие ребята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чень весело живем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 на что-нибудь наткнемс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 кого-нибудь сшибем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средине тротуар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Вольва» новая стоял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лой тростью инвалид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вредил ей внешний вид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Знает каждый инвалид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зрослый и молод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 без грифеля прибор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ак без весел лодка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орогие депутаты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м нетрудно вас понять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бы вам оставить льготы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 инвалидов надо снять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sz w:val="16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Очень странная картин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ослепу и не поймеш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с, рабочих, сокращаю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правленцев не сочтешь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друг незрячий в люк упал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кидая здани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азовщик под ним смолчал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теряв сознание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ыл богатый ВОС и толсты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тал голодный и худо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бещанья демократов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Зарастают лебедой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 Интернете как-то я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ыскал подругу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 слепой, она глуха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ак понять друг друга?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За компьютером всю ноч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ОСовец старалс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з копейки крупный банк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оутру остался. 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ышла к пенсии поправка –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убль нам довесил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учше б к зрению добав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ем прибавка к пенсии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Вся история Всероссийского общества слепых неразрывно связана с историей нашего Отечества. А развитие, жизнедеятельность нашей региональной организации немыслима без органов власти города, области, муниципальных образований. Я рад пригласить к микрофону представителя городской (или местной) администрации </w:t>
      </w:r>
      <w:r>
        <w:rPr>
          <w:rFonts w:cs="Tahoma" w:ascii="Tahoma" w:hAnsi="Tahoma"/>
          <w:i/>
          <w:iCs/>
        </w:rPr>
        <w:t>(называет должность, ФИО)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сле выступления -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 ВЕДУЩИЙ: У истоков создания общества стоял Народный Комиссариат социального обеспечения, ныне – Министерство здравоохранения и социальной защиты Российской Федерации. Министерство и сегодня оказывает всестороннюю помощь Обществу в решении проблемы социальной реабилитации инвалидов по зрению. Я с удовольствием приглашаю на сцену представителя Комитета социальной защиты при правительстве города, </w:t>
      </w:r>
      <w:r>
        <w:rPr>
          <w:rFonts w:cs="Tahoma" w:ascii="Tahoma" w:hAnsi="Tahoma"/>
          <w:i/>
          <w:iCs/>
        </w:rPr>
        <w:t>области, и т.п. - называет должность, ФИО). (Выступление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В 1918 году Совет Народных Комиссаров утвердил особым Декретом Положение о социальном обеспечении трудящихся, а в 1920 году был принят специальный Декрет «О социальном обеспечении глухонемых и слепых». Эти документы – первые законодательные акты в истории нашей страны, закрепившие государственное попечительство о слеп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шли годы. И мы с гордостью отмечаем, что инвалиды активно сами участвуют в создании законов государства, отстаивая свои интересы в государственной Думе и в государственных собраниях городов и областей Росси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3 ВЕДУЩИЙ: И опять же, к большому сожалению, сейчас практически «зависли» вопросы социальной защиты инвалидов, создания благоприятной среды обитания.  Не выдерживают конкуренции специальные предприятия для инвалидов. Наше гражданское общество отгораживается от малой и большой боли людей с ограниченными возможностями. Я приглашаю к микрофону депутата Законодательного собрания города </w:t>
      </w:r>
      <w:r>
        <w:rPr>
          <w:rFonts w:cs="Tahoma" w:ascii="Tahoma" w:hAnsi="Tahoma"/>
          <w:i/>
          <w:iCs/>
        </w:rPr>
        <w:t>(называет ФИО). (Выступление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3"/>
        <w:jc w:val="both"/>
        <w:rPr/>
      </w:pPr>
      <w:r>
        <w:rPr/>
        <w:t xml:space="preserve">На сцене ансамбль (хор или солист). Исполняется песня военных лет или песня о Великой Отечественной войн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Так случилось, что свой юбилей Общество отмечает в год празднования шестидесятилетия Победы советского народа в Великой Отечественной войне. Отгремели залпы победных салютов. Прошли парады. Общество приняло в свои ряды 24 тысячи инвалидов и участников войны. Это героические люди, и не только потому, что победили, спасли мир от фашизма, но и потому, что, потеряв на фронте зрение, нашли в себе силы и мужество активно трудиться, приумножая славу Всероссийского Общества слепых. Ветераны не привыкли, не умеют сидеть дома. Многие из них и сейчас трудятся, помогают молодым и делом, и добрым советом. Я приглашаю на сцену Председателя Совета ветеранов нашей организации </w:t>
      </w:r>
      <w:r>
        <w:rPr>
          <w:rFonts w:cs="Tahoma" w:ascii="Tahoma" w:hAnsi="Tahoma"/>
          <w:i/>
          <w:iCs/>
        </w:rPr>
        <w:t xml:space="preserve">(называет ФИО, звание и награды)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вучит фонограмма песни «Сын России» в исполнении Л. Зыкиной и Юлиана. Музыка А. Пахмутовой, сл. Н. Добронравов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  <w:iCs/>
        </w:rPr>
        <w:t>По залу проходят юноши и девушки, в руках у них цветы. Они поднимаются на</w:t>
      </w:r>
      <w:r>
        <w:rPr>
          <w:rFonts w:cs="Tahoma" w:ascii="Tahoma" w:hAnsi="Tahoma"/>
        </w:rPr>
        <w:t xml:space="preserve"> сцен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В этот праздничный день мы не можем не вспомнить людей, которых уже нет сегодня с нами, но которые создавали Всероссийское Общество слепых, не жалея сил, здоровья и времени. Без этих людей не было бы нашего Общества, не было бы и сегодняшнего праздника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Мы помним, как все начиналос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ак трудно незрячим жилос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 нелегких трудах создавалось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бластное общество ВОС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Расскажем о тех, кто когда-то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е Обществу отдал сполна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ля нас они вечны и святы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Запомните их имена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НОША: Мавромати Борис Петрович! (ставит цветок в вазу, которая находится на специальной подставке, передает радиомикрофон следующему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1 ВЕДУЩИЙ: Мавромати Борис Петрович – общественный деятель ВОС, первый председатель Совета Всероссийского Общества слеп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ВУШКА: Викторов Владимир Александрович!  (ставит цветок в вазу, передает микрофон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Викторов Владимир Александрович – общественный деятель ВОС, первый председатель Центрального Правления ВОС, избран на первом съезде в 1925 году. На этом посту он проработал до 1943 го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ЮНОША: Белоруков Александр Павлович! </w:t>
      </w:r>
      <w:r>
        <w:rPr>
          <w:rFonts w:cs="Tahoma" w:ascii="Tahoma" w:hAnsi="Tahoma"/>
          <w:i/>
          <w:iCs/>
        </w:rPr>
        <w:t>(ставит цветок, передает микрофон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 Белоруков Александр Павлович – тифлолог, писатель, журналист, по его инициативе в 1924 году стал издаваться журнал «Жизнь слепых»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Далее юноши и девушки называют имена незрячих общественных деятелей, тифлологов, которые создавали областную (городскую) организации, предприятие ВОС, внесли большой вклад в их развитие, а ведущие приводят факты из их биографи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 ВЕДУЩИЙ: Мы продолжаем нашу встречу. Все знают, что Всероссийское Общество слепых многие годы являлось заказчиком больших исследований в области офтальмологии. Одной из главных задач организации всегда была забота о профилактике и лечении слепоты.  Поэтому на протяжении многих десятилетий сотрудничество с институтами глазных болезней и конкретными учеными-офтальмологами было необходимым и важным. Нас пришел поздравить с юбилеем врач </w:t>
      </w:r>
      <w:r>
        <w:rPr>
          <w:rFonts w:cs="Tahoma" w:ascii="Tahoma" w:hAnsi="Tahoma"/>
          <w:i/>
          <w:iCs/>
        </w:rPr>
        <w:t>(называет ФИО, должность)</w:t>
      </w:r>
      <w:r>
        <w:rPr>
          <w:rFonts w:cs="Tahoma" w:ascii="Tahoma" w:hAnsi="Tahoma"/>
        </w:rPr>
        <w:t>. Я прошу его подняться на сцену!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После выступления врача –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 ВЕДУЩИЙ: Значительных успехов Всероссийское Общество слепых достигает в 60-80 гг. Это был период подъема и расцвета организации. Для предприятий строятся новые производственные корпуса, укрепляется материально-техническая база, широко используется кооперация с промышленными предприятиями. Основным направлением в работе Общества стала социально-трудовая реабилитация инвалидов. Тяжелые профили заменялись, в основном, сборочными работами, отвечающими качественному и рациональному устройству инвалидов.  Я приглашаю на сцену представителя Аппарата Управления ВОС </w:t>
      </w:r>
      <w:r>
        <w:rPr>
          <w:rFonts w:cs="Tahoma" w:ascii="Tahoma" w:hAnsi="Tahoma"/>
          <w:i/>
          <w:iCs/>
        </w:rPr>
        <w:t>(называет должность и ФИО)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Мысленно возвращаясь к прошлому, представьте себе Москву 1922 года. Вы идете, скажем, по улице Тверской. Шум на улице, очень много людей, все куда-то спешат. И вдруг на вашем пути – толпа любопытных и зевак. Что там? Вы протискиваетесь сквозь живую стену и видите человека с тростью и в темных очках, обвешанного щетками, как говорится, с ног до головы. Человек громко рассказывает, что в Москве существует мастерская, где работают слепые. Здесь каждый желающий может приобрести какую угодно щетку по сходной цене. В те годы это называлось «живой рекламой»,  и проводил эту, так называемую рекламную кампанию Дом Труда Слепы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Многое изменилось с тех пор, и нас уже не удивляет ежедневная реклама по радио и телевидению изделий, выпускаемых предприятиями ВОС. Сейчас мы проведем конкурс на лучшую рекламу Задолго до начала вечера мы попросили нескольких работников нашего предприятия прорекламировать выпускаемую продукцию. Пожалуйста, приступайт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Называет ФИО конкурсантов, проводится конкурс, вручаются приз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После такой шикарной рекламы от покупателей нашей продукции не будет отбо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обращаюсь к залу. Попробуйте отгадать мою загадку: он может ходить, бегать, прыгать и метать? Ну, конечно же, это спортсмен – легкоатлет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российское Общество слепых активно занимается привлечением инвалидов по зрению к занятиям различными видами спорта. Среди них популярны шашки, шахматы, лыжи, плавание, гандбол, торбол, мини-футбол, легкая атлетика, пауэрлифтинг, армрестлинг, дзюдо. Региональные организации ВОС ежегодно проводят спортивные и физкультурно-оздоровительные мероприятия. Среди незрячих спортсменов около 50 мастеров спорта, около ста кандидатов в мастера. ВОС является членом Международной Ассоциации по спорту (ИБСА). Российские спортсмены – инвалиды по зрению принимают участие в международных соревнованиях. С 1988 года в Паралимпийских играх незрячие спортсмены завоевали 193 медали, из них 78 - золоты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А с 1968 года наши шахматисты девять раз подряд становились чемпионами командных Всемирных Олимпиад слепых и слабовидящих шахматистов, проводимых Международной шахматной ассоциацией (ИБСА), ни разу не уступив высшую ступень пьедестала почета. Воистину, есть, чем гордиться! И только на Х шахматной Олимпиаде в 2004 году наша команда разделила первое и второе место с командой Польш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Наш старт семнадцать лет назад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адежд не обманул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тречал нас россыпью наград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Инсбрук, и Сеу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Паралимпийский пьедестал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езрячего вознес.</w:t>
      </w:r>
    </w:p>
    <w:p>
      <w:pPr>
        <w:pStyle w:val="Normal"/>
        <w:ind w:left="2123" w:firstLine="1"/>
        <w:rPr>
          <w:rFonts w:ascii="Tahoma" w:hAnsi="Tahoma" w:cs="Tahoma"/>
        </w:rPr>
      </w:pPr>
      <w:r>
        <w:rPr>
          <w:rFonts w:cs="Tahoma" w:ascii="Tahoma" w:hAnsi="Tahoma"/>
        </w:rPr>
        <w:t>Весь мир тогда рукоплескал</w:t>
      </w:r>
    </w:p>
    <w:p>
      <w:pPr>
        <w:pStyle w:val="Normal"/>
        <w:ind w:left="1414" w:firstLine="709"/>
        <w:rPr>
          <w:rFonts w:ascii="Tahoma" w:hAnsi="Tahoma" w:cs="Tahoma"/>
        </w:rPr>
      </w:pPr>
      <w:r>
        <w:rPr>
          <w:rFonts w:cs="Tahoma" w:ascii="Tahoma" w:hAnsi="Tahoma"/>
        </w:rPr>
        <w:t>Впервые членам ВО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И шахматистов лучше нет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ем в Обществе у нас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ы тридцать семь нелегких ле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оддерживаем клас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Мы зрячим сборным много раз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вали свой урок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лимпиады помнят нас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едь результат высок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вучит спортивный марш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Мы приглашаем на сцену мужественных людей, талант которых проявился в необычной, и, казалось бы, невозможной для инвалидов области деятельности – спорт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х трудолюбию, целеустремленности и высочайшим успехам может позавидовать любой зрячий профессиональный спортсмен. На сцену поднимаются победители Паралимпийских игр, шахматных Олимпиад и региональных спортивных соревновани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Далее ведущими провозглашаются фамилии и имена спортсменов и их звания, например: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уравлева Екатерина, Свердловская РО ВОС, легкая атлетика – пятикратный чемпион и призер Паралимпийских игр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талова Римма, Уфа, легкая атлетика – тринадцатикратная чемпионка и двукратный призер Паралимпийских игр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ниных Любовь, Пермская РО ВОС, лыжные гонки – четырехкратная чемпионка и двукратный бронзовый призер Паралимпийских игр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юченко Николай, Алтайская РО ВОС, лыжные гонки – четырехкратный чемпион и шестикратный призер Паралимпийских игр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Гимадеев Анатолий, Ставропольская КО ВОС, мастер спорта – семикратный чемпион шахматных Олимпиад, </w:t>
      </w:r>
      <w:r>
        <w:rPr>
          <w:rFonts w:cs="Tahoma" w:ascii="Tahoma" w:hAnsi="Tahoma"/>
          <w:i/>
          <w:iCs/>
        </w:rPr>
        <w:t xml:space="preserve">и так далее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Спортсмены поднимаются на сцену. Выступление одного спортсмена. Вручаются награды (памятные сувениры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атем их сменяют на сцене юные спортсмены.  Желательно, если в городе есть школа для слепых и слабовидящих детей, чтобы дети пришли из этой школ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Под музыку юные спортсмены могут выполнить движения физзарядки, прочесть стих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Приводим текст поздравления, заимствованный из сценария культурно-спортивного фестиваля, прошедшего в КСРК ВОС в 2003 г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приветствуем спортсмен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хотим от юной сме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желать на много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м рекордов и побед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еждать совсем непрос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екрет всего один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порте главное – упор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енировки и режим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б я у нас в столов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конца обед съед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ергея бы Крыл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три хода обыграл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бежала стометровк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метро до останов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ять минут без малого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уже Баталова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ишу и не чита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а по арифмети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сему предпочита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гкую атлетику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, конечно, пошути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серьез хотим сказат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приложим все усил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от старших не отстать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>Дети поют на музыку песни «Солнечный круг» комп. А. Островского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лавный наш друг! Верный наш друг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орт помогает нам в жизни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 ним мы идем, не устаем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орту мы славу споем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ипев. Пусть нам спорта мгновенья</w:t>
      </w:r>
    </w:p>
    <w:p>
      <w:pPr>
        <w:pStyle w:val="Normal"/>
        <w:ind w:left="1415" w:firstLine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Дарят радость  движенья,</w:t>
      </w:r>
    </w:p>
    <w:p>
      <w:pPr>
        <w:pStyle w:val="Normal"/>
        <w:ind w:left="706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 душе вдохновенье</w:t>
      </w:r>
    </w:p>
    <w:p>
      <w:pPr>
        <w:pStyle w:val="Normal"/>
        <w:ind w:left="706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усть всегда дарит спорт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ы на Олимп путь соверши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Если приложим все сил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мело вперед спорт нас зов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достно сердце поет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Пока юные спортсмены спускаются в зал, я расскажу небольшой анекдот. Тренер, уезжая со спортсменом на сборы в сельскую местность, спрашивает ег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От комаров взял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тот отвечает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ак точно! От комаров я взял всё: силу, смелость, ловкость и упорств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желаю нашим спортсменам быть сильными и ловкими, как тигр, быстрыми, как леопард, упорными и терпеливыми в достижении цели, как Валентин Дикул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 ВЕДУЩИЙ: Как сказал незрячий поэт, «из нас выходят свои поэты и музыканты, и мастера». Это, действительно, так. Членами ВОС являются знаменитые ученые, музыканты, поэты, писатели, журналисты. Но, что особенно важно, общество создает условия для творчества рабочих. Я приглашаю на сцену поэта </w:t>
      </w:r>
      <w:r>
        <w:rPr>
          <w:rFonts w:cs="Tahoma" w:ascii="Tahoma" w:hAnsi="Tahoma"/>
          <w:i/>
          <w:iCs/>
        </w:rPr>
        <w:t>(называет ФИО и уступает ему место у микрофона)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Выступление поэт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Утверждают, что 90 процентов информации человек получает через органы зрения. Каким образом незрячий может компенсировать эту потерю? В связи с этим трудно переоценить роль литературы, которая выпускается для слепых по Брайлю и на магнитной ленте. Возможность читать много значит для инвалида по зрению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Букварь – страницы в зернах точек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надо пальцами узнат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его он мне, слепому, хочет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х странной россыпью сказать?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Рельефно-точечные строчки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итайской грамоте под стат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о, точка к точке, точка к точк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Я начал буквы собират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, убыстряя скорость сборки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Шершавым двигаясь путе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рочел от корки и до корки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Глазами рук огромный том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Я через тьму не перепрыгнул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о я пробил во тьме окно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Размером с Брайлевскую книгу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не дарит яркий свет он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Есть такое понятие – библиотерапия. Чтение произведений о людях, преодолевших судьбу, выдающихся незрячих деятелях науки и культуры, помогает восстановить инвалидам душевное равновесие, расширить представление о своих возможностях, стимулирует к активной деятельности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незрячих читателей открыты 72 Государственные специализированные библиотеки. В их фондах собраны 1,6 млн. книг с рельефно-точечным шрифтом, 3,4 млн. «говорящих» книг. Библиотеками пользуются 135 тысяч инвалидов по зрению. Я приглашаю к микрофону заведующую спецбиблиотекой </w:t>
      </w:r>
      <w:r>
        <w:rPr>
          <w:rFonts w:cs="Tahoma" w:ascii="Tahoma" w:hAnsi="Tahoma"/>
          <w:i/>
          <w:iCs/>
        </w:rPr>
        <w:t>(называет ФИ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3"/>
        <w:jc w:val="both"/>
        <w:rPr/>
      </w:pPr>
      <w:r>
        <w:rPr/>
        <w:t>Выступлен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Номер художественной самодеятельности. После оглашаются поздравительные телеграммы в адрес организаци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80 лет! Что это? Просто число? Возраст?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Это время! А время – удивительное понятие, включающее в себя большой путь… Историческую дорогу, по которой прошли люди и судьбы, оставляя неизгладимый след в памяти целых поколений, создавая большую историю земли, мира, Родины, России, Всероссийского Общества слепых. Мы назвали много фактов и цифр, отражающих развитие, движение вперед Общества. За всеми этими цифрами и фактами стоят неравнодушные люди: председатели, секретари, групорги местных организаций, руководители предприятий, реабилитологи, культорганизаторы, спортинструкторы и многочисленная армия активистов, без чьей помощи эту работу невозможно себе представить. Все они на протяжении многих лет не только сами преодолевали жизненные неурядицы, но и помогали это сделать другим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Пока есть время до утр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в небе россыпь серебр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не погас костер –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не надо впрок набрать добра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ля братьев и сестер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 им ненастным серым днем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рить нездешний свет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 их согреть своим теплом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редь передряг и бед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Есть дальний свет – в нем зов и выс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Есть ближний – в нем тепло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 ты на оба отзовис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 ты обоими зажгись –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ы они в один слились –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б солнце в мир вошло!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 xml:space="preserve">Номер художественной самодеятельности. После него на сцену для поздравления вызываются гости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 ВЕДУЩИЙ: Сейчас я с вами проведу небольшую викторину. За каждый правильный ответ наши помощники в зале будут выдавать жетоны. Кто наберет наибольшее количество жетонов, получит приз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ind w:firstLine="709"/>
        <w:jc w:val="both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  <w:t>ВОПРОСЫ ВИКТОРИНЫ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и где состоялся первый съезд Всероссийского Общества слепых? (6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преля 1925 года в Москве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зовите имя и фамилию первого председателя Центрального Правлени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. (Владимир Александрович Викторов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вышел первый номер журнала «Жизнь слепых» по Брайлю? (В 1924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ду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то был организатором выпуска первого номера журнала «Жизнь слепых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Александр Павлович Белоруков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ните полное название Общества слепых (Общероссийска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бщественная организация Всероссийское Ордена Трудового Красного знамени Общество слепых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то является Президентом ВОС в настоящее время? (Александр Яковлевич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умывакин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зовите имена и фамилии вице-президентов ВОС. (Лидия Павловн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брамова, Валерий Александрович Балдыкин, Владислав Сергеевич Степанов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му принадлежит идея реабилитации спортом людей с ограниченным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ями здоровья? (Английскому врачу Людвигу Лютману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9. С какого года Российские спортсмены участвуют в Паралимпийских играх? (1988 год)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Далее можно добавить вопросы, сформулированные на местном материал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Проводится викторина, победителю вручается приз.</w:t>
      </w:r>
    </w:p>
    <w:p>
      <w:pPr>
        <w:pStyle w:val="Normal"/>
        <w:ind w:firstLine="709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Хоть солнце за окном, хоть вьюг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Работаем без выходных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ы славим рыцарей досуг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речь сейчас пойдет о них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Невозможно реабилитацию инвалидов по зрению свести лишь к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сстановлению трудоспособности и трудоустройству. Необходимо незрячего подготовить к полноценной жизни активного человека и научить его получать удовольствие от жизни. Опыт ВОС показывает, что участие в работе самодеятельного творческого коллектива, в клубных встречах помогает успешной социально-психологической реабилитации незрячих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3 ВЕДУЩИЙ: Для проведения социокультурной реабилитации инвалидов по зрению ВОС активно использует возможности 125 культурно-досуговых учреждений, при них функционируют 937 коллективов художественной самодеятельности. В творческих коллективах занимаются около 35 тысяч инвалидов по зрению. Я приглашаю на сцену представителя Департамента Культуры </w:t>
      </w:r>
      <w:r>
        <w:rPr>
          <w:rFonts w:cs="Tahoma" w:ascii="Tahoma" w:hAnsi="Tahoma"/>
          <w:i/>
          <w:iCs/>
        </w:rPr>
        <w:t>(называет ФИО), должность)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После выступления представителя Департамента Культуры на сцене выстраиваются все коллективы художественной самодеятельности, принимавшие участие в вечере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Здоровым быть хотел бы каждый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рожить счастливым долгий век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нелегко, когда однажды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Теряет зренье человек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е, что казалось прежде легки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Утяжеляется втройне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Он остается одиноким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 бедой своей наедине.</w:t>
      </w:r>
    </w:p>
    <w:p>
      <w:pPr>
        <w:pStyle w:val="Normal"/>
        <w:ind w:left="706" w:firstLine="3"/>
        <w:rPr>
          <w:rFonts w:ascii="Tahoma" w:hAnsi="Tahoma" w:cs="Tahoma"/>
        </w:rPr>
      </w:pPr>
      <w:r>
        <w:rPr>
          <w:rFonts w:cs="Tahoma" w:ascii="Tahoma" w:hAnsi="Tahoma"/>
        </w:rPr>
        <w:t>1 ВЕДУЩИЙ: Но есть она – полоска свет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адежды тоненькая нить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Та, что делами и советом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могла слепых объедини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Пускай кружит нас лихолеть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как бы трудно ни пришлос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ы рады, что почти столетье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езрячим помогает ВОС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ВЕДУЩИЙ: И пусть над кем-то снова где-то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Затмили тучи небосвод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Но есть она, полоска света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лепых зовущая вперед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 xml:space="preserve">Коллективы исполняют песню «Наше общество ВОС, ты спасательный круг». В зал вбегают дети с разноцветными воздушными шарами, становятся вдоль проходов и перед сценой. На последних словах песни они кидают шары в зал. 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: Мы желаем всем вам счастья  и доброго здоровь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: Благополучия и процветания Всероссийскому Обществу слепых, которое нас объединил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ВЕДУЩИЙ: Нашей региональной организации желаем радости созиданий и достижени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jc w:val="both"/>
        <w:rPr/>
      </w:pPr>
      <w:r>
        <w:rPr/>
        <w:t>Включается песня «Сын России» (Муз. А. Пахмутовой, слова Н. Добронравова).</w:t>
      </w:r>
    </w:p>
    <w:p>
      <w:pPr>
        <w:pStyle w:val="3"/>
        <w:jc w:val="both"/>
        <w:rPr/>
      </w:pPr>
      <w:r>
        <w:rPr/>
        <w:t>В сценарии использованы стихи незрячих поэтов: Г. Добржинского, В. Бухтияроова, Л. Смирновой, Н. Устиновой, О. Пилюгина, В. Черкасова, Ф. Шоева, В. Грызлина, В. Вебер.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раски не меркнут: Сборник рассказов, стихотворений и очерков. – В 3 книгах. Кн.1. - М.: Просвещение, 1965. (РТШ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75 лет Всероссийскому Обществу слепых: Буклет. – 2000. - 16 с., и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- Материалы </w:t>
      </w:r>
      <w:r>
        <w:rPr>
          <w:rFonts w:cs="Tahoma" w:ascii="Tahoma" w:hAnsi="Tahoma"/>
          <w:lang w:val="en-US"/>
        </w:rPr>
        <w:t>XIX</w:t>
      </w:r>
      <w:r>
        <w:rPr>
          <w:rFonts w:cs="Tahoma" w:ascii="Tahoma" w:hAnsi="Tahoma"/>
        </w:rPr>
        <w:t xml:space="preserve"> съезда Всероссийского Общества слепых (4 октября 2001 год, санаторий «Сосны»). – М., 2001. – 84 с.</w:t>
      </w:r>
    </w:p>
    <w:p>
      <w:pPr>
        <w:pStyle w:val="Normal"/>
        <w:ind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Также в работе использованы материалы журналов «Наша жизнь» и «Паралимпийский вестник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Автор благодарит Центральный Музей ВОС за представленные аудиоматериалы – воспоминания П.А. Строева.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firstLine="709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  <w:b/>
          <w:b/>
          <w:bCs/>
          <w:i/>
          <w:i/>
          <w:iCs/>
        </w:rPr>
      </w:pP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методист – инструктор ОМО КСРК</w:t>
      </w:r>
    </w:p>
    <w:p>
      <w:pPr>
        <w:pStyle w:val="Heading4"/>
        <w:ind w:firstLine="709"/>
        <w:rPr/>
      </w:pPr>
      <w:r>
        <w:rPr/>
        <w:t>Л.М. Анфилофьев</w:t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Tahoma" w:hAnsi="Tahoma" w:cs="Tahoma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Tahoma" w:hAnsi="Tahoma" w:cs="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Tahoma" w:hAnsi="Tahoma" w:cs="Tahoma"/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ahoma" w:hAnsi="Tahoma" w:cs="Tahoma"/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rFonts w:ascii="Tahoma" w:hAnsi="Tahoma"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17:00Z</dcterms:created>
  <dc:creator>VVV</dc:creator>
  <dc:description/>
  <cp:keywords/>
  <dc:language>en-US</dc:language>
  <cp:lastModifiedBy>Вебер</cp:lastModifiedBy>
  <cp:lastPrinted>2004-12-20T17:12:00Z</cp:lastPrinted>
  <dcterms:modified xsi:type="dcterms:W3CDTF">2017-04-03T09:42:00Z</dcterms:modified>
  <cp:revision>29</cp:revision>
  <dc:subject/>
  <dc:title/>
</cp:coreProperties>
</file>