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-37465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b/>
          <w:sz w:val="44"/>
        </w:rPr>
        <w:t>И ЭТО ВСЕ О НЕЙ!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Сценарий конкурсно - развлекательной программы,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посвященной Международному женскому дню 8 Марта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2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Подготовка праздника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Для конкурсной программы приглашается шесть женщин, дают им домашнее задание, и рассказывается примерный ход программы, критерии оценки конкурсов.</w:t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</w:rPr>
        <w:t xml:space="preserve">Конкурс 1: «Будем знакомы (Визитка)». (Домашнее задание). Нужно за 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3 минуты оригинально и полно рассказать о себе. Можно стихи, прозу или мини-сценку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нкурс 2: «Интеллектуальный». (Экспромт). На разрешение жизненных ситуаций, дается вариант ответа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нкурс 3: Музыкальный конкурс под названием  «Веселушки». (Домашнее задание). Частушки на злободневные темы участницы конкурса должны придумать сами. Оценивается авторское, исполнительское мастерство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нкурс 4: «Очень умелые ручки». (Домашнее задание). Необходимо приготовить выпечку, дать название и объяснить, почему ее так назвали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нкурс 5: «Признание в любви». (Экспромт). Оценивается актерское мастерство участниц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нкурс 6: «Домашнее задание». Участницы конкурса с группой поддержки исполняют номер художественной самодеятельности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нкурс 7: «Тост» - в честь праздника 8-е Марта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а конкурсе «Веселушки» и «Домашнее задание» конкурсанткам необходимы сценические костюмы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Heading2"/>
        <w:ind w:firstLine="720"/>
        <w:rPr/>
      </w:pPr>
      <w:r>
        <w:rPr/>
        <w:t>Оформление зала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Сцена и зал украшены цветами и шариками, на заднике - эмблема  вечера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Жюри располагается за столом перед сценой. Конкурсы оцениваются по семибалльной системе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вучит праздничная музыка, на сцену выходят ведущие: Он и Она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Добрый вечер, дорогие друзья! Мы рады встречи с вами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Повод для радости есть! Сегодня у нас необыкновенный и красивый вечер, посвященный Международному Женскому Дню 8 Марта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Сколько женщин есть на свете, сколько в них очарования. В этом году на 8 марта мы решили подарить женщинам нашего предприятия … необычный праздник под названием: «И это все о ней»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еками не смолкают гимны женщине, ее красоте, побеждающей самые мужественные сердца. Прекрасных женщин ваяли скульпторы, писали художники, о них слагали стихи лучшие поэты, они вдохновляли музыкантов всех веков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В современной жизни роль женщины как вдохновительницы мужчин не утратила своего значения. Но женские обязанности значительно расширились. Сегодня каждая из нас не только возлюбленная, жена, мать, но и частица общества. На нее возлагается решение сложных проблем: политических, экономических, социальных. И со всем этим мы должны успешно справляться и справляемся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Итак, встречаем наших участниц!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Пусть каждая из них предстанет перед всеми неожиданной и яркой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Участницы выходят на сцену, на груди у каждой номер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  <w:r>
        <w:rPr>
          <w:rFonts w:cs="Tahoma" w:ascii="Tahoma" w:hAnsi="Tahoma"/>
          <w:i/>
          <w:sz w:val="24"/>
        </w:rPr>
        <w:t>Ведущий представляет жюри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 конкурс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Какой прекрасный весенний букет у нас получился. Что ж, милые наши участницы, вы готовы к конкурсному марафону? Первый конкурс называется «Будем знакомы». Вы должны за 3 минуты, как можно оригинальнее и интереснее рассказать о себе. Мы приглашаем участницу под номером один.</w:t>
      </w:r>
    </w:p>
    <w:p>
      <w:pPr>
        <w:pStyle w:val="Normal"/>
        <w:ind w:firstLine="72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</w:p>
    <w:p>
      <w:pPr>
        <w:pStyle w:val="TextBodyIndent"/>
        <w:rPr/>
      </w:pPr>
      <w:r>
        <w:rPr/>
        <w:t>После выступления конкурсанток, номер художественной самодеятельности. Жюри подводит итоги конкурса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Но как важно в этом материалистическом мире не потерять свое женское начало, ибо основное предназначение женщины – нести высокую духовность, свет, добро, мир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 конкурс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Дорогие друзья, жизнь особенно в последнее время, часто ставит нас в экстремальные условия. Но особенно полно ощущают это на себе наши женщины. Сколько в них душевных сил, мужества, да просто жизненной смекалки. Всегда ловишь себя на мысли, как достойно они разрешают самые сложные жизненные неурядицы. У нас есть возможность убедиться в этом прямо здесь, на сцене. Я объявляю второй конкурс – «Интеллектуальный»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Я раздаю участницам листочки, на которых описаны жизненные ситуации. Пожалуйста, приступайте к решению этих ситуаций.                                   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редлагаемые жизненные ситуации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Вы любите делать таинственный и очень загадочный вид, когда… 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Сын разбирает и собирает заводной автомобиль. Он увлечен работой, и вдруг, обращаясь к отцу, говорит: «Папа, ты не можешь достать на работе маленький ключик»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О чем говорит вопрос сына? Как нужно поступить отцу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Когда в вашем доме далеко за полночь  раздается телефонный звонок, вы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Вы подходите к коллеге по срочному делу, а она висит на телефоне. Ваши действия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5. Вы любите итальянскую кухню, а вас пригласили в мексиканский ресторан. Ваши действия…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6. В одной семье ежедневно спрашивали ребенка: «какую оценку ты получил»? И неизменно он отвечал: «Пять». Родители были спокойны. В другой семье ежедневно шла беседа: «Что ты узнал сегодня нового»? Кто прав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 Мама  проводила первоклассника на прогулку. Через два часа он пришел в неузнаваемом  виде. Весь в снегу, одежду хоть выжимай. От мамы мальчик получил нагоняй. А через день заболел гриппом. Можно ли предупредить последствия такой прогулки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. Вам нужно срочно связаться с другом, а его сотовый телефон выключен. Ваши действия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9. Ваш начальник на совещании и не отвечает на звонки, а вам нужно срочно задать ему вопрос. Ваши действия…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0. Вы влюблены, но не решаетесь открыто сказать об этом любимому человеку. Ваши действия…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 Вы находитесь на переговорах, ваш шеф настроен решительно, но ему не хватает аргументов. Ваши действия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2. Вы отдыхаете за границей, но вам не хватает общения с московскими друзьями. Вы … 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3 конкурс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Современная женщина – это не только заботливая мама, уважаемая на работе коллега, великолепная хозяйка, но и душа компании, без нее кажутся не такими веселыми и интересными торжества и праздники, потому что никто лучше ее не станцует, не споет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вы уже догадались, друзья, следующий конкурс - музыкальный под названием «Веселушки»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TextBodyIndent"/>
        <w:rPr/>
      </w:pPr>
      <w:r>
        <w:rPr/>
        <w:t>Участницы на сцене поют любые песни под караоке,  или частушки под гармонь. Жюри в этом конкурсе оценивает музыкальное, исполнительское и авторское мастерство участниц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4 конкурс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Этот конкурс мне хочется начать стихами: 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Целую, нежно голову склоня,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Я миллионы женских рук любимых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и действительно любимы и красивы и тогда, когда гладят ребенка и тогда. когда обнимают любимого человека. Но особенно они красивы, это я вам говорю как мужчина, когда готовят что – нибудь вкусное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йчас на сцене наши участницы продемонстрируют свои кулинарные способности. Я объявляю следующий конкурс «Очень умелые ручки»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Участницы выносят на сцену свою выпечку, показывают и объясняют название своего произведения жюри и зрителям, а потом угощают жюри.</w:t>
      </w:r>
    </w:p>
    <w:p>
      <w:pPr>
        <w:pStyle w:val="TextBodyIndent"/>
        <w:rPr/>
      </w:pPr>
      <w:r>
        <w:rPr/>
        <w:t>Жюри подводит итоги по двум конкурсам, и объявляет результаты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5 конкурс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Символично и то, что Международный женский день совпадает с первым теплом, чистой капелью, солнечным светом – пробуждением и возрождением природы. Весна это еще пора любви. Весной женщина всегда прекрасна, а особенно когда она влюблена. Наш следующий конкурс «Признание в любви». Конкурсантки выбирают себе партнера из зала, и признаются ему в любви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Конкурсанткам раздаются листочки, где написаны темы –«нежная любовь», «пылкая любовь», и т.д. Можно использовать при объяснении в любви цитаты из стихотворений, например: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«Нежная любовь»: 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«Люблю глаза твои, мой друг,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С игрой их пламенно-чудесной,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Когда их приподымешь вдруг</w:t>
      </w:r>
    </w:p>
    <w:p>
      <w:pPr>
        <w:pStyle w:val="Normal"/>
        <w:ind w:firstLine="72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И, словно молнией небесной,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Окинешь бегло целый круг…»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Пылкая любовь»: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«Без тебя ли мне белый свет не мил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Без тебя грустна моя молодост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Полюби меня, ненаглядный мой.»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«Жаркая любовь»: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«Лови, лови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Часы любви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Пока любовь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Горит в крови!»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Страстная любовь»: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«Минует печальное врем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</w:t>
      </w:r>
      <w:r>
        <w:rPr>
          <w:rFonts w:cs="Tahoma" w:ascii="Tahoma" w:hAnsi="Tahoma"/>
          <w:sz w:val="24"/>
        </w:rPr>
        <w:t>Мы снова обнимем друг друг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 xml:space="preserve">И страстно и жарко с устами сольются уста»…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«Скромная любовь»: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«Я вас люблю. Любовь еще, быть может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В душе моей угасла не совсем…»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«Ненавистная любовь»: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«Я вас люблю, хоть я бешусь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Хоть это труд и стыд напрасный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И в этой глупости несчастной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У ваших ног я признаюсь!»…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А пока конкурсантки готовятся к следующему конкурсу, перед вами выступит коллектив художественной самодеятельности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6 конкурс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Вот мы и подошли к самому яркому конкурсу – к домашнему заданию. Суть его проста. Участницы показывают номер художественной самодеятельности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ыбор жанра произволен -  это может быть песня, танец, рассказ, стихи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Жюри подводит итоги конкурсов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7 конкурс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В этот день мы все счастливы от переполняющей нас доброжелательности, так и хочется сказать добрые теплые слова своим близким, друзьям и знакомым. Задание нашим конкурсанткам – сказать тост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Выносят поднос с бокалами шампанского, дают конкурсанткам. Каждая из конкурсанток, взявшая в руки бокал, произносит тост.</w:t>
      </w:r>
    </w:p>
    <w:p>
      <w:pPr>
        <w:pStyle w:val="TextBodyIndent"/>
        <w:rPr/>
      </w:pPr>
      <w:r>
        <w:rPr/>
        <w:t>Жюри подводит итоги всего конкурса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Дорогие друзья, мы постарались создать сегодня образ современной женщины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Лично я рад тому, что судьба подарила мне прекрасную встречу с обаятельными, энергичными, душевными и просто красивыми женщинами. Спасибо вам, дорогие наши конкурсантки. Уважаемое жюри, вы готовы подвести итоги?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 xml:space="preserve">Жюри объявляет победительницу конкурса. Награждаются: первое, второе, третье призовые места, остальные призовые места могут распределить организаторы вечера.            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Желаем вам здоровья, мира и согласия, самых прекрасных цветов, самых желанных признаний в любви, самых радостных светлых дней и добрых улыбок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Участницы спускаются в зал, а праздничный вечер продолжается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А сейчас мы приглашаем вас в фойе зала на игровую танцевальную программу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рограмма в фойе</w:t>
      </w:r>
    </w:p>
    <w:p>
      <w:pPr>
        <w:pStyle w:val="TextBodyIndent"/>
        <w:rPr/>
      </w:pPr>
      <w:r>
        <w:rPr/>
        <w:t>Программу открывает коллектив художественной самодеятельности, который показывает свой номер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Очень сильное это чувство – любовь! Как весеннее солнце согревает землю, так и всех нас согревает женская ласка, забота и любовь. Именно в этот день каждый мужчина старается выразить, то, на что порой не хватает времени и терпения в нашей повседневной жизни. Милые женщины, родные любимые!  От всего мужского сердца: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мите наши поздравленья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Международный женский день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усть будет ваше настроенье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гда цветущим, как сирен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усть будет жизнь прекрасна ваш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дети счастливы всегд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усть дом ваш будет полной чашей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дачи, счастья и добра. </w:t>
      </w:r>
    </w:p>
    <w:p>
      <w:pPr>
        <w:pStyle w:val="Normal"/>
        <w:ind w:firstLine="72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А сейчас я объявляю конкурс на лучшее поздравление мужчин, посвященное дамам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бедитель конкурса открывает танцевальную программу. 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Indent"/>
        <w:rPr/>
      </w:pPr>
      <w:r>
        <w:rPr/>
        <w:t>Несколько танцев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Как мудр народ русский, сколько пословиц и поговорок сложил он о муже и жене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«Всякому мужу своя жена милее»;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«Своя жена – своя и краса»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«От плохой жены состаришься, от хорошей помолодеешь!»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«У умного мужа и глупая жена досужа»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«Вольно дурить, чужих жен любить»! И вообще, давай послушаем, что люди добрые по этому поводу думают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Продолжают аукцион пословиц и поговорок о супружеской жизни. Семейные пары, которые больше всех назовут пословиц – получат приз!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У нас сегодня победительницы конкурса пользуются неограниченными  правами, они могут приглашать на танец кого пожелают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Танцевальный блок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Когда люди любят долго и счастливо, они становятся настолько близки друг другу, что каждый из них знает, о чем думает в этот момент другой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Я прошу подойти семейные пары, которые прожили вместе более 10, 15, 20, 25 лет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водим конкурс «Хорошо ли вы друг друга знаете»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Ведущий задает вопросы по очереди участникам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римерные 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зовите любимые духи вашей жены (муж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зовите любимое блюдо муж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ой была погода в день вашей свадьбы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зовите любимое занятие вашего муж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зовите любимые цветы ж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ой футбольной командой увлекается ваш муж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каком клубе любителей пива состоит ваш муж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ие подарки предпочитает ваша жена на день рождень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вы считаете, вашу жену легко вовлечь в авантюру?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TextBodyIndent"/>
        <w:rPr/>
      </w:pPr>
      <w:r>
        <w:rPr/>
        <w:t>Танцевальный блок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Говорят, что вы – женщины – любите ушами, а мы – мужчины – глазами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Не знаю, но мне кажется, что и женщины любят глазами. Помнишь, в песне «А я люблю военных красивых, здо-ро-вен-ных!» Мне тоже нравятся такие крепкие мужчины. Такой как обнимет!… Есть такие мужчины?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Есть. Прошу холостых, крепких, красивых мужчин подойти ко мне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 xml:space="preserve">У мужчин измеряется обхват бедра. Побеждает тот мужчина, у кого эта мерка больше, чем у других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Хотите найти себе пару на нашем вечере? Вам и сантиметр в руки! Найдите женщину, размер талии которой соответствует размеру вашего бедра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илые женщины, помните, как искал принц свою Золушку? Правильно, по туфельке! А наш Илья Муромец ищет свою половину по талии. Помогите ему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так, найдена идеальная пара, которая откроет следующий танцевальный блок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Танцы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А ведь песня - это тоже парочка: слова и музыка. И если слова сливаются с музыкой, получается сладкая песенка. Всех, кто любит петь, мы приглашаем на «Караоке»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Звучат знакомые мелодии. Необходимо вспомнить слова и исполнить пеню. Победителя награждают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Вот, кажется, и спелись! Я приглашаю ко мне тех мужчин, которые очень хорошо знают свою супругу, и смогут выбрать ее среди других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5-6 женщин протягивают руки, а мужчины с завязанными глазами находят по руке свою супругу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Какое сладкое слово «любовь», видимо потому, что со мной сегодня такая «Сладкая» женщин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Сладко, когда одна половина нашла свою, вторую половину, как наши семейные пары приглашенные сегодня сюд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Дорогие друзья, как ни жаль, но наша встреча подходит к концу. Прежде, чем проститься с вами, мы хотим еще раз поздравить всех женщин с прекрасным весенним праздником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Пусть мужчины замечают вашу женственность, улыбаются вам, смотрят вслед, дарят вам цветы, целуют руки не только в праздники, но и в будни, А еще хотелось бы  сказать мужчинам. Нам так нужно ваше внимание и поддержка. Берегите женщин, любуйтесь ими, гордитесь ими, любите их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Будьте здоровы, любимы, счастливы, дорогие женщины! А мы прощаемся с вами. До свидания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До новых встреч!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 xml:space="preserve">Вечер можно продолжить танцами.  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Автор – составитель:</w:t>
      </w:r>
    </w:p>
    <w:p>
      <w:pPr>
        <w:pStyle w:val="TextBodyIndent"/>
        <w:jc w:val="right"/>
        <w:rPr/>
      </w:pPr>
      <w:r>
        <w:rPr/>
        <w:t xml:space="preserve">методист </w:t>
      </w:r>
    </w:p>
    <w:p>
      <w:pPr>
        <w:pStyle w:val="TextBodyIndent"/>
        <w:jc w:val="right"/>
        <w:rPr/>
      </w:pPr>
      <w:r>
        <w:rPr/>
        <w:t>Н.В. Мартынова</w:t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outlineLvl w:val="0"/>
    </w:pPr>
    <w:rPr>
      <w:i/>
      <w:sz w:val="32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9:00Z</dcterms:created>
  <dc:creator>вебер</dc:creator>
  <dc:description/>
  <cp:keywords/>
  <dc:language>en-US</dc:language>
  <cp:lastModifiedBy>Вебер</cp:lastModifiedBy>
  <cp:lastPrinted>2002-12-16T19:06:00Z</cp:lastPrinted>
  <dcterms:modified xsi:type="dcterms:W3CDTF">2017-04-03T09:30:00Z</dcterms:modified>
  <cp:revision>20</cp:revision>
  <dc:subject/>
  <dc:title>«И это все о ней»</dc:title>
</cp:coreProperties>
</file>