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711" w:leader="none"/>
        </w:tabs>
        <w:jc w:val="center"/>
        <w:rPr>
          <w:rFonts w:ascii="Tahoma" w:hAnsi="Tahoma" w:cs="Tahoma"/>
          <w:b/>
          <w:b/>
          <w:sz w:val="64"/>
          <w:szCs w:val="64"/>
        </w:rPr>
      </w:pPr>
      <w:r>
        <w:rPr>
          <w:rFonts w:cs="Tahoma" w:ascii="Tahoma" w:hAnsi="Tahoma"/>
          <w:b/>
          <w:sz w:val="64"/>
          <w:szCs w:val="64"/>
        </w:rPr>
        <w:t>КРУЖКОВЕЦ!</w:t>
      </w:r>
    </w:p>
    <w:p>
      <w:pPr>
        <w:pStyle w:val="Normal"/>
        <w:tabs>
          <w:tab w:val="clear" w:pos="708"/>
          <w:tab w:val="left" w:pos="2711" w:leader="none"/>
        </w:tabs>
        <w:jc w:val="center"/>
        <w:rPr>
          <w:rFonts w:ascii="Tahoma" w:hAnsi="Tahoma" w:cs="Tahoma"/>
          <w:b/>
          <w:b/>
          <w:sz w:val="64"/>
          <w:szCs w:val="64"/>
        </w:rPr>
      </w:pPr>
      <w:r>
        <w:rPr>
          <w:rFonts w:cs="Tahoma" w:ascii="Tahoma" w:hAnsi="Tahoma"/>
          <w:b/>
          <w:sz w:val="64"/>
          <w:szCs w:val="64"/>
        </w:rPr>
        <w:t xml:space="preserve">БУДЬ ГОТОВ! </w:t>
      </w:r>
    </w:p>
    <w:p>
      <w:pPr>
        <w:pStyle w:val="Normal"/>
        <w:tabs>
          <w:tab w:val="clear" w:pos="708"/>
          <w:tab w:val="left" w:pos="2711" w:leader="none"/>
        </w:tabs>
        <w:jc w:val="center"/>
        <w:rPr>
          <w:rFonts w:ascii="Tahoma" w:hAnsi="Tahoma" w:cs="Tahoma"/>
          <w:b/>
          <w:b/>
          <w:sz w:val="64"/>
          <w:szCs w:val="64"/>
        </w:rPr>
      </w:pPr>
      <w:r>
        <w:rPr>
          <w:rFonts w:cs="Tahoma" w:ascii="Tahoma" w:hAnsi="Tahoma"/>
          <w:b/>
          <w:sz w:val="64"/>
          <w:szCs w:val="64"/>
        </w:rPr>
        <w:t>ВСЕГДА ГОТОВ!</w:t>
      </w:r>
    </w:p>
    <w:p>
      <w:pPr>
        <w:pStyle w:val="Normal"/>
        <w:jc w:val="both"/>
        <w:rPr>
          <w:rFonts w:ascii="Tahoma" w:hAnsi="Tahoma" w:cs="Tahoma"/>
          <w:b/>
          <w:b/>
          <w:sz w:val="64"/>
          <w:szCs w:val="64"/>
        </w:rPr>
      </w:pPr>
      <w:r>
        <w:rPr>
          <w:rFonts w:cs="Tahoma" w:ascii="Tahoma" w:hAnsi="Tahoma"/>
          <w:b/>
          <w:sz w:val="64"/>
          <w:szCs w:val="64"/>
        </w:rPr>
      </w:r>
    </w:p>
    <w:p>
      <w:pPr>
        <w:pStyle w:val="Normal"/>
        <w:jc w:val="both"/>
        <w:rPr>
          <w:rFonts w:ascii="Tahoma" w:hAnsi="Tahoma" w:cs="Tahoma"/>
          <w:b/>
          <w:b/>
          <w:sz w:val="64"/>
          <w:szCs w:val="64"/>
        </w:rPr>
      </w:pPr>
      <w:r>
        <w:rPr>
          <w:rFonts w:cs="Tahoma" w:ascii="Tahoma" w:hAnsi="Tahoma"/>
          <w:b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огонька, посвященного закрытию творческого сезона Дома культуры, клуба</w:t>
      </w:r>
    </w:p>
    <w:p>
      <w:pPr>
        <w:pStyle w:val="Normal"/>
        <w:jc w:val="both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3</w:t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лагаем  сценарий из опыта работы Реабилитационного культурно-спортивного досугового центра инвалидов Пермской РО ВОС. Он прост в воплощении. По сути, это концертная программа со сквозным ходом. Если коллективов у вас достаточного много, и они разножанровы – концерт будет ярким и веселым.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 АВТОРОВ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«Уважаемые коллеги. Представляем вашему вниманию сценарий закрытия творческого сезона «Кружковец! Будь готов! Всегда готов!»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«Добро пожаловать или посторонним вход воспрещён!» - этот фильм помог в составлении сценария. Реплики, шутки, диалоги, взятые из фильма, отлично гармонировали с авторскими идеям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Закрытие лагерной смены - именно такой приём мы взяли за основу, каждый самодеятельный коллектив был отрядом, а  каждый участник любительского коллектива именовался Кружковцем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Каждый отряд награждался похвальной грамотой за активную и  плодотворную деятельность в жизни лагеря (РДЦ), а каждому кружковцу повязывался красный галстук за его творческие  заслуги. После сего отряд становился на общую фотографию  и сдавал рапорт (творческий номер)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ечер  сопровождался бурными аплодисментами и волнительными моментами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музыка из к/ф «Добро пожаловать или…» </w:t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Выходят «пионервожатые» (ведущие вечера)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 Отряд застыл в торжественном молчань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Ждут друзья твоих заветных слов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Ты даешь сегодня обещанье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 том, что ты КРУЖКОВЦЕМ стать готов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 Ведущий:  Ведь не зря в КРУЖКОВЦЫ вступая,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>Вы клялись по-творчески жить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торжественно нам обещали 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Это званье с почетом носить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Добрый день, дорогие КРУЖКОВЦЫ, уважаемые вожатые! Здравствуйте, администрация лагеря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Мы рады видеть всех вас на заключительной линейке нашей творческой смены. (аплодисменты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Итак, отряды, начнём перекличку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аш лозунг «БУДЬ ГОТОВ!»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Каждый отряд в ответ кричит Клич Кружковца «ВСЕГДА ГОТОВ!»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- СОЛИСТЫ АКАДЕМИСТЫ – БУДЬТЕ ГОТОВЫ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- ВСЕГДА ГОТОВЫ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 так все отряды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ГАРМОНИЯ, КОДА, АНСАМБЛЬ ГИТАРИСТОВ, ВИВАТ, ДЕБЮТ, КВН, МЕЧТА, УРАЛЬСКИЕ УЗОРЫ, МАСТЕРИЦА, КИСИ, СЛОВА, СЛОВА, ЛЮБИТЕЛЕЙ ПРЕКРАСНОГО, ГОЛОС ВОС, АДМИНИСТРАЦИЯ ЛАГЕРЯ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Когда я был маленьким, я тоже занимался художественной самодеятельностью. Нам тогда приходилось туго, пели без микрофонов, танцевали под гармонь, костюмы шили себе сами - очень были не устроены в техническо-бытовом отношени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теперь, оглянитесь вокруг, какой вам дом культуры понастроили, аппаратура, костюмерка, сцена, МЕРОПРИЯТИЯ, банкет. Знай - занимайся!!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КРУЖКОВЦЫ ВЫ ХОЗЯЕВА лагеря, ВЫ! От вас только что требуется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(В ответ все отряды: ДИ-СЦИ-ПЛИ-НА)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Слово для открытия торжественной линейки директору нашего ЛАГЕРЯ Белослудцевой Людмиле Васильевне! </w:t>
      </w:r>
      <w:r>
        <w:rPr>
          <w:rFonts w:cs="Tahoma" w:ascii="Tahoma" w:hAnsi="Tahoma"/>
          <w:i/>
        </w:rPr>
        <w:t>(выступление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Слово для приветствия торжественной линейки Председателю Пермской краевой организации БУХАВЦЕВУ Николаю Александровичу! </w:t>
      </w:r>
      <w:r>
        <w:rPr>
          <w:rFonts w:cs="Tahoma" w:ascii="Tahoma" w:hAnsi="Tahoma"/>
          <w:i/>
        </w:rPr>
        <w:t>(выступление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Слово для приветствия торжественной линейки Председателю Пермской городской организации ФРОЛОВУ Александру Васильевичу </w:t>
      </w:r>
      <w:r>
        <w:rPr>
          <w:rFonts w:cs="Tahoma" w:ascii="Tahoma" w:hAnsi="Tahoma"/>
          <w:i/>
        </w:rPr>
        <w:t>(выступление)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Сегодня каждому  будет повязан галстук настоящего КРУЖКОВЦА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се отряды будут награждены похвальной грамотой за активную и плодотворную деятельность в жизни лагер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1 Ведущий: Сегодня нам предстоит взять рекордную высоту по дисциплине, по «одарезованости», по талантам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Ну дак, как же у нас с талантами??...  (Из зала – «НЕТ»)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о всего отряда!...Это среди вас то нет талантов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Друзья мои простите, не поверю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 если кто петь-танцевать не умеет - пусть стих выучит, вольные движения под аккордеон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Первыми на сцену, красивым строем выходит отряд «СОЛИСТЫ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ожатые отряда: Людмила Новожилова, Наталья Ланшакова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 Галстук алый, точно знам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Им гордиться каждый может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Он повсюду будет с нами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Будет нам всего дороже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Отряд сдать рапорт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порт сдает отряд СОЛИСТЫ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Самые надёжные и проверенные, с 65-летним стажем… Отряд «ГАРМОНИЯ». Вожатые отряда: Наталья Вековшинина, Наталья Ланшакова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Это как это возможно, что отряд старше самого лагер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А мы 40 лет потихоньку в красном уголке репетировал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порт сдаёт отряд «ГАРМОНИЯ»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 Эльмира Михайловна, быть или не быть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 Конечно, быть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Затем, чтоб каждый день на драмкружок ходить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 Быть, чтобы творить и радовать игрой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>И в роль упасть, как в омут, с головой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СЛОВА, СЛОВА, СЛОВА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Вожатая Ирина Козлова.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СЛОВА, СЛОВА, СЛОВА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Нам в лагере нужно поднять вопрос по привлечению молодёжи: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 Ведущий: Например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Ну, например, известную рок-группу пригласить. Пусть в лагере концерт дадут, и вся молодёжь к нам сбежится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Есть у нас один отряд, по вторникам и субботам такие рок- концерты дают, что все арендаторы разбегаются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Отряд «КОДА». Вожатый - Андрей Артёмов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КОДА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сирена скорой помощи.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 Ведущий: Алексей, что с тобой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У нас в лагере эпидемия!!!!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 Ведущий: Коклюш, Грипп, Желтуха??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Да нет же, всё гораздо серьезней. Заражено 26 человек. А точнее 13 пар. Все танцуют, танцуют и ещё раз танцуют… И самое страшное, что вирус прогрессирует, после таких танцев Кружковцы уходят в декрет. Если честно, мы сначала на вожатого подумали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ДЕБЮТ». Вожатый - Константин Серебряков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ДЕБЮТ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Есть у нас в лагере один отряд - никакой серьёзности. Веселятся и веселятс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Что - даже в самодеятельности не участвуют? Не поют, не танцуют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Я вам больше скажу, этот отряд стал всеобщим посмешищем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 помощью своего задора отряд занял 2 место на всероссийском конкурсе игр КВН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КВН команда «СПЕЦБУЛКИ». Вожатый - Алексей Дунин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порт сдаёт отряд «СПЕЦБУЛКИ»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Пора бы нашему лагерю уже выездные концерты давать…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А что? Идея! Создадим пупсовую группу и - в турне по всему миру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Да, мечтать не вредно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Точно! Вот и претенденты нашлись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МЕЧТА (эстрадно - вокальная студия). Вожатая - Елена Катаев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МЕЧТА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Уважаемые друзья! Не все знают, что на Евровидении Бурановские Бабушки заняли 2 место, уступив первое певице из Швеции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(Аплодисменты)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А у нас в лагере есть такой боевой отряд, они бы шведу первое место ни за что не отдали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Отряд «УРАЛЬСКИЕ УЗОРЫ» - хор русской песни. Вожатый - Денис Пискунов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порт сдаёт отряд «УРАЛЬСКИЕ УЗОРЫ» 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А ты знаешь, Алексей, что у каждого кружковца есть свой кодекс?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1 Ведущий: Интересно!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2 Ведущий: Кодекс КРУЖКОВЦА: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. Кружковец верен рабочему классу - с утра на УПП, вечером - в лагерь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2. Честен, скромен и правдив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3. Друг и брат всякому другому кружковцу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4. Исполнителен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5. Трудолюбив, весел и никогда не падает духом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6. Бережет и уважает общеполезный, творческий труд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Замечательный кодекс, предлагаю его в стенгазету оформи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А кто оформлять будет? Какому отряду поручить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Отряду с золотыми рукам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МАСТЕРИЦА» - клуб декоративно-прикладного  творчества. Вожатая - Марина Реймер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МАСТЕРИЦА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Новости нашего лагеря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чера трое молодых людей под окнами 19 корпуса, что находится на 2 этаже, пели серенады любовного характера отряду Гармони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Возмутительно, им выговор за плохое поведение и галстуки не повязывать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Да как-то рука не поднимается… Пели хорошо, со всего свердловского района народ сбежался, цветами забрасывали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 Ведущий: А кто такие будут?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ВИВАТ» - мужское вокальное трио. Вожатая - Наталья Вековшинин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ВИВАТ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 А с эрудицией в нашем лагере как? Викторины, загадки… Кружковцев на Ай Кью надобно проверить.  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Алексей, не умничай, умничать знаешь, где будешь? В отряде КИС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Нет, я в этот отряд не ногой. Говорят в этом отряде медведи водятс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Медведи-то водятся, да только они не кусаются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тряд «КИСИ» - клуб интеллектуального современного искусства. Вожатый - Андрей Летягин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КИСИ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Я вчера такую замечательную песню услышал. Второй день хожу, напеваю, а кто поет, не знаю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Тебе, мой друг, в этом помогут вожатые отряда  «ЛЮБИТЕЛИ ПРЕКРАСНОГО» Вожатые: Валентина Пинягина, Иван Шестаков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порт сдаёт отряд «ЛЮБИТЕЛИ ПРЕКРАСНОГО»</w:t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Алексей, знаешь ли ты, что на краевом конкурсе «Творческая ярмарка» лауреатами стали: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Надежда Плотникова из города Оса, и ансамбль Парма Кудымкар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Конечно, знаю, и вообще много всего узнаёшь, проходя мимо РДЦ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Это всё благодаря вожатому Отряда «ГОЛОС ВОС». Алексей Викторов радует нас свежими новостям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А сейчас на сцену для получения подарков мы приглашаем……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Администрации РДЦ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Ведущий: Отряд «ПКО»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 Ведущий: Отряд «ПЕРВИЧКА»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>Вручение отрядам похвальных грамот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ahoma" w:ascii="Tahoma" w:hAnsi="Tahoma"/>
          <w:i/>
        </w:rPr>
        <w:t>Повязывание Кружковцам красных галстук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Товарищи, предлагаю подвести черту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Сегодня каждый отряд, каждый кружковец взял рекордную высоту!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Вы продемонстрировали нам свое выросшее за сезон мастерство, и мы увидели, что наши творческие отряды с блеском способны выступить - как в родном РДЦ, так и на площадках фестивалей мирового уровня.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1 Ведущий:  Всем выражается огромная благодарность: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дминистрации лагеря, ПКО, Вожатым,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Ну, и, конечно же, Кружковцам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 и 2 Ведущий: КРУЖКОВЦЫ вы хозяева лагеря. Вы!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2 Ведущий: Мы же пожелаем всем вдохновения в будущем году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 Ведущий: Ждём всех в нашем лагере на следующую смену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А сейчас все - красивые, нарядные, в галстуках, с похвальными грамотами на ОБЩУЮ ФОТОГРАФИЮ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i/>
        </w:rPr>
        <w:t xml:space="preserve">Вечер завершается песнями в исполнении солистов эстрадной и академической студий, танцами.  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05:00Z</dcterms:created>
  <dc:creator>KO</dc:creator>
  <dc:description/>
  <cp:keywords/>
  <dc:language>en-US</dc:language>
  <cp:lastModifiedBy>Вебер</cp:lastModifiedBy>
  <cp:lastPrinted>2012-06-01T14:50:00Z</cp:lastPrinted>
  <dcterms:modified xsi:type="dcterms:W3CDTF">2017-04-03T08:23:00Z</dcterms:modified>
  <cp:revision>36</cp:revision>
  <dc:subject/>
  <dc:title/>
</cp:coreProperties>
</file>