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96"/>
          <w:szCs w:val="96"/>
        </w:rPr>
      </w:pPr>
      <w:r>
        <w:rPr>
          <w:rFonts w:cs="Tahoma" w:ascii="Tahoma" w:hAnsi="Tahoma"/>
          <w:b/>
          <w:sz w:val="96"/>
          <w:szCs w:val="96"/>
        </w:rPr>
        <w:t>КВАС - ШОУ</w:t>
      </w:r>
    </w:p>
    <w:p>
      <w:pPr>
        <w:pStyle w:val="Normal"/>
        <w:jc w:val="center"/>
        <w:rPr>
          <w:rFonts w:ascii="Tahoma" w:hAnsi="Tahoma" w:cs="Tahoma"/>
          <w:b/>
          <w:b/>
          <w:sz w:val="96"/>
          <w:szCs w:val="96"/>
        </w:rPr>
      </w:pPr>
      <w:r>
        <w:rPr>
          <w:rFonts w:cs="Tahoma" w:ascii="Tahoma" w:hAnsi="Tahoma"/>
          <w:b/>
          <w:sz w:val="96"/>
          <w:szCs w:val="9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  <w:t>Сценарий игровой программы</w:t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(из материалов газеты «Клубный вестник»)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201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sz w:val="24"/>
          <w:szCs w:val="24"/>
        </w:rPr>
        <w:t>ПРОДАВЩИЦА КВАСА:    Сегодня! Впервые!</w:t>
      </w:r>
    </w:p>
    <w:p>
      <w:pPr>
        <w:pStyle w:val="Normal"/>
        <w:ind w:left="283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олько у нас</w:t>
      </w:r>
    </w:p>
    <w:p>
      <w:pPr>
        <w:pStyle w:val="Normal"/>
        <w:ind w:left="283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учший квас!</w:t>
      </w:r>
    </w:p>
    <w:p>
      <w:pPr>
        <w:pStyle w:val="Normal"/>
        <w:ind w:left="283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олько для вас!</w:t>
      </w:r>
    </w:p>
    <w:p>
      <w:pPr>
        <w:pStyle w:val="Normal"/>
        <w:ind w:left="283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переди забавы, развлеченья</w:t>
      </w:r>
    </w:p>
    <w:p>
      <w:pPr>
        <w:pStyle w:val="Normal"/>
        <w:ind w:left="283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а славу угощенье!</w:t>
      </w:r>
    </w:p>
    <w:p>
      <w:pPr>
        <w:pStyle w:val="Normal"/>
        <w:ind w:left="283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то в песнях, плясках, играх лучший,</w:t>
      </w:r>
    </w:p>
    <w:p>
      <w:pPr>
        <w:pStyle w:val="Normal"/>
        <w:ind w:left="283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т сегодня приз получит!</w:t>
      </w:r>
    </w:p>
    <w:p>
      <w:pPr>
        <w:pStyle w:val="Normal"/>
        <w:ind w:left="283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, дорогие зрители,</w:t>
      </w:r>
    </w:p>
    <w:p>
      <w:pPr>
        <w:pStyle w:val="Normal"/>
        <w:ind w:left="283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ами определите победителя:</w:t>
      </w:r>
    </w:p>
    <w:p>
      <w:pPr>
        <w:pStyle w:val="Normal"/>
        <w:ind w:left="283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му всех громче будете хлопать,</w:t>
      </w:r>
    </w:p>
    <w:p>
      <w:pPr>
        <w:pStyle w:val="Normal"/>
        <w:ind w:left="283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му сегодня квас русский лопать!</w:t>
      </w:r>
    </w:p>
    <w:p>
      <w:pPr>
        <w:pStyle w:val="Normal"/>
        <w:ind w:left="283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и дорогие зрители,</w:t>
      </w:r>
    </w:p>
    <w:p>
      <w:pPr>
        <w:pStyle w:val="Normal"/>
        <w:ind w:left="283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васку откушать не хотите ли?</w:t>
      </w:r>
    </w:p>
    <w:p>
      <w:pPr>
        <w:pStyle w:val="Normal"/>
        <w:ind w:left="283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ужка кваса в жаркий день -</w:t>
      </w:r>
    </w:p>
    <w:p>
      <w:pPr>
        <w:pStyle w:val="Normal"/>
        <w:ind w:left="283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селиться нам не лень!</w:t>
      </w:r>
    </w:p>
    <w:p>
      <w:pPr>
        <w:pStyle w:val="Normal"/>
        <w:ind w:left="283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м поднимет настроенье -</w:t>
      </w:r>
    </w:p>
    <w:p>
      <w:pPr>
        <w:pStyle w:val="Normal"/>
        <w:ind w:left="283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 почувствуй наслажденье!</w:t>
      </w:r>
    </w:p>
    <w:p>
      <w:pPr>
        <w:pStyle w:val="Normal"/>
        <w:ind w:left="283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учший квас за весёлый сказ!</w:t>
      </w:r>
    </w:p>
    <w:p>
      <w:pPr>
        <w:pStyle w:val="Normal"/>
        <w:ind w:left="283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 начнём мы прямо сейчас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Мы рады приветствовать сегодня всех на этом чудесном праздник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Вас ждёт впереди «Квас-шоу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Настоящий квасок должен шибать носок, обладать приятной кислинкой, не быть приторно-слад</w:t>
        <w:softHyphen/>
        <w:t>ким и обязательно пахнуть ржаным хлебом. Всегда за</w:t>
        <w:softHyphen/>
        <w:t>бавно наблюдать за процессом пития: прямо как в сказ</w:t>
        <w:softHyphen/>
        <w:t>ке - по усам течёт, а в рот не попадае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В жизни всегда есть место квасу. Но кто же по праву является гурманом кваса?! Это мы сегодня уз</w:t>
        <w:softHyphen/>
        <w:t>наем. В середине 19 века на Нижегородской ярмарке был установлен единственный зарегистрированный ре</w:t>
        <w:softHyphen/>
        <w:t>корд по питью кваса. Ерофей Лаптев выпил тогда зал</w:t>
        <w:softHyphen/>
        <w:t>пом два ведра этого напитка (24 литра) и получил приз - рулон ситца. Я предлагаю вам доказать, что и вы без кваса не можете жит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Первый тур Отборочный конкурс «Знатоки кваса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(Ведущий задаёт вопросы. Авторы правильных от</w:t>
        <w:softHyphen/>
        <w:t>ветов приглашаются для участия в конкурсе. Набира</w:t>
        <w:softHyphen/>
        <w:t>ется 7-10 человек.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Почему предлагают откушать квас, а не испить? (Квас – высококалорийный продукт.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2. Что входит в состав кваса?  (Солод, дрожжи, сухари, квасное сусло,сахар и добавки: ягоды, мята, хмель, яблоки, груши, изюм и дру</w:t>
        <w:softHyphen/>
        <w:t>гие продукты - в зависимости от рецепта.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3. Какой бывает квас? (Сладкий, кислый, мятный, с изюмом, с хреном, гус</w:t>
        <w:softHyphen/>
        <w:t>той, квас-щи, суточный, душистый, белый, окрошечный, ароматный, с пшеном, с перцем и др.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4. Скажите, как назывались традиционные виды рус</w:t>
        <w:softHyphen/>
        <w:t>ского кваса? («Петровский», «Боярский», «Солдатский», «До</w:t>
        <w:softHyphen/>
        <w:t>машний», «Белый», «Сахарный», «Никола», «Московс</w:t>
        <w:softHyphen/>
        <w:t>кий» и др.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5. Нзовите блюда, приготовленные на основе кваса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(Окрошка - холодный суп на основе кваса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Ботвинья - холодный суп на основе кваса. Традици</w:t>
        <w:softHyphen/>
        <w:t>онно ботвинью готовят из рыбы и отварного протёртого щавеля, шпината, зелёного лука, крапивы, лебеды и дру</w:t>
        <w:softHyphen/>
        <w:t>гой съедобной травы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юря - старорусское блюдо из хлеба и лука, накро</w:t>
        <w:softHyphen/>
        <w:t>шенного в квас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Путря - каша из ячменя, яровой пшеницы, гречихи или проса, заправленная квасом и солодом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орба - блюдо молдавской кухни, кислый суп с мя</w:t>
        <w:softHyphen/>
        <w:t>сом, в состав которого также входят квас из отрубей, мор</w:t>
        <w:softHyphen/>
        <w:t>ковь, лук, петрушка, сельдерей, помидоры и пряная зе</w:t>
        <w:softHyphen/>
        <w:t>лень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ма - суп на основе кваса. От чорбы отличается прежде всего тем, что в состав входит сырое яйцо, взби</w:t>
        <w:softHyphen/>
        <w:t>тое вместе со сметаной.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Вот и выявились знатоки кваса. Давайте их поприветствуем! Сегодня мы с вами постараемся выяс</w:t>
        <w:softHyphen/>
        <w:t>нить, как пить квас, где пить квас, с кем пить квас, и, конечно же, определим самых ярых поклонников этого напитк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  Просто так и для утехи</w:t>
      </w:r>
    </w:p>
    <w:p>
      <w:pPr>
        <w:pStyle w:val="Normal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чинаются потехи!</w:t>
      </w:r>
    </w:p>
    <w:p>
      <w:pPr>
        <w:pStyle w:val="Normal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теха первая - очень нервная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Конкурс 1 «Передай квас другому»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частники под музыку передают по кругу бутылку кваса. Музыка неожиданно прерывается - у кого в ру</w:t>
        <w:softHyphen/>
        <w:t>ках оказалась бутылка кваса, выбывает из игры. Игра продолжается до тех пор, пока не останутся 3 учас</w:t>
        <w:softHyphen/>
        <w:t>тник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Конкурс 2 «Похвала квасу»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ы квас был слаще, нахваливай его почаще. Ос</w:t>
        <w:softHyphen/>
        <w:t>тавшимся 3 участникам подаётся стакан кваса. От</w:t>
        <w:softHyphen/>
        <w:t>хлебнув глоток, конкурсанты должны похвалить на</w:t>
        <w:softHyphen/>
        <w:t>питок. Кто больше всего назовёт хвалебных слов, тот и выходит в суперфинал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sz w:val="24"/>
          <w:szCs w:val="24"/>
        </w:rPr>
        <w:t>ПРОДАВЩИЦА КВАСА:     На Святой Руси у нас</w:t>
      </w:r>
    </w:p>
    <w:p>
      <w:pPr>
        <w:pStyle w:val="Normal"/>
        <w:ind w:left="2831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или только Русский квас</w:t>
      </w:r>
    </w:p>
    <w:p>
      <w:pPr>
        <w:pStyle w:val="Normal"/>
        <w:ind w:left="2831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 водичку ключевую,</w:t>
      </w:r>
    </w:p>
    <w:p>
      <w:pPr>
        <w:pStyle w:val="Normal"/>
        <w:ind w:left="2832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денящую такую...</w:t>
      </w:r>
    </w:p>
    <w:p>
      <w:pPr>
        <w:pStyle w:val="Normal"/>
        <w:ind w:left="2832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регли себя от бед -</w:t>
      </w:r>
    </w:p>
    <w:p>
      <w:pPr>
        <w:pStyle w:val="Normal"/>
        <w:ind w:left="2832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т и жили по сто лет.</w:t>
      </w:r>
    </w:p>
    <w:p>
      <w:pPr>
        <w:pStyle w:val="Normal"/>
        <w:ind w:left="2832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лебный квас и квас медовый,</w:t>
      </w:r>
    </w:p>
    <w:p>
      <w:pPr>
        <w:pStyle w:val="Normal"/>
        <w:ind w:left="2832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оро выдумают новый,</w:t>
      </w:r>
    </w:p>
    <w:p>
      <w:pPr>
        <w:pStyle w:val="Normal"/>
        <w:ind w:left="2832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рождаемость в стране</w:t>
      </w:r>
    </w:p>
    <w:p>
      <w:pPr>
        <w:pStyle w:val="Normal"/>
        <w:ind w:left="2832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величилась вдвойне,</w:t>
      </w:r>
    </w:p>
    <w:p>
      <w:pPr>
        <w:pStyle w:val="Normal"/>
        <w:ind w:left="2832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ы прошлые печали</w:t>
      </w:r>
    </w:p>
    <w:p>
      <w:pPr>
        <w:pStyle w:val="Normal"/>
        <w:ind w:left="2832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висели, а стояли!</w:t>
      </w:r>
    </w:p>
    <w:p>
      <w:pPr>
        <w:pStyle w:val="Normal"/>
        <w:ind w:left="2832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ть лекарство для всех нас -</w:t>
      </w:r>
    </w:p>
    <w:p>
      <w:pPr>
        <w:pStyle w:val="Normal"/>
        <w:ind w:left="2832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йте, люди, русский квас!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4"/>
          <w:szCs w:val="24"/>
        </w:rPr>
        <w:t xml:space="preserve">ВЕДУЩИЙ: Предлагаем игру для наших зрителей. </w:t>
      </w:r>
    </w:p>
    <w:p>
      <w:pPr>
        <w:pStyle w:val="Normal"/>
        <w:ind w:left="70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8" w:hanging="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«Самый внимательный»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грающих 3- 5 человек. На стол ставится бутыл</w:t>
        <w:softHyphen/>
        <w:t xml:space="preserve">ка с квасом. </w:t>
      </w:r>
    </w:p>
    <w:p>
      <w:pPr>
        <w:pStyle w:val="Normal"/>
        <w:ind w:firstLine="709"/>
        <w:rPr/>
      </w:pPr>
      <w:r>
        <w:rPr>
          <w:rFonts w:cs="Tahoma" w:ascii="Tahoma" w:hAnsi="Tahoma"/>
          <w:sz w:val="24"/>
          <w:szCs w:val="24"/>
        </w:rPr>
        <w:t>ВЕДУЩАЯ:   Вот послушайте рассказ</w:t>
      </w:r>
    </w:p>
    <w:p>
      <w:pPr>
        <w:pStyle w:val="Normal"/>
        <w:ind w:left="141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олтора десятка фраз.</w:t>
      </w:r>
    </w:p>
    <w:p>
      <w:pPr>
        <w:pStyle w:val="Normal"/>
        <w:ind w:left="141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лько скажем цифру 3,</w:t>
      </w:r>
    </w:p>
    <w:p>
      <w:pPr>
        <w:pStyle w:val="Normal"/>
        <w:ind w:left="141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з немедленно бери. </w:t>
      </w:r>
    </w:p>
    <w:p>
      <w:pPr>
        <w:pStyle w:val="Normal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  Однажды щуку мы поймали, </w:t>
      </w:r>
    </w:p>
    <w:p>
      <w:pPr>
        <w:pStyle w:val="Normal"/>
        <w:ind w:left="1416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спотрошили, а внутри </w:t>
      </w:r>
    </w:p>
    <w:p>
      <w:pPr>
        <w:pStyle w:val="Normal"/>
        <w:ind w:left="1416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ыбёшек мелких увидали, </w:t>
      </w:r>
    </w:p>
    <w:p>
      <w:pPr>
        <w:pStyle w:val="Normal"/>
        <w:ind w:left="1416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 не одну, а целых СЕМЬ. </w:t>
      </w:r>
    </w:p>
    <w:p>
      <w:pPr>
        <w:pStyle w:val="Normal"/>
        <w:ind w:firstLine="708"/>
        <w:rPr/>
      </w:pPr>
      <w:r>
        <w:rPr>
          <w:rFonts w:cs="Tahoma" w:ascii="Tahoma" w:hAnsi="Tahoma"/>
          <w:sz w:val="24"/>
          <w:szCs w:val="24"/>
        </w:rPr>
        <w:t>ВЕДУЩАЯ:  Когда стихи запомнить хочешь,</w:t>
      </w:r>
    </w:p>
    <w:p>
      <w:pPr>
        <w:pStyle w:val="Normal"/>
        <w:ind w:left="141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х не зубри до поздней ночи.</w:t>
      </w:r>
    </w:p>
    <w:p>
      <w:pPr>
        <w:pStyle w:val="Normal"/>
        <w:ind w:left="141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зьми и на ночь повтори</w:t>
      </w:r>
    </w:p>
    <w:p>
      <w:pPr>
        <w:pStyle w:val="Normal"/>
        <w:ind w:left="1414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ок, другой, а лучше ДЕСЯТЬ. </w:t>
      </w:r>
    </w:p>
    <w:p>
      <w:pPr>
        <w:pStyle w:val="Normal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 Мечтает парень закалённый </w:t>
      </w:r>
    </w:p>
    <w:p>
      <w:pPr>
        <w:pStyle w:val="Normal"/>
        <w:ind w:left="1416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ать олимпийским чемпионом. </w:t>
      </w:r>
    </w:p>
    <w:p>
      <w:pPr>
        <w:pStyle w:val="Normal"/>
        <w:ind w:left="1416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мотри на старте не хитри, </w:t>
      </w:r>
    </w:p>
    <w:p>
      <w:pPr>
        <w:pStyle w:val="Normal"/>
        <w:ind w:left="1416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жди команду раз, два, МАРШ! </w:t>
      </w:r>
    </w:p>
    <w:p>
      <w:pPr>
        <w:pStyle w:val="Normal"/>
        <w:ind w:firstLine="708"/>
        <w:rPr/>
      </w:pPr>
      <w:r>
        <w:rPr>
          <w:rFonts w:cs="Tahoma" w:ascii="Tahoma" w:hAnsi="Tahoma"/>
          <w:sz w:val="24"/>
          <w:szCs w:val="24"/>
        </w:rPr>
        <w:t>ВЕДУЩАЯ:  Однажды поезд на вокзале</w:t>
      </w:r>
    </w:p>
    <w:p>
      <w:pPr>
        <w:pStyle w:val="Normal"/>
        <w:ind w:left="1416" w:firstLine="709"/>
        <w:rPr/>
      </w:pPr>
      <w:r>
        <w:rPr>
          <w:rFonts w:cs="Tahoma" w:ascii="Tahoma" w:hAnsi="Tahoma"/>
          <w:sz w:val="24"/>
          <w:szCs w:val="24"/>
        </w:rPr>
        <w:t xml:space="preserve">Мне ТРИ часа пришлось прождать... </w:t>
      </w:r>
      <w:r>
        <w:rPr>
          <w:rFonts w:cs="Tahoma" w:ascii="Tahoma" w:hAnsi="Tahoma"/>
          <w:i/>
          <w:sz w:val="24"/>
          <w:szCs w:val="24"/>
        </w:rPr>
        <w:t>(Если участники не успевают взять приз, его заби</w:t>
        <w:softHyphen/>
        <w:t>рает Ведущий или Ведущая.)</w:t>
      </w:r>
    </w:p>
    <w:p>
      <w:pPr>
        <w:pStyle w:val="Normal"/>
        <w:ind w:firstLine="709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sz w:val="24"/>
          <w:szCs w:val="24"/>
        </w:rPr>
        <w:t>ВЕДУЩИЙ:   Ну что ж, друзья, вы приз не брали,</w:t>
      </w:r>
    </w:p>
    <w:p>
      <w:pPr>
        <w:pStyle w:val="Normal"/>
        <w:ind w:left="141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гда была возможность брать.</w:t>
      </w:r>
    </w:p>
    <w:p>
      <w:pPr>
        <w:pStyle w:val="Normal"/>
        <w:ind w:left="141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шами хлопать мы не стали -</w:t>
      </w:r>
    </w:p>
    <w:p>
      <w:pPr>
        <w:pStyle w:val="Normal"/>
        <w:ind w:left="1415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перь же квас вам не отнять.</w:t>
      </w:r>
    </w:p>
    <w:p>
      <w:pPr>
        <w:pStyle w:val="Normal"/>
        <w:ind w:firstLine="709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Если кто-то схватил приз, то его хвалят за вни</w:t>
        <w:softHyphen/>
        <w:t>мательность.)</w:t>
      </w:r>
    </w:p>
    <w:p>
      <w:pPr>
        <w:pStyle w:val="Normal"/>
        <w:ind w:firstLine="709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Мы продолжаем доказывать истину, что квас - лучший напиток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Само слово квас славянского происхожде</w:t>
        <w:softHyphen/>
        <w:t>ния. Однако еще 8 тысяч лет назад нечто похожее на квас (напиток из зёрен ячменя, что-то среднее между квасом и пивом) умели готовить древние египтян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Фруктовые кваски знал и древний Вавилон. Такие известнейшие исторические личности, как Геро</w:t>
        <w:softHyphen/>
        <w:t>дот, Плиний Старший и Гиппократ, прославившиеся во времена античности, оставили описание напитков, близ</w:t>
        <w:softHyphen/>
        <w:t>ких к рецептуре кваса. Больше того, Гиппократ указывал на их целительные свойств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Квас - это не просто напиток, но еще еда и лекарство - в голодные годы квасом, как и хлебом, спа</w:t>
        <w:softHyphen/>
        <w:t>сались от истощения. История - тому подтверждени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Объявляю второй тур нашего конкурса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Второй тур Отборочный конкурс «Квасная мудрость»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е называют первую часть «квасной» посло</w:t>
        <w:softHyphen/>
        <w:t>вицы или поговорки, участники продолжают. Кто пред</w:t>
        <w:softHyphen/>
        <w:t>ложил правильный вариант, выходит на сцену для уча</w:t>
        <w:softHyphen/>
        <w:t xml:space="preserve">стия в конкурсе. Набираются 10 участников. Пословицы для конкурса: 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худой квас лучше... (хорошей воды)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рош квасок, коль... (шибает в носок).</w:t>
      </w:r>
    </w:p>
    <w:p>
      <w:pPr>
        <w:pStyle w:val="Normal"/>
        <w:ind w:firstLine="709"/>
        <w:rPr/>
      </w:pPr>
      <w:r>
        <w:rPr>
          <w:rFonts w:cs="Tahoma" w:ascii="Tahoma" w:hAnsi="Tahoma"/>
          <w:sz w:val="24"/>
          <w:szCs w:val="24"/>
        </w:rPr>
        <w:t>Пей квас из ковша... (a мера - душа).</w:t>
      </w:r>
    </w:p>
    <w:p>
      <w:pPr>
        <w:pStyle w:val="Normal"/>
        <w:ind w:left="708" w:firstLine="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вас, как хлеб... (никогда не надоест).</w:t>
        <w:br/>
        <w:t>С воды пьян живёт... (с квасу бесится).</w:t>
      </w:r>
    </w:p>
    <w:p>
      <w:pPr>
        <w:pStyle w:val="Normal"/>
        <w:ind w:left="708" w:firstLine="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учше квас в руке... (чем девица вдалеке).</w:t>
        <w:br/>
        <w:t>Есть квасок... (да засечён в ледок).</w:t>
      </w:r>
    </w:p>
    <w:p>
      <w:pPr>
        <w:pStyle w:val="Normal"/>
        <w:ind w:firstLine="709"/>
        <w:rPr/>
      </w:pPr>
      <w:r>
        <w:rPr>
          <w:rFonts w:cs="Tahoma" w:ascii="Tahoma" w:hAnsi="Tahoma"/>
          <w:sz w:val="24"/>
          <w:szCs w:val="24"/>
        </w:rPr>
        <w:t>Ничто так не согревает душу... (как холодный квас)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усский квас... (много народу спас)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шь щи с мясом, а нет, так... (хлеб с квасом)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 xml:space="preserve">Конкурс 1 «Квасная эстафета»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Собираются две команды с равным нечётным количеством участников. На небольшом расстоянии друг от друга ставятся два стола, на каждом из них бу</w:t>
        <w:softHyphen/>
        <w:t>тылка кваса и маленький стакан. Первые участники подбегают к столам, наливают в стакан квас, бегут обратно и встают в конец. Следующие участники подбегают и выпивают содержимое стаканов. Следу</w:t>
        <w:softHyphen/>
        <w:t>ющие подбегают и опять наливают и так по цепочке. Выигрывает та команда, чья бутылка кваса быстрее опустее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 следующем конкурсе участвуют 5 человек (победившая команда)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Конкурс 2 «Квасной жонглёр»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ждому участнику дать по 3 банки из-под «Coca-Cola». Конкурсанты должны жонглировать банками, стараясь ни одной не уронить. Выиграет тот, кто дольше всех продержится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суперфинал выходит только один участник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Мы продолжаем говорить о квасе и восхи</w:t>
        <w:softHyphen/>
        <w:t>щаться этим чудным напитком. Многовековой опыт по</w:t>
        <w:softHyphen/>
        <w:t>казал, что квас - весьма вкусен и полезен. Он способ</w:t>
        <w:softHyphen/>
        <w:t>ствует сохранению здоровья и повышает работоспособ</w:t>
        <w:softHyphen/>
        <w:t>ность. При выполнении тяжёлых работ - косьба, пахота, заготовка дров - русский крестьянин брал с собой на работы не молоко и не фруктовые напитки, а квас, счи</w:t>
        <w:softHyphen/>
        <w:t>тая, что именно квас снимает усталость и восстанавливает сил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Родственными квасу напитками следует считать те, что получаются в результате брожения: ме</w:t>
        <w:softHyphen/>
        <w:t>довуха, кумыс (национальный напиток казахов, киргизов, узбеков, якутов). К ним можно так же отнести татарскую бузу (из ячменных хлопьев) и осетинский кумал (из куку</w:t>
        <w:softHyphen/>
        <w:t>рузной муки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Особое место в этом ряду занимает сби</w:t>
        <w:softHyphen/>
        <w:t>тень. Квас был летним напитком, зимним же был имен</w:t>
        <w:softHyphen/>
        <w:t>но сбитень - горячий напиток из мёда и пряностей. Сби</w:t>
        <w:softHyphen/>
        <w:t>тень был впоследствии вытеснен чаем. Кстати, самова</w:t>
        <w:softHyphen/>
        <w:t>ры раньше использовались для подогрева сбитня и лишь потом стали чайной посудиной. И только квас заменить было нече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А мы переходим к третьему туру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Третий тур Отборочный конкурс «Квасной аукцион»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водится аукцион квасных слоганов. Кроме того, можно предложить рассказать, почему многие любят квас. Те, кто называет квасные слоганы, приглаша</w:t>
        <w:softHyphen/>
        <w:t>ются для участия в 3-ем туре. Набирается 7-10 уча</w:t>
        <w:softHyphen/>
        <w:t>стников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оганы: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квасом рай и в шалаше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вас не чай - стакана не хватит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де пировать, там и квас наливать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хорошим квасом в светлое завтра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есь дух здоровый, здесь квасом пахнет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здняя пташка только встаёт, а ранняя пташка уже квас пьет</w:t>
      </w:r>
    </w:p>
    <w:p>
      <w:pPr>
        <w:pStyle w:val="Normal"/>
        <w:ind w:firstLine="709"/>
        <w:rPr/>
      </w:pPr>
      <w:r>
        <w:rPr>
          <w:rFonts w:cs="Tahoma" w:ascii="Tahoma" w:hAnsi="Tahoma"/>
          <w:sz w:val="24"/>
          <w:szCs w:val="24"/>
        </w:rPr>
        <w:t>Если квас ты не любишь, значит, жизнь свою ты губишь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чины: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вас - дёшево и доступно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вас прекрасно смотрится на праздничном столе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вас радует глаз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вас не относится к алкогольным напиткам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вас продаётся везде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вас можно пить на глазах у полиции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вас можно пить по будням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т ничего лучше кваса с утра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чером квас тоже очень недурно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днём его можно с радостью пить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вас лучше всего смотрится в руках у вас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васом проще простого поделиться с другом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вас вызывает чувство уважения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вас не загромождает холодильник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квас никогда не жалко денег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вас всегда попадает в «то горло»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вас любит вас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вас - это здорово!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Весьма распространена была в России профессия квасника. Квасники обычно специализиро</w:t>
        <w:softHyphen/>
        <w:t>вались на определённых сортах кваса. Специалисты знали множество тонкостей и секретов приготовления этого напитк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Квасники придумали массу разновиднос</w:t>
        <w:softHyphen/>
        <w:t>тей кваса: мятный, с изюмом, с хреном, квас-щи, суточ</w:t>
        <w:softHyphen/>
        <w:t>ный, душистый, белый, окрошечный, с пшеном, с перцем и даже с варёными грушами. Сейчас мы выберем луч</w:t>
        <w:softHyphen/>
        <w:t>ших квасников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Конкурс 1 «Квасник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На стол поставить стаканчики с квасом. Под му</w:t>
        <w:softHyphen/>
        <w:t>зыку участники игры ходят по кругу. Когда музыка за</w:t>
        <w:softHyphen/>
        <w:t>канчивается, все хватают по стакану. Кому стакана не хватило, выбывает из игры. В игре должны остаться 4 участник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Конкурс 2 «Туда, сюда, обратно»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авятся два стола с большим стаканом кваса. Четыре участника игры делятся на две команды и становятся перед столами, затем поворачиваются спиной к столу и идут 5-6 шагов вперёд. Там им завя</w:t>
        <w:softHyphen/>
        <w:t>зывают глаза, поворачивают вокруг своей оси 1-2 раза и предлагают пройти обратно к столу то же количе</w:t>
        <w:softHyphen/>
        <w:t>ство шагов и взять приз. В игре должны остаться 2 участник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Конкурс 3 «Квасная чаша»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частникам даётся бутылка с квасом каждому и один стакан. Конкурсанты по очереди наливают не</w:t>
        <w:softHyphen/>
        <w:t>большое количество кваса в стакан. Проигрывает тот, у кого квас польётся через край. Кто справился с заданием, тот выходит в суперфина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Приглашаются участники суперфинала - победители 1,2,3 туров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Вот перед нами настоящие ценители кваса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Суперфинал Конкурс «Кто быстрее»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игры понадобятся трубочки от коктейля, тен</w:t>
        <w:softHyphen/>
        <w:t>нисные шарики по числу участников. На столах гото</w:t>
        <w:softHyphen/>
        <w:t>вятся «трассы» - ставят в ряд на расстоянии 15-20 см друг от друга стаканы, бутылки и т.п. По сигналу Ведущего конкурсанты должны, дуя через трубочку, провести шарик по всей дистанции, огибая встреч</w:t>
        <w:softHyphen/>
        <w:t>ные предметы. Побеждает игрок, пришедший к фини</w:t>
        <w:softHyphen/>
        <w:t>шу первым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Вот и определился победитель нашего шоу. Под бурные аплодисменты зрителей титул «Гурман ква</w:t>
        <w:softHyphen/>
        <w:t>са» присваивается... (Ф.И.О.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Титул «Знаток кваса» присваивается... (Ф.И.О.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Звание «Любитель кваса» присваивает</w:t>
        <w:softHyphen/>
        <w:t>ся... (Ф.И.О.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  <w:sz w:val="24"/>
          <w:szCs w:val="24"/>
        </w:rPr>
        <w:t>Под музыку проходит вручение лент с титулами. Ленты повязываются через плечо. Вручаются призы - полуторалитровые бутылки квас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Что же, мы еще раз сегодня доказали: напитка лучше нет, чем ковшик кваса! А в этом нам помогли наши участники. Мы провожаем их под ваши бурные аплодисмент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А нам лишь осталось еще раз пожелать: неустанно прикладывайте все усилия для того, чтобы сто</w:t>
        <w:softHyphen/>
        <w:t xml:space="preserve">лицей трезвой культуры и квасоделия стал именно ваш </w:t>
      </w:r>
      <w:r>
        <w:rPr>
          <w:rFonts w:cs="Tahoma" w:ascii="Tahoma" w:hAnsi="Tahoma"/>
          <w:i/>
          <w:sz w:val="24"/>
          <w:szCs w:val="24"/>
        </w:rPr>
        <w:t>(называет)</w:t>
      </w:r>
      <w:r>
        <w:rPr>
          <w:rFonts w:cs="Tahoma" w:ascii="Tahoma" w:hAnsi="Tahoma"/>
          <w:sz w:val="24"/>
          <w:szCs w:val="24"/>
        </w:rPr>
        <w:t xml:space="preserve"> район. Пейте квас и будьте здоровы!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9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.И. БАЗАРКИНА</w:t>
      </w:r>
    </w:p>
    <w:p>
      <w:pPr>
        <w:pStyle w:val="Normal"/>
        <w:ind w:firstLine="709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. Берёзовка,</w:t>
      </w:r>
    </w:p>
    <w:p>
      <w:pPr>
        <w:pStyle w:val="Normal"/>
        <w:ind w:firstLine="709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рзамасский р-п.</w:t>
      </w:r>
    </w:p>
    <w:p>
      <w:pPr>
        <w:pStyle w:val="Normal"/>
        <w:ind w:firstLine="709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ижегородская обл.</w:t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59:00Z</dcterms:created>
  <dc:creator>Vera</dc:creator>
  <dc:description/>
  <cp:keywords/>
  <dc:language>en-US</dc:language>
  <cp:lastModifiedBy>Вебер</cp:lastModifiedBy>
  <cp:lastPrinted>2011-06-14T15:16:00Z</cp:lastPrinted>
  <dcterms:modified xsi:type="dcterms:W3CDTF">2017-04-03T08:22:00Z</dcterms:modified>
  <cp:revision>8</cp:revision>
  <dc:subject/>
  <dc:title>КВАС-ШОУ</dc:title>
</cp:coreProperties>
</file>