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ЛИТЕРАТУРНО – МУЗЫКАЛЬНАЯ ВИКТОРИН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Из опыта работы отдела СКР КСРК ВОС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7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едлагаем Вам включить, полностью или частично, в программу вашего вечера отдыха или тематического мероприятия данную викторин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Для ее проведения потребуется подобрать и записать на </w:t>
      </w:r>
      <w:r>
        <w:rPr>
          <w:rFonts w:cs="Tahoma" w:ascii="Tahoma" w:hAnsi="Tahoma"/>
          <w:sz w:val="24"/>
          <w:szCs w:val="24"/>
          <w:lang w:val="en-US"/>
        </w:rPr>
        <w:t>CD</w:t>
      </w:r>
      <w:r>
        <w:rPr>
          <w:rFonts w:cs="Tahoma" w:ascii="Tahoma" w:hAnsi="Tahoma"/>
          <w:sz w:val="24"/>
          <w:szCs w:val="24"/>
        </w:rPr>
        <w:t xml:space="preserve"> или минидиск музыкальные треки, как подсказки к некоторым вопросам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опросы викторины - разной сложности: на 1, 2 и 3 очк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обдумывание ответа стоит дать время – по вашему усмотрению, - полминуты или минут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нная викторина являлась одним из конкурсных заданий «Поэтического ристалища», которое состоялось в феврале 2007 года в г. Пер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просы составлены отделом социокультурной реабилитации КСРК ВО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ем удачной игры эрудитам и знатокам, которые наверняка есть в Вашей организаци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МЫ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иблейский след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ушкинское время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стория в литературе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еребряный век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ихосложение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лова и фразы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енные строчки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Лирика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лассик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1. Библейский след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(на 2 очка) Какие классики написали музыку и стихи для фильма</w:t>
        <w:br/>
        <w:t>«Адам женится на Еве»? Один из них об этом не подозревал, потому что кино в его время ещё не было. (Ответ: Микаэл Таривердиев и Уильям Шекспир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В романе "Код да Винчи" Браун пишет: "Как известно, Давид был потомком самого царя Соломона..." А что на самом деле? (Ответ: Как раз наоборот - Соломон был сыном Давид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Какое значительное событие в культуре России произошло лишь в 1876 году? (Ответ: Впервые вышла в свет на русском языке вся Библия, вместе с неканоническими книгам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Как обычно называют цветок святой Троицы? (Анютины глазки, Цветком Святой Троицы называли его римляне, потому что в темном пятне посередине цветка видели треугольник с окружающим его сиянием и сравнивали его со Всевидящим оком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5. </w:t>
      </w:r>
      <w:r>
        <w:rPr>
          <w:rFonts w:cs="Tahoma" w:ascii="Tahoma" w:hAnsi="Tahoma"/>
          <w:b/>
          <w:i/>
          <w:sz w:val="24"/>
          <w:szCs w:val="24"/>
        </w:rPr>
        <w:t>(Трек: молитва по-арабски)</w:t>
      </w:r>
      <w:r>
        <w:rPr>
          <w:rFonts w:cs="Tahoma" w:ascii="Tahoma" w:hAnsi="Tahoma"/>
          <w:sz w:val="24"/>
          <w:szCs w:val="24"/>
        </w:rPr>
        <w:t xml:space="preserve"> На территории какого современного государства создавались суры Корана? (Ответ: Королевства Саудовская Аравия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6. </w:t>
      </w:r>
      <w:r>
        <w:rPr>
          <w:rFonts w:cs="Tahoma" w:ascii="Tahoma" w:hAnsi="Tahoma"/>
          <w:b/>
          <w:i/>
          <w:sz w:val="24"/>
          <w:szCs w:val="24"/>
        </w:rPr>
        <w:t>(Трек: фрагмент песни М. Боярского «Все пройдет», слова "…Лишь о том, что всё пройдёт, вспоминать не надо...")</w:t>
      </w:r>
      <w:r>
        <w:rPr>
          <w:rFonts w:cs="Tahoma" w:ascii="Tahoma" w:hAnsi="Tahoma"/>
          <w:sz w:val="24"/>
          <w:szCs w:val="24"/>
        </w:rPr>
        <w:t xml:space="preserve"> Чьё обработанное изречение использовано в песне? (Ответ: Надпись на кольце Соломон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Кто осмелился перенести функции священного ветхозаветного дня еврейской субботы на воскресенье, совместив интересы христиан и язычников, которые почитали солнце, как бога? (Ответ: Император Константин – Великий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(на 2 очка). В Коране много библейских мотивов. Под каким именем там упомянут Иисус Христос? Что мусульмане за ним не признают? (Что пророк Исса — сын бога. (Ответ: В исламе нет понятия - Троицы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2. Пушкинское врем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cs="Tahoma" w:ascii="Tahoma" w:hAnsi="Tahoma"/>
          <w:b/>
          <w:i/>
          <w:sz w:val="24"/>
          <w:szCs w:val="24"/>
        </w:rPr>
        <w:t>(Трек – фрагмент из радиоспектакля Эфроса "Дон Гуан", где главную роль играл В.Высоцкий)</w:t>
      </w:r>
      <w:r>
        <w:rPr>
          <w:rFonts w:cs="Tahoma" w:ascii="Tahoma" w:hAnsi="Tahoma"/>
          <w:sz w:val="24"/>
          <w:szCs w:val="24"/>
        </w:rPr>
        <w:t xml:space="preserve"> Кого в радиоверсии «Маленькой трагедии» Пушкина, убивают на дуэли, без секундантов и свидетелей? Имя в литературе и классической музыке очень популярное. (Ответ: Дона Карлос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(на 2 очка) Какова библиографическая особенность поэмы «Медный всадник»?</w:t>
        <w:tab/>
        <w:t>(Ответ: Написана в 1833 году, опубликована лишь в 1837, после смерти Пушкин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(на 3 очка) В каких государствах дальнего зарубежья установлены</w:t>
        <w:br/>
        <w:t>памятники гениальному Пушкину? За каждые три верных варианта получите очко.</w:t>
        <w:tab/>
        <w:t>(Ответ: Вена-Австрия, София-Болгария, Париж-Франция, Мадрид-Испания, Подгородицы-Черногория, Аддис-Абеба-Эфиопия, Мехико - Мексика, Брюссель - Бельгия, Лимасол - Кипр, Шанхай - Китай, Вашингтон - США, Сантьяго – Чил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Какой классик создал оперы на сюжеты Пушкинских произведений "Скупой рыцарь" и "Цыганы"? Этот композитор одинаково почитаем в</w:t>
        <w:br/>
        <w:t>России и в США. (Ответ: Сергей Рахманин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</w:t>
      </w:r>
      <w:r>
        <w:rPr>
          <w:rFonts w:cs="Tahoma" w:ascii="Tahoma" w:hAnsi="Tahoma"/>
          <w:b/>
          <w:i/>
          <w:sz w:val="24"/>
          <w:szCs w:val="24"/>
        </w:rPr>
        <w:t xml:space="preserve"> (Трек: любой диалог Арбенина и Нины из радиоспектакля "Маскарад")</w:t>
      </w:r>
      <w:r>
        <w:rPr>
          <w:rFonts w:cs="Tahoma" w:ascii="Tahoma" w:hAnsi="Tahoma"/>
          <w:sz w:val="24"/>
          <w:szCs w:val="24"/>
        </w:rPr>
        <w:t xml:space="preserve"> Какая потеря сыграла роковую роль в великой средневековой трагедии, сюжетные линии которой во многом повторяются в данном спектакле? В том городе, так же, как в Санкт – Петербурге, карнавалы и сейчас в почёте. (Ответ: Потерянный платок - "Отелло"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6. </w:t>
      </w:r>
      <w:r>
        <w:rPr>
          <w:rFonts w:cs="Tahoma" w:ascii="Tahoma" w:hAnsi="Tahoma"/>
          <w:b/>
          <w:i/>
          <w:sz w:val="24"/>
          <w:szCs w:val="24"/>
        </w:rPr>
        <w:t>(Трек: фрагмент из оп. «Борис Годунов» - Юродивый в исп. И. Козловского, слова «…обидели юродивого, мальчишки отняли копеечку…»)</w:t>
      </w:r>
      <w:r>
        <w:rPr>
          <w:rFonts w:cs="Tahoma" w:ascii="Tahoma" w:hAnsi="Tahoma"/>
          <w:sz w:val="24"/>
          <w:szCs w:val="24"/>
        </w:rPr>
        <w:t xml:space="preserve"> Какой царь ужесточил государственную водочную монополию в России? Возможно, за это его и не любили, даже гении.</w:t>
        <w:tab/>
        <w:t>(Ответ: Борис Годунов (правление 1598-1604гг.). Сюжет трагедии Пушкина оспаривается многими историкам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Назовите государственную структуру, которая объединяла Грибоедова и Пушкина. (Ответ: В 1817 году Грибоедов поступил на службу в Государственную коллегию иностранных дел, при которой числился и Пушкин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</w:t>
        <w:tab/>
        <w:t>Назовите полное имя секунданта Александра Сергеевича Пушкина во время роковой дуэли.</w:t>
        <w:tab/>
        <w:t xml:space="preserve"> (Ответ: Константин Карлович Данзас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3. История в литератур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(на 2 очка) Она продумала заключительный аккорд жизни, как талантливый театральный режиссёр. Когда чёрный плащ спал с её плеча, то свидетелям казни представилось незабываемое зрелище: пунцовая рубашка и огненные перчатки - кроваво-красное торжество смерти! О ком речь? Кто написал знаменитый роман об этой трагичной судьбе? (Ответ: О Марии Стюарт - написал Стефан Цвейг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Чьё великое имя носит международный аэропорт в Риме? (Ответ: Леонардо да Винч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3. (на 3 очка) </w:t>
      </w:r>
      <w:r>
        <w:rPr>
          <w:rFonts w:cs="Tahoma" w:ascii="Tahoma" w:hAnsi="Tahoma"/>
          <w:b/>
          <w:i/>
          <w:sz w:val="24"/>
          <w:szCs w:val="24"/>
        </w:rPr>
        <w:t>(Трек:  1 часть – фрагмент поэмы Е.Евтушенко «Казанский университет - "Казнь Степана Разина"; 2 часть – из симфонической поэмы Шостаковича - "Бабий яр»)</w:t>
      </w:r>
      <w:r>
        <w:rPr>
          <w:rFonts w:cs="Tahoma" w:ascii="Tahoma" w:hAnsi="Tahoma"/>
          <w:sz w:val="24"/>
          <w:szCs w:val="24"/>
        </w:rPr>
        <w:t xml:space="preserve"> Как называется крупномасштабное произведение, в которое входит представленный литературный фрагмент? Какая культовая поэма вдохновила советского классика на создание знаменитого музыкального произведения, посвященного страшной трагедии времен войны? Вспомните фамилии обоих выдающихся авторов. (Ответ: "Братская ГЭС" (1964) и "Бабий яр" - Евгений Евтушенко, Дмитрий Шостакович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4. </w:t>
      </w:r>
      <w:r>
        <w:rPr>
          <w:rFonts w:cs="Tahoma" w:ascii="Tahoma" w:hAnsi="Tahoma"/>
          <w:b/>
          <w:i/>
          <w:sz w:val="24"/>
          <w:szCs w:val="24"/>
        </w:rPr>
        <w:t>(Трек – песенка из кинофильма "Три мушкетёра")</w:t>
      </w:r>
      <w:r>
        <w:rPr>
          <w:rFonts w:cs="Tahoma" w:ascii="Tahoma" w:hAnsi="Tahoma"/>
          <w:sz w:val="24"/>
          <w:szCs w:val="24"/>
        </w:rPr>
        <w:t xml:space="preserve"> Как назвал свой самый русский роман Александр Дюма - отец? (Ответ: Роман о декабристах "Учитель фехтования"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(на 3 очка). По инициативе Клары Цеткин появился Международный</w:t>
        <w:br/>
        <w:t xml:space="preserve">женский день, об этом много написано. А что вы знаете о последних годах ее жизни? Какими советскими орденами она была награждена? Где она скончалась? В каком значимом месте её похоронили? </w:t>
        <w:tab/>
        <w:t>(Ответ: Орденом Ленина и орденом Красного Знамени. Клара Цеткин (1857, Видерау, Саксония - 1933, Архангельское, близ Москвы). Похоронена на Красной площади у кремлёвской стены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6. (на 3 очка) </w:t>
      </w:r>
      <w:r>
        <w:rPr>
          <w:rFonts w:cs="Tahoma" w:ascii="Tahoma" w:hAnsi="Tahoma"/>
          <w:b/>
          <w:i/>
          <w:sz w:val="24"/>
          <w:szCs w:val="24"/>
        </w:rPr>
        <w:t>(Трек: фрагмент песни "Вдруг, как в сказке, скрипнула дверь" из к/ф «Иван Васильевич меняет профессию)</w:t>
      </w:r>
      <w:r>
        <w:rPr>
          <w:rFonts w:cs="Tahoma" w:ascii="Tahoma" w:hAnsi="Tahoma"/>
          <w:sz w:val="24"/>
          <w:szCs w:val="24"/>
        </w:rPr>
        <w:t xml:space="preserve"> Какой писатель создал произведение, ставшее основой фантастической кинокомедии об Иване Грозном? Постарайтесь вспомнить автора текста песни, а также её исполнителя. (Ответ: Михаил Булгаков. Леонид Дербенёв. Валерий Золотухин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(на 3 очка) Как называются части знаменитой трилогии Алексея Толстого «Хождение по мукам»? (Ответ: «Сестры», 1922-1925 «Восемнадцатый год», 1927-1928. «Хмурое утро», 1941 г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Как муровцы "грозно" называли своё транспортное средство в</w:t>
        <w:br/>
        <w:t>знаменитой экранизации "Место встречи изменить нельзя"? Этим именем во время Великой Отечественной войны пытались устрашить солдат-освободителей.</w:t>
        <w:tab/>
        <w:t>(Ответ: "Фердинанд" - самоходка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4. Серебряный век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(на 3 очка) Какой цвет объединяет творчество сказочника Александра Волкова, Владимира Маяковского и «Биттлз»? За каждый точный пример получите очко. (Ответ: Желтый: 1. Дорога из желтого кирпича - «Волшебник изумрудного города»; 2. носил вызывающую «желтую кофту»; 3. написали песню «Желтая подводная лодка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(на 3 очка) Какие требования предъявлялись к « барышням», когда</w:t>
        <w:br/>
        <w:t>они устраивались работать на столичные телефонные станции в начале прошлого века? (Ответ: Девушки должны были обладать: приветливым, приятным и сильным голосом; превосходной памятью, чтобы знать наизусть имена ,титулы и прочие данные всех телефонных абонентов: высоким ростом и большим размахом рук, чтобы доставать до всех штекеров и соединительных гнёзд; способностями психолога, умеющего погасить конфликт с клиентом. Они владели иностранными языками и хорошо знали литературу «серебряного века», что позволяло поддерживать разговор с любым собеседником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3. (на 3 очка) Какие литературные течения существовали в русской поэзии начала прошлого века? За пару верных вариантов получите очко.</w:t>
        <w:tab/>
        <w:t xml:space="preserve"> (Ответ: Декаданс (творчество «старших символистов»), символизм, акмеизм, имажинизм, футуризм (эгофутуризм, кубофутуризм), ничевоки, «Пролеткульт - синяя блуза»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(на 3 очка) </w:t>
      </w:r>
      <w:r>
        <w:rPr>
          <w:rFonts w:cs="Tahoma" w:ascii="Tahoma" w:hAnsi="Tahoma"/>
          <w:b/>
          <w:i/>
          <w:sz w:val="24"/>
          <w:szCs w:val="24"/>
        </w:rPr>
        <w:t>(Трек: первое четверостишие стихотворения А. Блока "Незнакомка")</w:t>
      </w:r>
      <w:r>
        <w:rPr>
          <w:rFonts w:cs="Tahoma" w:ascii="Tahoma" w:hAnsi="Tahoma"/>
          <w:sz w:val="24"/>
          <w:szCs w:val="24"/>
        </w:rPr>
        <w:t xml:space="preserve"> Чьи глаза у пьяниц, по мнению Александра Блока? Какое античное изречение вместе с переводом вошло в стихотворение? (Ответ:  «И пьяницы с глазами кроликов: «Ин вино веритас!» - кричат... Ты право - пьяное чудовище, я знаю - истина в вине...»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5. (на 3 очка) </w:t>
      </w:r>
      <w:r>
        <w:rPr>
          <w:rFonts w:cs="Tahoma" w:ascii="Tahoma" w:hAnsi="Tahoma"/>
          <w:b/>
          <w:i/>
          <w:sz w:val="24"/>
          <w:szCs w:val="24"/>
        </w:rPr>
        <w:t>(Трек: 1 часть - фрагмент романса «Под лаской плюшевого пледа»; 2 часть – в исп. А. Пугачевой «У зеркала», из к/ф «Ирония судьбы»)</w:t>
      </w:r>
      <w:r>
        <w:rPr>
          <w:rFonts w:cs="Tahoma" w:ascii="Tahoma" w:hAnsi="Tahoma"/>
          <w:sz w:val="24"/>
          <w:szCs w:val="24"/>
        </w:rPr>
        <w:t xml:space="preserve">  Как звали гениальную женщину и её мужа-литератора, который резко менял политические взгляды? В каком городе, кроме Парижа, в эмиграции проживали знаменитые супруги?</w:t>
        <w:tab/>
        <w:t xml:space="preserve"> (Ответ: В 1939 году Марина Цветаева вернулась в СССР, вслед за мужем Сергеем Эфроном и дочерью, которые были репрессированы. В начале 20-х годов жили в Праге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Чей артистичный дебют состоялся в модном эстрадном кафе "Павильон де Пари" в 1913 году? (Ответ: Кумира нескольких поколений Александра Вертинского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Назовите знаменитого поэта и художника, который так и не стал</w:t>
        <w:br/>
        <w:t>классиком, но прославил Крым. Он встречался и дружил со многими великими литераторами серебряного века. (Ответ: Максимилиан Волошин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Луи был женат на Эльзе. Её родная сестра Лиля была замужем за Осипом. Последние супруги являлись двумя вершинами любовного треугольника. А кто был - третьей? (Ответ: Владимир Маяковский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5. Стихослож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Велимир Хлебников не любил иностранные слова и называл себя очень по-русски. Как?</w:t>
        <w:tab/>
        <w:t>(Будетлянином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2. (на 2 очка) </w:t>
      </w:r>
      <w:r>
        <w:rPr>
          <w:rFonts w:cs="Tahoma" w:ascii="Tahoma" w:hAnsi="Tahoma"/>
          <w:b/>
          <w:i/>
          <w:sz w:val="24"/>
          <w:szCs w:val="24"/>
        </w:rPr>
        <w:t>(Трек – песня "Вот мчится тройка почтовая")</w:t>
      </w:r>
      <w:r>
        <w:rPr>
          <w:rFonts w:cs="Tahoma" w:ascii="Tahoma" w:hAnsi="Tahoma"/>
          <w:sz w:val="24"/>
          <w:szCs w:val="24"/>
        </w:rPr>
        <w:t xml:space="preserve"> В песне, которую исполнил Вадим Козин, нарушены законы классической рифмовки. Приведите соответствующие примеры, а главное - объясните причины этого. (Ответ: Один раз первая и третья строка вообще не рифмуются, как было принято во многих народных произведениях. В слове ременный заменили звук "ё" на "е", а рифма исчезл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(на 3 очка) Какие музы держат в руках различные пишущие принадлежности или свитки? (Ответ: Музы: Каллиопа - эпической поэзии и знания, Полигимния - серьезной поэзии и гимнов и Клио - истории - изображались с вощеной табличкой или со свитками в руках, а иногда с грифельной палочкой для письм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Как называется стихотворение из пятнадцати строк в трёх строфах? Распространенная музыкальная форма обозначается тем же словом. (Рондо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5. </w:t>
      </w:r>
      <w:r>
        <w:rPr>
          <w:rFonts w:cs="Tahoma" w:ascii="Tahoma" w:hAnsi="Tahoma"/>
          <w:b/>
          <w:i/>
          <w:sz w:val="24"/>
          <w:szCs w:val="24"/>
        </w:rPr>
        <w:t>(Трек: фрагмент песни А. Шушкова на стихи В. Бухтиярова «Прожито, прожито, пережито…»)</w:t>
      </w:r>
      <w:r>
        <w:rPr>
          <w:rFonts w:cs="Tahoma" w:ascii="Tahoma" w:hAnsi="Tahoma"/>
          <w:sz w:val="24"/>
          <w:szCs w:val="24"/>
        </w:rPr>
        <w:t xml:space="preserve"> Какая редкая особенность у стихотворения, ставшего текстом прослушанной песни? (Ответ: Все слова начинаются на букву «П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(на 3 очка) Какие выдающиеся поэты Востока прошлых веков постоянно использовали в своем творчестве изящную газель? Эту жанровую форму лирического стихотворения не забыли до сих пор. (Ответ: Саади и Низами, а также Алишер Навои и Хафиз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Слепой гений Гомер создал "Илиаду" и "Одиссею". Какие ещё небольшие популярные произведения эпического характера ему приписываются? (Ответ: Гомеровские гимны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Как называется стихотворение из восьми строк, построеное по строгим нормам, где обязателен тройной повтор строк? В таком произведении четвертая строка полностью повторяет первую, а седьмая и восьмая - первую и вторую. Оно осталось формальным упражнением. (Ответ: Триолет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6. Слова и фразы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(на 2 очка) Как называют человека, который бескорыстно заботится</w:t>
        <w:br/>
        <w:t>о чужом благе и готов ради других жертвовать своими интересами? Если из данного слова изъять один слог, то мы узнаем профессию знаменитого литературного героя. Какого? (Ответ:Альтруист - "Альтист Данилов", Владимир Орл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(на 3 очка) Что говорила себе под нос обладательница "трубы", когда оседлала хозяина "полена"? Какое значение у "бытовых" слов в данном случае? (Ответ: Лиса, сидя на волке, бормотала: "битый небитого везет</w:t>
        <w:tab/>
        <w:t>" Так охотники на Руси называли хвосты этих хищник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3. </w:t>
      </w:r>
      <w:r>
        <w:rPr>
          <w:rFonts w:cs="Tahoma" w:ascii="Tahoma" w:hAnsi="Tahoma"/>
          <w:b/>
          <w:i/>
          <w:sz w:val="24"/>
          <w:szCs w:val="24"/>
        </w:rPr>
        <w:t>(Трек: фрагмент  песни Ю. Шевчука «Последняя осень» - "Ах, Александр Сергеевич...")</w:t>
      </w:r>
      <w:r>
        <w:rPr>
          <w:rFonts w:cs="Tahoma" w:ascii="Tahoma" w:hAnsi="Tahoma"/>
          <w:sz w:val="24"/>
          <w:szCs w:val="24"/>
        </w:rPr>
        <w:t xml:space="preserve"> О нём Пушкин сказал: "Он является одним из самых умных людей в России..." (Ответ: О своем полном тёзке Александре Сергеевиче Грибоедове (1795 - 1829 годы жизн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(на 3 очка) Какие знаменитые фразеологические обороты включают в себя образы поросёнка и свиньи или их имена? Вспомните литературные произведения и фильмы, в названия которых входят те же слова. За 3 правильных варианта получите очко.</w:t>
        <w:tab/>
        <w:t>(Ответ: "Гусь свинье не товарищ", "Не мечите бисер перед свиньями", "Свинское состояние", "Свинья грязи найдет", "Поросячье счастье", "Рос, рос поросёночек", "Три поросёнка", "Свинарка и пастух", "Свинья под дубом", "Вепрь", «Принцесса и свинопас», «Крошечка - хаврошечка» и другие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(на 2 очка) </w:t>
      </w:r>
      <w:r>
        <w:rPr>
          <w:rFonts w:cs="Tahoma" w:ascii="Tahoma" w:hAnsi="Tahoma"/>
          <w:b/>
          <w:i/>
          <w:sz w:val="24"/>
          <w:szCs w:val="24"/>
        </w:rPr>
        <w:t xml:space="preserve">(Трек: фрагмент воздушного боя из к/ф "В бой идут одни старики"- посадка «Ромео» и фраза «Командир, я сел») </w:t>
      </w:r>
      <w:r>
        <w:rPr>
          <w:rFonts w:cs="Tahoma" w:ascii="Tahoma" w:hAnsi="Tahoma"/>
          <w:sz w:val="24"/>
          <w:szCs w:val="24"/>
        </w:rPr>
        <w:t xml:space="preserve"> Что свидетельствует о популярности Шекспира в нашей стране? Какую пронзительную фразу прошептал ослепший лётчик в культовом фильме? (Ответ: Влюблённого лётчика прозвали Ромео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Какой корень в слове «вынуть»? (Ответ: Корня нет. В слове вынимать корень «им», в данном случае выпадает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(на 2 очка) У цветка «Око дня» есть еще, по крайней мере 2 поэтичных названия. Одно из них - ласкательная форма женского имени, а другое напоминает о драгоценности. Вспомните их. (Ответ: Маргаритка и Жемчужинк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8. (на 2 очка) </w:t>
      </w:r>
      <w:r>
        <w:rPr>
          <w:rFonts w:cs="Tahoma" w:ascii="Tahoma" w:hAnsi="Tahoma"/>
          <w:b/>
          <w:i/>
          <w:sz w:val="24"/>
          <w:szCs w:val="24"/>
        </w:rPr>
        <w:t>(Трек: фрагмент ремикса по фильму "Операция «Ы» и другие приключения Шурика").</w:t>
      </w:r>
      <w:r>
        <w:rPr>
          <w:rFonts w:cs="Tahoma" w:ascii="Tahoma" w:hAnsi="Tahoma"/>
          <w:sz w:val="24"/>
          <w:szCs w:val="24"/>
        </w:rPr>
        <w:t xml:space="preserve"> Как «строитель поневоле» в одной фразе объединил достижения Советского Союза в науке и культуре? (Ответ: "Ну, ладно, давай, бухти мне, как космические корабли бороздят Большой театр, а я посплю...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7. Песенные строчки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cs="Tahoma" w:ascii="Tahoma" w:hAnsi="Tahoma"/>
          <w:b/>
          <w:i/>
          <w:sz w:val="24"/>
          <w:szCs w:val="24"/>
        </w:rPr>
        <w:t>(Трек: "Свадебный марш")</w:t>
      </w:r>
      <w:r>
        <w:rPr>
          <w:rFonts w:cs="Tahoma" w:ascii="Tahoma" w:hAnsi="Tahoma"/>
          <w:sz w:val="24"/>
          <w:szCs w:val="24"/>
        </w:rPr>
        <w:t xml:space="preserve"> Исполните современный песенный шлягер, который начинается с этого классического шедевра. (Ответ: "Обручальное кольцо"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(на 2 очка) </w:t>
      </w:r>
      <w:r>
        <w:rPr>
          <w:rFonts w:cs="Tahoma" w:ascii="Tahoma" w:hAnsi="Tahoma"/>
          <w:b/>
          <w:i/>
          <w:sz w:val="24"/>
          <w:szCs w:val="24"/>
        </w:rPr>
        <w:t>(Трек: фрагмент песни "Так будьте здоровы, живите богато"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i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</w:rPr>
        <w:t xml:space="preserve"> Какие сельские деликатесы упоминаются в прощальной песне? Цитата очень вкусная. (Ответ: "Чтоб сало в кладовке всё время водилось, чтоб в печке горячей кипела бы шкварка...а к ней, если надо, нашлась бы и чарка..."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Какая звезда наиболее часто упоминается в песнях и стихах? (Звезда по имени Солнце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Как очень песенно и по-русски называется автобиографическая книга удивительного артиста эстрады и кино Александра Вертинского? (Ответ: "Дорогой длинною"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(на 2 очка) Какую украинскую песню предполагалось исполнить в фильме "В бой идут одни старики", но по «техническим причинам» ее пришлось заменить? Исполните, хотя бы, две строчки из проникновенного произведения, которое завершает культовую киноленту. (Ответ: «Ничь яка мисячна...», "Просыпаемся мы, и грохочет над полночью то ли гроза, то ли эхо прошедшей войны..."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. </w:t>
      </w:r>
      <w:r>
        <w:rPr>
          <w:rFonts w:cs="Tahoma" w:ascii="Tahoma" w:hAnsi="Tahoma"/>
          <w:b/>
          <w:i/>
          <w:sz w:val="24"/>
          <w:szCs w:val="24"/>
        </w:rPr>
        <w:t>(Трек: фрагмент песни на стихи Е. Евтушенко "Прощай, наш красный  флаг")</w:t>
      </w:r>
      <w:r>
        <w:rPr>
          <w:rFonts w:cs="Tahoma" w:ascii="Tahoma" w:hAnsi="Tahoma"/>
          <w:sz w:val="24"/>
          <w:szCs w:val="24"/>
        </w:rPr>
        <w:t xml:space="preserve"> Какой культовой мелодией начинается и завершается песня на стихи Евгения Евтушенко? (Ответ: "Вихри враждебные..."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Как называется первый альбом группы "Дюна"? Знатокам политической географии ответить будет легче.</w:t>
        <w:tab/>
        <w:t xml:space="preserve"> (Ответ: "Страна Лимония"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Какой заморский образ противопоставляется потрёпанной кукле из песни, в исполнении Кати Огонёк? (Ответ: "Кукла Барби…"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8. Лирик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(на 2 очка).  "Мир отражений вязок и жесток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рвется из остывшего стекл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трашно вдруг придет еще их срок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завладеют нами зеркала..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ырвется на волю легион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фальшиво отраженных ими душ..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ир наполнит звон, стеклянный звон!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то победит? Оркестр, сыграйте туш!" - В каком остросюжетном фантастическом романе важную роль играют стихотворные строки, в том числе, и эти? Кто его написал? (Ответ: "Фальшивые зеркала" - Сергей Лукьяненко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(на 2 очка) Для какого кинофильма Юлия Друнина написала текс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"путевой песни"? Как она называется?</w:t>
        <w:tab/>
        <w:t xml:space="preserve"> (Ответ: "Человек-амфибия". "Песня бродячего певца"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(на 2 очка)  "Над песней ветер кружится - задира и буян,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возь снежную распутицу ее ведет баян.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ринная, не новая – она цветёт в груди,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зарево багровое за Нарой впереди..."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–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Эти строки посвящены незрячему баянисту Михаилу Попову из воздушно-десантной бригады имени Кирова. Как называется произведение, и кто его автор? (Ответ: "Песня о слепом баянисте" Алексей Сурко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4. (на 2 очка) Михаил Суворов и Глеб Еремеев в шестидесятые годы выпустили по несколько сборников стихотворений, среди которых есть два наполовину тезки. На обложках обоих выделяется слово - "ветка", впрочем, эмоциональная наполненность у них отличается. Каковы их полные названия? (Ответ: "Зеленая ветка" - 1962 и "Ветка молнии" - 1968 годы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(на 2 очка)   «Как океан меняет цвет, </w:t>
      </w:r>
    </w:p>
    <w:p>
      <w:pPr>
        <w:pStyle w:val="Normal"/>
        <w:ind w:left="144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в нагроможденной туче,</w:t>
      </w:r>
    </w:p>
    <w:p>
      <w:pPr>
        <w:pStyle w:val="Normal"/>
        <w:ind w:left="144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ть полыхнет мигнувший свет, </w:t>
      </w:r>
    </w:p>
    <w:p>
      <w:pPr>
        <w:pStyle w:val="Normal"/>
        <w:ind w:left="21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сердце под грозой певуче</w:t>
      </w:r>
    </w:p>
    <w:p>
      <w:pPr>
        <w:pStyle w:val="Normal"/>
        <w:ind w:left="21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няет строй, боясь вздохнуть! </w:t>
      </w:r>
    </w:p>
    <w:p>
      <w:pPr>
        <w:pStyle w:val="Normal"/>
        <w:ind w:left="144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ровь бросается в ланиты... </w:t>
      </w:r>
    </w:p>
    <w:p>
      <w:pPr>
        <w:pStyle w:val="Normal"/>
        <w:ind w:left="144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лезы счастья душат грудь </w:t>
      </w:r>
    </w:p>
    <w:p>
      <w:pPr>
        <w:pStyle w:val="Normal"/>
        <w:ind w:left="144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ед явлением...»  - Чье имя завершает стихотворение и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кто его написал? (Ответ:  «Карменситы». Александр Блок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6. (на 3 очка). </w:t>
      </w:r>
      <w:r>
        <w:rPr>
          <w:rFonts w:cs="Tahoma" w:ascii="Tahoma" w:hAnsi="Tahoma"/>
          <w:b/>
          <w:i/>
          <w:sz w:val="24"/>
          <w:szCs w:val="24"/>
        </w:rPr>
        <w:t>(Трек: фрагмент любой бардовской песни)</w:t>
      </w:r>
      <w:r>
        <w:rPr>
          <w:rFonts w:cs="Tahoma" w:ascii="Tahoma" w:hAnsi="Tahoma"/>
          <w:sz w:val="24"/>
          <w:szCs w:val="24"/>
        </w:rPr>
        <w:t xml:space="preserve"> Первое «Поэтическое ристалище» украсили своими выступлениями незрячие авторы, которые и на Всероссийских фестивалях ВОС "Пой, гитара" не раз оказывались в призерах. Вам остаётся назвать их фамилии. (Ответ: Марина Архипова, Александр Шушков, Игорь Козлачков - второй из Екатеринбурга, остальные из Москвы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Как на самом деле звали популярнейшего поэта, прозаика и теоретика литературы начала прошлого века, у которого был очень лиричный псевдоним – «Андрей Белый». (Ответ: Борис Николаевич Бугаев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8. (на 3 очка) Какие музы являются покровительницами лирики? С какими инструментами в руках они обычно изображаются? (Ответ: Эвтерпа - со сдвоенной флейтой и Эрато (любовная поэзия) - с кифарой)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4"/>
          <w:szCs w:val="24"/>
        </w:rPr>
        <w:t>9. Классик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. (на 2 очка) По мотивам произведений каких классиков снято больше всего экранизаций? Следует назвать иностранца и россиянина, фамилию которого можно найти на географической карте. (Ответ: Шекспир - более 300 фильмов. Чехов - 146, а Пушкин - 89. Эти числа постоянно растут, но лидеры не меняются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. (на 3 очка) Кто были самыми знаменитыми сентименталистами во Франции, Германии и России? (Ответ: Жан - Жак Руссо - «Новая Элоиза», Гете - «Страдания юного Вертера», Н. Карамзин - «Бедная Лиза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3. (на 2 очка) </w:t>
      </w:r>
      <w:r>
        <w:rPr>
          <w:rFonts w:cs="Tahoma" w:ascii="Tahoma" w:hAnsi="Tahoma"/>
          <w:b/>
          <w:i/>
          <w:sz w:val="24"/>
          <w:szCs w:val="24"/>
        </w:rPr>
        <w:t>(Трек: фрагмент "И волосы, кажется, у меня теперь более седые, чем рыжие... и тогда прошу только слушать...")</w:t>
      </w:r>
      <w:r>
        <w:rPr>
          <w:rFonts w:cs="Tahoma" w:ascii="Tahoma" w:hAnsi="Tahoma"/>
          <w:sz w:val="24"/>
          <w:szCs w:val="24"/>
        </w:rPr>
        <w:t xml:space="preserve"> Как земляки прозвали великого рассказчика? Фрагмент какого классического произведения вы прослушали? (Ответ: "За что меня миряне прозвали Рудым Паньком, ей-богу, не умею сказать!" - "Вечера на Хуторе близ Диканьки"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4. (на 3 очка) </w:t>
      </w:r>
      <w:r>
        <w:rPr>
          <w:rFonts w:cs="Tahoma" w:ascii="Tahoma" w:hAnsi="Tahoma"/>
          <w:b/>
          <w:i/>
          <w:sz w:val="24"/>
          <w:szCs w:val="24"/>
        </w:rPr>
        <w:t>(Трек: фрагмент арии Фигаро из «Севильского цирюльника»)</w:t>
      </w:r>
      <w:r>
        <w:rPr>
          <w:rFonts w:cs="Tahoma" w:ascii="Tahoma" w:hAnsi="Tahoma"/>
          <w:sz w:val="24"/>
          <w:szCs w:val="24"/>
        </w:rPr>
        <w:t xml:space="preserve"> В названия нескольких прозаических и поэтических произведений входили различные синонимы слова парикмахер. Вспомните знаменитую оперу, классический рассказ и популярную песню, где есть такие строки: "Лев, подстриженный, как пудель, съел беднягу, словно пудинг..." (Ответ: "Севильский цирюльник", "Тупейный художник" и "Брадобрей"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5. (на 2 очка) У Алексея Толстого пуделя звали Артемон, а как в «Пиноккио»? Кто написал итальянский вариант сказки? (Ответ: пудель Медора, Карло Коллод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6. Музыкальные иллюстрации какого классического произведения создал Владимир Высоцкий? (Ответ:  «Алиса в стране чудес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(на 2 очка) Якоб и Вильгельм Гримм, Аркадий и Георгий Вайнеры, Аркадий и Борис Стругацкие занимались творчеством вместе. Какие родные братья поодиночке стали классиками мировой литературы? (Ответ: Томас и Генрих Манн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8. Под каким иностранным псевдонимом прославился поэт, драматург и писатель Даниил Иванович Ювачёв? (Ответ: Хармс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45:00Z</dcterms:created>
  <dc:creator>Metod</dc:creator>
  <dc:description/>
  <cp:keywords/>
  <dc:language>en-US</dc:language>
  <cp:lastModifiedBy>Вебер</cp:lastModifiedBy>
  <cp:lastPrinted>2007-07-13T10:51:00Z</cp:lastPrinted>
  <dcterms:modified xsi:type="dcterms:W3CDTF">2017-03-31T09:18:00Z</dcterms:modified>
  <cp:revision>12</cp:revision>
  <dc:subject/>
  <dc:title/>
</cp:coreProperties>
</file>