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РГАНИЗАЦИОННО – МЕТОДИЧЕСКИЙ ОТДЕЛ</w:t>
      </w:r>
    </w:p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  <w:t>ЛИТЕРАТУРНО-МУЗЫКАЛЬНЫЕ ВЕЧЕРА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>В помощь авторам композиций</w:t>
      </w:r>
    </w:p>
    <w:p>
      <w:pPr>
        <w:pStyle w:val="Normal"/>
        <w:jc w:val="center"/>
        <w:rPr>
          <w:rFonts w:ascii="Tahoma" w:hAnsi="Tahoma" w:cs="Tahoma"/>
          <w:i/>
          <w:i/>
          <w:sz w:val="40"/>
          <w:szCs w:val="40"/>
        </w:rPr>
      </w:pPr>
      <w:r>
        <w:rPr>
          <w:rFonts w:cs="Tahoma" w:ascii="Tahoma" w:hAnsi="Tahoma"/>
          <w:i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t>МОСКВА</w:t>
      </w:r>
    </w:p>
    <w:p>
      <w:pPr>
        <w:pStyle w:val="Normal"/>
        <w:jc w:val="center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t>2010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Предлагаем специалистам - реабилитологам материал для работы с самодеятельными коллективами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Это - перепечатка из журнала «Молодежная эстрада» (2006, № 7-9). Автор подборки – Л. Петров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 опыту сценарной и постановочной работы нам кажется, что чтецкий материал для подготовки литературно-музыкального вечера или композиции подобрать сложнее, чем найти ноты песен и романсов. Поэтому, надеемся, материал будет Вам интересен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От автора: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«Раскрыты две основные темы: творчество и судьба творца. Соответственно, программы вечеров могут быть названы: «Поэты — музыке», «Отзвуки любимых голосов», «Поэты о поэтах». Назва</w:t>
        <w:softHyphen/>
        <w:t>нием темы вечера может стать полюбившаяся строчка стихотворения: «Все музыка и свет» (А. Блок), «Я клавишей стаю кормил с руки» (Б. Пастернак), «Страшен жребий русского поэта» (М. Волошин), «Так жили поэты» (А. Блок), «Тебе — через сто лет» (М. Цветаева), «На острове моих воспоминаний» (Н. Тэффи), «Люблю говорить сло</w:t>
        <w:softHyphen/>
        <w:t>ва» (Вл. Ходасевич) и так далее.</w:t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ыбор произведений полностью зависит от решения режиссера-постановщика этого вечера, а также от поэтических и музыкальных пристрастий исполнителей. При выборе музыкальных номеров полезно помнить, что прямолинейная иллюстрация текста не интересна, если только это не цельный смысловой блок, где му</w:t>
        <w:softHyphen/>
        <w:t>зыка включена в событийный ряд. Что касается ассоциативных моментов, то романсы и песни могут оттенять тему и по принципу контраста.»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Н. Карамзин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 СОЛОВЬЮ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й во мраке тихой рощи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жный, кроткий соловей!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й при свете лунной нощи!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лас твой мил душе моей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почто ж рекой катятся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лезы из моих очей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увства ноют и томятся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т гармонии твоей?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х! Я вспомнил незабвенных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недрах хладныя земли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Хищной смертью заключенных;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х могилы заросли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е высокою травою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остался сиротою..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остался в горе жить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сковать и слезы лить!.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 кем теперь мне наслаждаться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жной песнею твоей?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 кем природой утешаться?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ё печально без друзей!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 ними дух наш умирает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адость жизни отлетает;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ердцу скучно одному —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вет пустыня, мрак ему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коро ль песнею своею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 любезный соловей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д могилою моею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удешь ты пленять людей?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ас. Пушкин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 МИЛОЙ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</w:t>
      </w:r>
      <w:r>
        <w:rPr>
          <w:rFonts w:cs="Tahoma" w:ascii="Tahoma" w:hAnsi="Tahoma"/>
          <w:sz w:val="18"/>
          <w:szCs w:val="18"/>
        </w:rPr>
        <w:t>(На голос: «Уже со тьмою нощи...»)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давно я на лире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ныло, томно пел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 я доселе в мире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други не имел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милую имею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горесть всё терплю; 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, ах, сказать не смею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 я ее люблю!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ишь то в душе твердится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всех она милей;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мысль моя стремится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К владычице моей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ремится!.. Умножает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раданье тем мое;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, ах, она не знает,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Что я люблю ее!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с милой я бываю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весел — и грущу;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казать «люблю» желаю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слов я не сыщу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 взор ее пленяет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 сердце рвет Мое,</w:t>
        <w:tab/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, ах, она не знает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я люблю ее!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усть дух томится страстный!      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не льзя ли не любить?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, если б я прекрасной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змог любезным быть!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лаженство с чем равняться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гда могло б мое?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смею ль ей признаться,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Что я люблю ее?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А. Дельвиг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ЭЛЕГИЯ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гда, душа, просилась ты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гибнуть иль любить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гда желанья и мечты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 тебе теснились жить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гда еще я не пил слез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з чаши бытия, —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чем тогда, в венке из роз    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 теням не отбыл я!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чем вы начертались так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памяти моей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диный молодости знак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ы, песни прошлых дней!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горько долы и леса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милый взгляд забыл, —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чем же ваши голоса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не слух мой сохранил!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возвратите счастья мне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Хоть дышит в вас оно!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ним в промелькнувшей старине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остился я давно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нарушайте ж, я молю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ы сна души моей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слова страшного: люблю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повторяйте ей!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А.Пушкин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ЕВЕЦ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лыхали ль вы за рощей глас ночной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евца любви, певца своей печали?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гда поля в час утренний молчали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вирели звук унылый и простой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лыхали ль вы?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тречали ль вы в пустынной тьме лесной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евца любви, певца своей печали?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леды ли слез, улыбку ль замечали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ль тихий взор, исполненный тоской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тречали ль вы?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здохнули ль вы, внимая тихий глас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евца любви, певца своей печали?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гда в лесах вы юношу видали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тречая взор его потухших глаз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здохнули ль вы?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поле чистом серебрится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нег волнистый и рябой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ветит месяц, тройка мчится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 дороге столбовой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й: в часы дорожной скуки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дороге, в тьме ночной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ладки мне родные звуки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вонкой песни удалой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й, ямщик! Я молча, жадно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уду слушать голос твой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есяц ясный светит хладно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рустен ветра дальний вой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й: «Лучинушка, лучин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 же не светло горишь?»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И. Козлов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ЧЕРНИЙ ЗВОН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черний звон, вечерний звон!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много дум наводит он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 юных днях в краю родном,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де я любил, где отчий дом.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И как я, с ним навек простясь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м слушал звон в последний раз!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же не зреть мне светлых дней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сны обманчивой моей!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И сколько нет теперь в живых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гда веселых, молодых!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И крепок их могильный сон;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слышен им вечерний звон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ежать и мне в земле сырой!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пев унывный надо мной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долине ветер разнесет;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ругой певец по ней пройдет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уж не я, а будет он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раздумьи петь вечерний звон!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Е. Баратынский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юблю я вас, богини пенья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ваш чарующий наход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ей сладкий трепет вдохновенья, —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едтечей жизненных невзгод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юбовь камен с враждой Фортуны —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дно. Молчу! Боюся я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б персты, падшие на струны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пробудили вновь перуны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которых спит судьба моя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отрываюсь, полный муки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т музы, ласковой ко мне: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говорю: до завтра, звуки!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усть день угаснет в тишине!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Ф.Тютчев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  <w:t>***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           </w:t>
      </w:r>
      <w:r>
        <w:rPr>
          <w:rFonts w:cs="Tahoma" w:ascii="Tahoma" w:hAnsi="Tahoma"/>
          <w:sz w:val="18"/>
          <w:szCs w:val="18"/>
          <w:lang w:val="en-US"/>
        </w:rPr>
        <w:t>Est in arundine is modulatio musica ripis*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евучесть есть в морских волнах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армония в стихийных спорах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стройный мусикийский шорох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руится в зыбких камышах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возмутимый строй во всем;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озвучье полное в природе, —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ишь в нашей призрачной свободе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злад мы с нею сознаем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ткуда, как разлад возник?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отчего же в общем хоре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уша не то поет, что море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ропщет мыслящий тростник?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__________________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 Есть музыкальная стройность в прибрежных тростниках (лат)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Н. Огарев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ERENADE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еснь моя летит с мольбою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ихо в час ночной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рощу легкою стопою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ы приди, друг мой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 луне шумят уныло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истья в поздний час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никто, о друг мой милый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услышит нас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лышишь, в роще зазвучали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есни соловья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вуки их полны печали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олят за меня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них понятно все томленье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я тоска любви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наводят умиленье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душу они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ай же доступ их призванью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ы душе своей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на тайное свиданье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ы приди скорей!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.Соллогуб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ЕРЕНАДА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</w:t>
      </w:r>
      <w:r>
        <w:rPr>
          <w:rFonts w:cs="Tahoma" w:ascii="Tahoma" w:hAnsi="Tahoma"/>
          <w:sz w:val="18"/>
          <w:szCs w:val="18"/>
        </w:rPr>
        <w:t>Н.М. Языкову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кинув плащ, с гитарой под рукою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 ее окну пойдем в тиши ночной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там прервем мы песнью молодою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оскошный сон красавицы младой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не страшись, пленительная дев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возмутим твоих мы светлых снов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истовством бурсацкого напева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ль повестью студенческих грехов.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т, мы поем и тихо и смиренно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ишь для того, чтоб слышала нас ты,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И наша песнь - как фимиам священный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ед алтарем богини красоты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везда души! Богиня молодая!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с осветил огонь твоих очей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голос наш, на сердце замирая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юбви земной не выразит речей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ы здесь поем во тьме весенней ночи;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ы ж, пробудясь от шума голосов,  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омкнешь опять мечтательные очи,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Не расслыхав воззванья бурсаков;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нет... душой услышав серенаду,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Стыдясь во сне… ты песнь любви поймешь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нехотя ночным певцам в награду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х имена впросонках назовёшь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А. Фет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ЕВИЦЕ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носи мое сердце в звенящую даль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де как месяц за рощей печаль;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этих звуках на жаркие слезы твои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ротко светит улыбка любви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О дитя! как легко средь незримых зыбей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оверяться мне песне твоей!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ыше, выше плыву серебристым путем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удто шаткая тень за крылом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далеке замирает твой голос, горя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ловно за морем ночью заря, —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откуда-то вдруг, я понять не могу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рянет звонкий прилив жемчугу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носи ж мое сердце в звенящую даль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де кротка, как улыбка, печаль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сё выше помчусь серебристым путем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, как шаткая тень за крылом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ияла ночь. Луной был полон сад. Лежали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учи у наших ног в гостиной без огней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ояль был весь раскрыт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</w:t>
      </w:r>
      <w:r>
        <w:rPr>
          <w:rFonts w:cs="Tahoma" w:ascii="Tahoma" w:hAnsi="Tahoma"/>
          <w:sz w:val="24"/>
          <w:szCs w:val="24"/>
        </w:rPr>
        <w:t xml:space="preserve">и струны в нем дрожали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и сердца у нас за песнию твоей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ы пела до зари, в слезах изнемогая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ты одна — любовь, что нет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</w:t>
      </w:r>
      <w:r>
        <w:rPr>
          <w:rFonts w:cs="Tahoma" w:ascii="Tahoma" w:hAnsi="Tahoma"/>
          <w:sz w:val="24"/>
          <w:szCs w:val="24"/>
        </w:rPr>
        <w:t xml:space="preserve">Любви иной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так хотелось жить, чтоб, звука не роняя,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Тебя любить, обнять и плакать над тобой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много лет прошло, томительных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</w:t>
      </w:r>
      <w:r>
        <w:rPr>
          <w:rFonts w:cs="Tahoma" w:ascii="Tahoma" w:hAnsi="Tahoma"/>
          <w:sz w:val="24"/>
          <w:szCs w:val="24"/>
        </w:rPr>
        <w:t xml:space="preserve">и скучных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от в тиши ночной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</w:t>
      </w:r>
      <w:r>
        <w:rPr>
          <w:rFonts w:cs="Tahoma" w:ascii="Tahoma" w:hAnsi="Tahoma"/>
          <w:sz w:val="24"/>
          <w:szCs w:val="24"/>
        </w:rPr>
        <w:t xml:space="preserve">твой голос слышу вновь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еет; как тогда, во вздохах этих звучных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ты одна — вся жизнь,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</w:t>
      </w:r>
      <w:r>
        <w:rPr>
          <w:rFonts w:cs="Tahoma" w:ascii="Tahoma" w:hAnsi="Tahoma"/>
          <w:sz w:val="24"/>
          <w:szCs w:val="24"/>
        </w:rPr>
        <w:t>что ты одна - любовь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нет обид судьбы и сердца жгучей муки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жизни нет конца, и цели нет иной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только веровать в рыдающие звуки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ебя любить, обнять и плакать над тобой!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А. Толстой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 водил по струнам; упадали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олоса на безумные очи,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вуки скрыпки так дивно звучали,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азливаясь в безмолвии ночи.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них рассказ убедительно-лживый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азвивал невозможную повесть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змеиного цвета отливы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облазняли и мучили совесть;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бвиняющий слышался голос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рыдали в ответ оправданья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бессильная воля боролась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 возрастающей бурей желанья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 туманных волнах рисовались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рега позабытой отчизны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земные слова раздавались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манили назад с укоризной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так билося сердце тревожно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к ему становилось понятно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е блаженство, что было возможно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потеряно так невозвратно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к себе беспощадная бездна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вою жертву, казалось, тянул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стезею лазурной и звездной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ж полнеба луна обогнула;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вуки пели, дрожали так звонко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мирали и пели сначал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еглым пламенем синяя жженка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Музыканта лицо освещала..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Я. Полонский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ЖНИЦЫ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й, пой, свирель!.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</w:t>
      </w:r>
      <w:r>
        <w:rPr>
          <w:rFonts w:cs="Tahoma" w:ascii="Tahoma" w:hAnsi="Tahoma"/>
          <w:sz w:val="24"/>
          <w:szCs w:val="24"/>
        </w:rPr>
        <w:t>Погас последний луч денницы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Вон, в сумраке долин, идут толпами жницы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На месяце блестят и серп их и коса;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ыль мягкая чуть-чуть дымится под ногами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рзины их шумя, тяжелыми снопами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алеко звонкие их слышны голоса..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дут - прошли... чуть слышно их..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</w:t>
      </w:r>
      <w:r>
        <w:rPr>
          <w:rFonts w:cs="Tahoma" w:ascii="Tahoma" w:hAnsi="Tahoma"/>
          <w:sz w:val="24"/>
          <w:szCs w:val="24"/>
        </w:rPr>
        <w:t>Бог с ними!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жду ее одну, с приветом на устах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венке из полевых цветов,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</w:t>
      </w:r>
      <w:r>
        <w:rPr>
          <w:rFonts w:cs="Tahoma" w:ascii="Tahoma" w:hAnsi="Tahoma"/>
          <w:sz w:val="24"/>
          <w:szCs w:val="24"/>
        </w:rPr>
        <w:t>с серпом в руках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Обремененную плодами золотыми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й, пой, свирель!.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гда октава за октавой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слась и голос твой звучал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алекой, отзвучавшей славой, —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рь, не о славе я мечтал!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т! воротясь к весне погибшей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оя мечта ласкала вновь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Цветущий образ, переживший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душе постылую любовь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пять остывшей скорби сила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жимала сердце — и опять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еня гармония учила 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-человечески страдать..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Л.Мей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 весел, он поет, и песня так вольн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к брызжет звуками, как вешняя волн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сё в ней радостью восторженною дышит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сякий верит ей, кто песню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</w:t>
      </w:r>
      <w:r>
        <w:rPr>
          <w:rFonts w:cs="Tahoma" w:ascii="Tahoma" w:hAnsi="Tahoma"/>
          <w:sz w:val="24"/>
          <w:szCs w:val="24"/>
        </w:rPr>
        <w:t>сердцем слышит;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только женщина и будущая мать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ушою чудною способна угадать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священные часы своей великой муки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тяжки иногда певцу веселья звуки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И.Никитин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ЕВИЦЕ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, пой еще! Безумной муки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снова жажду до конца!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усть унесут святые звуки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едневный холод от лица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новь откликнется послушно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душе, отравленной тобой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угасало равнодушно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 было отнято судьбой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скреснут вновь былые грезы 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принесут иной весны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авно утраченные слезы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авно подавленные сны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песен вольные призывы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ойдут, любовию полны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на безжизненные нивы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иянье солнца и весны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А. Апухтин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илый друг, иль ты не видишь,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Что все видимое нами —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лько отблеск, только тени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т незримого очами?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илый друг, иль ты не слышишь,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Что житейский шум трескучий —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лько отклик искаженный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ржествующих созвучий?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илый друг, иль ты не чуешь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одно на целом свете —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лько то, что сердце к сердцу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оворит в немом привете?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ЕРЕНАДА ШУБЕРТА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чь уносит голос страстный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лизок день труда,-   .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, не медли, друг прекрасный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, приди сюда!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десь свежо росы дыханье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вучен плеск ручья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есь так полны обаянья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есни соловья!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ак внятны в этом пенье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этот час любви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е рыданья, все мученья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е мольбы мои!.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. С. ДАРГОМЫЖСКОМУ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отрадой тайною, с горячим нетерпеньем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Мы песни ждем твоей, задумчивый певец!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Как жадно тысячи сердец 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ебе откликнутся могучим упоеньем!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Художники бессмертны: уж давно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кинул нас поэта светлый гений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от «волшебной силой песнопений»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ы воскресаешь то, что им погребено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ускай всю жизнь его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</w:t>
      </w:r>
      <w:r>
        <w:rPr>
          <w:rFonts w:cs="Tahoma" w:ascii="Tahoma" w:hAnsi="Tahoma"/>
          <w:sz w:val="24"/>
          <w:szCs w:val="24"/>
        </w:rPr>
        <w:t xml:space="preserve">терзал венец терновый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усть и теперь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>над ним звучит неправый суд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эта песни не умрут: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де замирает мысль и умолкает слово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м с новой силою аккорды потекут..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евец родной, ты брат поэта нам родного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го безмолвна ночь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</w:t>
      </w:r>
      <w:r>
        <w:rPr>
          <w:rFonts w:cs="Tahoma" w:ascii="Tahoma" w:hAnsi="Tahoma"/>
          <w:sz w:val="24"/>
          <w:szCs w:val="24"/>
        </w:rPr>
        <w:t xml:space="preserve">твой ярко блещет день, —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к вызови ж скорей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</w:t>
      </w:r>
      <w:r>
        <w:rPr>
          <w:rFonts w:cs="Tahoma" w:ascii="Tahoma" w:hAnsi="Tahoma"/>
          <w:sz w:val="24"/>
          <w:szCs w:val="24"/>
        </w:rPr>
        <w:t xml:space="preserve">творец «Русалки», снова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го тоскующую тень!   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К. Случевский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«Пара гнедых» или «Ночи безумные» —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ркие песни полночных часов, —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есни такие ж, как мы, неразумные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трепетом, с дрожью больных голосов!.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-то в вас есть бесконечно хорошее..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вас отлетевшее счастье поет..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ловно весна подойдет под порошею,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В сердце — истома, в душе — ледоход!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йные встречи и оргии шумные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русть... неудача... пропавшие дни..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юбим мы, любим вас, песни безумные: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аши безумия нашим сродни!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С.Надсон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молк последний звук. Как тихое рыданье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веня, пронесся он над сонно» рекой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нем вылилась тоска последнего свиданья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следнее «прости» разлуки роковой!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плачь... не возвратить безумною слезою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ошедших светлых дней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</w:t>
      </w:r>
      <w:r>
        <w:rPr>
          <w:rFonts w:cs="Tahoma" w:ascii="Tahoma" w:hAnsi="Tahoma"/>
          <w:sz w:val="24"/>
          <w:szCs w:val="24"/>
        </w:rPr>
        <w:t xml:space="preserve">осмеянных судьбой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и прошли, как сон, навеянный мечтою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эта песнь, допетая тобой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рваны прежние струны на лире моей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молкли любви и надежд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</w:t>
      </w:r>
      <w:r>
        <w:rPr>
          <w:rFonts w:cs="Tahoma" w:ascii="Tahoma" w:hAnsi="Tahoma"/>
          <w:sz w:val="24"/>
          <w:szCs w:val="24"/>
        </w:rPr>
        <w:t xml:space="preserve">вдохновенные звуки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вая песня звучит и рыдает на ней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есня осмеянных слез и подавленной муки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усть же она раздается, как отзыв живой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ем, кто напрасно молил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</w:t>
      </w:r>
      <w:r>
        <w:rPr>
          <w:rFonts w:cs="Tahoma" w:ascii="Tahoma" w:hAnsi="Tahoma"/>
          <w:sz w:val="24"/>
          <w:szCs w:val="24"/>
        </w:rPr>
        <w:t xml:space="preserve">у людей состраданья;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усть утешает своей безобидной слезой 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Жгучую боль и отраву тоски и страданья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ЕВИЦА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тих последний звук, и занавесь упала..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, как мучителен, как страшен был конец!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нец! Но вся толпа вокруг еще рыдал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сюду слышалось: «О, как она играла!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пела в эту ночь владычица сердец!»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е, ее! Явись, сверкни своей красою!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ай нам увериться, что ты еще жив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это был обман, навеянный тобою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расивый вымысел, нарядные слова!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снова занавесь взвилась! Перед глазами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ё тот же мрачный храм. Благоговейно ниц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клонялась тут толп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</w:t>
      </w:r>
      <w:r>
        <w:rPr>
          <w:rFonts w:cs="Tahoma" w:ascii="Tahoma" w:hAnsi="Tahoma"/>
          <w:sz w:val="24"/>
          <w:szCs w:val="24"/>
        </w:rPr>
        <w:t xml:space="preserve">и хор гремел мольбами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таял фимиам душистыми струями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арфы плакали под вздохи юных жриц..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еперь безмолвно всё..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</w:t>
      </w:r>
      <w:r>
        <w:rPr>
          <w:rFonts w:cs="Tahoma" w:ascii="Tahoma" w:hAnsi="Tahoma"/>
          <w:sz w:val="24"/>
          <w:szCs w:val="24"/>
        </w:rPr>
        <w:t xml:space="preserve">На сцене сумрак синий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абы, и витязи, и жрицы разошлись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только чуждою и грозною святыней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емнеет в глубине гранитный Озирис..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ЭЗИЯ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 много лет назад, из тихой сени рая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венке душистых роз, с улыбкой молодой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а сошла в наш мир, прелестная, нагая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гордая своей невинной красотой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а несла с собой неведомые чувств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армонию небес и преданность мечте, —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И был закон ее - искусство для искусства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был завет ее — служенье красоте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с первых же шагов с чела ее сорвали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растоптали в прах роскошные цветы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емным облаком сомнений и печали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крылись девственно-прекрасные черты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прежних гимнов нет!.. Ликующие звуки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ыханием грозы бесследно унесло, —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дышит песнь ее огнем душевной муки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ернии язвят небесное чело!.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К. Фофанов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ОЛОВЕЙ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ыл соловей влюблен в весну и зори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свил гнездо в смородинном кусте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до утра в невыплаканном горе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н пел любовь, послушную мечте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 пел весну, и юность, и надежды..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ря зарю сменяла в небесах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ошла весна. Зеленые одежды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устых лесов рассыпались во прах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едой туман, клубяся, встал над нивой..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улетел влюбленный соловей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 иной весне, к иной стране счастливой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 ширь и даль полуденных морей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бедный куст поник осиротело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о певце вздыхая по ночам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 шелестел так грустно, так несмело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будто слал упреки небесам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, поседев от стужи и мороз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и шуме вьюг задумывался он: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ё о певце рождалася в нем грез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ё о певце слагался светлый сон!.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ыла ль то песнь, рожденная мечтою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ль песнею рожденная мечта, —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знаю я, но в этот миг со мною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однилися добро и красота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т светлых дум сомненья исчезали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легкий дым от гаснущей золы;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был далек от сумрачной печали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т злых обид и дерзостной хулы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мир любил, и был любим я миром;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я в душе неугасимый свет,  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в бездне бездн носился по эфирам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толпою звезд, за сонмищем планет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идел я пленительные тайны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ессмертного, божественного сна..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постигал, что зло и смерть случайны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жизнь с добром — и вечна и сильна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ликовал смущенною душою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жар молитв сжигал мои уста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ыла ль то песнь, рожденная мечтою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ль песнею рожденная мечта?.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ыдает и плачет тоскливая скрипк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слышится в звуках мне голос родной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тихо, сквозь слезы, мерцает улыбка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д юностью падшей, над жизнью больной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ыдайте и плачьте, печальные струны!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ыдайте, мне сладок ваш трепетный плач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первые грезы, вы страстны и юны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езжалостны вы, как жестокий палач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ы вновь пробудили певучие думы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ы вновь окрылили восторгом меня..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грусть моя тает, как сумрак угрюмый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ед алым сияньем веселого дня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ижу я снова из мрака забвенья,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бледный туман из глубоких лощин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тают и кивают былые виденья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квозь черную дымку угасших годин...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А. Федоров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Шарманка за окном на улице поет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ое окно открыто. Вечереет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уман с полей мне в комнату плывет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сны дыханье ласковое веет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знаю, почему дрожит моя рука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знаю, почему в слезах моя щека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от голову склонил я на руки. Глубоко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згрустнулось о тебе. А ты... ты так далеко!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>М. Лохвицкая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сть что-то грустное и в розовом рассвете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 звуках смеха, тонущих вдали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кроется печаль в роскошно-знойном лете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уборе царственном земли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в рокот соловья вторгаются рыданья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скорбный стон надорванной струны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сть что-то грустное и в радости свиданья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в лучших снах обманчивой весны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К. Бальмонт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МЕЙ ТВОРИТЬ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мей творить из самых малых крох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наче для чего же ты кудесник?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реди людей ты божества наместник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к помни, чтоб в словах твоих был Бог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лугах расцвел кустом чертополох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 жесток, но в лиловом он — прелестник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дин толкачек — знойных суток вестник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удьба в один вместиться может вздох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аэстро итальянских колдований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иказывал своим ученикам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овидеть полный пышной славы храм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обломках камня и в обрывках тканей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мей хотеть — и силою желаний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осподень дух промчится по струнам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НЧАЙШИЕ КРАСКИ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нчайшие краски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в ярких созвучьях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в еле заметных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рожаниях струн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них зримы сиянья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ланет запредельных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познанных светов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видимых лун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если в минуты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лубокого чувств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ы смотрим безгласно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любим без слов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ы видим, мы слышим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светят нам солнц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дышат нам блики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здешних миров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УЗЫКА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Когда и правая и левая рука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рез волшебство поют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</w:t>
      </w:r>
      <w:r>
        <w:rPr>
          <w:rFonts w:cs="Tahoma" w:ascii="Tahoma" w:hAnsi="Tahoma"/>
          <w:sz w:val="24"/>
          <w:szCs w:val="24"/>
        </w:rPr>
        <w:t>на клавишах двуцветных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звездною росой обрызгана тоска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колокольчики журчат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</w:t>
      </w:r>
      <w:r>
        <w:rPr>
          <w:rFonts w:cs="Tahoma" w:ascii="Tahoma" w:hAnsi="Tahoma"/>
          <w:sz w:val="24"/>
          <w:szCs w:val="24"/>
        </w:rPr>
        <w:t>в мечтах рассветных, —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гда священна ты, — ты не одна из нас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ты как солнца луч в движении туман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голос сердца ты, и листьев ты рассказ, 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в роще дремлющей идущая Диана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его острей поет в тебе одна струна —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рез грезу Шумана и зыбкий стон Шопена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Безумие луны! И вся ты — как луна,</w:t>
        <w:tab/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гда вскипит волна, но падает, как пена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ОЖДЕНИЕ МУЗЫКИ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вучало море в грани берегов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гда все вещи мира были юны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лагались многопевные буруны, —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них был и гуд струны, и рев рогов.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Был музыкою лес и каждый ров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Цвели цветы — огромные, как луны,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Когда в сознаньи прозвучали струны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Но звон иной был первым в ладе снов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веял ветер в тростники напевно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рез их отверстья ожили луга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к первая свирель была царевна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тров и воли, смывшей берега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ще — чтоб месть и меч запели гневно —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сделал флейты из костей врага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И. Анненский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МЫЧОК И СТРУНЫ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ой тяжелый, темный бред!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эти выси мутно-лунны!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саться скрипки столько лет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не узнать при свете струны!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му ж нас надо? Кто зажег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ва желтых лика, два унылых..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друг почувствовал смычок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 кто-то взял и кто-то слил их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«О, как давно! Сквозь эту тьму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кажи одно: ты та ли, та ли?»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Струны ластились к нему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веня, но, ластясь, трепетали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«Не правда ль, больше никогда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ы не расстанемся? довольно?..»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скрипка отвечала д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сердцу скрипки было больно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мычок всё понял, он затих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в скрипке эхо всё держалось..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было мукою для них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 людям музыкой казалось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человек не погасил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о утра свеч... И струны пели..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ишь солнце их нашло без сил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черном бархате постели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АРАЯ ШАРМАНКА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бо нас совсем свело с ума: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 огнем, то снегом нас слепило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, ощерясь, зверем отступила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 апрель упрямая зима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уть на миг сомлеет в забытьи —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ж опять на брови шлем надвинут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под наст ушедшие ручьи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допев, умолкнут и застынут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забыто прошлое давно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Шумен сад, а камень бел и гулок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глядит раскрытое окно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трава одела закоулок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ишь шарманку старую знобит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она в закатном мленьи мая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Всё никак не смелет злых обид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Цепкий вал кружа и нажимая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И никак, цепляясь, не поймет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Этот вал, что не к чему работ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обида старости растет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На шипах от муки поворота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когда б и понял старый вал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такая им с шарманкой участь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азве б петь, кружась, он перестал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ттого, что петь нельзя, не мучась?.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А.Блок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УШКИНСКОМУ ДОМУ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мя Пушкинского Дома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Академии наук!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вук понятный и знакомый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пустой для сердца звук!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Это — звоны ледохода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торжественной реке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ерекличка парохода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пароходом вдалеке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Это — древний Сфинкс, глядящий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Вслед медлительной волне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адник бронзовый, летящий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недвижном скакуне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ши страстные печали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д таинственной Невой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мы черный день встречали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лой ночью огневой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 за пламенные дали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ткрывала нам река!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не эти дни мы звали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грядущие века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опуская дней гнетущих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ратковременный обман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озревали дней грядущих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ине-розовый туман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ушкин! Тайную свободу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ели мы вослед тебе!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ай нам руку в непогоду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моги в немой борьбе!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твоих ли звуков сладость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дохновляла в те года?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твоя ли, Пушкин, радость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крыляла нас тогда?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т зачем такой знакомый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родной для сердца звук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мя Пушкинского Дома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Академии наук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т зачем, в часы заката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ходя в ночную тьму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белой площади Сената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ихо кланяюсь ему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яч. Иванов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ЦИКАДА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имн, слагавшийся в устах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чертил, а, гостья сад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мой приют впорхнув, цикада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Притаилась на перстах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 стихи ль мои наград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уз любимица, цикад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т богов ли твой привет?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ль от той, которой нет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земле, и ей отрада,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Что поет ее поэт?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ы безмолвствуешь в ответ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вонкогласная певунья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дохновенная вещунья!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лько пальцы мне живей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олоточками щекочешь..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иг — и в зелени ветвей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зумрудный соловей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смоковнице стрекочешь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Н. Гумилев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ЛШЕБНАЯ СКРИПКА</w:t>
      </w:r>
    </w:p>
    <w:p>
      <w:pPr>
        <w:pStyle w:val="Normal"/>
        <w:ind w:left="216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алерию Брюсоеу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илый мальчик, ты так весел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к светла твоя улыбк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проси об этом счастье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травляющем миры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ы не знаешь, ты не знаешь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такое эта скрипк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 такое темный ужас начинателя игры!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т, кто взял ее однажды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повелительные руки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 того исчез навеки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змятежный свет очей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ухи ада любят слушать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эти царственные звуки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родят бешеные волки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по дороге скрипачей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до вечно петь и плакать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этим струнам, звонким струнам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чно должен биться, виться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безумевший смычок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под солнцем, и под вьюгой;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д белеющим буруном,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И когда пылает запад, и когда горит восток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ы устанешь и замедлишь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на миг прервется пенье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уж ты не сможешь крикнуть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шевельнуться и вздохнуть, —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тчас бешеные волки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кровожадном исступленье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горло вцепятся зубами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танут лапами на грудь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ы поймешь тогда, как злобно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смеялось всё, что пело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очи глянет запоздалый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властительный испуг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, тоскливый смертный холод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бовьет, как тканью, тело,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И невеста зарыдает, и задумается друг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альчик, дальше! Здесь не встретишь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и веселья, ни сокровищ!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я вижу — ты смеешься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эти взоры — два луча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, владей волшебной скрипкой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смотри в глаза чудовищ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погибни славной смертью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рашной смертью скрипача!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А. Ахматова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УЗЫКА</w:t>
      </w:r>
    </w:p>
    <w:p>
      <w:pPr>
        <w:pStyle w:val="Normal"/>
        <w:ind w:left="144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Л.Д.Ш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ней что-то чудотворное горит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на глазах ее края гранятся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а одна со мною говорит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гда другие подойти боятся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гда последний друг отвел глаз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а была со мной в моей могиле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пела словно первая гроз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ль будто все цветы заговорили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пять проходит полонез Шопена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, Боже мой! — как много вееров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глаз потупленных, и нежных ртов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как близка, как шелестит измена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ень музыки мелькнула по стене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прозелени лунной не задела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, сколько раз вот здесь я холодела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кто-то страшный мне кивал в окне.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fr-FR"/>
        </w:rPr>
      </w:pPr>
      <w:r>
        <w:rPr>
          <w:rFonts w:cs="Tahoma" w:ascii="Tahoma" w:hAnsi="Tahoma"/>
          <w:sz w:val="18"/>
          <w:szCs w:val="18"/>
          <w:lang w:val="fr-FR"/>
        </w:rPr>
        <w:t>***</w:t>
      </w:r>
    </w:p>
    <w:p>
      <w:pPr>
        <w:pStyle w:val="Normal"/>
        <w:ind w:left="720" w:firstLine="720"/>
        <w:jc w:val="both"/>
        <w:rPr/>
      </w:pPr>
      <w:r>
        <w:rPr>
          <w:rFonts w:cs="Tahoma" w:ascii="Tahoma" w:hAnsi="Tahoma"/>
          <w:sz w:val="18"/>
          <w:szCs w:val="18"/>
          <w:lang w:val="fr-FR"/>
        </w:rPr>
        <w:t xml:space="preserve">Du, Doppelganger! du bleicher Gesetle!..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тот вечер не гудел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</w:t>
      </w:r>
      <w:r>
        <w:rPr>
          <w:rFonts w:cs="Tahoma" w:ascii="Tahoma" w:hAnsi="Tahoma"/>
          <w:sz w:val="24"/>
          <w:szCs w:val="24"/>
        </w:rPr>
        <w:t xml:space="preserve">стрельчатый лес органа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м пела Шуберта — родная колыбель!  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Шумела мельница, и в песнях урагана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меялся музыки голубоглазый хмель! 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таринной песни мир —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</w:t>
      </w:r>
      <w:r>
        <w:rPr>
          <w:rFonts w:cs="Tahoma" w:ascii="Tahoma" w:hAnsi="Tahoma"/>
          <w:sz w:val="24"/>
          <w:szCs w:val="24"/>
        </w:rPr>
        <w:t>коричневый, зеленый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только вечно молодой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де соловьиных лип рокочущие кроны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безумной яростью качает царь лесной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сила страшная ночного возвращенья —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 песня дикая, как черное вино: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Это двойник, — пустое привиденье —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ссмысленно глядит в холодное окно!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 О, мой двойник, о мой бледный собрат!.. (Г. Гейне (нем.))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И. Северянин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КТЮРН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леднел померанцевый запад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горах голубели туманы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гибко, и цепко сплетались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объятьях над вами лианы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квозь кружева листьев ажурных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плывали дворцов арабески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меялись алмазы каскадов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д их пробужденные плески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ам слышался говор природы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изывы мечтательных веток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ы восхищалися пляской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рекоз, грациозных кокеток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астенья дышали душисто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черним своим ароматом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птицы, блаженствуя, пели —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Как вы, восхищаясь закатом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сь мир оживал при закате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 странной какой-то причуде..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было так странно, так дивно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ам, жалкие темные люди!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было вам всё это чуждо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так упоительно ново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вы поспешили... проснуться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оясь пробужденья иного..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. Маяковский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КРИПКА И НЕМНОЖКО НЕРВНО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крипка издергалась, упрашивая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вдруг разревелась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к по-детски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 барабан не выдержал: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«Хорошо, хорошо, хорошо!»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сам устал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дослушал скрипкиной речи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шмыгнул на горящий Кузнецкий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ушел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ркестр чужо смотрел, как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ыплакивалась скрипка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з слов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з такта,</w:t>
        <w:tab/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только где-то глупая тарелка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ылязгивала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«Как это?»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А когда геликон —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еднорыжий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тный,  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рикнул: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«Дур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лакса,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ытри!» —</w:t>
        <w:br/>
        <w:t>я встал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шатаясь полез через ноты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гибающиеся под ужасом пюпитры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чем-то крикнул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«Боже!» -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росился на деревянную шею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«Знаете что, скрипка?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ы ужасно похожи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вот тоже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ру—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доказать ничего не умею!»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узыканты смеются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«Влип как!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Пришел к деревянной невесте!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олова!»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мне — наплевать!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— хороший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«Знаете что, скрипка?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авайте —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удем жить вместе!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?»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С.Есенин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играй, сыграй, тальяночк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алиновы меха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ыходи встречать к околице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расотка, жениха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асильками сердце светится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орит в нем бирюза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играю на тальяночке про синие глаза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 не зори в струях озера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вой выткали узор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вой платок, шитьем украшенный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елькнул за косогор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играй, сыграй, тальяночк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алиновы меха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усть послушает красавица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баски жениха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М. Цветаева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ояль умолкнул. Дребезжащий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ткуда-то — на смену — звук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грает музыкальный ящик,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Старинный друг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сь век — до хрипоты, до стон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гравший трио этих пьес: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арш кукол, «Aufderblauen Donau»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Экосез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мир голосов и гобеленов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ткрылась тайная тропа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, рай златоволосых венок!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, вальс в три па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д вальс невинный,, вальс старинный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нцуют наши три весны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Холодным зеркалом гостиной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тражены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к залу окружив трикраты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ройной тоскующий тростник —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плываем в царство белых статуй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старых книг.</w:t>
        <w:tab/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.Набоков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ЭТ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реди обугленных развалин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редь унизительных могил —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безнадежен, не печален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полон жизни, полон сил -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 моею музою незримой;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к беззаботно я брожу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с радостью неизъяснимой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небо ясное гляжу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над собою солнце вижу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сладостные слезы лью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никого я не обижу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никого не полюблю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ное счастье мне доступно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предаюсь иной тоске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все, что жалко иль преступно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сталось где-то вдалеке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м занимаются пожары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м, сполохами окружен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ир сотрясается, и старый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ереступается закон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м опьяневшие народы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ет безумие само, —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от на чучеле свободы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ссменной пошлости клеймо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в стороне. Молюсь, ликую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ничего не надо мне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гда вселенную я чую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своей душевной глубине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 я беседую с волнами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 с ветром, с птицей уношусь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со святыми небесами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ечтами чистыми делюсь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ЭТ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 знал: отрада и тревога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се, что зримо на земле —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е только бред и прихоть Бог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уман дыханья на стекле!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от забвенья до забвенья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му был мир безмерно мил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зной бессменный вдохновенья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вуковаятеля томил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крыльях чудного недуга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етя вдоль будничных дорог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ружил он с многими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друга иметь он, огненный, не мог!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 час сладчайший, час напрасный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снувшись бледных тайн твоих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долине лилий сладострастной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н лишь сорвал душистый стих!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. Пастернак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ННЕ АХМАТОВОЙ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не кажется, я подберу слов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хожие на вашу первозданность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ошибусь, — мне это трын-трав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всё равно с ошибкой не расстанусь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слышу мокрых кровель говорок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рцовых плит заглохшие эклоги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ой-то город, явный с первых строк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стет и отдается в каждом слоге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Кругом весна, но за город нельзя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ще строга заказчица скупая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лаза шитьем за лампою слеза,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Горит заря, спины не разгибая.</w:t>
        <w:tab/>
        <w:t>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дыхая дали ладожскую гладь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пешит к воде, смиряя сил упадок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 таких гулянок ничего не взять,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Каналы пахнут затхлостью укладок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 ним ныряет, как пустой орех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орячий ветер и колышет веки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твей, и звезд, и фонарей, и.вех, 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И с моста вдаль глядящей белошвейки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ывает глаз по-разному остер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-разному бывает образ точен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самой страшной крепости раствор —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чная даль под взглядом белой ночи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ким я вижу облик ваш и взгляд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 мне внушен не тем столбом из соли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торым вы пять лет тому назад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спуг оглядки к рифме прикололи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, исходив от ваших первых книг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де крепли прозы пристальной крупицы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 и во всех, как искры проводник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обытья былью заставляет биться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АМЯТИ МАРИНЫ ЦВЕТАЕВОЙ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Хмуро тянется день непогожий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езутешно струятся ручьи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 крыльцу перед дверью прихожей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И в открытые окна мои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 оградою вдоль по дороге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топляет общественный сад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азвалившись, как звери в берлоге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блака в беспорядке лежат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не в ненастьи мерещится книга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 земле и ее красоте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рисую лесную шишигу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ля тебя на заглавном листе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х, Марина, давно уже время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а и труд не такой уж ахти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вой заброшенный прах в реквиеме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Из Елабуги перенести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ржество твоего переноса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задумывал в прошлом году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д снегами пустынного плес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де зимуют баркасы во льду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не так же трудно до сих пор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ообразить тебя умершей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скопидомкой мильонершей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редь голодающих сестер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сделать мне тебе в угоду?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ай как-нибудь об этом весть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молчаньи твоего ухода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прек невысказанный есть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егда загадочны утраты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бесплодных розысках в ответ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мучаюсь без результата: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 смерти очертаний нет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'Тут всё — полуслова и тени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Обмолвки и самообман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только верой в воскресенье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ой-то указатель дан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има — как пышные поминки: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ружу выйти из жилья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ибавить к сумеркам коринки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блить вином — вот и кутья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ед домом яблоня в сугробе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город в снежной пелене —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вое огромное надгробье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целый год казалось мне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ицом повернутая к Богу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ы тянешься к нему с земли,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в дни, когда тебе итога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ще на ней не подвели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**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ыть знаменитым некрасиво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это подымает ввысь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надо заводить архива,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Над рукописями трястись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Цель творчества — самоотдача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не шумиха, не успех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зорно, ничего не знач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ыть притчей на устах у всех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надо жить без самозванств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к жить, чтобы в конце концов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влечь к себе любовь пространства,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Услышать будущего зов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надо оставлять пробелы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судьбе, а не среди бумаг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еста и главы жизни целой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тчеркивая на полях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окунаться в неизвестность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прятать в ней свои шаги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прячется в тумане местность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гда в ней не видать ни зги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ругие по живому следу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ойдут твой путь за пядью пядь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пораженья от победы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ы сам не должен отличать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должен ни единой долькой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отступаться от лиц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быть живым, живым и только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Живым и только до конца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УЗЫКА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ом высился, как каланча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 тесной лестнице угольной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сли рояль два силач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колокол на колокольню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и тащили вверх рояль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д ширью городского моря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с заповедями скрижаль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каменное плоскогорье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от в гостиной инструмент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город в свисте, шуме, гаме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под водой на дне легенд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низу остался под ногами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Жилец шестого этажа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землю посмотрел с балкон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бы ее в руках держа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ею властвуя законно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рнувшись внутрь, он заиграл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чью-нибудь чужую пьесу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собственную мысль, хорал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уденье мессы, шелест леса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аскат импровизаций нес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чь, пламя, гром пожарных бочек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ульвар под ливнем, стук колес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Жизнь улиц, участь одиночек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к ночью, при свечах, взамен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ылой наивности нехитрой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вой сон записывал Шопен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черной выпилке пюпитра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ли опередивши мир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поколения четыре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 крышам городских квартир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розой гремел полет валькирий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ли консерваторский зал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и адском грохоте и треске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о слез Чайковский потрясал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удьбой Паоло и Франчески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М. Пришвин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ТХОВЕН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стою и расту — я растение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Я стою, и расту, и хожу — я животное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стою, и расту, и хожу, и мыслю —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человек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стою и чувствую: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земля под моими ногами, вся земля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пираясь на землю, я поднимаюсь: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до мною небо —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е небо мое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начинается симфония Бетховена,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</w:t>
      </w:r>
      <w:r>
        <w:rPr>
          <w:rFonts w:cs="Tahoma" w:ascii="Tahoma" w:hAnsi="Tahoma"/>
          <w:sz w:val="24"/>
          <w:szCs w:val="24"/>
        </w:rPr>
        <w:t>и тема ее: все небо мое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М. Светлов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СКУССТВО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нера! Здравствуй! Сквозь разлуки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квозь лабиринты старины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ы мне протягиваешь руки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 лишь художнику видны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от локоть, пальцы, тонкий ноготь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овсем такой, как наяву..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существующее трогать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всех товарищей зову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квозь отрочество, сквозь разлуки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квозь разъяренный динамит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ечта протягивает руки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пальчиками шевелит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овет: «Иди ко мне поближе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ы не раскаешься, родной!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ебя с собой я рядом вижу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фотографии одной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красном фоне канонады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черном — прожитых ночей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на зеленом фоне сада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огне оранжевых лучей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авай с тобою вместе будем!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квозь кутерьму идущих лет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авай с тобой докажем людям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 есть мечта и есть поэт!»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УШКИНУ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удь пушкинским каждый мой шаг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уша! Не подвергнись забвенью. —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усть будет средь новых бумаг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Жить пушкинское вдохновенье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усть мой поэтический путь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будет отмеченным славой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усть строчки мои зарастут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го головой кучерявой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нужно дороги другой —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добней, чем наша прямая!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, Пушкин вы мой дорогой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крепко я вас обнимаю!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камень, не мрамор, а вас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Живого в страданье и муке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бняли в торжественный час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ои запоздавшие руки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Н. Заболоцкий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РТРЕТ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юбите живопись, поэты!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ишь ей, единственной, дано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уши изменчивой приметы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ереносить на полотно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ы помнишь, как из тьмы былого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два закутана в атлас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 портрета Рокотова* снова –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мотрела Струйская** на нас?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е глаза — как два туман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луулыбка, полуплач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е глаза — как два обман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крытых мглою неудач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оединенье двух загадок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лувосторг, полуиспуг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езумной нежности припадок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едвосхищенье смертных мук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гда потемки наступают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приближается гроз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о дна души моей мерцают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е прекрасные глаз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окотов Федор Степанович (1735(?) - 1808) - русский живописец. 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* Струйская А. П. позировала Рокотову в 1772 году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ОЛЕРО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так, Равель, танцуем болеро!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ля тех, кто музыку не сменит на перо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сть в этом мире праздник изначальный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пев волынки скудный и печальный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эта пляска медленных крестьян..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спания! Я вновь тобою пьян!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Цветок мечты возвышенной взлелеяв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пять твой образ предо мной горит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 отдаленной гранью Пиренеев!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вы, замолк истерзанный Мадрид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сь в отголосках пролетевшей бури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нету с ним Долорес Ибаррури!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жив народ и песнь его жива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нцуй, Равель, свой исполинский танец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нцуй, Равель! Не унывай, испанец!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ращай, История, литые жернов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удь мельничихой в грозный час прибоя!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, болеро, священный танец боя!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>И. Сельвинский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ИТАТЕЛЬ СТИХА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уза! Как ни грусти, ни сетуй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вывод мой, к сожаленью, таков: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реди миллионов, читающих газету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евять десятых не читают стихов.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Иного к поэтам влечет их полемика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днако с затишьем и этот стихал..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есть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 xml:space="preserve">одно   </w:t>
      </w:r>
    </w:p>
    <w:p>
      <w:pPr>
        <w:pStyle w:val="Normal"/>
        <w:ind w:left="72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ихо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</w:t>
      </w:r>
      <w:r>
        <w:rPr>
          <w:rFonts w:cs="Tahoma" w:ascii="Tahoma" w:hAnsi="Tahoma"/>
          <w:sz w:val="24"/>
          <w:szCs w:val="24"/>
        </w:rPr>
        <w:t>племя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Живущее на побережье стиха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Это уже не просто читатель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первый встречный и не любой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 не стучит по рифмам, как дятел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бродит в образах, как слепой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ждет воспитанья от каждой точки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умиляется от пустяка —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овсем по-иному подходит к строчке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итатель стиха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н видит звуки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</w:t>
      </w:r>
      <w:r>
        <w:rPr>
          <w:rFonts w:cs="Tahoma" w:ascii="Tahoma" w:hAnsi="Tahoma"/>
          <w:sz w:val="24"/>
          <w:szCs w:val="24"/>
        </w:rPr>
        <w:t xml:space="preserve">слышит краски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увствует пафос, юмор, игру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свои пузырьки литературные карасики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му не всучат за жемчужью икру;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му не внушить, рассказавши про заек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 это львы,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</w:t>
      </w:r>
      <w:r>
        <w:rPr>
          <w:rFonts w:cs="Tahoma" w:ascii="Tahoma" w:hAnsi="Tahoma"/>
          <w:sz w:val="24"/>
          <w:szCs w:val="24"/>
        </w:rPr>
        <w:t>да Толстые притом!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(Кстати сказать вдохновенный прозаик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его глазах — поэтический том)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ной читает только в дороге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ейзаж пропускает, ищет любовь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 вкусу ему и Бальмонт и Доронин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больше беф-строганов или плов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наш, овеянный нашими снами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ам горит, как летящий болид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наш, как родственник, дышит с нами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знает, что у кого болит..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ной читатель — прочел и двигай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авай другого, а первый катись!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наш, как с девушкой, дружит с книгой..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итатель стиха — артист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. Азаров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ЭТО ВСЕ ЕЩЕ НАЧИНАЛОСЬ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ab/>
        <w:t xml:space="preserve">                        </w:t>
      </w:r>
      <w:r>
        <w:rPr>
          <w:rFonts w:cs="Tahoma" w:ascii="Tahoma" w:hAnsi="Tahoma"/>
          <w:sz w:val="18"/>
          <w:szCs w:val="18"/>
        </w:rPr>
        <w:t>Памяти Д.Д.Шостаковича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не знаю, как назывался</w:t>
        <w:tab/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т убогий иллюзион,</w:t>
        <w:tab/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де, согрев озябшие пальцы,</w:t>
        <w:tab/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дарял по клавишам он.</w:t>
        <w:tab/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н, склонялся, руки простерший,</w:t>
        <w:tab/>
        <w:tab/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усклым отблеском освещен,</w:t>
        <w:tab/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забыв упрек билетерши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 играет не вальсы он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какое-то наважденье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понятное никому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с экрана высокой тенью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лыбался всадник ему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краснозвездных шлемах к потомкам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Шли герои рвущихся лент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еще не пронес «Потемкин»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людных залах огонь легенд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победная песня мчалась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з цехов рабочих застав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Это все еще начиналось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ишь позднее музыкой став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итмом улиц, шорохом льдинок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визной весенней земли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зачатки крыл лебединых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 его плечами росли!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, склонялся, руки простерший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усклым отблеском освещен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забыв упрек билетерши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 играет не вальсы он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какое-то наважденье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понятное никому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с экрана высокой тенью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лыбался всадник ему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Краснозвездных шлемах к потомкам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Шли герои рвущихся лент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еще не пронес «Потемкин»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людных залах огонь легенд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победная песня мчалась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з цехов рабочих застав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Это все еще начиналось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ишь позднее музыкой став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итмом улиц, шорохом льдинок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визной весенней земли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зачатки крыл лебединых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 его плечами росли!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Б. Ахмадулина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АЗУРКА ШОПЕНА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ая участь нас постигл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повезло нам в этот час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гда бегущая пластинка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дна лишь разделяла нас!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начала тоненько шипел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уж, изъятый из камней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очертания Шопена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обретала все сильней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тоненькая, как мензурк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нутри с водицей голубой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тояла девочка-мазурк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качивая головой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эта с бледными плечами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-польски личиком бел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азведала мои печали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на себя их приняла?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а протягивала руки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исчезала вдалеке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осредоточив эти звуки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иглой расчерченном кружке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РУСА</w:t>
      </w:r>
    </w:p>
    <w:p>
      <w:pPr>
        <w:pStyle w:val="Normal"/>
        <w:ind w:left="72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рине Цветаевой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есь дом стоял. Столетие назад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ыл день: рояль в гостиной водворили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вели детей, открыли окна в сад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де нынче лют ревнитель викторины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ы победил. Виктория — твоя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от здесь был дом,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</w:t>
      </w:r>
      <w:r>
        <w:rPr>
          <w:rFonts w:cs="Tahoma" w:ascii="Tahoma" w:hAnsi="Tahoma"/>
          <w:sz w:val="24"/>
          <w:szCs w:val="24"/>
        </w:rPr>
        <w:t>где нынче танцплощадка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лощадка-танц, иль как ее... Видна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везда небес, как бред и опечатка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твоем дикоязычном букваре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ра, ты победил, недаром злился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морщил лоб при этих — в серебре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зумных и недремлющих из гипса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Б. Окуджава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от музыка та, под которую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Мне хочется плакать и петь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озьмите себе оратории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дробь барабанов, и медь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озьмите себе их в союзники —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егко, до скончания дней!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еня же оставьте с той музыкой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ы будем беседовать с ней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ЕСЕНКА О МОЦАРТЕ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оцарт на старенькой скрипке играет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оцарт играет, а скрипка поет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оцарт отечества не выбирает —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осто играет всю жизнь напролет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х, ничего, что всегда, как известно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ша судьба — то гульба, то пальба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оставляйте стараний, маэстро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убирайте ладони со лба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де-нибудь на остановке конечной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кажем спасибо и этой судьбе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из грехов своей родины вечной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сотворить бы кумира себе!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х, ничего, что всегда, как известно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ша судьба — то гульба, то пальба..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расставайтесь с надеждой, маэстро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убирайте ладони со лба.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Коротки наши лета молодые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иг —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развеются, как на кострах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расный камзол, башмаки золотые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лый парик, рукава в кружевах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х, ничего, что всегда, как известно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ша судьба — то гульба, то пальба..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обращайте вниманья, маэстро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убирайте ладони со лба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И. Бродский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АНСЫ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</w:t>
      </w:r>
      <w:r>
        <w:rPr>
          <w:rFonts w:cs="Tahoma" w:ascii="Tahoma" w:hAnsi="Tahoma"/>
          <w:sz w:val="18"/>
          <w:szCs w:val="18"/>
        </w:rPr>
        <w:t>Е.В., А.Д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и страны, ни погоста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хочу выбирать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Васильевский остров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приду умирать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вой фасад темно-синий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впотьмах не найду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ежду выцветших линий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асфальт упаду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душа, неустанно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спешая во тьму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омелькнет над мостами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петроградском дыму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апрельская морось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д затылком снежок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услышу я голос: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- До свиданья, дружок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увижу две жизни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алеко за рекой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 равнодушной отчизне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жимаясь щекой, -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ловно девочки-сестры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з непрожитых лет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ыбегая на остров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ашут мальчику вслед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входил вместо дикого зверя в клетку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ыжигал свой срок и кликуху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</w:t>
      </w:r>
      <w:r>
        <w:rPr>
          <w:rFonts w:cs="Tahoma" w:ascii="Tahoma" w:hAnsi="Tahoma"/>
          <w:sz w:val="24"/>
          <w:szCs w:val="24"/>
        </w:rPr>
        <w:t>гвоздем в бараке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жил у моря, играл в рулетку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бедал черт знает с кем во фраке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высоты ледника я озирал полмира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рижды тонул, дважды бывал распорот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росил страну, что меня вскормила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з забывших меня можно составить город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слонялся в степях, помнящих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</w:t>
      </w:r>
      <w:r>
        <w:rPr>
          <w:rFonts w:cs="Tahoma" w:ascii="Tahoma" w:hAnsi="Tahoma"/>
          <w:sz w:val="24"/>
          <w:szCs w:val="24"/>
        </w:rPr>
        <w:t>вопли гунна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девал на себя что сызнова входит в моду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еял рожь, покрывал черной толью гумна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не пил только сухую воду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впустил в свои сны вороненый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</w:t>
      </w:r>
      <w:r>
        <w:rPr>
          <w:rFonts w:cs="Tahoma" w:ascii="Tahoma" w:hAnsi="Tahoma"/>
          <w:sz w:val="24"/>
          <w:szCs w:val="24"/>
        </w:rPr>
        <w:t>зрачок конвоя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жрал хлеб изгнанья, не оставляя корок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зволял своим связкам все звуки,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</w:t>
      </w:r>
      <w:r>
        <w:rPr>
          <w:rFonts w:cs="Tahoma" w:ascii="Tahoma" w:hAnsi="Tahoma"/>
          <w:sz w:val="24"/>
          <w:szCs w:val="24"/>
        </w:rPr>
        <w:t>помимо воя;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ерешел на шепот. Теперь мне сорок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сказать мне о жизни?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</w:t>
      </w:r>
      <w:r>
        <w:rPr>
          <w:rFonts w:cs="Tahoma" w:ascii="Tahoma" w:hAnsi="Tahoma"/>
          <w:sz w:val="24"/>
          <w:szCs w:val="24"/>
        </w:rPr>
        <w:t>Что оказалась длинной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лько с горем я чувствую солидарность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пока мне рот не забили глиной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з него раздаваться будет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</w:t>
      </w:r>
      <w:r>
        <w:rPr>
          <w:rFonts w:cs="Tahoma" w:ascii="Tahoma" w:hAnsi="Tahoma"/>
          <w:sz w:val="24"/>
          <w:szCs w:val="24"/>
        </w:rPr>
        <w:t>лишь благодарность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Ф. Искандер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ЛАНТ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вленье нового таланта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лагословляем наперед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нем радость юного атланта,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О, как он далеко пойдет!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 нем мы судии без усилий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 храброй доброте лица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 звону струнных сухожилий,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Не понимая до конца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уязвимы все таланты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амой открытостью чела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трашнее лагерной баланды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уманная реальность зла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ебя блондинка изувечит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ли издательская мышь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се-таки лети, мой кречет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Хоть от судьбы не улетишь!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напечатанная повесть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вырвал на рассказ кусок!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смутно торкается совесть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на зубах хрустит песок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 что? Я не смягчил ни строчки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зябко оголился тыл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будто хлеб у старшей дочки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тнял и сына накормил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right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(Материал подборки приведен с сокращениями.)</w:t>
      </w:r>
    </w:p>
    <w:sectPr>
      <w:type w:val="continuous"/>
      <w:pgSz w:w="11906" w:h="16838"/>
      <w:pgMar w:left="851" w:right="851" w:gutter="0" w:header="72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9:56:00Z</dcterms:created>
  <dc:creator>Vera</dc:creator>
  <dc:description/>
  <cp:keywords/>
  <dc:language>en-US</dc:language>
  <cp:lastModifiedBy>Вебер</cp:lastModifiedBy>
  <cp:lastPrinted>2010-11-16T13:22:00Z</cp:lastPrinted>
  <dcterms:modified xsi:type="dcterms:W3CDTF">2017-04-03T08:23:00Z</dcterms:modified>
  <cp:revision>6</cp:revision>
  <dc:subject/>
  <dc:title>ЛИТЕРАТУРНО-МУЗЫКАЛЬНЫЕ ВЕЧЕРА</dc:title>
</cp:coreProperties>
</file>