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Сценическая  композиция «ВСПОМИНАЕМ ДЕНЬ ВОЙНЫ»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Митинг  славы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</w:rPr>
        <w:t>«ПАМЯТИ  ПАВШИХ БУДЕМ ДОСТОЙНЫ»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перепечатка из сборника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32"/>
          <w:szCs w:val="32"/>
        </w:rPr>
        <w:t>«Школьный год без хлопот»,</w:t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Ростов-на-Дону, Феникс, 2000.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06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4"/>
          <w:szCs w:val="24"/>
        </w:rPr>
        <w:t xml:space="preserve">Память о страшной войне, ее бесчисленных жертвах, безжалостно искалеченных судьбах, о великой и горькой Победе не уходит из людских сердец. Она неподвластна  времени. Предлагаем Вашему вниманию два сценария, посвященных Дню Победы, которые могут стать основой для проведения вечера и воплощения Вашего режиссерского замысла. Материалы, используемые в сценариях, представляют большой интерес - как для детей, так и для взрослых. Это способствует совместному проведению вечера и укрепляет преемственность поколений. Сценарии просты в воплощении и не требуют больших затрат. Возможны различные варианты использования данных сценариев.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Сценическая  композиция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«ВСПОМИНАЕМ ДЕНЬ ВОЙНЫ»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Сценарий литературно-музыкальной композиции можно использовать для проведения вечера у костра си</w:t>
        <w:softHyphen/>
        <w:t>лами небольшой группы участников. Возможно, он по</w:t>
        <w:softHyphen/>
        <w:t>служит для вечера военной песни, когда каждый отряд школьного летнего и загородного оздоровительного ла</w:t>
        <w:softHyphen/>
        <w:t>геря может разучить свою любимую военную песню, ко</w:t>
        <w:softHyphen/>
        <w:t>торая и в походе подбодрит, и у костра прозвучит, и на вечере ее подхватят всё собравшиеся. Песни можно и инсценировать. Художники оформят зал копиями пла</w:t>
        <w:softHyphen/>
        <w:t>катов военных лет. Сцену можно превратить в землянку со всеми ее атрибутами — деревянным столом, скамей</w:t>
        <w:softHyphen/>
        <w:t>ками... Разумеется, и стихи, и песни можно подобрать самим и дополнить ими предлагаемый сценарий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Ход вечера.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ат песни о войне и мире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Тебе 10 или немногим больше. Ты родился и вырос на мирной земле. Ты хорошо знаешь, как шу</w:t>
        <w:softHyphen/>
        <w:t>мят весенние грозы, но никогда не слышал орудийного грома. Ты видишь, как строят новые дома, но не подо</w:t>
        <w:softHyphen/>
        <w:t>зреваешь, как легко разрушаются дома под градом бомб и снарядов. Ты знаешь, как обрываются сны, но тебе труд</w:t>
        <w:softHyphen/>
        <w:t>но поверить, что человеческую жизнь оборвать так же просто, как веселый утренний сон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сня «Вставай, страна огромная»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Я знаю, никакой моей вин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 том, что другие не пришли с войны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 xml:space="preserve">В том, что они — кто старше, кто моложе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 xml:space="preserve">Остались там, и не о том же реч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 xml:space="preserve">Что я их мог, но не сумел сберечь,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Речь не о том, но все же, все же, все же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и строки А. Твардовского не дают уснуть нашей памяти и предать забвению самое страшное событие XX века — Великую Отечественную войну. Навеки вре</w:t>
        <w:softHyphen/>
        <w:t>залась в нашу память пламенеющая алой кровью дата — 22 июня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1:     Вспомним безмятежный детский сон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</w:t>
      </w:r>
      <w:r>
        <w:rPr>
          <w:rFonts w:cs="Tahoma" w:ascii="Tahoma" w:hAnsi="Tahoma"/>
          <w:sz w:val="24"/>
          <w:szCs w:val="24"/>
        </w:rPr>
        <w:t xml:space="preserve">счастливый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>Первый солнца луч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</w:t>
      </w:r>
      <w:r>
        <w:rPr>
          <w:rFonts w:cs="Tahoma" w:ascii="Tahoma" w:hAnsi="Tahoma"/>
          <w:sz w:val="24"/>
          <w:szCs w:val="24"/>
        </w:rPr>
        <w:t xml:space="preserve">неторопливы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>Запах яблок, зреющих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в саду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>Вспомним самый страшный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>день в году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2:      Вспомним город заревой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cs="Tahoma" w:ascii="Tahoma" w:hAnsi="Tahoma"/>
          <w:sz w:val="24"/>
          <w:szCs w:val="24"/>
        </w:rPr>
        <w:t xml:space="preserve">дотла сожженны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</w:t>
      </w:r>
      <w:r>
        <w:rPr>
          <w:rFonts w:cs="Tahoma" w:ascii="Tahoma" w:hAnsi="Tahoma"/>
          <w:sz w:val="24"/>
          <w:szCs w:val="24"/>
        </w:rPr>
        <w:t>В поле урожай, огнем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</w:t>
      </w:r>
      <w:r>
        <w:rPr>
          <w:rFonts w:cs="Tahoma" w:ascii="Tahoma" w:hAnsi="Tahoma"/>
          <w:sz w:val="24"/>
          <w:szCs w:val="24"/>
        </w:rPr>
        <w:t xml:space="preserve">спаленны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</w:t>
      </w:r>
      <w:r>
        <w:rPr>
          <w:rFonts w:cs="Tahoma" w:ascii="Tahoma" w:hAnsi="Tahoma"/>
          <w:sz w:val="24"/>
          <w:szCs w:val="24"/>
        </w:rPr>
        <w:t>Взрывы, смерть, глаза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</w:t>
      </w:r>
      <w:r>
        <w:rPr>
          <w:rFonts w:cs="Tahoma" w:ascii="Tahoma" w:hAnsi="Tahoma"/>
          <w:sz w:val="24"/>
          <w:szCs w:val="24"/>
        </w:rPr>
        <w:t xml:space="preserve">наполненные болью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</w:t>
      </w:r>
      <w:r>
        <w:rPr>
          <w:rFonts w:cs="Tahoma" w:ascii="Tahoma" w:hAnsi="Tahoma"/>
          <w:sz w:val="24"/>
          <w:szCs w:val="24"/>
        </w:rPr>
        <w:t>Рубежи России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</w:t>
      </w:r>
      <w:r>
        <w:rPr>
          <w:rFonts w:cs="Tahoma" w:ascii="Tahoma" w:hAnsi="Tahoma"/>
          <w:sz w:val="24"/>
          <w:szCs w:val="24"/>
        </w:rPr>
        <w:t>залитые кровью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3:     Вспомним, чтоб бойцов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</w:t>
      </w:r>
      <w:r>
        <w:rPr>
          <w:rFonts w:cs="Tahoma" w:ascii="Tahoma" w:hAnsi="Tahoma"/>
          <w:sz w:val="24"/>
          <w:szCs w:val="24"/>
        </w:rPr>
        <w:t xml:space="preserve">восславит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>Чтобы людям всей земли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</w:t>
      </w:r>
      <w:r>
        <w:rPr>
          <w:rFonts w:cs="Tahoma" w:ascii="Tahoma" w:hAnsi="Tahoma"/>
          <w:sz w:val="24"/>
          <w:szCs w:val="24"/>
        </w:rPr>
        <w:t xml:space="preserve">отправить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>Заклинание, звучаще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>светло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—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Быть войны на свете не должно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сня Б. Окуджавы «До свидания, мальчики»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4:    Вспомним время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</w:t>
      </w:r>
      <w:r>
        <w:rPr>
          <w:rFonts w:cs="Tahoma" w:ascii="Tahoma" w:hAnsi="Tahoma"/>
          <w:sz w:val="24"/>
          <w:szCs w:val="24"/>
        </w:rPr>
        <w:t xml:space="preserve">когда юные ребята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Окружили вс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</w:t>
      </w:r>
      <w:r>
        <w:rPr>
          <w:rFonts w:cs="Tahoma" w:ascii="Tahoma" w:hAnsi="Tahoma"/>
          <w:sz w:val="24"/>
          <w:szCs w:val="24"/>
        </w:rPr>
        <w:t xml:space="preserve">военкоматы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Гнал домой девчат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</w:t>
      </w:r>
      <w:r>
        <w:rPr>
          <w:rFonts w:cs="Tahoma" w:ascii="Tahoma" w:hAnsi="Tahoma"/>
          <w:sz w:val="24"/>
          <w:szCs w:val="24"/>
        </w:rPr>
        <w:t xml:space="preserve">охрипший военком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Это было в сорок первом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</w:t>
      </w:r>
      <w:r>
        <w:rPr>
          <w:rFonts w:cs="Tahoma" w:ascii="Tahoma" w:hAnsi="Tahoma"/>
          <w:sz w:val="24"/>
          <w:szCs w:val="24"/>
        </w:rPr>
        <w:t>а потом..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1:    Были на груди и ордена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</w:t>
      </w:r>
      <w:r>
        <w:rPr>
          <w:rFonts w:cs="Tahoma" w:ascii="Tahoma" w:hAnsi="Tahoma"/>
          <w:sz w:val="24"/>
          <w:szCs w:val="24"/>
        </w:rPr>
        <w:t xml:space="preserve">и скромные медали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Подвиги, каких донын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</w:t>
      </w:r>
      <w:r>
        <w:rPr>
          <w:rFonts w:cs="Tahoma" w:ascii="Tahoma" w:hAnsi="Tahoma"/>
          <w:sz w:val="24"/>
          <w:szCs w:val="24"/>
        </w:rPr>
        <w:t xml:space="preserve">не видали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Грудью падали бойц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</w:t>
      </w:r>
      <w:r>
        <w:rPr>
          <w:rFonts w:cs="Tahoma" w:ascii="Tahoma" w:hAnsi="Tahoma"/>
          <w:sz w:val="24"/>
          <w:szCs w:val="24"/>
        </w:rPr>
        <w:t xml:space="preserve">на вражий дзот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Закрывая сердцем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>пулемет.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сня В. Высоцкого «Сыновья уходят в бой»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1418 дней и ночей длилась война. И с пер</w:t>
        <w:softHyphen/>
        <w:t>вых часов, с первых минут вражеского нашествия весь советский народ по зову Матери-Родины встал на смерт</w:t>
        <w:softHyphen/>
        <w:t>ный бой. Солдат на передовой и подросток на заводе, партизан в тылу врага и колхозница в далеком от фронта селе — каждый, как мог, а чаще сверх всяких сил при</w:t>
        <w:softHyphen/>
        <w:t>ближал нашу Победу, упорно идя через всенародную беду к тому светлому, выстраданному дню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В жестокой схватке с фашизмом советские люди проявили беззаветную любовь к Родине, беспри</w:t>
        <w:softHyphen/>
        <w:t>мерную стойкость и массовый героизм. Более 11 тысяч воинов стали Героями Советского Союза, около 13 мил</w:t>
        <w:softHyphen/>
        <w:t>лионов были отмечены боевыми орденами и медалями. Среди них и юные герои, отдавшие жизнь за свободу нашей Родины. Они живы в благодарной памяти людей, в названиях улиц, теплоходов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2:      Помним подвиг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Гастелло и Кошевого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       </w:t>
        <w:tab/>
        <w:t>Разведчика Кузнецова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                и тех ребят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Чьи обелиски стоят у дороги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С надписью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«Неизвестный солдат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3:     Но каждый из них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был героем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За Родину шел он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                        в огонь и дым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Город, улицу, дом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 xml:space="preserve">отстаивал с боем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Чтобы жизнь подарить другим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сня « У деревни Крюково», муз. М. Фрадкина, сл. С. Острового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1:     Трудно сознавать, что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на поверке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Эти юноши не станут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</w:t>
      </w:r>
      <w:r>
        <w:rPr>
          <w:rFonts w:cs="Tahoma" w:ascii="Tahoma" w:hAnsi="Tahoma"/>
          <w:sz w:val="24"/>
          <w:szCs w:val="24"/>
        </w:rPr>
        <w:t xml:space="preserve">в строй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Только свет их жизни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</w:t>
      </w:r>
      <w:r>
        <w:rPr>
          <w:rFonts w:cs="Tahoma" w:ascii="Tahoma" w:hAnsi="Tahoma"/>
          <w:sz w:val="24"/>
          <w:szCs w:val="24"/>
        </w:rPr>
        <w:t xml:space="preserve">не померкнет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И заставит вздрогнуть нас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</w:t>
      </w:r>
      <w:r>
        <w:rPr>
          <w:rFonts w:cs="Tahoma" w:ascii="Tahoma" w:hAnsi="Tahoma"/>
          <w:sz w:val="24"/>
          <w:szCs w:val="24"/>
        </w:rPr>
        <w:t>порой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4"/>
          <w:szCs w:val="24"/>
        </w:rPr>
        <w:t xml:space="preserve">Звучит песня «Журавли», муз. Я. Френкеля, </w:t>
      </w:r>
      <w:r>
        <w:rPr>
          <w:rFonts w:cs="Tahoma" w:ascii="Tahoma" w:hAnsi="Tahoma"/>
          <w:i/>
          <w:sz w:val="24"/>
          <w:szCs w:val="24"/>
          <w:lang w:val="en-US"/>
        </w:rPr>
        <w:t>c</w:t>
      </w:r>
      <w:r>
        <w:rPr>
          <w:rFonts w:cs="Tahoma" w:ascii="Tahoma" w:hAnsi="Tahoma"/>
          <w:i/>
          <w:sz w:val="24"/>
          <w:szCs w:val="24"/>
        </w:rPr>
        <w:t>л. Р. Гамзатова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С каждым годом все дальше в глубь исто</w:t>
        <w:softHyphen/>
        <w:t>рии уходят события Великой Отечественной войны. Но для тех, кто воевал, кто полной чашей испил и горечь отступления, и радость наших великих побед, эти собы</w:t>
        <w:softHyphen/>
        <w:t>тия никогда не изгладятся из памяти, навсегда останутся живыми и близки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Война и победа — не только история, это факт нравственного подвига советских людей, приняв</w:t>
        <w:softHyphen/>
        <w:t>ших на себя главную тяжесть в борьбе с фашизмом, дос</w:t>
        <w:softHyphen/>
        <w:t>тойно и мужественно исполнивших свой священный долг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сня «День Победы»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2:     Темнеет медь на старых обелисках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се меньше у могил скорбящих матерей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се чаще видим здесь в поклоне низком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Грустящих седовласых сыновей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ЧТЕЦ </w:t>
      </w:r>
      <w:r>
        <w:rPr>
          <w:rFonts w:cs="Tahoma" w:ascii="Tahoma" w:hAnsi="Tahoma"/>
          <w:sz w:val="24"/>
          <w:szCs w:val="24"/>
          <w:lang w:val="en-US"/>
        </w:rPr>
        <w:t>3</w:t>
      </w:r>
      <w:r>
        <w:rPr>
          <w:rFonts w:cs="Tahoma" w:ascii="Tahoma" w:hAnsi="Tahoma"/>
          <w:sz w:val="24"/>
          <w:szCs w:val="24"/>
        </w:rPr>
        <w:t>:     Как быть, каки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использовать меры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Чтоб изменить жестокий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</w:t>
      </w:r>
      <w:r>
        <w:rPr>
          <w:rFonts w:cs="Tahoma" w:ascii="Tahoma" w:hAnsi="Tahoma"/>
          <w:sz w:val="24"/>
          <w:szCs w:val="24"/>
        </w:rPr>
        <w:t xml:space="preserve">страшный век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Когда безвинно гибнет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</w:t>
      </w:r>
      <w:r>
        <w:rPr>
          <w:rFonts w:cs="Tahoma" w:ascii="Tahoma" w:hAnsi="Tahoma"/>
          <w:sz w:val="24"/>
          <w:szCs w:val="24"/>
        </w:rPr>
        <w:t xml:space="preserve">человек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Сегодня, на порог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новой эры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ЧТЕЦ </w:t>
      </w:r>
      <w:r>
        <w:rPr>
          <w:rFonts w:cs="Tahoma" w:ascii="Tahoma" w:hAnsi="Tahoma"/>
          <w:sz w:val="24"/>
          <w:szCs w:val="24"/>
          <w:lang w:val="en-US"/>
        </w:rPr>
        <w:t>4</w:t>
      </w:r>
      <w:r>
        <w:rPr>
          <w:rFonts w:cs="Tahoma" w:ascii="Tahoma" w:hAnsi="Tahoma"/>
          <w:sz w:val="24"/>
          <w:szCs w:val="24"/>
        </w:rPr>
        <w:t>:      Мы хотим, чтоб люди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 xml:space="preserve">мирно жили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>Чтоб дети разных стран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всегда дружили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Чтоб леса, полян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</w:t>
      </w:r>
      <w:r>
        <w:rPr>
          <w:rFonts w:cs="Tahoma" w:ascii="Tahoma" w:hAnsi="Tahoma"/>
          <w:sz w:val="24"/>
          <w:szCs w:val="24"/>
        </w:rPr>
        <w:t xml:space="preserve">зеленели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  <w:lang w:val="en-US"/>
        </w:rPr>
        <w:tab/>
        <w:tab/>
      </w:r>
      <w:r>
        <w:rPr>
          <w:rFonts w:cs="Tahoma" w:ascii="Tahoma" w:hAnsi="Tahoma"/>
          <w:sz w:val="24"/>
          <w:szCs w:val="24"/>
        </w:rPr>
        <w:t>Чтобы птицы в неб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cs="Tahoma" w:ascii="Tahoma" w:hAnsi="Tahoma"/>
          <w:sz w:val="24"/>
          <w:szCs w:val="24"/>
        </w:rPr>
        <w:t>звонко пел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Дорогие друзья! Вспоминая о первом дне войны, мы мысленно прошли дорогой славы ваших де</w:t>
        <w:softHyphen/>
        <w:t>дов, солдат России, которые дорогой ценой отстояли сво</w:t>
        <w:softHyphen/>
        <w:t>боду и независимость нашей Родины. Все меньше и мень</w:t>
        <w:softHyphen/>
        <w:t>ше ветеранов может сегодня пройти по брусчатке Крас</w:t>
        <w:softHyphen/>
        <w:t>ной площади нестройным маршем. Все меньше участни</w:t>
        <w:softHyphen/>
        <w:t>ков войны приходит на встречу с ва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Будем же признательны людям, чья юность была опалена жестокой войной. Людям, которые сражаясь с немецко-фашистскими захватчиками, твердо зна</w:t>
        <w:softHyphen/>
        <w:t>ли, что идет «страшный бой... кровавый, смертный бой не ради славы, ради жизни на земле», ради будущего ва</w:t>
        <w:softHyphen/>
        <w:t>ших отцов и матерей, ради вас, ребята. И вспоминали мы сегодня день 22 июня, чтобы никогда его не забыть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се участники, взявшись за руки, поют песню о мире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Митинг  славы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«ПАМЯТИ  ПАВШИХ БУДЕМ ДОСТОЙНЫ»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</w:rPr>
        <w:t>Урок мужества в классе, литературно-музыкальная композиция на сцене в летнем школьном лагере, факель</w:t>
        <w:softHyphen/>
        <w:t>ное шествие в летнем оздоровительном лагере, митинг у обелиска, линейка Славы 22 июня — вот возможные варианты использования данного сценария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1: Все дальше и дальше в историю уходят от нас героические и грозные годы Великой Отечественной войны. Уже выросло не одно поколение людей, не ис</w:t>
        <w:softHyphen/>
        <w:t>пытавших на себе горячего дыхания великой битвы с не</w:t>
        <w:softHyphen/>
        <w:t>мецко-фашистскими захватчиками. Но чем дальше ухо</w:t>
        <w:softHyphen/>
        <w:t>дят от нас те незабываемые годы, чем больше зарастают раны войны, тем все величественнее представляется ти</w:t>
        <w:softHyphen/>
        <w:t>танический подвиг, совершенный советским народ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2: Вот уже более 60 лет плывет тишина над старыми окопами. Более 60 лет обмелевшие воронки по</w:t>
        <w:softHyphen/>
        <w:t>крываются в мае полевыми цветами. Эти незаживающие раны земли помнят самую страшную войну XX века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рвый куплет и припев песни «Священная война».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 лагере отряды зажигают факелы и на фоне траурной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</w:rPr>
        <w:t>мелодии начинают шествие на линейку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1 (на фоне траурной мелодии): Фашистские вар</w:t>
        <w:softHyphen/>
        <w:t>вары разрушили и сожгли 1710 городов и более 70 тысяч сел и деревень, разрушили 84 тысячи школ, лишили крова около 25 миллионов человек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2: Зловещим символом звериного облика фашизма стали концентрационные лагеря смерти. В Бухенвальде уничтожено 56 тысяч, в Дахау — 70 тысяч, в Maутхаузене — более 122 тысяч, в Майданеке — число жертв около 1 миллиона 500 тысяч человек, в Освенциме погибло свыше 4 миллионов человек. Если память кажд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288790</wp:posOffset>
                </wp:positionH>
                <wp:positionV relativeFrom="paragraph">
                  <wp:posOffset>5360035</wp:posOffset>
                </wp:positionV>
                <wp:extent cx="0" cy="737870"/>
                <wp:effectExtent l="15240" t="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422.05pt" to="337.7pt,480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>го погибшего во второй мировой войне почтить минутой молчания, потребовалось бы 38 лет. Враг не щадил ни женщин, ни дете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1: Но наш народ выстоял. Многие солдаты не вернулись. Всюду, где ценой своих жизней завоевали победу, они остались стоять в бронзе и в гранит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2: Над морем и в степи, в селах и городах, на пересечении дорог стоят обелиски, памятники. Солдаты России. Они остались здесь навечно в своем последнем броске на позиции враг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Траурная мелодия стихает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Митинг «Памяти павших будем достойны» объявляется открытым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ыходит группа чтецов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ЧТЕЦ 1: Памяти наших дедов, отцов, памяти вечно мо</w:t>
        <w:softHyphen/>
        <w:t>лодых солдат и офицеров, павших на фронтах Великой Отечественной войны посвящаетс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ЧТЕЦ 2: 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</w:rPr>
        <w:t>Вечная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>слава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</w:t>
      </w:r>
      <w:r>
        <w:rPr>
          <w:rFonts w:cs="Tahoma" w:ascii="Tahoma" w:hAnsi="Tahoma"/>
          <w:sz w:val="24"/>
          <w:szCs w:val="24"/>
        </w:rPr>
        <w:t xml:space="preserve">героям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Вечная слава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Вечная слава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Вечная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 xml:space="preserve">слава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</w:t>
      </w:r>
      <w:r>
        <w:rPr>
          <w:rFonts w:cs="Tahoma" w:ascii="Tahoma" w:hAnsi="Tahoma"/>
          <w:sz w:val="24"/>
          <w:szCs w:val="24"/>
        </w:rPr>
        <w:t xml:space="preserve">героям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Слава героям!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>Слава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ЧТЕЦ 3: И бессмертные гимны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прощальные гимны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над бессонной планетой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</w:t>
      </w:r>
      <w:r>
        <w:rPr>
          <w:rFonts w:cs="Tahoma" w:ascii="Tahoma" w:hAnsi="Tahoma"/>
          <w:sz w:val="24"/>
          <w:szCs w:val="24"/>
        </w:rPr>
        <w:t xml:space="preserve">плывут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         </w:t>
      </w:r>
      <w:r>
        <w:rPr>
          <w:rFonts w:cs="Tahoma" w:ascii="Tahoma" w:hAnsi="Tahoma"/>
          <w:sz w:val="24"/>
          <w:szCs w:val="24"/>
        </w:rPr>
        <w:t xml:space="preserve">величаво..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Пусть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 xml:space="preserve">не все герои,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те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кто погибли,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павшим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>вечная слава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ЧТЕЦ 4: Вспомним всех поименно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ab/>
        <w:t xml:space="preserve">     </w:t>
      </w:r>
      <w:r>
        <w:rPr>
          <w:rFonts w:cs="Tahoma" w:ascii="Tahoma" w:hAnsi="Tahoma"/>
          <w:sz w:val="24"/>
          <w:szCs w:val="24"/>
        </w:rPr>
        <w:t xml:space="preserve">горем вспомним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</w:t>
      </w:r>
      <w:r>
        <w:rPr>
          <w:rFonts w:cs="Tahoma" w:ascii="Tahoma" w:hAnsi="Tahoma"/>
          <w:sz w:val="24"/>
          <w:szCs w:val="24"/>
        </w:rPr>
        <w:t xml:space="preserve">своим..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Это нужно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ab/>
        <w:t xml:space="preserve">     </w:t>
      </w:r>
      <w:r>
        <w:rPr>
          <w:rFonts w:cs="Tahoma" w:ascii="Tahoma" w:hAnsi="Tahoma"/>
          <w:sz w:val="24"/>
          <w:szCs w:val="24"/>
        </w:rPr>
        <w:t xml:space="preserve">не мертвым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Это надо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живым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Вспомним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</w:t>
      </w:r>
      <w:r>
        <w:rPr>
          <w:rFonts w:cs="Tahoma" w:ascii="Tahoma" w:hAnsi="Tahoma"/>
          <w:sz w:val="24"/>
          <w:szCs w:val="24"/>
        </w:rPr>
        <w:t xml:space="preserve">гордо и прямо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погибших в борьбе..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Есть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</w:t>
      </w:r>
      <w:r>
        <w:rPr>
          <w:rFonts w:cs="Tahoma" w:ascii="Tahoma" w:hAnsi="Tahoma"/>
          <w:sz w:val="24"/>
          <w:szCs w:val="24"/>
        </w:rPr>
        <w:t xml:space="preserve">великое право: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забывать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eastAsia="Tahoma"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о себе!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Есть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 xml:space="preserve">высокое право: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Пожелать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и посметь!..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Стала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вечною славой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мгновенная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смерть!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5: Разве погибнуть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</w:t>
      </w:r>
      <w:r>
        <w:rPr>
          <w:rFonts w:cs="Tahoma" w:ascii="Tahoma" w:hAnsi="Tahoma"/>
          <w:sz w:val="24"/>
          <w:szCs w:val="24"/>
        </w:rPr>
        <w:t xml:space="preserve">ты нам завещала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Родина?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Жизнь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 xml:space="preserve">обещала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любовь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 xml:space="preserve">обещала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Родина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Разве для смерти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 xml:space="preserve">рождаются дети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Родина?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Разве хотела ты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</w:t>
      </w:r>
      <w:r>
        <w:rPr>
          <w:rFonts w:cs="Tahoma" w:ascii="Tahoma" w:hAnsi="Tahoma"/>
          <w:sz w:val="24"/>
          <w:szCs w:val="24"/>
        </w:rPr>
        <w:t>нашей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</w:t>
      </w:r>
      <w:r>
        <w:rPr>
          <w:rFonts w:cs="Tahoma" w:ascii="Tahoma" w:hAnsi="Tahoma"/>
          <w:sz w:val="24"/>
          <w:szCs w:val="24"/>
        </w:rPr>
        <w:t xml:space="preserve">смерти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Родина?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Пламя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</w:t>
      </w:r>
      <w:r>
        <w:rPr>
          <w:rFonts w:cs="Tahoma" w:ascii="Tahoma" w:hAnsi="Tahoma"/>
          <w:sz w:val="24"/>
          <w:szCs w:val="24"/>
        </w:rPr>
        <w:t xml:space="preserve">ударило в небо!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ты помниш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Родина?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  <w:lang w:val="en-US"/>
        </w:rPr>
        <w:tab/>
      </w:r>
      <w:r>
        <w:rPr>
          <w:rFonts w:cs="Tahoma" w:ascii="Tahoma" w:hAnsi="Tahoma"/>
          <w:sz w:val="24"/>
          <w:szCs w:val="24"/>
        </w:rPr>
        <w:t xml:space="preserve">     Тихо сказала: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ab/>
        <w:tab/>
        <w:t xml:space="preserve">   «Вставайт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            на помощь...»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Родина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 xml:space="preserve">     Слав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никто у тебя не выпрашивал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Родин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Просто был выбор у каждого: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я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</w:t>
      </w:r>
      <w:r>
        <w:rPr>
          <w:rFonts w:cs="Tahoma" w:ascii="Tahoma" w:hAnsi="Tahoma"/>
          <w:sz w:val="24"/>
          <w:szCs w:val="24"/>
        </w:rPr>
        <w:t>или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>Родин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ЕЦ 6: Черный камен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черный камен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что ж молчишь ты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черный камень?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>Разве т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</w:t>
      </w:r>
      <w:r>
        <w:rPr>
          <w:rFonts w:cs="Tahoma" w:ascii="Tahoma" w:hAnsi="Tahoma"/>
          <w:sz w:val="24"/>
          <w:szCs w:val="24"/>
        </w:rPr>
        <w:t xml:space="preserve">хотел такого?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Разве т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</w:t>
      </w:r>
      <w:r>
        <w:rPr>
          <w:rFonts w:cs="Tahoma" w:ascii="Tahoma" w:hAnsi="Tahoma"/>
          <w:sz w:val="24"/>
          <w:szCs w:val="24"/>
        </w:rPr>
        <w:t xml:space="preserve">мечтал когда-то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стать надгробьем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для могилы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Неизвестного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 xml:space="preserve">солдата?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Черный камен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Что ж молчишь ты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черный камень?..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Мы в горах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>тебя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</w:t>
      </w:r>
      <w:r>
        <w:rPr>
          <w:rFonts w:cs="Tahoma" w:ascii="Tahoma" w:hAnsi="Tahoma"/>
          <w:sz w:val="24"/>
          <w:szCs w:val="24"/>
        </w:rPr>
        <w:t xml:space="preserve">искали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Скал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>тяжки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 xml:space="preserve">дробили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Поезда в ночах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 xml:space="preserve">трубили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eastAsia="Tahoma"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Мастера в ночах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>не спали,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eastAsia="Tahoma"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</w:rPr>
        <w:t>чтоб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 xml:space="preserve">умными руками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eastAsia="Tahoma" w:cs="Tahoma" w:ascii="Tahoma" w:hAnsi="Tahoma"/>
          <w:sz w:val="24"/>
          <w:szCs w:val="24"/>
          <w:lang w:val="en-US"/>
        </w:rPr>
        <w:t xml:space="preserve">  </w:t>
      </w:r>
      <w:r>
        <w:rPr>
          <w:rFonts w:cs="Tahoma" w:ascii="Tahoma" w:hAnsi="Tahoma"/>
          <w:sz w:val="24"/>
          <w:szCs w:val="24"/>
        </w:rPr>
        <w:t>чтоб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 xml:space="preserve">собственною кровью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превратить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обычный камень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в молчаливое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eastAsia="Tahoma" w:cs="Tahoma" w:ascii="Tahoma" w:hAnsi="Tahoma"/>
          <w:sz w:val="24"/>
          <w:szCs w:val="24"/>
          <w:lang w:val="en-US"/>
        </w:rPr>
        <w:t xml:space="preserve">  </w:t>
      </w:r>
      <w:r>
        <w:rPr>
          <w:rFonts w:cs="Tahoma" w:ascii="Tahoma" w:hAnsi="Tahoma"/>
          <w:sz w:val="24"/>
          <w:szCs w:val="24"/>
        </w:rPr>
        <w:t>надгробье..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7: Разве камни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</w:t>
      </w:r>
      <w:r>
        <w:rPr>
          <w:rFonts w:cs="Tahoma" w:ascii="Tahoma" w:hAnsi="Tahoma"/>
          <w:sz w:val="24"/>
          <w:szCs w:val="24"/>
        </w:rPr>
        <w:t>виноват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в том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>что где-то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</w:t>
      </w:r>
      <w:r>
        <w:rPr>
          <w:rFonts w:cs="Tahoma" w:ascii="Tahoma" w:hAnsi="Tahoma"/>
          <w:sz w:val="24"/>
          <w:szCs w:val="24"/>
        </w:rPr>
        <w:t>под землею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слишком долго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спят солдаты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Безымянны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солдаты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Неизвестны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солдаты..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ЧТЕЦ 8:  Но когда-то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но когда-то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кто-то в мире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 xml:space="preserve">помнил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      </w:t>
      </w:r>
      <w:r>
        <w:rPr>
          <w:rFonts w:cs="Tahoma" w:ascii="Tahoma" w:hAnsi="Tahoma"/>
          <w:sz w:val="24"/>
          <w:szCs w:val="24"/>
        </w:rPr>
        <w:t xml:space="preserve">имя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>Неизвестного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</w:t>
      </w:r>
      <w:r>
        <w:rPr>
          <w:rFonts w:cs="Tahoma" w:ascii="Tahoma" w:hAnsi="Tahoma"/>
          <w:sz w:val="24"/>
          <w:szCs w:val="24"/>
        </w:rPr>
        <w:t xml:space="preserve">солдата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Ведь ещ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 xml:space="preserve">до самой смерти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он имел друзей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 xml:space="preserve">немало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Ведь ещ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</w:t>
      </w:r>
      <w:r>
        <w:rPr>
          <w:rFonts w:cs="Tahoma" w:ascii="Tahoma" w:hAnsi="Tahoma"/>
          <w:sz w:val="24"/>
          <w:szCs w:val="24"/>
        </w:rPr>
        <w:t xml:space="preserve">живет на свете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очень старенькая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мама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А еще была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</w:t>
      </w:r>
      <w:r>
        <w:rPr>
          <w:rFonts w:cs="Tahoma" w:ascii="Tahoma" w:hAnsi="Tahoma"/>
          <w:sz w:val="24"/>
          <w:szCs w:val="24"/>
        </w:rPr>
        <w:t>невест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Где она теперь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невеста?..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Умирал солдат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известным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Умер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Неизвестным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9: Ой, зачем ты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 xml:space="preserve">солнце красное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все уходишь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не прощаешься?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Ой, зачем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 xml:space="preserve">с войны безрадостной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>сын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</w:t>
      </w:r>
      <w:r>
        <w:rPr>
          <w:rFonts w:cs="Tahoma" w:ascii="Tahoma" w:hAnsi="Tahoma"/>
          <w:sz w:val="24"/>
          <w:szCs w:val="24"/>
        </w:rPr>
        <w:t xml:space="preserve">не возвращаешься?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Из бед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</w:t>
      </w:r>
      <w:r>
        <w:rPr>
          <w:rFonts w:cs="Tahoma" w:ascii="Tahoma" w:hAnsi="Tahoma"/>
          <w:sz w:val="24"/>
          <w:szCs w:val="24"/>
        </w:rPr>
        <w:t xml:space="preserve">тебя я выручу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>прилечу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 xml:space="preserve">орлицей быстрою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Отзовис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моя кровиночка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Маленький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 xml:space="preserve">Единственный..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</w:t>
      </w:r>
      <w:r>
        <w:rPr>
          <w:rFonts w:cs="Tahoma" w:ascii="Tahoma" w:hAnsi="Tahoma"/>
          <w:sz w:val="24"/>
          <w:szCs w:val="24"/>
        </w:rPr>
        <w:t>Белый свет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</w:t>
      </w:r>
      <w:r>
        <w:rPr>
          <w:rFonts w:cs="Tahoma" w:ascii="Tahoma" w:hAnsi="Tahoma"/>
          <w:sz w:val="24"/>
          <w:szCs w:val="24"/>
        </w:rPr>
        <w:t xml:space="preserve">не мил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Изболелась я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</w:t>
      </w:r>
      <w:r>
        <w:rPr>
          <w:rFonts w:cs="Tahoma" w:ascii="Tahoma" w:hAnsi="Tahoma"/>
          <w:sz w:val="24"/>
          <w:szCs w:val="24"/>
        </w:rPr>
        <w:t>Возвратись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</w:t>
      </w:r>
      <w:r>
        <w:rPr>
          <w:rFonts w:cs="Tahoma" w:ascii="Tahoma" w:hAnsi="Tahoma"/>
          <w:sz w:val="24"/>
          <w:szCs w:val="24"/>
        </w:rPr>
        <w:t xml:space="preserve">моя надежда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Зернышко мое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Зорюшка моя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Горюшко мое, —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где ж ты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Не могу найти дороженьки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чтоб заплакать над могилою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Не хочу я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</w:t>
      </w:r>
      <w:r>
        <w:rPr>
          <w:rFonts w:cs="Tahoma" w:ascii="Tahoma" w:hAnsi="Tahoma"/>
          <w:sz w:val="24"/>
          <w:szCs w:val="24"/>
        </w:rPr>
        <w:t xml:space="preserve">ничегошеньки, —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только сына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>милого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За лесами моя ластынька!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</w:t>
      </w:r>
      <w:r>
        <w:rPr>
          <w:rFonts w:cs="Tahoma" w:ascii="Tahoma" w:hAnsi="Tahoma"/>
          <w:sz w:val="24"/>
          <w:szCs w:val="24"/>
        </w:rPr>
        <w:t>За горами —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 xml:space="preserve">за громадами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Если выплакан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</w:t>
      </w:r>
      <w:r>
        <w:rPr>
          <w:rFonts w:cs="Tahoma" w:ascii="Tahoma" w:hAnsi="Tahoma"/>
          <w:sz w:val="24"/>
          <w:szCs w:val="24"/>
        </w:rPr>
        <w:t xml:space="preserve">глазыньки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сердцем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</w:t>
      </w:r>
      <w:r>
        <w:rPr>
          <w:rFonts w:cs="Tahoma" w:ascii="Tahoma" w:hAnsi="Tahoma"/>
          <w:sz w:val="24"/>
          <w:szCs w:val="24"/>
        </w:rPr>
        <w:t xml:space="preserve">плачут матери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Белый свет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</w:t>
      </w:r>
      <w:r>
        <w:rPr>
          <w:rFonts w:cs="Tahoma" w:ascii="Tahoma" w:hAnsi="Tahoma"/>
          <w:sz w:val="24"/>
          <w:szCs w:val="24"/>
        </w:rPr>
        <w:t>не ми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Изболелась я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</w:t>
      </w:r>
      <w:r>
        <w:rPr>
          <w:rFonts w:cs="Tahoma" w:ascii="Tahoma" w:hAnsi="Tahoma"/>
          <w:sz w:val="24"/>
          <w:szCs w:val="24"/>
        </w:rPr>
        <w:t>Возвратись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</w:t>
      </w:r>
      <w:r>
        <w:rPr>
          <w:rFonts w:cs="Tahoma" w:ascii="Tahoma" w:hAnsi="Tahoma"/>
          <w:sz w:val="24"/>
          <w:szCs w:val="24"/>
        </w:rPr>
        <w:t xml:space="preserve">моя надежда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Зернышко мое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Зорюшка моя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Горюшко мое, —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где ж ты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ЧТЕЦ 10: Помните!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Через века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</w:t>
      </w:r>
      <w:r>
        <w:rPr>
          <w:rFonts w:cs="Tahoma" w:ascii="Tahoma" w:hAnsi="Tahoma"/>
          <w:sz w:val="24"/>
          <w:szCs w:val="24"/>
        </w:rPr>
        <w:t xml:space="preserve">через года,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помните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О тех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</w:t>
      </w:r>
      <w:r>
        <w:rPr>
          <w:rFonts w:cs="Tahoma" w:ascii="Tahoma" w:hAnsi="Tahoma"/>
          <w:sz w:val="24"/>
          <w:szCs w:val="24"/>
        </w:rPr>
        <w:t>кто уже не придет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               </w:t>
      </w:r>
      <w:r>
        <w:rPr>
          <w:rFonts w:cs="Tahoma" w:ascii="Tahoma" w:hAnsi="Tahoma"/>
          <w:sz w:val="24"/>
          <w:szCs w:val="24"/>
        </w:rPr>
        <w:t xml:space="preserve">никогда,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помните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Не плачьте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В горле сдержите стоны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горькие стоны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Памяти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 xml:space="preserve">павших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</w:t>
      </w:r>
      <w:r>
        <w:rPr>
          <w:rFonts w:cs="Tahoma" w:ascii="Tahoma" w:hAnsi="Tahoma"/>
          <w:sz w:val="24"/>
          <w:szCs w:val="24"/>
        </w:rPr>
        <w:t>будьт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                    </w:t>
      </w:r>
      <w:r>
        <w:rPr>
          <w:rFonts w:cs="Tahoma" w:ascii="Tahoma" w:hAnsi="Tahoma"/>
          <w:sz w:val="24"/>
          <w:szCs w:val="24"/>
        </w:rPr>
        <w:t xml:space="preserve">достойны!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Вечно достойны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Хлебом и песне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Мечтой и стихами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жизнью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 xml:space="preserve">просторно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каждой секундо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 xml:space="preserve">каждым дыханьем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 xml:space="preserve">будьте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</w:t>
      </w:r>
      <w:r>
        <w:rPr>
          <w:rFonts w:cs="Tahoma" w:ascii="Tahoma" w:hAnsi="Tahoma"/>
          <w:sz w:val="24"/>
          <w:szCs w:val="24"/>
        </w:rPr>
        <w:t>достойны!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Встречайте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</w:t>
      </w:r>
      <w:r>
        <w:rPr>
          <w:rFonts w:cs="Tahoma" w:ascii="Tahoma" w:hAnsi="Tahoma"/>
          <w:sz w:val="24"/>
          <w:szCs w:val="24"/>
        </w:rPr>
        <w:t>трепетную весну,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люди Земли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 xml:space="preserve">Убейте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</w:t>
      </w:r>
      <w:r>
        <w:rPr>
          <w:rFonts w:cs="Tahoma" w:ascii="Tahoma" w:hAnsi="Tahoma"/>
          <w:sz w:val="24"/>
          <w:szCs w:val="24"/>
        </w:rPr>
        <w:t>войну,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прокляните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войну,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lang w:val="en-US"/>
        </w:rPr>
        <w:t xml:space="preserve">                             </w:t>
      </w:r>
      <w:r>
        <w:rPr>
          <w:rFonts w:cs="Tahoma" w:ascii="Tahoma" w:hAnsi="Tahoma"/>
          <w:sz w:val="24"/>
          <w:szCs w:val="24"/>
        </w:rPr>
        <w:t>люди Земли!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 xml:space="preserve">        Мечту пронесите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ab/>
        <w:t>через года</w:t>
        <w:tab/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и жизнью наполните!..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ab/>
        <w:t xml:space="preserve">      Но о тех,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кто уже не придет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</w:t>
      </w:r>
      <w:r>
        <w:rPr>
          <w:rFonts w:cs="Tahoma" w:ascii="Tahoma" w:hAnsi="Tahoma"/>
          <w:sz w:val="24"/>
          <w:szCs w:val="24"/>
        </w:rPr>
        <w:tab/>
        <w:t>никогда, —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заклинаю, —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</w:rPr>
        <w:t>помните!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lang w:val="en-US"/>
        </w:rPr>
        <w:tab/>
      </w:r>
      <w:r>
        <w:rPr>
          <w:rFonts w:cs="Tahoma" w:ascii="Tahoma" w:hAnsi="Tahoma"/>
          <w:sz w:val="24"/>
          <w:szCs w:val="24"/>
        </w:rPr>
        <w:t xml:space="preserve">ВЕДУЩИЙ 1: В боях за освобождение нашего города участвовали воины разных национальностей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Идет перекличка воинов, чьи имена высечены на граните памятников, увековечены в школьном музее боевой славы, в памяти земляков.</w:t>
      </w:r>
    </w:p>
    <w:p>
      <w:pPr>
        <w:pStyle w:val="Normal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>ВЕДУЩИЙ 2: Минутой молчания почтим память павших в боях за свободу и независимость нашей Родины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инута молчания, возложение цветов, гирлянды Славы,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ыступления ветеранов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1:  Детям России хочется Мира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Детям Италии и Мадрида,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Детям Швейцарии и детям Эллады.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Они заявляют: войны нам не надо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Пусть на планете слышится смех —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Мама и радость пусть будут у всех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 1: Нам, поколению </w:t>
      </w:r>
      <w:r>
        <w:rPr>
          <w:rFonts w:cs="Tahoma" w:ascii="Tahoma" w:hAnsi="Tahoma"/>
          <w:sz w:val="24"/>
          <w:szCs w:val="24"/>
          <w:lang w:val="en-US"/>
        </w:rPr>
        <w:t>XXI</w:t>
      </w:r>
      <w:r>
        <w:rPr>
          <w:rFonts w:cs="Tahoma" w:ascii="Tahoma" w:hAnsi="Tahoma"/>
          <w:sz w:val="24"/>
          <w:szCs w:val="24"/>
        </w:rPr>
        <w:t xml:space="preserve"> века, дорого бу</w:t>
        <w:softHyphen/>
        <w:t>дущее планеты. Наша задача — беречь мир, крепить со</w:t>
        <w:softHyphen/>
        <w:t>лидарность во имя того, чтобы люди земли встречались не на поле боя, а в труде, на дорогах мира и братства.</w:t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7:52:00Z</dcterms:created>
  <dc:creator>OMO</dc:creator>
  <dc:description/>
  <cp:keywords/>
  <dc:language>en-US</dc:language>
  <cp:lastModifiedBy>Вебер</cp:lastModifiedBy>
  <cp:lastPrinted>2006-02-26T11:00:00Z</cp:lastPrinted>
  <dcterms:modified xsi:type="dcterms:W3CDTF">2017-04-03T08:23:00Z</dcterms:modified>
  <cp:revision>11</cp:revision>
  <dc:subject/>
  <dc:title>Митинг  славы</dc:title>
</cp:coreProperties>
</file>