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1559"/>
      </w:tblGrid>
      <w:tr>
        <w:trPr>
          <w:trHeight w:val="1605" w:hRule="atLeas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-384175</wp:posOffset>
                  </wp:positionH>
                  <wp:positionV relativeFrom="paragraph">
                    <wp:posOffset>511175</wp:posOffset>
                  </wp:positionV>
                  <wp:extent cx="1116330" cy="5740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330" cy="57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ВСЕРОССИЙСКОЕ ОРДЕНА ТРУДОВОГО КРАСНОГО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28"/>
                <w:szCs w:val="28"/>
              </w:rPr>
              <w:t>ЗНАМЕНИ ОБЩЕСТВО СЛЕПЫХ</w:t>
              <w:br/>
              <w:t>КУЛЬТУРНО-СПОРТИВНЫЙ РЕАБИЛИТАЦИОННЫЙ КОМПЛЕКС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280035</wp:posOffset>
                  </wp:positionH>
                  <wp:positionV relativeFrom="paragraph">
                    <wp:posOffset>95250</wp:posOffset>
                  </wp:positionV>
                  <wp:extent cx="709295" cy="1122680"/>
                  <wp:effectExtent l="0" t="0" r="0" b="0"/>
                  <wp:wrapNone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3" r="-2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112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ОРГАНИЗАЦИОННО – МЕТОДИЧЕСКИЙ ОТДЕЛ</w:t>
      </w:r>
    </w:p>
    <w:p>
      <w:pPr>
        <w:pStyle w:val="Normal"/>
        <w:autoSpaceDE w:val="false"/>
        <w:jc w:val="center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56"/>
          <w:szCs w:val="56"/>
        </w:rPr>
      </w:pPr>
      <w:r>
        <w:rPr>
          <w:rFonts w:cs="Tahoma" w:ascii="Tahoma" w:hAnsi="Tahoma"/>
          <w:b/>
          <w:sz w:val="56"/>
          <w:szCs w:val="56"/>
        </w:rPr>
        <w:t>МЫ КЛАНЯЕМСЯ НИЗКО</w:t>
      </w:r>
    </w:p>
    <w:p>
      <w:pPr>
        <w:pStyle w:val="Normal"/>
        <w:jc w:val="center"/>
        <w:rPr>
          <w:rFonts w:ascii="Tahoma" w:hAnsi="Tahoma" w:cs="Tahoma"/>
          <w:b/>
          <w:b/>
          <w:sz w:val="56"/>
          <w:szCs w:val="56"/>
        </w:rPr>
      </w:pPr>
      <w:r>
        <w:rPr>
          <w:rFonts w:cs="Tahoma" w:ascii="Tahoma" w:hAnsi="Tahoma"/>
          <w:b/>
          <w:sz w:val="56"/>
          <w:szCs w:val="56"/>
        </w:rPr>
        <w:t>ВСЕМ ЖЕНЩИНАМ</w:t>
      </w:r>
    </w:p>
    <w:p>
      <w:pPr>
        <w:pStyle w:val="Normal"/>
        <w:jc w:val="center"/>
        <w:rPr>
          <w:rFonts w:ascii="Tahoma" w:hAnsi="Tahoma" w:cs="Tahoma"/>
          <w:b/>
          <w:b/>
          <w:sz w:val="56"/>
          <w:szCs w:val="56"/>
        </w:rPr>
      </w:pPr>
      <w:r>
        <w:rPr>
          <w:rFonts w:cs="Tahoma" w:ascii="Tahoma" w:hAnsi="Tahoma"/>
          <w:b/>
          <w:sz w:val="56"/>
          <w:szCs w:val="56"/>
        </w:rPr>
        <w:t>РОДНОЙ СТРАНЫ</w:t>
      </w:r>
    </w:p>
    <w:p>
      <w:pPr>
        <w:pStyle w:val="Normal"/>
        <w:ind w:firstLine="709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i/>
          <w:i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  <w:t>Сценарий, посвященный</w:t>
      </w:r>
    </w:p>
    <w:p>
      <w:pPr>
        <w:pStyle w:val="Normal"/>
        <w:jc w:val="center"/>
        <w:rPr>
          <w:rFonts w:ascii="Tahoma" w:hAnsi="Tahoma" w:cs="Tahoma"/>
          <w:i/>
          <w:i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  <w:t>Международному Женскому Дню 8 марта</w:t>
      </w:r>
    </w:p>
    <w:p>
      <w:pPr>
        <w:pStyle w:val="Normal"/>
        <w:rPr>
          <w:rFonts w:ascii="Tahoma" w:hAnsi="Tahoma" w:cs="Tahoma"/>
          <w:i/>
          <w:i/>
          <w:sz w:val="32"/>
          <w:szCs w:val="32"/>
        </w:rPr>
      </w:pPr>
      <w:r>
        <w:rPr>
          <w:rFonts w:cs="Tahoma" w:ascii="Tahoma" w:hAnsi="Tahoma"/>
          <w:i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МОСКВА</w:t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40"/>
          <w:szCs w:val="40"/>
        </w:rPr>
        <w:t>2008</w:t>
      </w:r>
    </w:p>
    <w:p>
      <w:pPr>
        <w:pStyle w:val="Normal"/>
        <w:ind w:firstLine="709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еждународный Женский День 8 марта на предприятиях, в учреждениях и местных организациях Всероссийского общества слепых отмечают ежегодно. Поэтому посоветовать что-то новое и оригинальное весьма затруднительно. Поскольку это первый весенний праздник, в оформлении сцены, зала, фойе следует использовать все яркое, красочное, весеннее – воздушные шары, ленты, цветные флажки, цветы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Мы предлагаем на заднике сцены разместить плакат, на котором нарисована цифра 8 в обрамлении цветов. Справа и слева от плаката советуем вертикально натянуть голубые и красные ленты.  На авансцене интересно попробовать соорудить куртины (клумбы) из разноцветных воздушных шариков. Из этого же материала можно поставить какой-нибудь экзотический цветок или фантастическое дерево. Здесь главное – привлечь взгляды публики, удивить ее неожиданностью и красочностью оформления. 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ля ведущих необходимо установить журнальный стол  и кресла или стулья. На столе – ваза с мимозой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 фойе гостей встречает плакат (или баннер) с таким, примерно, текстом: 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«Мы, мужчины, кланяемся низко всем женщинам страны!»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«С праздником женским, с началом весны!» 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«Милые женщины, поздравляем вас с праздником! Желаем весны, улыбок, солнца!»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«Невесты, сестренки, любимые мамы и бабушки наши, дочки и жены! Поздравляем с праздником женским и молодой весной». 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«Поздравляем с Международным женским днем!» 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«О, женщины, мы славим вас!»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Хорошо, если организаторы вывесят «праздничные обязательства для женщин и мужчин». Вот их примерные тексты: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Праздничные обязательства для женщин: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этот вечер вы должны: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Быть красивыми и умными, острить, шутить и танцевать, мужчин на танец приглашать, ни в коем разе не скучать, а звонко, радостно смеяться. Все быстро, умно подмечать, веселью радостно отдаться!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Праздничные обязательства для мужчин: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этот вечер вы обязаны: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Быть лишь к женщине привязаны, уделять вниманье ей, позабыв футбол-хоккей, юмором наполнить зал, чтобы каждый хохотал, остроумием блистать, выше женщин не казаться! В чем и просим подписаться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i/>
        </w:rPr>
        <w:t>В точно назначенное время на сцене включается полный свет. Звучит фонограмма песни «Рязанские мадонны» (муз. А. Долуханяна, сл. А. Поперечного). Занавес открывается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Выходят двое ведущих. Они усаживаются за журнальный столик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1: Месяц март и день восьмой,</w:t>
      </w:r>
    </w:p>
    <w:p>
      <w:pPr>
        <w:pStyle w:val="Normal"/>
        <w:ind w:left="1415" w:firstLine="709"/>
        <w:jc w:val="both"/>
        <w:rPr/>
      </w:pPr>
      <w:r>
        <w:rPr>
          <w:rFonts w:cs="Tahoma" w:ascii="Tahoma" w:hAnsi="Tahoma"/>
        </w:rPr>
        <w:t>Пахнет в воздухе весной,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сну мы будем славить,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разрешите вас поздравить,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 международным Женским днем!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 2: Может, есть крупнее дата,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, наверно, не одна,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олько днем восьмое марта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ткрывается весна.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трицанием старенья,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Жаром творчества в крови,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ворачивает время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 миру, дружбе и любви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1: Желаю вам всего, чем жизнь богата,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Здоровья, счастья, долгих лет.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усть этот праздник – день 8 марта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душе оставит добрый след!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2: Добрый день, дорогие гости!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 1: Здравствуйте, любимые мамы и дочки, милые сестренки, верные и добрые жены, прекрасные полуволшебные невесты, дорогие наши бабушки! С праздником вас поздравляем!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2: Сначала два слова об истории этого праздника. О дне, пахнущем мимозой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еждународный женский день 8 марта был установлен в Копенгагене в 1910 году на 2 Международной конференции женщин-социалисток по предложению немецкой делегации. Среди инициаторов провозглашения праздника была и Клара Цеткин. В конференции приняли участие более 100 женщин из 17 стран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День 8 марта стал считаться Днем Международной солидарности трудящихся женщин в борьбе за свои права. Впервые праздник отмечали 19 марта 1911 года в Германии, Австрии, Швейцарии и Дании под лозунгом «Избирательные права работающих – для объединения сил в борьбе за социализм»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России Международный женский день впервые праздновали в Петербурге в 1913 году. Его организаторы призывали добиваться экономического и политического равноправия женщин. Одно из самых мощных выступлений женщин прошло в Петрограде 7 марта 1917 года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только в 1976 году Международный женский день был официально признан Организацией Объединенных наций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ЧТЕЦ: С небес полночных падает звезда.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птицы улетают в край далекий.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о с вами остается навсегда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вет женщины, прекрасный и высокий.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т сердца к сердцу, от мечты к мечте</w:t>
      </w:r>
    </w:p>
    <w:p>
      <w:pPr>
        <w:pStyle w:val="Normal"/>
        <w:ind w:left="707" w:firstLine="709"/>
        <w:jc w:val="both"/>
        <w:rPr/>
      </w:pPr>
      <w:r>
        <w:rPr>
          <w:rFonts w:cs="Tahoma" w:ascii="Tahoma" w:hAnsi="Tahoma"/>
        </w:rPr>
        <w:t>Свет женщины проложит путь незримый.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ткрытый только вечной доброте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правде, и любви неповторимой…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оистину, бессмертные слова…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«Без этого пленительного света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 кружится от счастья голова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 будет ни героя, ни поэта».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веркают росы, тают облака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иходит новый день обыкновенный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светится Вселенная, пока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вет женщины раслескан во Вселенной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ЕДУЩИЙ 1: Дорогие женщины! Вас поздравляет директор нашего предприятия (учреждения) </w:t>
      </w:r>
      <w:r>
        <w:rPr>
          <w:rFonts w:cs="Tahoma" w:ascii="Tahoma" w:hAnsi="Tahoma"/>
          <w:i/>
        </w:rPr>
        <w:t>(называет ФИО)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Женщин поздравляют и приветствуют официальные лица: председатель региональной организации, председатель местной организации, представители районных властей и другие. Вручаются награды, премии и сувениры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Объявляется номер художественной самодеятельности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ЧТЕЦ: Ты – женщина, ты – книга среди книг.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ы – свернутый, запечатленный свиток.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его строках и дум, и слов избыток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его листах – безумен каждый миг.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ы – женщина, ты – ведьмовской напиток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н жжет огнем, едва в уста проник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о пьющий пламя подавляет крик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славословит бешено средь пыток.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ы – женщина, и этим ты права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т века убрана короной звездной</w:t>
      </w:r>
    </w:p>
    <w:p>
      <w:pPr>
        <w:pStyle w:val="Normal"/>
        <w:ind w:left="707" w:firstLine="709"/>
        <w:jc w:val="both"/>
        <w:rPr/>
      </w:pPr>
      <w:r>
        <w:rPr>
          <w:rFonts w:cs="Tahoma" w:ascii="Tahoma" w:hAnsi="Tahoma"/>
        </w:rPr>
        <w:t>Ты в наших безднах образ божества,</w:t>
      </w:r>
    </w:p>
    <w:p>
      <w:pPr>
        <w:pStyle w:val="Normal"/>
        <w:ind w:left="707" w:firstLine="709"/>
        <w:jc w:val="both"/>
        <w:rPr/>
      </w:pPr>
      <w:r>
        <w:rPr>
          <w:rFonts w:cs="Tahoma" w:ascii="Tahoma" w:hAnsi="Tahoma"/>
        </w:rPr>
        <w:t>Мы для тебя влечем ярем железный.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ебе мы служим, тверди гор дробя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молимся, от века за тебя!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ВЕДУЩИЙ 2: Продолжаем праздничный вечер. 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Еще не слышна песнь ручья,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 льется жаворонка трель,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о солнце ярче, и капель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щает нам: «Идет весна!</w:t>
      </w:r>
    </w:p>
    <w:p>
      <w:pPr>
        <w:pStyle w:val="Normal"/>
        <w:ind w:left="1415" w:firstLine="709"/>
        <w:jc w:val="both"/>
        <w:rPr/>
      </w:pPr>
      <w:r>
        <w:rPr>
          <w:rFonts w:cs="Tahoma" w:ascii="Tahoma" w:hAnsi="Tahoma"/>
        </w:rPr>
        <w:t xml:space="preserve">Весна идет!» И пусть не жарко, 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о вместе с ней, как лета тень –</w:t>
      </w:r>
    </w:p>
    <w:p>
      <w:pPr>
        <w:pStyle w:val="Normal"/>
        <w:ind w:left="1415" w:firstLine="709"/>
        <w:jc w:val="both"/>
        <w:rPr/>
      </w:pPr>
      <w:r>
        <w:rPr>
          <w:rFonts w:cs="Tahoma" w:ascii="Tahoma" w:hAnsi="Tahoma"/>
        </w:rPr>
        <w:t>Международный женский день,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иходит к нам 8 марта.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н праздник ласки, красоты,</w:t>
      </w:r>
    </w:p>
    <w:p>
      <w:pPr>
        <w:pStyle w:val="Normal"/>
        <w:ind w:left="1415" w:firstLine="709"/>
        <w:jc w:val="both"/>
        <w:rPr/>
      </w:pPr>
      <w:r>
        <w:rPr>
          <w:rFonts w:cs="Tahoma" w:ascii="Tahoma" w:hAnsi="Tahoma"/>
        </w:rPr>
        <w:t>Любви, надежды и мечты.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осьмое марта – прекрасный и всеми любимый у нас в стране праздник. Прекрасен он не только потому, что это первый весенний праздник, а еще и потому, что он посвящен женщинам. Вы наше тревожное, сумбурное  и жестокое время, время высоких технологий, сверхскоростей и Интернета, женщина все же должна оставаться женщиной – ибо только на ее доброте, милосердии, душевной тонкости и великодушии держится этот мир.  Когда эти качества женщина сама в себе вытравит, мир рухнет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И это не метафора. Вот почему 8 марта посвящается женщине – матери, жене, сестре, подруге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i/>
        </w:rPr>
        <w:t>На сцене участница художественной самодеятельности . Она исполняет песню из репертуара Ю. Началовой «Мама». При отсутствии названной песни в репертуаре участников художественной самодеятельности исполняется любая другая композиция о наших любимых и дорогих мамах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ВЕДУЩИЙ 1: И первые слова признательности и любви мы говорим нашим дорогим мамам. Мама! Сколько доброты в этом слове! Мы уверены, что все мамы в сегодняшний день почувствуют себя моложе и красивее. А каждая мать красива и дорога нам, детям, по своему. Не зря ведь первое слово, которое мы произносим, это «мама». 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з тысяч слов, придуманных человеком, согласитесь, у этого – особая судьба. С ним мы приходим в этот мир, с ним на устах покидаем его.</w:t>
      </w:r>
    </w:p>
    <w:p>
      <w:pPr>
        <w:pStyle w:val="Normal"/>
        <w:ind w:left="707" w:firstLine="2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707" w:firstLine="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ЧТЕЦ: На это слово не ложатся тени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в тишине, наверно, потому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лова другие, преклонив колени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Желают исповедаться ему.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Родник, услугу оказав кувшину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Лепечет это слово оттого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Что вспоминает горную вершину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на прослыла матерью его.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молния прорежет тучу снова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я услышу, за дождем следя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к впитываясь в землю, это слово,</w:t>
      </w:r>
    </w:p>
    <w:p>
      <w:pPr>
        <w:pStyle w:val="Normal"/>
        <w:ind w:left="707" w:firstLine="709"/>
        <w:jc w:val="both"/>
        <w:rPr/>
      </w:pPr>
      <w:r>
        <w:rPr>
          <w:rFonts w:cs="Tahoma" w:ascii="Tahoma" w:hAnsi="Tahoma"/>
        </w:rPr>
        <w:t>Вызванивают капельки дождя.</w:t>
      </w:r>
    </w:p>
    <w:p>
      <w:pPr>
        <w:pStyle w:val="Normal"/>
        <w:ind w:left="707" w:firstLine="709"/>
        <w:jc w:val="both"/>
        <w:rPr/>
      </w:pPr>
      <w:r>
        <w:rPr>
          <w:rFonts w:cs="Tahoma" w:ascii="Tahoma" w:hAnsi="Tahoma"/>
        </w:rPr>
        <w:t>Тайком вздохнув, о чем-нибудь горюя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, скрыв слезу при ясном свете дня,</w:t>
      </w:r>
    </w:p>
    <w:p>
      <w:pPr>
        <w:pStyle w:val="Normal"/>
        <w:ind w:left="708"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«Не беспокойся, мама! - говорю я. -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се хорошо, родная, у меня»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2: Уж если даже есть где-то лихо – пусть нашим бабкам живется тихо! Следующие слова благодарности мы адресуем нашим бабушкам. Если бы не ваши добрые, чуткие руки, если бы не ваша постоянная и неустанная забота о внуках, - то на земле хороших людей было бы гораздо меньше. Вы всегда дадите совет, найдете время выслушать нас, и незаметно передадите нам свой богатый жизненный опыт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усть вам живется тихо и мирно, а мы постараемся не огорчать вас по пустякам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ЧТЕЦ: Сегодня и всегда мы вам желаем счастья!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ускай хранит судьба от мрака и ненастья!</w:t>
      </w:r>
    </w:p>
    <w:p>
      <w:pPr>
        <w:pStyle w:val="Normal"/>
        <w:ind w:left="707" w:firstLine="709"/>
        <w:jc w:val="both"/>
        <w:rPr/>
      </w:pPr>
      <w:r>
        <w:rPr>
          <w:rFonts w:cs="Tahoma" w:ascii="Tahoma" w:hAnsi="Tahoma"/>
        </w:rPr>
        <w:t>От злого языка, от тяжкого недуга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т умного врага, от мелочного друга.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дай же вам господь, коль это в его власти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Здоровья, долгих лет, и много-мнеого счастья!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1: Ликуют дети – 8 марта!</w:t>
      </w:r>
    </w:p>
    <w:p>
      <w:pPr>
        <w:pStyle w:val="Normal"/>
        <w:ind w:left="1415" w:firstLine="709"/>
        <w:jc w:val="both"/>
        <w:rPr/>
      </w:pPr>
      <w:r>
        <w:rPr>
          <w:rFonts w:cs="Tahoma" w:ascii="Tahoma" w:hAnsi="Tahoma"/>
        </w:rPr>
        <w:t>Помолодейте сегодня, мамы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Любимых мам и бабушек пришли поздравить дети. Приветствуем их. 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ЕКСТ ПОЗДРАВЛЕНИЯ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марте, с первого числа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чинается весна.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амин день восьмого марта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тмечает вся страна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2.       Мамы всех народов мира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ира прочного хотят.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амы всех народов мира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т войны детей хранят.</w:t>
      </w:r>
    </w:p>
    <w:p>
      <w:pPr>
        <w:pStyle w:val="Normal"/>
        <w:ind w:left="707" w:firstLine="2"/>
        <w:jc w:val="both"/>
        <w:rPr/>
      </w:pPr>
      <w:r>
        <w:rPr>
          <w:rFonts w:cs="Tahoma" w:ascii="Tahoma" w:hAnsi="Tahoma"/>
        </w:rPr>
        <w:t>3.       Вот какие наши мамы!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ы всегда гордимся вами!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Умными, спокойными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Будем вас достойными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4.       Разные дети живут на планете.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о мам своих любят все дети на свете.</w:t>
      </w:r>
    </w:p>
    <w:p>
      <w:pPr>
        <w:pStyle w:val="Normal"/>
        <w:ind w:firstLine="70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       Мамы все могут, мамы помогут,</w:t>
      </w:r>
    </w:p>
    <w:p>
      <w:pPr>
        <w:pStyle w:val="Normal"/>
        <w:ind w:left="707" w:firstLine="709"/>
        <w:jc w:val="both"/>
        <w:rPr/>
      </w:pPr>
      <w:r>
        <w:rPr>
          <w:rFonts w:cs="Tahoma" w:ascii="Tahoma" w:hAnsi="Tahoma"/>
        </w:rPr>
        <w:t>Мамы умеют все понимать.</w:t>
      </w:r>
    </w:p>
    <w:p>
      <w:pPr>
        <w:pStyle w:val="Normal"/>
        <w:ind w:firstLine="707"/>
        <w:jc w:val="both"/>
        <w:rPr/>
      </w:pPr>
      <w:r>
        <w:rPr>
          <w:rFonts w:cs="Tahoma" w:ascii="Tahoma" w:hAnsi="Tahoma"/>
        </w:rPr>
        <w:t>1.       Бывает, что мы и не слушаем мам,</w:t>
      </w:r>
    </w:p>
    <w:p>
      <w:pPr>
        <w:pStyle w:val="Normal"/>
        <w:ind w:left="707" w:firstLine="709"/>
        <w:jc w:val="both"/>
        <w:rPr/>
      </w:pPr>
      <w:r>
        <w:rPr>
          <w:rFonts w:cs="Tahoma" w:ascii="Tahoma" w:hAnsi="Tahoma"/>
        </w:rPr>
        <w:t>А мамы нас учат хорошим делам.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 мамы нас учат, как добрыми быть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к Родину нашу беречь и любить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</w:p>
    <w:p>
      <w:pPr>
        <w:pStyle w:val="Normal"/>
        <w:ind w:left="360" w:hanging="0"/>
        <w:jc w:val="both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2.      Я с бабушкой своею</w:t>
      </w:r>
    </w:p>
    <w:p>
      <w:pPr>
        <w:pStyle w:val="Normal"/>
        <w:ind w:left="1068" w:firstLine="34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ружу давным давно.</w:t>
      </w:r>
    </w:p>
    <w:p>
      <w:pPr>
        <w:pStyle w:val="Normal"/>
        <w:ind w:left="708" w:firstLine="708"/>
        <w:jc w:val="both"/>
        <w:rPr/>
      </w:pPr>
      <w:r>
        <w:rPr>
          <w:rFonts w:cs="Tahoma" w:ascii="Tahoma" w:hAnsi="Tahoma"/>
        </w:rPr>
        <w:t>Она во всех затеях</w:t>
      </w:r>
    </w:p>
    <w:p>
      <w:pPr>
        <w:pStyle w:val="Normal"/>
        <w:ind w:left="1068" w:firstLine="34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о мною заодно.</w:t>
      </w:r>
    </w:p>
    <w:p>
      <w:pPr>
        <w:pStyle w:val="Normal"/>
        <w:ind w:left="720" w:firstLine="69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Я с ней не знаю скуки,</w:t>
      </w:r>
    </w:p>
    <w:p>
      <w:pPr>
        <w:pStyle w:val="Normal"/>
        <w:ind w:left="1068" w:firstLine="34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все мне любо в ней,</w:t>
      </w:r>
    </w:p>
    <w:p>
      <w:pPr>
        <w:pStyle w:val="Normal"/>
        <w:ind w:left="720" w:firstLine="69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о бабушкины руки</w:t>
      </w:r>
    </w:p>
    <w:p>
      <w:pPr>
        <w:pStyle w:val="Normal"/>
        <w:ind w:left="1068" w:firstLine="34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Люблю всего сильней.</w:t>
      </w:r>
    </w:p>
    <w:p>
      <w:pPr>
        <w:pStyle w:val="Normal"/>
        <w:ind w:firstLine="708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3.      Очень бабушку мою</w:t>
      </w:r>
    </w:p>
    <w:p>
      <w:pPr>
        <w:pStyle w:val="Normal"/>
        <w:ind w:left="1068" w:firstLine="34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аму мамину – люблю!</w:t>
      </w:r>
    </w:p>
    <w:p>
      <w:pPr>
        <w:pStyle w:val="Normal"/>
        <w:ind w:left="720" w:firstLine="69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У нее морщинок много,</w:t>
      </w:r>
    </w:p>
    <w:p>
      <w:pPr>
        <w:pStyle w:val="Normal"/>
        <w:ind w:left="1068" w:firstLine="34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 на лбу – седая прядь</w:t>
      </w:r>
    </w:p>
    <w:p>
      <w:pPr>
        <w:pStyle w:val="Normal"/>
        <w:ind w:left="720" w:firstLine="69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ак и хочется потрогать,</w:t>
      </w:r>
    </w:p>
    <w:p>
      <w:pPr>
        <w:pStyle w:val="Normal"/>
        <w:ind w:left="1068" w:firstLine="34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 потом поцеловать.</w:t>
      </w:r>
    </w:p>
    <w:p>
      <w:pPr>
        <w:pStyle w:val="Normal"/>
        <w:ind w:left="360" w:hanging="0"/>
        <w:jc w:val="both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4.      Мы без бабушки однажды</w:t>
      </w:r>
    </w:p>
    <w:p>
      <w:pPr>
        <w:pStyle w:val="Normal"/>
        <w:ind w:left="1068" w:firstLine="34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иготовили обед.</w:t>
      </w:r>
    </w:p>
    <w:p>
      <w:pPr>
        <w:pStyle w:val="Normal"/>
        <w:ind w:left="720" w:firstLine="69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ами вымыли посуду,</w:t>
      </w:r>
    </w:p>
    <w:p>
      <w:pPr>
        <w:pStyle w:val="Normal"/>
        <w:ind w:left="1068" w:firstLine="34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с тех пор посуды нет.</w:t>
      </w:r>
    </w:p>
    <w:p>
      <w:pPr>
        <w:pStyle w:val="Normal"/>
        <w:ind w:left="360" w:hanging="0"/>
        <w:jc w:val="both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5.     Посвящает воспитанью</w:t>
      </w:r>
    </w:p>
    <w:p>
      <w:pPr>
        <w:pStyle w:val="Normal"/>
        <w:ind w:left="1068" w:firstLine="34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апа свой свободный день.</w:t>
      </w:r>
    </w:p>
    <w:p>
      <w:pPr>
        <w:pStyle w:val="Normal"/>
        <w:ind w:left="720" w:firstLine="69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этот день на всякий случай</w:t>
      </w:r>
    </w:p>
    <w:p>
      <w:pPr>
        <w:pStyle w:val="Normal"/>
        <w:ind w:left="1068" w:firstLine="348"/>
        <w:jc w:val="both"/>
        <w:rPr/>
      </w:pPr>
      <w:r>
        <w:rPr>
          <w:rFonts w:cs="Tahoma" w:ascii="Tahoma" w:hAnsi="Tahoma"/>
        </w:rPr>
        <w:t>Прячет бабушка ремень.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1.     Ходит в школу на собранья,</w:t>
      </w:r>
    </w:p>
    <w:p>
      <w:pPr>
        <w:pStyle w:val="Normal"/>
        <w:ind w:left="720" w:firstLine="69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арит бабушка бульон.</w:t>
      </w:r>
    </w:p>
    <w:p>
      <w:pPr>
        <w:pStyle w:val="Normal"/>
        <w:ind w:left="1068" w:firstLine="34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Ей за это каждый месяц</w:t>
      </w:r>
    </w:p>
    <w:p>
      <w:pPr>
        <w:pStyle w:val="Normal"/>
        <w:ind w:left="720" w:firstLine="69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осит деньги почтальон.</w:t>
      </w:r>
    </w:p>
    <w:p>
      <w:pPr>
        <w:pStyle w:val="Normal"/>
        <w:ind w:left="360" w:hanging="0"/>
        <w:jc w:val="both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2.     И хотя стоят морозы,</w:t>
      </w:r>
    </w:p>
    <w:p>
      <w:pPr>
        <w:pStyle w:val="Normal"/>
        <w:ind w:left="360" w:hanging="0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  <w:tab/>
        <w:t>И сугробы под окном,</w:t>
      </w:r>
    </w:p>
    <w:p>
      <w:pPr>
        <w:pStyle w:val="Normal"/>
        <w:ind w:left="1068" w:firstLine="34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о пушистые мимозы</w:t>
      </w:r>
    </w:p>
    <w:p>
      <w:pPr>
        <w:pStyle w:val="Normal"/>
        <w:ind w:left="720" w:firstLine="69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одают уже кругом.</w:t>
      </w:r>
    </w:p>
    <w:p>
      <w:pPr>
        <w:pStyle w:val="Normal"/>
        <w:ind w:left="12" w:firstLine="708"/>
        <w:jc w:val="both"/>
        <w:rPr/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3.     Капли солнечного света</w:t>
      </w:r>
    </w:p>
    <w:p>
      <w:pPr>
        <w:pStyle w:val="Normal"/>
        <w:ind w:left="1068" w:firstLine="34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ы несем сегодня в дом,</w:t>
      </w:r>
    </w:p>
    <w:p>
      <w:pPr>
        <w:pStyle w:val="Normal"/>
        <w:ind w:left="720" w:firstLine="69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арим бабушке и маме,</w:t>
      </w:r>
    </w:p>
    <w:p>
      <w:pPr>
        <w:pStyle w:val="Normal"/>
        <w:ind w:left="1068" w:firstLine="34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здравляем с Женским днем!</w:t>
      </w:r>
    </w:p>
    <w:p>
      <w:pPr>
        <w:pStyle w:val="Normal"/>
        <w:ind w:left="360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57" w:firstLine="709"/>
        <w:jc w:val="both"/>
        <w:rPr/>
      </w:pPr>
      <w:r>
        <w:rPr>
          <w:rFonts w:cs="Tahoma" w:ascii="Tahoma" w:hAnsi="Tahoma"/>
          <w:i/>
        </w:rPr>
        <w:t>Дети спускаются в зал и дарят женщинам, сидящим в первом ряду, веточки мимозы. Затем они возвращаются на сцену и исполняют частушки.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left="718" w:firstLine="34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ЕКСТЫ ЧАСТУШЕК.</w:t>
      </w:r>
    </w:p>
    <w:p>
      <w:pPr>
        <w:pStyle w:val="Normal"/>
        <w:ind w:left="360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sectPr>
          <w:headerReference w:type="default" r:id="rId4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5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орогие наши мамы!</w:t>
      </w:r>
    </w:p>
    <w:p>
      <w:pPr>
        <w:pStyle w:val="Normal"/>
        <w:ind w:left="35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ы частушки вам споем.</w:t>
      </w:r>
    </w:p>
    <w:p>
      <w:pPr>
        <w:pStyle w:val="Normal"/>
        <w:ind w:left="35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здравляем с восьмым марта</w:t>
      </w:r>
    </w:p>
    <w:p>
      <w:pPr>
        <w:pStyle w:val="Normal"/>
        <w:ind w:left="35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привет большой вам шлем.</w:t>
      </w:r>
    </w:p>
    <w:p>
      <w:pPr>
        <w:pStyle w:val="Normal"/>
        <w:ind w:left="357"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5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дгорели суп и каша,</w:t>
      </w:r>
    </w:p>
    <w:p>
      <w:pPr>
        <w:pStyle w:val="Normal"/>
        <w:ind w:left="35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оль насыпана в компот,</w:t>
      </w:r>
    </w:p>
    <w:p>
      <w:pPr>
        <w:pStyle w:val="Normal"/>
        <w:ind w:left="35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к пришла с работы мама,</w:t>
      </w:r>
    </w:p>
    <w:p>
      <w:pPr>
        <w:pStyle w:val="Normal"/>
        <w:ind w:left="35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Было много ей хлопот.</w:t>
      </w:r>
    </w:p>
    <w:p>
      <w:pPr>
        <w:pStyle w:val="Normal"/>
        <w:ind w:left="357"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57" w:firstLine="709"/>
        <w:jc w:val="both"/>
        <w:rPr/>
      </w:pPr>
      <w:r>
        <w:rPr>
          <w:rFonts w:cs="Tahoma" w:ascii="Tahoma" w:hAnsi="Tahoma"/>
        </w:rPr>
        <w:t>Вот начистить раз в году</w:t>
      </w:r>
    </w:p>
    <w:p>
      <w:pPr>
        <w:pStyle w:val="Normal"/>
        <w:ind w:left="35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Я решил сковороду,</w:t>
      </w:r>
    </w:p>
    <w:p>
      <w:pPr>
        <w:pStyle w:val="Normal"/>
        <w:ind w:left="35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 потом четыре дня</w:t>
      </w:r>
    </w:p>
    <w:p>
      <w:pPr>
        <w:pStyle w:val="Normal"/>
        <w:ind w:left="35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 могли отмыть меня.</w:t>
      </w:r>
    </w:p>
    <w:p>
      <w:pPr>
        <w:pStyle w:val="Normal"/>
        <w:ind w:left="357"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5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кухне веник я нашел</w:t>
      </w:r>
    </w:p>
    <w:p>
      <w:pPr>
        <w:pStyle w:val="Normal"/>
        <w:ind w:left="35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квартиру всю подмел.</w:t>
      </w:r>
    </w:p>
    <w:p>
      <w:pPr>
        <w:pStyle w:val="Normal"/>
        <w:ind w:left="35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о осталось от него</w:t>
      </w:r>
    </w:p>
    <w:p>
      <w:pPr>
        <w:pStyle w:val="Normal"/>
        <w:ind w:left="35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ри соломинки всего.</w:t>
      </w:r>
    </w:p>
    <w:p>
      <w:pPr>
        <w:pStyle w:val="Normal"/>
        <w:ind w:left="357"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5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 я пол натер до блеска,</w:t>
      </w:r>
    </w:p>
    <w:p>
      <w:pPr>
        <w:pStyle w:val="Normal"/>
        <w:ind w:left="35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иготовил винегрет</w:t>
      </w:r>
    </w:p>
    <w:p>
      <w:pPr>
        <w:pStyle w:val="Normal"/>
        <w:ind w:left="357" w:firstLine="709"/>
        <w:jc w:val="both"/>
        <w:rPr/>
      </w:pPr>
      <w:r>
        <w:rPr>
          <w:rFonts w:cs="Tahoma" w:ascii="Tahoma" w:hAnsi="Tahoma"/>
        </w:rPr>
        <w:t>Ищет мама: «Что же делать:</w:t>
      </w:r>
    </w:p>
    <w:p>
      <w:pPr>
        <w:pStyle w:val="Normal"/>
        <w:ind w:left="35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ля меня работы нет!»</w:t>
      </w:r>
    </w:p>
    <w:p>
      <w:pPr>
        <w:pStyle w:val="Normal"/>
        <w:ind w:left="357"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57"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5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ы частушки петь кончаем</w:t>
      </w:r>
    </w:p>
    <w:p>
      <w:pPr>
        <w:pStyle w:val="Normal"/>
        <w:ind w:left="35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всегда вам обещаем</w:t>
      </w:r>
    </w:p>
    <w:p>
      <w:pPr>
        <w:pStyle w:val="Normal"/>
        <w:ind w:left="35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лушать вас всегда, во всем,</w:t>
      </w:r>
    </w:p>
    <w:p>
      <w:pPr>
        <w:pStyle w:val="Normal"/>
        <w:ind w:left="35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Утром, вечером и днем!</w:t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Номер художественной самодеятельности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 2: А сейчас я обращаюсь к гостям нашего вечера¸ сидящим в этом зале. Давайте вспомним имена выдающихся женщин, которые прославили Россию своими делами. За каждый правильный ответ игрок получает жетон. Набравший в теченье вечера наибольшее количество жетонов получит приз. Внимательно слушайте вопросы викторины и вспоминайте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ОПРОСЫ ВИКТОРИНЫ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спомните имена и фамилии русских женщин, побывавших в космосе. (Валентина Терешкова, Светлана Савицкая)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втор стихов «Уронили мишку на пол» (Агния Барто)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cs="Tahoma" w:ascii="Tahoma" w:hAnsi="Tahoma"/>
        </w:rPr>
        <w:t>Назовите имя и фамилию артистки, сыгравшей роль Любки Шевцовой в к/ф «Молодая гвардия» (Инна Макарова)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втор сборников стихов «Четки», «Вечер», «Стая» и другие (Анна Ахматова)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cs="Tahoma" w:ascii="Tahoma" w:hAnsi="Tahoma"/>
        </w:rPr>
        <w:t>Назовите самого популярного композитора-песенника, автора песен «Надежда», «Мелодия», «Нежность», «Девчонки танцуют на палубе» и множества других (Александра Пахмутова)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ногократная чемпионка СССР, Европы и мира по фигурному катанию, трехкратная чемпионка Олимпийских игр. Назовите ее имя и фамилию (Ирина Роднина)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Русский математик, первая женщина – член-корреспондент Петербургской Академии наук. (Софья Ковалевская)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нягиня, деятель русской культуры 18 века, директор Петербургской Академии наук и Президент Российской Академии наук (Екатерина Дашкова)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cs="Tahoma" w:ascii="Tahoma" w:hAnsi="Tahoma"/>
        </w:rPr>
        <w:t>У этой женщины много званий – первая женщина – офицер, писатель, ординарец М.И. Кутузова. в России ее звали «кавалерист-девица» Кто она (Надежда Дурова)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то автор скульптурной композиции «Рабочий и колхозница»? (Вера Мухина)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Номер художественной самодеятельности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Звучит фонограмма песни Ю. Лозы «Мать пишет»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ВЕДУЩИЙ 2: Дорогие гости! У меня для вас важное сообщение. Готовя этот вечер, мы объявили конкурс письма. Каждый конкурсант должен написать одно. Маме или бабушке, девушка – любимому юноше или юноша – любимой девушке, девушка – солдату, мать – дорогому сыну. 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От претендента на призовое место мы ждем грамотных, эмоциональных, лиричных писем. Для оценки писем мы создали жюри. Это жюри оценивает и все другие конкурсы, которые мы будем проводить на празднике. Разрешите объявить его состав! </w:t>
      </w:r>
      <w:r>
        <w:rPr>
          <w:rFonts w:cs="Tahoma" w:ascii="Tahoma" w:hAnsi="Tahoma"/>
          <w:i/>
        </w:rPr>
        <w:t>(Зачитывает)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Сейчас мы прослушаем несколько писем, а остальные будут читаться в течение вечера. Окончательные итоги огласим в конце праздника. Начинаем! 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i/>
        </w:rPr>
        <w:t>Объявляется номер художественной самодеятельности. Исполняется любая песня о любви, например, «Мадонна», «Я люблю тебя до слез» – из репертуара А. Серова и т.п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ЧТЕЦ: Неподвластна женщина векам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Если молода всегда душою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Если с неизбывной добротою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Радуется солнцу и снегам.</w:t>
      </w:r>
    </w:p>
    <w:p>
      <w:pPr>
        <w:pStyle w:val="Normal"/>
        <w:ind w:left="707" w:firstLine="709"/>
        <w:jc w:val="both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Если даже бедам вопреки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еплоту и нежность излучает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Если не потворствует печали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 стихают в сердце огоньки.</w:t>
      </w:r>
    </w:p>
    <w:p>
      <w:pPr>
        <w:pStyle w:val="Normal"/>
        <w:ind w:left="706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милеют женские черты,</w:t>
      </w:r>
    </w:p>
    <w:p>
      <w:pPr>
        <w:pStyle w:val="Normal"/>
        <w:ind w:left="706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бледнеют возраста изъяны,</w:t>
      </w:r>
    </w:p>
    <w:p>
      <w:pPr>
        <w:pStyle w:val="Normal"/>
        <w:ind w:left="706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Если дарят красные тюльпаны</w:t>
      </w:r>
    </w:p>
    <w:p>
      <w:pPr>
        <w:pStyle w:val="Normal"/>
        <w:ind w:left="706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Женщине средь бурь и суеты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1: О женщине надо говорить и говорить. Слова «весна» и «женщина» неразделимы. Скажешь «весна» - вспомнишь женщину. И наоборот: скажешь «женщина» - вспомнишь весну. Женщины, как и цветы, расцветают весной. Оноре де Бальзак сказал: «Женщина подробна цветку. Цветок благоухает и расцветает под лучами солнца, а женщина расцветает от любви мужчины»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Сегодня мы решили провести турнир между юными рыцарями, и сражаться они будут за право протанцевать первый танец с прекрасной дамой. Я приглашаю на сцену прекрасную юную даму и двух юношей. Дама садится на этот трон, а юноши становятся напротив дамы. Оружие рыцарей – комплименты прекрасной даме. Сложность задачи заключается в том, что для комплиментов рыцари должны подобрать строчки и популярных песен и стихов. Победителя выбирает сама прекрасная дама и жюри. Начинаем!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i/>
        </w:rPr>
        <w:t>(Для примера печатаем несколько стихотворных комплиментов в адрес женщин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«Губы алые, зорька алая, а в глазах твоих – неба синь»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«Спелым колосом по плечам твоим льются волосы»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«Без тебя мне в этом мире счастья не найти»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«Этот мир полюбил я за улыбку твою»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«Если ты меня разлюбишь – в тот же вечер я умру»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«Я тобою очарован, светлый ангел неземной»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«Ты сказка в моей жизни, сон наяву»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«Как ты сегодня красива, как ты сегодня светла»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«В зеленых глазах утопают ближайшие звезды»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«Словно неприступная царица»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«Я не могу, дорогая, глаз оторвать от тебя»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«Ах, какая женщина! Мне б такую!»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«Я назову тебя зоренькой, только ты раньше вставай»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«Я назову тебя солнышком, только везде успевай»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«Ах, эта девушка меня с ума свела, разбила сердце мне, покой взяла»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«Для меня нет тебя прекрасней»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«Песни у любви разные, а моя одна на века»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«Звездочка моя ясная, как ты от меня далека»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«Милая моя, солнышко лесное»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«В душе и за окном царит весна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ы ей подобна, прелести полна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скрится смех, глаза сияют озорно,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А жизнь пьянит как крепкое вино!»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«Ты женщина, цветок, источник света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аинственна, нежна, прекрасна и горда», и т.д.)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Проводится конкурс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ДАМА: Первый вальс я танцую с Вами! </w:t>
      </w:r>
      <w:r>
        <w:rPr>
          <w:rFonts w:cs="Tahoma" w:ascii="Tahoma" w:hAnsi="Tahoma"/>
          <w:i/>
        </w:rPr>
        <w:t>(называет победителя и танцует с ним)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 2:  Сейчас мы с вами, гости дорогие, проведем уже известную вам песенную игру. Называется она «Ходит песенка по кругу». Давайте всех зрителей в зале разделим на два хора – мужской и женский. Каждый хор выбирает себе запевалу. Мужской хор, посоветовавшись, поет несколько строчек из песни, в которой заключается вопрос, например: «Я спросил у осени, где моя любимая?» (муз. М. Таривердиева, сл. В. Киршова)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Женский хор за 30 секунд должен вспомнить и пропеть другую песню, где содержится ответ на вопрос мужского хора, например: «Где-то на белом свете, там, где всегда мороз» (Муз. А. Зацепина, сл. Л. Дербенева)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Хор, который не сможет придумать песню-вопрос или песню-ответ, проигрывает. Импровизированным хорам поможет баянист. Начинает мужской хор. Для примера приводим еще несколько песен-вопросов и песен-ответов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«Где ж ты мой сад, вешняя краса? Где же ты подружка, яблонька моя?» (муз. В. Соловьева-Седова, сл. А. Фатьянова)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«Не тревожь ты себя, не тревожь, обо мне ничего не загадывай. И когда по деревне идешь, на окошко мое не заглядывай» (муз. В. Соловьева-Седого, сл. М. Исаковского)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«Сколько слов у любви. Ты одно назови. Чтоб всегда до конца бились рядом сердца» (муз. В. Мурадели, сл. С. Островского)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«О любви не говори, о ней все сказано. Сердце, верное любви, молчать обязано». (муз. М. Феркельмана, сл. Н. Лабковского)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«Все преграды я могу пройти без робости, в спор вступлю с невзгодою любой. Укажи мне только лишь на глобусе место скорого свидания с тобой» (муз. Т. Хренникова, сл. М. Матусовского)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«Я не знаю, где встретиться нам придется с тобой. Глобус крутится-вертится, словно шар голубой (Студенческая песня)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«Если б гармошка умела все говорить, не тая, Русая девушка в кофточке белой, где ты, ромашка моя?» (муз. А. Лепина, сл. А. Фатьянова)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«Я страдаю, ожидаю друга своего. Пусть он любит, не забудет – больше ничего» (муз. Ю. Милютина, сл. В. Лебедева-Кумача)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Объявляется номер художественной самодеятельности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ВЕДУЩИЙ 1: Наш вечер продолжается по заранее намеченному плану.  Дорогие друзья, разрешите вам еще раз напомнить, что этот праздник в 1910 придумала немецкая революционерка Клара Цеткин. По ее замыслу, 8 марта должно было стать Днем борьбы женщин всех стран за свое равноправие. Много с тех пор воды утекло, многого добились женщины в этой борьбе: асфальт и шпалы они укладывают, тяжести носят такие, что не каждому мужику по плечу, в футбол играют, боксом занимаются, в милиции служат, самолеты и морские суда водят, в космос летают, руководят заводами и фабриками, бизнес в их руках всегда процветает. Вроде бы, и бороться не за что. Хоть праздник отменяй! Однако никто его не отменяет. Почему? У нас этот праздник давно потерял политическую окраску, и стал праздником весны, любви и красоты.  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ЧТЕЦ: О, женщины! Во все века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ас слабым полом называли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ам серенады посвящали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вас носили на руках.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з-за прекрасных ваших глаз</w:t>
      </w:r>
    </w:p>
    <w:p>
      <w:pPr>
        <w:pStyle w:val="Normal"/>
        <w:ind w:left="707" w:firstLine="709"/>
        <w:jc w:val="both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Ломали мушкетеры шпаги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эты тратили на вас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есятки тысяч тонн бумаги.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Шло время в вечной суете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вы теперь уже не те.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у, разве есть у нас причины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ас слабым полом называть?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ь вы давно уже мужчинам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и в чем не стали уступать!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2: Наши девушки и женщины, несмотря на занятость учебой, работой, домашними делами, умудряются быть красивыми и покорять мужчин не только красотой и чарами своими, но и разнообразными талантами. Я приглашаю на сцену пятерых женщин. Мы проведем игру «Твое имя»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i/>
        </w:rPr>
        <w:t>На сцену выходят женщины, ведущий их представляет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2: Как вы, наверное, знаете, все наши имена позаимствованы из других языков: в основном, из греческого и латинского. А некоторые также из древнерусского и славянского и других.  Я зачитываю в переводе с латинского или греческого значение имени, а вы по очереди называете его.  За каждый верный ответ – один балл. Итак, начинаю читать!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КОНКУРС ЖЕНСКИХ ИМЕН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 переводе с греческого это имя означает «мудрость» (София)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переводе с древнерусского это имя означает «милая людям» (Людмила)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 переводе с греческого это имя означает «Жизнь» (Зоя)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 переводе с латинского это имя означает «морская» (Марина)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 переводе с греческого это имя означает «чайка» (Лариса)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 переводе с латинского это имя означает «победа» (Виктория)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переводе с греческого это имя означает «тишина» (Галина)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 переводе с латинского это имя означает «родная» (Наталья)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 переводе со славянского это имя означает «светлая» (Светлана)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 переводе с греческого это имя означает «мир» (Ирина)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 переводе с греческого это имя означает «блистающая» (Фаина)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 переводе с латинского это имя означает «звезда» (Стелла)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 переводе с греческого это имя означает «божественная» (Зинаида)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 переводе с греческого это имя означает «учредительница» (Татьяна)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переводе с греческого это имя означает «непорочная» (Екатерина)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переводе с греческого это имя означает «защитница» (Александра)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ЧТЕЦ: Некрасивых женщин не бывает.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Заявляю скептикам иным.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женщине мужчина открывает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о, что не заметно остальным.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переливах радуг и росинок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 земле, под небом голубым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 бывает женщин некрасивых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реди тех, кто любит и любим.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Годы, вы над женщиной не властны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, конечно, это не секрет.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ля детей все матери прекрасны,</w:t>
      </w:r>
    </w:p>
    <w:p>
      <w:pPr>
        <w:pStyle w:val="Normal"/>
        <w:ind w:left="707" w:firstLine="709"/>
        <w:jc w:val="both"/>
        <w:rPr/>
      </w:pPr>
      <w:r>
        <w:rPr>
          <w:rFonts w:cs="Tahoma" w:ascii="Tahoma" w:hAnsi="Tahoma"/>
        </w:rPr>
        <w:t>Значит, некрасивых женщин нет.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усть дожди звенят на тротуарах,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Пусть снежинки кружатся, дразня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Знаем: не бывает женщин старых,</w:t>
      </w:r>
    </w:p>
    <w:p>
      <w:pPr>
        <w:pStyle w:val="Normal"/>
        <w:ind w:left="707" w:firstLine="709"/>
        <w:jc w:val="both"/>
        <w:rPr/>
      </w:pPr>
      <w:r>
        <w:rPr>
          <w:rFonts w:cs="Tahoma" w:ascii="Tahoma" w:hAnsi="Tahoma"/>
        </w:rPr>
        <w:t>Если есть их юности друзья.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Женщина и горе забывает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двести любви своей черту.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красивых женщин не бывает.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олько нужно видеть красоту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 1: Что ж, прекрасные дамы, с конкурсом «Твое имя» справились вы прекрасно. Теперь приглашаю вас поучаствовать в следующем конкурсе, который называется «Модельер». Наши женщины такие искусницы, что при необходимости, казалось бы, из ничего могут создать себе наряд, в котором не стыдно пойти хоть на бал, хоть в театр, хоть на работу в офис. Мы предлагаем из материала, который приготовили, сделать костюм и продемонстрировать его. На столах за сценой лежат несколько кусков ткани, полиэтиленовая пленка, пакеты, пластиковые бутылки, газеты, ленты, ножницы, иголки, булавки, скотч и тому подобное.  Успех в этом конкурсе зависит от вашей фантазии. И чем больше юмора вы проявите, тем больше шансов победить. Вы можете создать костюм деловой женщины - секретарши, воспитательницы, журналиста. А также различные варианты пляжного костюма. Из полиэтиленовой пленку можно создать юбки, проявив при этом буйную фантазию, наклеив цветы, сердечки, надписи и тому подобное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онкурс оценивается по 10-балльной системе. На него отводится 10 минут.  По истечении этого времени вы демонстрируете свое творчество,  а жюри его оценивает и присуждает звание «Лучший модельер года» с вручением диплома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ЧТЕЦ: Я верю, что все женщины прекрасны – 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добротой своею, и умом.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Еще – весельем, если в доме праздник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верностью, когда разлука в нем.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 их наряды и не профиль римский –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с покоряет женская душа.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молодость ее. И материнство.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седина, когда пришла пора.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мы, мужчины, кланяемся низко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сем женщинам родной страны моей.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даром на солдатских обелисках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Чеканит память лики матерей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2: Пока наши искусницы фантазируют, готовя себе наряд, я предлагаю, дорогие гости, литературную викторину. Давайте вспомним героинь русской литературы. Я буду зачитывать отрывок из какого-нибудь произведения русской литературы, а вы – называть, откуда он взят, кто автор произведения и имя героини, описанной в отрывке. За полный правильный ответ участник викторины получает 3 жетона. Приступаем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спомните, из какого произведения взят следующий открывок: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1985" w:hanging="0"/>
        <w:jc w:val="both"/>
        <w:rPr/>
      </w:pPr>
      <w:r>
        <w:rPr>
          <w:rFonts w:cs="Tahoma" w:ascii="Tahoma" w:hAnsi="Tahoma"/>
        </w:rPr>
        <w:t>«Дика, печальна, молчалива,</w:t>
      </w:r>
    </w:p>
    <w:p>
      <w:pPr>
        <w:pStyle w:val="Normal"/>
        <w:ind w:left="198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к лань лесная, боязлива.</w:t>
      </w:r>
    </w:p>
    <w:p>
      <w:pPr>
        <w:pStyle w:val="Normal"/>
        <w:ind w:left="198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на в семье своей родной</w:t>
      </w:r>
    </w:p>
    <w:p>
      <w:pPr>
        <w:pStyle w:val="Normal"/>
        <w:ind w:left="1985" w:hanging="0"/>
        <w:jc w:val="both"/>
        <w:rPr/>
      </w:pPr>
      <w:r>
        <w:rPr>
          <w:rFonts w:cs="Tahoma" w:ascii="Tahoma" w:hAnsi="Tahoma"/>
        </w:rPr>
        <w:t>Казалась девочкой чужой.</w:t>
      </w:r>
    </w:p>
    <w:p>
      <w:pPr>
        <w:pStyle w:val="Normal"/>
        <w:ind w:left="198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на ласкаться не умела</w:t>
      </w:r>
    </w:p>
    <w:p>
      <w:pPr>
        <w:pStyle w:val="Normal"/>
        <w:ind w:left="198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 отцу, ни к матери своей;</w:t>
      </w:r>
    </w:p>
    <w:p>
      <w:pPr>
        <w:pStyle w:val="Normal"/>
        <w:ind w:left="198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итя сама, в толпе детей</w:t>
      </w:r>
    </w:p>
    <w:p>
      <w:pPr>
        <w:pStyle w:val="Normal"/>
        <w:ind w:left="198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грать и прыгать не  хотела</w:t>
      </w:r>
    </w:p>
    <w:p>
      <w:pPr>
        <w:pStyle w:val="Normal"/>
        <w:ind w:left="1985" w:hanging="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</w:t>
      </w:r>
    </w:p>
    <w:p>
      <w:pPr>
        <w:pStyle w:val="Normal"/>
        <w:ind w:left="7788" w:firstLine="139"/>
        <w:jc w:val="both"/>
        <w:rPr/>
      </w:pPr>
      <w:r>
        <w:rPr>
          <w:rFonts w:eastAsia="Tahoma" w:cs="Tahoma" w:ascii="Tahoma" w:hAnsi="Tahoma"/>
        </w:rPr>
        <w:t xml:space="preserve">                      </w:t>
      </w:r>
      <w:r>
        <w:rPr>
          <w:rFonts w:cs="Tahoma" w:ascii="Tahoma" w:hAnsi="Tahoma"/>
        </w:rPr>
        <w:t>И часто целый день одна</w:t>
      </w:r>
    </w:p>
    <w:p>
      <w:pPr>
        <w:pStyle w:val="Normal"/>
        <w:ind w:left="1985" w:hanging="0"/>
        <w:jc w:val="both"/>
        <w:rPr/>
      </w:pPr>
      <w:r>
        <w:rPr>
          <w:rFonts w:cs="Tahoma" w:ascii="Tahoma" w:hAnsi="Tahoma"/>
        </w:rPr>
        <w:t>Сидела молча у окна. (А.С.Пушкин. «Евгений Онегин», Татьяна Ларина)</w:t>
      </w:r>
    </w:p>
    <w:p>
      <w:pPr>
        <w:pStyle w:val="Normal"/>
        <w:ind w:left="1985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198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на свежа, как вешний цвет,</w:t>
      </w:r>
    </w:p>
    <w:p>
      <w:pPr>
        <w:pStyle w:val="Normal"/>
        <w:ind w:left="198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злелеянный в тени дубравной.</w:t>
      </w:r>
    </w:p>
    <w:p>
      <w:pPr>
        <w:pStyle w:val="Normal"/>
        <w:ind w:left="198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к тополь Киевских высот,</w:t>
      </w:r>
    </w:p>
    <w:p>
      <w:pPr>
        <w:pStyle w:val="Normal"/>
        <w:ind w:left="1985" w:hanging="0"/>
        <w:jc w:val="both"/>
        <w:rPr/>
      </w:pPr>
      <w:r>
        <w:rPr>
          <w:rFonts w:cs="Tahoma" w:ascii="Tahoma" w:hAnsi="Tahoma"/>
        </w:rPr>
        <w:t>Она стройна. Ее движенья</w:t>
      </w:r>
    </w:p>
    <w:p>
      <w:pPr>
        <w:pStyle w:val="Normal"/>
        <w:ind w:left="198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о лебедя пустынных вод</w:t>
      </w:r>
    </w:p>
    <w:p>
      <w:pPr>
        <w:pStyle w:val="Normal"/>
        <w:ind w:left="198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поминают плавный ход,</w:t>
      </w:r>
    </w:p>
    <w:p>
      <w:pPr>
        <w:pStyle w:val="Normal"/>
        <w:ind w:left="198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о лани быстрые стремленья.</w:t>
      </w:r>
    </w:p>
    <w:p>
      <w:pPr>
        <w:pStyle w:val="Normal"/>
        <w:ind w:left="198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к пена, грудь ее бела.</w:t>
      </w:r>
    </w:p>
    <w:p>
      <w:pPr>
        <w:pStyle w:val="Normal"/>
        <w:ind w:left="198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округ высокого чела</w:t>
      </w:r>
    </w:p>
    <w:p>
      <w:pPr>
        <w:pStyle w:val="Normal"/>
        <w:ind w:left="198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к тучи, локоны чернеют</w:t>
      </w:r>
    </w:p>
    <w:p>
      <w:pPr>
        <w:pStyle w:val="Normal"/>
        <w:ind w:left="198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Звездой блестят ее глаза,</w:t>
      </w:r>
    </w:p>
    <w:p>
      <w:pPr>
        <w:pStyle w:val="Normal"/>
        <w:ind w:left="1985" w:hanging="0"/>
        <w:jc w:val="both"/>
        <w:rPr/>
      </w:pPr>
      <w:r>
        <w:rPr>
          <w:rFonts w:cs="Tahoma" w:ascii="Tahoma" w:hAnsi="Tahoma"/>
        </w:rPr>
        <w:t>Ее уста – как роза рдеют. (А.С.Пушкин, «Полтава», Мария)</w:t>
      </w:r>
    </w:p>
    <w:p>
      <w:pPr>
        <w:pStyle w:val="Normal"/>
        <w:ind w:left="708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«…Так говорила, высунувшись из ивового куста на речку, девушка с черными волнистыми косами, в яркой белой кофточке и с такими прекрасными раскрывшимися от внезапно хлынувшего из них сильного света, повлажневшими черными глазами, что сама она походила на эту лилию, отразившуюся в темной воде...» (А. Фадеев, «Молодая гвардия», Уля Громова)</w:t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>Вот еще один яркий портрет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«…Ее розовое личико, которое она всегда оберегала от солнца, и аккуратно подвитые и уложенные валом золотистые волосы, маленькие, словно выточенные из слоновой кости руки с блестящими ноготками, будто она только что сделала маникюр, и маленькие стройные полные ножки, обутые в легкие кремовые туфельки на высоких каблуках, - все это было такое, точно (она) вот-вот выйдет на сцену и начнет кружиться и петь…» (А.Фадеев, «Молодая гвардия», Любка Шевцова)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«…Где, как, когда всосала из того русского воздуха, которым она дышала – эта графинечка, воспитанная эмигранткой-француженкой, этот дух, откуда взяла она эти приемы, которые «па-де-шаль» давно бы должны были вытеснить? Но дух и приемы были те самые, неподражаемые, неизучаемые, русские, которых и ждал от нее дядюшка…» (Л.Н. Толстой, «Война и мир», Наташа Ростова)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«Говорят, (девица) есть,</w:t>
      </w:r>
    </w:p>
    <w:p>
      <w:pPr>
        <w:pStyle w:val="Normal"/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Что не можно глаз отвесть.</w:t>
      </w:r>
    </w:p>
    <w:p>
      <w:pPr>
        <w:pStyle w:val="Normal"/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нем свет божий затмевает,</w:t>
      </w:r>
    </w:p>
    <w:p>
      <w:pPr>
        <w:pStyle w:val="Normal"/>
        <w:ind w:left="1134" w:hanging="0"/>
        <w:jc w:val="both"/>
        <w:rPr/>
      </w:pPr>
      <w:r>
        <w:rPr>
          <w:rFonts w:cs="Tahoma" w:ascii="Tahoma" w:hAnsi="Tahoma"/>
        </w:rPr>
        <w:t>Ночью землю освещает.</w:t>
      </w:r>
    </w:p>
    <w:p>
      <w:pPr>
        <w:pStyle w:val="Normal"/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есяц под косой блестит,</w:t>
      </w:r>
    </w:p>
    <w:p>
      <w:pPr>
        <w:pStyle w:val="Normal"/>
        <w:ind w:left="1134" w:hanging="0"/>
        <w:jc w:val="both"/>
        <w:rPr/>
      </w:pPr>
      <w:r>
        <w:rPr>
          <w:rFonts w:cs="Tahoma" w:ascii="Tahoma" w:hAnsi="Tahoma"/>
        </w:rPr>
        <w:t>А во лбу – звезда горит.</w:t>
      </w:r>
    </w:p>
    <w:p>
      <w:pPr>
        <w:pStyle w:val="Normal"/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 сама-то величава.</w:t>
      </w:r>
    </w:p>
    <w:p>
      <w:pPr>
        <w:pStyle w:val="Normal"/>
        <w:ind w:left="1134" w:hanging="0"/>
        <w:jc w:val="both"/>
        <w:rPr/>
      </w:pPr>
      <w:r>
        <w:rPr>
          <w:rFonts w:cs="Tahoma" w:ascii="Tahoma" w:hAnsi="Tahoma"/>
        </w:rPr>
        <w:t>Выступает, будто пава;</w:t>
      </w:r>
    </w:p>
    <w:p>
      <w:pPr>
        <w:pStyle w:val="Normal"/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ладку речь-то говорит,</w:t>
      </w:r>
    </w:p>
    <w:p>
      <w:pPr>
        <w:pStyle w:val="Normal"/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Будто реченька журчит… (А.С.Пушкин, «Сказка о царе Салтане…», Царевна-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</w:t>
      </w:r>
      <w:r>
        <w:rPr>
          <w:rFonts w:cs="Tahoma" w:ascii="Tahoma" w:hAnsi="Tahoma"/>
        </w:rPr>
        <w:t>лебедь)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1: А сейчас наши модельеры демонстрируют созданные костюмы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Демонстрация проходит под фоновую эстрадную музыку. Авторы костюмов комментируют их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На время работы жюри объявляется номер художественной самодеятельности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1: Я приглашаю на сцену председателю жюри и прошу сообщить итоги всех конкурсов: конкурс письма, «Твое имя», «Модельер» а также игр для зрителей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Выступление председателя жюри. Вручение призов, сувениров, дипломов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ВЕДУЩИЙ 2: Больше всего женщины ждут от мужчин в этот день не подарков, а нежных слов. Сейчас мужчины продолжают говорить женщинам комплименты. Только комплименты эти – музыкальные. Правда, острые на язык женщины и девушки задорно отвечают им. Частушки! Исполняют </w:t>
      </w:r>
      <w:r>
        <w:rPr>
          <w:rFonts w:cs="Tahoma" w:ascii="Tahoma" w:hAnsi="Tahoma"/>
          <w:i/>
        </w:rPr>
        <w:t>(объявляет исполнителей)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ДБОРКА ЧАСТУШЕК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 мы русские ребята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ы нигде не пропадем!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Если надо – мы станцуем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Если надо – мы споем!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Уделите нам вниманье,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Дорогие зрители!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еред вами выступают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Частушек исполнители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Без гармошки было б скучно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еньше было бы утех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Где гармошка – там частушка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Где частушка – там и смех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й, милка моя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Голубые глазки!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Не видал я от тебя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и любви, ни ласки!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любила я его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 он, девочки, чудак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У него насчет любови 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 работает чердак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Голубые, голубые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Голубые небеса…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чему не голубые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У девчоночки глаза?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ожет быть, я некрасива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осто симпатичная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Чем умею завлекать –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ое дело личное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колько звездочек на небе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о одна ярче горит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колько девочек на свете –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б одной сердце болит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 судите вы меня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Что с частушки сбилася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переди сидит парнишка –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Я в него влюбилася!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оя милка как кобылка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олько не брыкается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Моя милочка обидит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 потом покается!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ыхожу плясать на круг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тодвинься, милый друг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еперь поздно любоваться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Если выпустил из рук!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й, какие были косы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У моей у милочки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А теперь по новой моде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Хвостик на затылочке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 мне милый изменяет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Я в корыте утоплюсь,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Не в корыте - так в чулане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з ухвата застрелюсь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й, девчонка моя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Я тебя дождался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ы пришла, меня нашла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 я растерялся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й, ночь темна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 пойду домой одна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айте провожатого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арня неженатого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 у Коли в коридоре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Бегают цыплята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н их ловит и целует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умает, девчата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Я у Коли в коридоре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блуками топала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Хоть я Колю не любила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о конфеты лопала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й, берет меня тоска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такое снится…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Задразнили меня девки –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Я хочу жениться!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Жалко с вами расставаться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о пора нам уходить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с на следующий праздник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 забудьте пригласить.</w:t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ЧТЕЦ: Когда смотрю со сцены в зал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о вижу в полумраке зыбком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восхищенные глаза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чью-то добрую улыбку.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осьмого марта каждый раз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весенний этот дивный праздник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не хочется поздравить вас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аких таинственных и разных.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реди забот, среди улыбок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аких, как в зале, добрых глаз</w:t>
      </w:r>
    </w:p>
    <w:p>
      <w:pPr>
        <w:pStyle w:val="Normal"/>
        <w:ind w:left="707" w:firstLine="709"/>
        <w:jc w:val="both"/>
        <w:rPr/>
      </w:pPr>
      <w:r>
        <w:rPr>
          <w:rFonts w:cs="Tahoma" w:ascii="Tahoma" w:hAnsi="Tahoma"/>
        </w:rPr>
        <w:t>Я жизни говорю: «Спасибо»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За каждый миг, за каждый час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За колдовство березы белой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материнский вечный зов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крик младенца в колыбели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смех, и слезы, и любовь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ВЕДУЩИЙ 2: Наш вечер заканчивается. </w:t>
      </w:r>
    </w:p>
    <w:p>
      <w:pPr>
        <w:pStyle w:val="Normal"/>
        <w:ind w:left="1415" w:firstLine="709"/>
        <w:jc w:val="both"/>
        <w:rPr/>
      </w:pPr>
      <w:r>
        <w:rPr>
          <w:rFonts w:cs="Tahoma" w:ascii="Tahoma" w:hAnsi="Tahoma"/>
        </w:rPr>
        <w:t>Желаю вам всего, чем жизнь богата,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Здоровья, счастья, долгих лет.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усть этот праздник – день 8 марта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душе оставит добрый свет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1: Пусть в жизни будет все, как прежде: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Любовь, уверенность, надежда.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виженье к цели и удача,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 сердце – добрым и горячим!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усть обойдут вас непогода,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осень мчит пусть стороной,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пусть любое время года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ля вас всегда звучит весной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о новых встреч в этом зале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2: Приглашаем всех на танцевальную программу. Кавалеры, приглашайте дам.</w:t>
      </w:r>
    </w:p>
    <w:p>
      <w:pPr>
        <w:pStyle w:val="Normal"/>
        <w:ind w:firstLine="709"/>
        <w:jc w:val="right"/>
        <w:rPr/>
      </w:pPr>
      <w:r>
        <w:rPr>
          <w:rFonts w:cs="Tahoma" w:ascii="Tahoma" w:hAnsi="Tahoma"/>
          <w:b/>
        </w:rPr>
        <w:t>Автор-составитель</w:t>
      </w:r>
      <w:r>
        <w:rPr>
          <w:rFonts w:cs="Tahoma" w:ascii="Tahoma" w:hAnsi="Tahoma"/>
        </w:rPr>
        <w:t>:</w:t>
      </w:r>
    </w:p>
    <w:p>
      <w:pPr>
        <w:pStyle w:val="Normal"/>
        <w:ind w:firstLine="709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Методист-инструктор ОМО КСРК</w:t>
      </w:r>
    </w:p>
    <w:p>
      <w:pPr>
        <w:pStyle w:val="Normal"/>
        <w:ind w:firstLine="709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Л.М. Анфилофьев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ПИСОК ЛИТЕРАТУРЫ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Праздник в подарок /Авт.- сост. Локалова Л.С. – Ярославль, 2004. 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Чудакова Н.В. Праздники для детей и взрослых. – М.: АСТ, 1998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Прохоренко И.Ф. Девятый год без хлопот. Лучшие сценарии школьных праздников. - Ростов/н-Д.: Феникс, 2007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Звени, задорная частушка. Школьные и фольклорные частушки/ Авт.- сост. Е.И. Арсенина. - М.: Глобус, 2007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continuous"/>
      <w:pgSz w:w="11906" w:h="16838"/>
      <w:pgMar w:left="851" w:right="851" w:gutter="0" w:header="709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0:23:00Z</dcterms:created>
  <dc:creator>VERA</dc:creator>
  <dc:description/>
  <cp:keywords/>
  <dc:language>en-US</dc:language>
  <cp:lastModifiedBy>Вебер</cp:lastModifiedBy>
  <dcterms:modified xsi:type="dcterms:W3CDTF">2017-04-03T09:32:00Z</dcterms:modified>
  <cp:revision>13</cp:revision>
  <dc:subject/>
  <dc:title/>
</cp:coreProperties>
</file>