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НОВАЯ ДЕВУШКА БОНДА</w:t>
      </w:r>
    </w:p>
    <w:p>
      <w:pPr>
        <w:pStyle w:val="Normal"/>
        <w:ind w:left="-180" w:hanging="36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ind w:left="-53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проведения конкурсной программы </w:t>
      </w:r>
    </w:p>
    <w:p>
      <w:pPr>
        <w:pStyle w:val="Normal"/>
        <w:ind w:left="-539" w:hanging="0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b/>
          <w:sz w:val="36"/>
          <w:szCs w:val="36"/>
        </w:rPr>
        <w:t>с интермедией</w:t>
      </w:r>
    </w:p>
    <w:p>
      <w:pPr>
        <w:pStyle w:val="Normal"/>
        <w:ind w:left="-539" w:hanging="0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«ЛЕДИ ВОС-2009»</w:t>
      </w:r>
    </w:p>
    <w:p>
      <w:pPr>
        <w:pStyle w:val="Normal"/>
        <w:ind w:left="-180" w:hanging="360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78635</wp:posOffset>
            </wp:positionH>
            <wp:positionV relativeFrom="paragraph">
              <wp:posOffset>219710</wp:posOffset>
            </wp:positionV>
            <wp:extent cx="2572385" cy="2572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40"/>
          <w:szCs w:val="40"/>
        </w:rPr>
        <w:t>2009</w:t>
      </w:r>
    </w:p>
    <w:p>
      <w:pPr>
        <w:pStyle w:val="Normal"/>
        <w:ind w:left="-180" w:hanging="36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ажаемые коллеги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Мы предлагаем вашему вниманию сценарий проведения конкурсной программы «Леди ВОС». Для данной программы мы выбрали не совсем обычную тему – «Новая девушка Бонда», что нашло отражение и в названии конкурса. Тема предусматривает проведение определённого ряда конкурсных заданий, позволяющих в полной мере раскрыть таланты и способности участниц конкурса в качестве «суперагента». Мы надеемся, что сценарий вас заинтересует, и вы справитесь с его воплощением, тем более что помимо подготовки реквизита, в его проведении ничего сложного нет. Мы не предполагаем возрастных ограничений для участниц конкурса, ведь суперагентом может почувствовать себя любая женщина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нимание! Предлагаемый сценарий рекомендуется брать в основу мероприятий отборочного этапа конкурса, финал которого планируется провести в 2010 году. Желаем удачи!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роведение этого мероприятия потребует определённой подготовки и времени. Причём, как от участниц конкурса, так и от организаторов мероприятия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В качестве домашнего задания конкурсанткам необходимо заране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готовить на 3 минуты визитную карточку (рассказать о себе любыми средствами художественной выразительности – спеть песню, прочитать стихотворение и т.д., объединенные общим сюжетом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готовить рабочий костюм девушки Бонда (суперагентесса 007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готовить костюм для романтического свидания с Джеймсом Бондом (вечерний наряд)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машнее задание конкурсанткам дается минимум за 2 недели до конкурса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ы конкурса должны заранее подготов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</w:rPr>
        <w:t>Таблички с оценками (от 1 до 5) для жюри (в жюри должно входить не более 5 человек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блички с номерами от 1 до 10, которые участницы вытягивают на предварительной жеребьёвке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</w:rPr>
        <w:t>Таблички с номерами (1-10) и бейджи с именами, которые будут приколоты на груди участниц конкурс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ёрные очки или повязка на глаза для проведения конкурс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</w:rPr>
        <w:t>Карманные фонарики на батарейках (если есть возможность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зы для зрителей, правильно ответивших на вопросы викторины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</w:rPr>
        <w:t>Записи фрагментов основных музыкальных тем из фильмов о Джеймсе Бонд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проведения конкурсов «Прислушайся» и «Принюхайся»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0 пронумерованных спичечных коробков с наполнителями (булавки, рис, спички, пластмассовые шарики-пульки, сухой горох, скрепки, кнопки, песок, таблетки, шурупы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нумерованные маленькие непрозрачные баночки с крышками с наполнителями (кусочек ваты, пропитанной: чесноком, уксусом, эфирными маслами жасмина, апельсина сладкого, персика, вишни, растёртыми в кашицу листья герани, перечной мятой, кофе, аммиаком или огуречным рассолом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Оформление сцены и зала может быть минимальным, главное, чтобы всё было просто и красиво: на сцене и в зале можно поставить цветы (искусственные или живые) в красивых вазах или кувшинах, если есть колонны или стенные выступы, их можно задрапировать красивыми тканями (можно сочетать прозрачные и непрозрачные ткани). На заднике сцены необходимо повесить эмблему с названием проводимого мероприятия – плакат, на котором большими буквами написано: «Новая девушка Бонда». На небольшом расстоянии от задника поставьте пьедестал почёта, задрапированный полупрозрачной тканью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На сцене должно находиться 10 стульев для участниц конкурса. На конкурсы «Прислушайся» и «Принюхайся» из-за кулис на сцену выносят столики, которые вместе образуют большой длинный стол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зале должен стоять отдельный стол и стулья для жюри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Интермедия – стихотворение Э. Асадова</w:t>
      </w:r>
    </w:p>
    <w:p>
      <w:pPr>
        <w:pStyle w:val="Normal"/>
        <w:ind w:firstLine="709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«Любовь, Измена и Колдун».</w:t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Действующие лица:</w:t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Любовь</w:t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Измена</w:t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олдун</w:t>
      </w:r>
    </w:p>
    <w:p>
      <w:p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Ведущий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роковая музыкальная композиция, медленно гаснет свет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По залу медленно и вальяжно проходит Ведущий (музыка стихает), на ходу рассказывая: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В горах, на скале о беспутствах мечта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идела Измена худая и злая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 рядом под вишней сидела Любов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Рассветное золото в косы  вплетая.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ойдя до сцены, Ведущий садится на край авансцены, по центру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С утра собирая плоды и корень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ни отдыхали у горных озёр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вечно вели нескончаемый спор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з противоположных кулис выбегают Измена и Любовь и садятся на нижние ступени пьедестала почета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Любовь: </w:t>
      </w:r>
      <w:r>
        <w:rPr>
          <w:rFonts w:cs="Tahoma" w:ascii="Tahoma" w:hAnsi="Tahoma"/>
        </w:rPr>
        <w:t>С улыбкой одна,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змена: </w:t>
      </w:r>
      <w:r>
        <w:rPr>
          <w:rFonts w:cs="Tahoma" w:ascii="Tahoma" w:hAnsi="Tahoma"/>
        </w:rPr>
        <w:t>А другая - с презреньем.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>Одна говорила: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Любовь:   </w:t>
      </w:r>
      <w:r>
        <w:rPr>
          <w:rFonts w:cs="Tahoma" w:ascii="Tahoma" w:hAnsi="Tahoma"/>
        </w:rPr>
        <w:t>- На свете нужна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ерность, порядочность и чистота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Мы светлыми, добрыми быть должны –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 этом и красота!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Ведущий:  </w:t>
      </w:r>
      <w:r>
        <w:rPr>
          <w:rFonts w:cs="Tahoma" w:ascii="Tahoma" w:hAnsi="Tahoma"/>
        </w:rPr>
        <w:t>Другая кричала: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Измена:   </w:t>
      </w:r>
      <w:r>
        <w:rPr>
          <w:rFonts w:cs="Tahoma" w:ascii="Tahoma" w:hAnsi="Tahoma"/>
        </w:rPr>
        <w:t>- Пустые мечты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а кто тебе скажет за это спасибо?</w:t>
      </w:r>
    </w:p>
    <w:p>
      <w:pPr>
        <w:pStyle w:val="Normal"/>
        <w:ind w:left="1415" w:firstLine="709"/>
        <w:rPr/>
      </w:pPr>
      <w:r>
        <w:rPr>
          <w:rFonts w:cs="Tahoma" w:ascii="Tahoma" w:hAnsi="Tahoma"/>
        </w:rPr>
        <w:t xml:space="preserve">Тут, право, от смеха порвут животы 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аже безмозглые рыбы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Жить надо умело, хитро и с умо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Где быть беззащитной, где лезть напролом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А радость увидела – рви, не зевай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Бери! Разберёмся потом!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Любовь </w:t>
      </w:r>
      <w:r>
        <w:rPr>
          <w:rFonts w:cs="Tahoma" w:ascii="Tahoma" w:hAnsi="Tahoma"/>
          <w:i/>
        </w:rPr>
        <w:t>(вскакивает с места и выходит на авансцену):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А я не согласна бессовестно жить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опробуй быть честной и честно любить!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Измена </w:t>
      </w:r>
      <w:r>
        <w:rPr>
          <w:rFonts w:cs="Tahoma" w:ascii="Tahoma" w:hAnsi="Tahoma"/>
          <w:i/>
        </w:rPr>
        <w:t>(тоже вскакивает и встаёт напротив Любви на небольшом расстоянии, издеваясь над ней):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Быть честной! Зелёная дичь! Чепуха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а есть ли что выше, чем радость греха?!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в записи та же самая роковая музыкальная композиция, секунд 30, затем стихает, и из-за пьедестала почета медленно встаёт Колдун. На нём колпак волшебника и длинная белая борода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Колдун:      </w:t>
      </w:r>
      <w:r>
        <w:rPr>
          <w:rFonts w:cs="Tahoma" w:ascii="Tahoma" w:hAnsi="Tahoma"/>
        </w:rPr>
        <w:t>Однажды такой они подняли крик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Что в гневе проснулся косматый старик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еликий колдун, раздражительный дед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роспавший в пещере три тысячи лет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рявкнул старик: - это что за война?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Я вам покажу, как будить колдуна!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Так вот, чтобы кончить все ваши раздоры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Я сплавлю вас вместе на все времена!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гда появляется Колдун, Любовь и Измена от страха садятся на пол и смотрят на него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Любовь:     </w:t>
      </w:r>
      <w:r>
        <w:rPr>
          <w:rFonts w:cs="Tahoma" w:ascii="Tahoma" w:hAnsi="Tahoma"/>
        </w:rPr>
        <w:t>Схватил он Любовь колдовскою рукой,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Измена:      </w:t>
      </w:r>
      <w:r>
        <w:rPr>
          <w:rFonts w:cs="Tahoma" w:ascii="Tahoma" w:hAnsi="Tahoma"/>
        </w:rPr>
        <w:t>Схватил он Измену другою рукой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 бросил в кувшин их, зелёный как море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Любовь:     </w:t>
      </w:r>
      <w:r>
        <w:rPr>
          <w:rFonts w:cs="Tahoma" w:ascii="Tahoma" w:hAnsi="Tahoma"/>
        </w:rPr>
        <w:t>А следом туда же – и радость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Измена:      </w:t>
      </w:r>
      <w:r>
        <w:rPr>
          <w:rFonts w:cs="Tahoma" w:ascii="Tahoma" w:hAnsi="Tahoma"/>
        </w:rPr>
        <w:t>И горе,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Любовь:     </w:t>
      </w:r>
      <w:r>
        <w:rPr>
          <w:rFonts w:cs="Tahoma" w:ascii="Tahoma" w:hAnsi="Tahoma"/>
        </w:rPr>
        <w:t>И верность,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Измена:      </w:t>
      </w:r>
      <w:r>
        <w:rPr>
          <w:rFonts w:cs="Tahoma" w:ascii="Tahoma" w:hAnsi="Tahoma"/>
        </w:rPr>
        <w:t>И злость,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Любовь:     </w:t>
      </w:r>
      <w:r>
        <w:rPr>
          <w:rFonts w:cs="Tahoma" w:ascii="Tahoma" w:hAnsi="Tahoma"/>
        </w:rPr>
        <w:t>Доброту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Измена:      </w:t>
      </w:r>
      <w:r>
        <w:rPr>
          <w:rFonts w:cs="Tahoma" w:ascii="Tahoma" w:hAnsi="Tahoma"/>
        </w:rPr>
        <w:t>И дурман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Любовь:     </w:t>
      </w:r>
      <w:r>
        <w:rPr>
          <w:rFonts w:cs="Tahoma" w:ascii="Tahoma" w:hAnsi="Tahoma"/>
        </w:rPr>
        <w:t>И чистую правду,</w:t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Измена:      </w:t>
      </w:r>
      <w:r>
        <w:rPr>
          <w:rFonts w:cs="Tahoma" w:ascii="Tahoma" w:hAnsi="Tahoma"/>
        </w:rPr>
        <w:t>И подлый обман!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запись бульканья закипающей воды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ahoma" w:ascii="Tahoma" w:hAnsi="Tahoma"/>
          <w:b/>
        </w:rPr>
        <w:t xml:space="preserve">Колдун:      </w:t>
      </w:r>
      <w:r>
        <w:rPr>
          <w:rFonts w:cs="Tahoma" w:ascii="Tahoma" w:hAnsi="Tahoma"/>
        </w:rPr>
        <w:t>Едва он поставил кувшин на костёр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Дым взвился над лесом, как чёрный шатёр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Всё выше и выше, до горных вершин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Старик с любопытством глядит на кувшин: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Когда переплавится всё, перемучится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Какая же там чертовщина получится?!!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Фонограмма дьявольского смеха. Колдун исчезает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едущий:   </w:t>
      </w:r>
      <w:r>
        <w:rPr>
          <w:rFonts w:cs="Tahoma" w:ascii="Tahoma" w:hAnsi="Tahoma"/>
        </w:rPr>
        <w:t>Кувшин остывает, опыт готов.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По дну пробежала трещина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Затем он распался на сотню кусков,</w:t>
      </w:r>
    </w:p>
    <w:p>
      <w:pPr>
        <w:pStyle w:val="Normal"/>
        <w:ind w:left="1415" w:firstLine="709"/>
        <w:rPr>
          <w:rFonts w:ascii="Tahoma" w:hAnsi="Tahoma" w:cs="Tahoma"/>
        </w:rPr>
      </w:pPr>
      <w:r>
        <w:rPr>
          <w:rFonts w:cs="Tahoma" w:ascii="Tahoma" w:hAnsi="Tahoma"/>
        </w:rPr>
        <w:t>И… появилась ЖЕНЩИНА!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запись известной песни М. Монро из к/ф «В джазе только девушки»  «</w:t>
      </w: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wann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be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loved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by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you</w:t>
      </w:r>
      <w:r>
        <w:rPr>
          <w:rFonts w:cs="Tahoma" w:ascii="Tahoma" w:hAnsi="Tahoma"/>
          <w:i/>
        </w:rPr>
        <w:t>»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 залу проходят 10 участниц конкурса в костюмах суперагентесс, с бейджами и номерами на груди, и исчезают за кулисами. Музыка стихает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 </w:t>
      </w:r>
      <w:r>
        <w:rPr>
          <w:rFonts w:cs="Tahoma" w:ascii="Tahoma" w:hAnsi="Tahoma"/>
          <w:i/>
        </w:rPr>
        <w:t>(поднимается на сцену)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 xml:space="preserve">Добрый вечер, дамы и господа! Здравствуйте, многоуважаемые гости! Я рад приветствовать вас сегодня здесь, на нашем празднике, посвящённом…, да простят меня достопочтенные джентльмены, сидящие в этом зале, … да-да, именно им, нашим милым и прекрасным женщинам, а если ещё точнее – истинным леди века </w:t>
      </w:r>
      <w:r>
        <w:rPr>
          <w:rFonts w:cs="Tahoma" w:ascii="Tahoma" w:hAnsi="Tahoma"/>
          <w:lang w:val="en-US"/>
        </w:rPr>
        <w:t>XXI</w:t>
      </w:r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Но давайте сначала попробуем разобраться, кто же такая женщина? И вот что думали об этом великие люди </w:t>
      </w:r>
      <w:r>
        <w:rPr>
          <w:rFonts w:cs="Tahoma" w:ascii="Tahoma" w:hAnsi="Tahoma"/>
          <w:i/>
        </w:rPr>
        <w:t xml:space="preserve">(зачитывает цитаты):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«Женщина – это человеческое существо, которое одевается, болтает и раздевается», -  сказал как-то великий Вольтер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«Женщина – это приглашение к счастью». (Шарль Бодлер)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 «Женщина – это самая явная живая плоть, которая излучает самый нежный свет». (Антуан де Сент-Экзюпери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«Женщина – самое могущественное существо в мире, и от неё зависит направлять мужчину туда, куда его хочет повести сам Господь Бог». (Г. Ибсен)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«Женская интуиция намного точнее, чем мужская уверенность». (Р. Киплинг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«Царство женщины – это царство нежности, тонкости и терпимости». (Жан Жак Руссо)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>Ну, что же, надеюсь, вы согласны с этими великими изречениями. Но, может, кто-нибудь что-то хочет добавить к этим афоризмам? Пожалуйста, что вы можете сказать о женщине?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Спускается в зал с микрофоном и выслушивает  афоризмы зрителей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Спасибо, господа! А  что мы можем сказать о леди? Леди! Вслушайтесь, пожалуйста, в стихотворение К. Бальмонта «Как ночь»</w:t>
      </w:r>
      <w:r>
        <w:rPr>
          <w:rFonts w:cs="Tahoma" w:ascii="Tahoma" w:hAnsi="Tahoma"/>
          <w:i/>
        </w:rPr>
        <w:t xml:space="preserve"> (может быть прочитано чтецом, участником художественной самодеятельности):</w:t>
      </w:r>
    </w:p>
    <w:p>
      <w:pPr>
        <w:pStyle w:val="Normal"/>
        <w:ind w:firstLine="709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на пришла ко мне, молчащая, как ноч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лядящая, как ночь, фиалками-очами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де росы кроткие звездилися лучами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Она пришла ко мне такая же точь-в-точь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Как тиховейная, как вкрадчивая ночь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Её единый взгляд проник до глуби тайной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де в зеркале немом – моё второе 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И я – как лик её, она – как тень моя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Мы молча смотримся в затон необычайный,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Горящий звёздностью, бездонностью и тайной.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Так вот что значит - быть настоящей женщиной! Леди – это загадочное продолжение джентльмена, «и я как лик её, она, как тень моя»…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още говоря, при каждом уважающем себя джентльмене непременно должна находиться самая великолепная, самая неповторимая и самая потрясающая леди! Как у Джеймса Бонда! И наш сегодняшний конкурс мы решили назвать именно так – «Новая Девушка Бонда»!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Звучит основная музыкальная тема Джеймса Бонда («007» в исп. </w:t>
      </w:r>
      <w:r>
        <w:rPr>
          <w:rFonts w:cs="Tahoma" w:ascii="Tahoma" w:hAnsi="Tahoma"/>
          <w:i/>
          <w:lang w:val="en-US"/>
        </w:rPr>
        <w:t>John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Barry</w:t>
      </w:r>
      <w:r>
        <w:rPr>
          <w:rFonts w:cs="Tahoma" w:ascii="Tahoma" w:hAnsi="Tahoma"/>
          <w:i/>
        </w:rPr>
        <w:t xml:space="preserve"> из к/ф «Шаровая молния»). Свет на сцене приглушается, и под музыку из разных кулис выходят по 5 участниц (всего 10) в своих (см. дом. задание) костюмах суперагентесс  с фонариками в руках и выстраиваются в одну линию (затылок в затылок). Ведущий объявляет каждую участницу поочерёдно (имя, фамилия, род занятий, порядковый номер). После объявления каждая участница с включённым фонариком (по одной) проходит по сцене так, чтобы  все конкурсантки выстроились полукругом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Поприветствуем наших участниц бурными аплодисментами! А сейчас я хочу представить вам тех, без кого не обходится ни одна конкурсная программа – это они, самые строгие и справедливые судьи. Итак, сегодня в составе нашего жюри… </w:t>
      </w:r>
      <w:r>
        <w:rPr>
          <w:rFonts w:cs="Tahoma" w:ascii="Tahoma" w:hAnsi="Tahoma"/>
          <w:i/>
        </w:rPr>
        <w:t>(представляет членов жюри, они рассаживаются за столом в зале)</w:t>
      </w:r>
      <w:r>
        <w:rPr>
          <w:rFonts w:cs="Tahoma" w:ascii="Tahoma" w:hAnsi="Tahoma"/>
        </w:rPr>
        <w:t xml:space="preserve"> поприветствуем их!  Ну, что же, теперь, когда все в сборе, мы начинаем наш конкурс «Новая Девушка Бонда»!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основная музыкальная тема Джеймса Бонда («</w:t>
      </w:r>
      <w:r>
        <w:rPr>
          <w:rFonts w:cs="Tahoma" w:ascii="Tahoma" w:hAnsi="Tahoma"/>
          <w:i/>
          <w:lang w:val="en-US"/>
        </w:rPr>
        <w:t>Jam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Bond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Theme</w:t>
      </w:r>
      <w:r>
        <w:rPr>
          <w:rFonts w:cs="Tahoma" w:ascii="Tahoma" w:hAnsi="Tahoma"/>
          <w:i/>
        </w:rPr>
        <w:t xml:space="preserve">» – </w:t>
      </w:r>
      <w:r>
        <w:rPr>
          <w:rFonts w:cs="Tahoma" w:ascii="Tahoma" w:hAnsi="Tahoma"/>
          <w:i/>
          <w:lang w:val="en-US"/>
        </w:rPr>
        <w:t>Monty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Norman</w:t>
      </w:r>
      <w:r>
        <w:rPr>
          <w:rFonts w:cs="Tahoma" w:ascii="Tahoma" w:hAnsi="Tahoma"/>
          <w:i/>
        </w:rPr>
        <w:t>). Участницы уходят со сцены для подготовки к конкурсу визиток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>А пока наши участницы будут готовиться к самому первому испытанию под названием «Визитная карточка», я, уважаемые дамы и господа, предлагаю вам поучаствовать в очень занимательной и очень интеллектуальной викторине. Вопросы, конечно же, только по нашей теме. То есть, про Джеймса Бонда. Правила очень просты: я задаю вам вопрос, вы правильно отвечаете на него, предварительно высоко подняв руку, и получаете приз из рук наших очаровательных помощниц (которые уже стоят наготове с подносами в руках, на которых лежат призы). Готовы? Тогда немного поиграем!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опросы к викторине со зрителями: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то является «литературным отцом» Джеймса Бонда? (Ян Флеминг – автор романов о Бонде)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ой фильм о Джеймсе Бонде собрал самые высокие кассовые сборы за всю историю бондианы? («Казино Рояль»)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аком году вышел в свет первый фильм о суперагенте 007? (В 1962 году)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ahoma" w:ascii="Tahoma" w:hAnsi="Tahoma"/>
        </w:rPr>
        <w:t>Сколько всего снято фильмов о Джеймсе Бонде?  (22 фильма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5. Как переводится слово «</w:t>
      </w:r>
      <w:r>
        <w:rPr>
          <w:rFonts w:cs="Tahoma" w:ascii="Tahoma" w:hAnsi="Tahoma"/>
          <w:lang w:val="en-US"/>
        </w:rPr>
        <w:t>bond</w:t>
      </w:r>
      <w:r>
        <w:rPr>
          <w:rFonts w:cs="Tahoma" w:ascii="Tahoma" w:hAnsi="Tahoma"/>
        </w:rPr>
        <w:t>» с английского языка?  (Обязательство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Назовите названия трёх последних фильмов о Джеймсе Бонде?  («Умри, но не сейчас» 2002, «Казино Рояль» 2006, «Квант милосердия» 2008.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7. Назовите первого исполнителя роли Джеймса Бонда?  (Шон Коннери)…, а последнего? (Дэниел Крейг)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ahoma" w:ascii="Tahoma" w:hAnsi="Tahoma"/>
        </w:rPr>
        <w:t>Каким образом история бондианы связана с Россией?  (в 1963 году вышел второй фильм о Джеймсе Бонде «Из России с любовью» в котором главный герой сталкивается со зловредным персонажем – сотрудницей КГБ, из России.)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мощницы вручают призы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Спасибо за участие, дорогие друзья! Кажется, наши девушки уже готовы заявить о себе миру. Но перед тем, как они выйдут на сцену, я хотел бы сказать пару слов в адрес жюри. Это не просто конкурс визитных карточек. Вы, наверное, уже заметили, что наши участницы специально для этого конкурса подготовили себе «рабочий костюм» девушки Бонда, то есть костюм, в котором они будут помогать своему напарнику разоблачать отпетых негодяев, собирать страшные улики и спасать мир от ужасной опасности. Костюм должен быть практичен, удобен и многофункционален. Но об этом нам, пожалуй, расскажут сами участницы. Ну и, конечно же, красив. Исходя из всего этого, вы, многоуважаемое жюри, должны выставить оценки девушкам. Да не простые, а ДВОЙНЫЕ, то есть учитывается и сама подготовленная визитка, и костюм, в котором эту визитку мы увидим. Ясно? Тогда встречайте аплодисментами участницу № 1… </w:t>
      </w:r>
      <w:r>
        <w:rPr>
          <w:rFonts w:cs="Tahoma" w:ascii="Tahoma" w:hAnsi="Tahoma"/>
          <w:i/>
        </w:rPr>
        <w:t>(представляет)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 окончании всего показа жюри выставляет оценки каждой девушке. Общая сумма баллов подсчитывается секретарём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>Спасибо, девушки! Вы постарались на славу, мы это сейчас увидели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(девушки рассаживаются на сцене на стульях полукругом, лицом к зрителям)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Присаживайтесь, пожалуйста, леди…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(помогает сесть участницам, в это время на сцене помощницы готовят реквизит для следующего конкурса – ставят столы, расставляют спичечные коробки (бесшумно!!!) на небольшом расстоянии друг от друга)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А скажите мне, пожалуйста, дамы и господа, сидящие в зале, какими, на ваш взгляд, качествами должна обладать девушка Бонда?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/>
        </w:rPr>
        <w:t>Выслушивает ответы из зала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>Спасибо вам, дорогие друзья, за ваши варианты. Теперь, я думаю, мы можем сложить их вместе и сформировать такие основные качества девушки Бонда, как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уперслух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упернюх  и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супервкус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личие супермозга так же естественно, как и наличие звёзд на кремлёвских башнях. И следующие конкурсы помогут нам выявить с помощью этих качеств самую достойную звания «девушка Бонда». Итак, наш следующий конкурс  «Прислушайся!»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 </w:t>
      </w:r>
      <w:r>
        <w:rPr>
          <w:rFonts w:cs="Tahoma" w:ascii="Tahoma" w:hAnsi="Tahoma"/>
          <w:i/>
        </w:rPr>
        <w:t>(к участницам)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Представьте себе, что вы получили специальное задание от своего напарника Джеймса Бонда проникнуть на территорию секретного завода ваших, скажем так, недоброжелателей и узнать, что же они производят такого секретного на этом заводе. Для этого вам необходимо на цыпочках войти в комнату-хранилище готовых изделий, и определить их. Но есть одно «но»! Продукция уже укомплектована и упакована  в коробочки. Нарушать упаковку категорически запрещено! Так что определять придётся только по слуху. И будьте аккуратны – ведь за вами следят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ель конкурса: угадать, что находится в каждой коробочке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нужно: 10 пронумерованных спичечных коробков, наполненных: 1) булавками, 2) рисом, 3) спичками, 4) пластмассовыми шариками-пульками, 5) сухим горохом, 6) скрепками, 7) кнопками, 8) песком (речным или сахарным), 9) таблетками, 10) шурупам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Обязательно необходима помощь как минимум 2-х (лучше всего 5-ти) помощниц, которые будут записывать ответы каждой участницы на бумагу. Принцип такой: на столе, на небольшом (см. 30) расстоянии друг от друга стоят пронумерованные по порядку коробки. Помощницы (в зависимости от их количества) стоят рядом с коробочками (к примеру, одна помощница на 3 коробочки) с листами бумаги и ручками в руках. Конкурсантки по очереди проходят через этот «шумовой конвейер» и шепчут на ухо помощницам свои ответы (чтобы соперницы не расслышали) так: № коробка – что в нём. Например: №7 – гвозди, и т.д. Прошедшие выстраиваются по другую сторону от ещё не прошедших, которые, дожидаясь своей очереди (одна участница дошла до следующего поста с помощницей – дорога открыта для следующей), должны закрыть себе уши руками. Ещё одна помощница нужна для того, чтобы подводить конкурсанток к первому посту (к первым 3-м коробкам). На столе у жюри должен находиться листок с правильными ответами. Ответы участниц зачитываются помощницами после того, как пройдут все участниц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этом и следующем конкурсе можно ввести дополнительные баллы за самый оригинальный ответ. Учитывается также скорость и правильность ответов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 окончании каждого конкурса жюри выставляет оценки каждой участнице и суммирует их с оценками предыдущего конкурса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Спасибо, девушки, вы отлично справились с этим заданием. Но впереди ещё одно, в котором у вас будет еще один шанс доказать окружающим, что именно вы – та единственная, которая достойна быть рядом с великим суперагентом, с человеком-легендой, и иметь честь называться его Девушкой. И в то время, как наши помощницы готовят реквизит для следующего конкурса, у вас есть несколько минут, чтобы передохнуть и обдумать вашу стратегию поведения и степень риска в выполнении последующих заданий. А пока, если вы не возражаете, я расскажу вам анекдот в тему. Ведь вы не возражаете, правда? </w:t>
      </w:r>
      <w:r>
        <w:rPr>
          <w:rFonts w:cs="Tahoma" w:ascii="Tahoma" w:hAnsi="Tahoma"/>
          <w:i/>
        </w:rPr>
        <w:t>(спрашивает у зала)</w:t>
      </w:r>
      <w:r>
        <w:rPr>
          <w:rFonts w:cs="Tahoma" w:ascii="Tahoma" w:hAnsi="Tahoma"/>
        </w:rPr>
        <w:t xml:space="preserve"> Замечательно! Одна леди по дороге домой (по очень грязной и скользкой дороге) 15 раз упала в грязь. Не только лицом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Леди!!! – ахнул дворецкий, открывая её дверь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 головы до ног, – мрачно кивнула Лед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у что ж, я вижу, участницы и их помощницы уже готовы продолжать соревнование, страсти накаляются… поэтому давайте не будем заставлять их долго ждать и нервничать, а просто попросим выстроиться в ряд, по порядку, для следующего конкурса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Звучит фоном запись основной музыкальной темы из к/ф.  «</w:t>
      </w:r>
      <w:r>
        <w:rPr>
          <w:rFonts w:cs="Tahoma" w:ascii="Tahoma" w:hAnsi="Tahoma"/>
          <w:i/>
          <w:lang w:val="en-US"/>
        </w:rPr>
        <w:t>Jam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Bond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Theme</w:t>
      </w:r>
      <w:r>
        <w:rPr>
          <w:rFonts w:cs="Tahoma" w:ascii="Tahoma" w:hAnsi="Tahoma"/>
          <w:i/>
        </w:rPr>
        <w:t>»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А сейчас – внимание! </w:t>
      </w:r>
      <w:r>
        <w:rPr>
          <w:rFonts w:cs="Tahoma" w:ascii="Tahoma" w:hAnsi="Tahoma"/>
          <w:i/>
        </w:rPr>
        <w:t xml:space="preserve">(музыка приглушается до минимума) </w:t>
      </w:r>
      <w:r>
        <w:rPr>
          <w:rFonts w:cs="Tahoma" w:ascii="Tahoma" w:hAnsi="Tahoma"/>
        </w:rPr>
        <w:t xml:space="preserve">Только что сам Джеймс Бонд лично передал мне в руки очередное секретное задание для девушек. Вот оно… </w:t>
      </w:r>
      <w:r>
        <w:rPr>
          <w:rFonts w:cs="Tahoma" w:ascii="Tahoma" w:hAnsi="Tahoma"/>
          <w:i/>
        </w:rPr>
        <w:t>(вынимает из кармана пиджака белый бумажный конверт)</w:t>
      </w:r>
      <w:r>
        <w:rPr>
          <w:rFonts w:cs="Tahoma" w:ascii="Tahoma" w:hAnsi="Tahoma"/>
        </w:rPr>
        <w:t xml:space="preserve"> Он просил вскрыть этот конверт непременно при вас, очаровательные шпионки… </w:t>
      </w:r>
      <w:r>
        <w:rPr>
          <w:rFonts w:cs="Tahoma" w:ascii="Tahoma" w:hAnsi="Tahoma"/>
          <w:i/>
        </w:rPr>
        <w:t>(достаёт из конверта сложенный пополам лист белой бумаги)</w:t>
      </w:r>
      <w:r>
        <w:rPr>
          <w:rFonts w:cs="Tahoma" w:ascii="Tahoma" w:hAnsi="Tahoma"/>
        </w:rPr>
        <w:t xml:space="preserve"> Итак, слушайте, пожалуйста очень внимательно. </w:t>
      </w:r>
      <w:r>
        <w:rPr>
          <w:rFonts w:cs="Tahoma" w:ascii="Tahoma" w:hAnsi="Tahoma"/>
          <w:i/>
        </w:rPr>
        <w:t>(Читает).</w:t>
      </w:r>
      <w:r>
        <w:rPr>
          <w:rFonts w:cs="Tahoma" w:ascii="Tahoma" w:hAnsi="Tahoma"/>
        </w:rPr>
        <w:t xml:space="preserve">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Милые девушки! Вы, наверное, уже не раз слышали обо мне, и знаете, кто я, и чем я занимаюсь. Я – специальный агент 007 – Бонд. Джеймс Бонд. Приятно познакомиться.  Я мог бы весь сегодняшний вечер рассыпаться перед вами в комплиментах, если бы не одно серьёзное обстоятельство. Дело в том, что нашей планете угрожает страшная опасность в лице моего заклятого врага, мерзавца по кличке Барбус. И для того, чтобы отвести от мира угрозу, мне нужна спутница. Самая лучшая девушка на земле, истинная Леди. Я искренне рассчитываю на вашу помощь, леди. Мне удалось разузнать адрес секретной лаборатории нашего общего врага. Известно также, что он изобрёл формулу супернового химического оружия, и первые заготовки уже хранятся в пробирках его секретной лаборатории, разобранные на составляющие элементы. А для того, чтобы обезвредить это химическое оружие, необходимо узнать его составляющие. Я хочу поручить это дело вам, несравненные леди, ибо уверен в том, что вы справитесь. Вы немедленно должны проникнуть в лабораторию и по запаху определить, что же находится во вражеских колбах. Не могу не предупредить вас о возможной опасности – слежке, и утечке информации посторонним. Поэтому надо сделать всё быстро, аккуратно и чётко. Я верю в вас, мои крошки! Ваш Джеймс Бонд»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узыка восстанавливает  свою первоначальную громкость - «</w:t>
      </w:r>
      <w:r>
        <w:rPr>
          <w:rFonts w:cs="Tahoma" w:ascii="Tahoma" w:hAnsi="Tahoma"/>
          <w:i/>
          <w:lang w:val="en-US"/>
        </w:rPr>
        <w:t>Jame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Bond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Theme</w:t>
      </w:r>
      <w:r>
        <w:rPr>
          <w:rFonts w:cs="Tahoma" w:ascii="Tahoma" w:hAnsi="Tahoma"/>
          <w:i/>
        </w:rPr>
        <w:t>», но когда начинается непосредственно конкурс, снова стихает, становясь фоном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 xml:space="preserve">Конкурс «Принюхайся!» проводится точно так же, как и «Прислушайся!» (см. выше). Цель конкурса – угадать запах в каждой баночке. 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Что нужно: 10 пронумерованных баночек с крышками, внутри баночек – кусочки ваты, пропитанные: 1) уксусом, 2) чесноком, эфирными маслами апельсина сладкого, 3) жасмина, 4) персика 5) вишни, 6) растёртыми в кашицу листьями герани комнатной, 7) кофе, 8) растёртой в кашицу или приготовленным отваром мяты перечной, 9) аммиаком, 10) огуречным рассолом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этом конкурсе, как и в предыдущем, можно ввести дополнительные очки за самый оригинальный ответ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>Спасибо, леди! С каждым новым конкурсом вы всё больше заставляете меня убеждаться в вашей восхитительности, несравненности, таланте! Вы прекрасно справились и с этим нелёгким заданием! Блестяще! Думаю, что господин Бонд оценит ваши старания и умения по достоинству. Ну, а пока давайте узнаем мнение жюри о только что пройденном вами этапе испытаний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Жюри зачитывает оценки за конкурс и общую сумму баллов. Высказывает своё мнение. Конкурсантки до начала следующего конкурса сидят на стульях на сцене полукругом. Реквизит прошедших конкурсов (в том числе и столы) убирают со сцены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Благодарим жюри за искренность. </w:t>
      </w:r>
      <w:r>
        <w:rPr>
          <w:rFonts w:cs="Tahoma" w:ascii="Tahoma" w:hAnsi="Tahoma"/>
          <w:i/>
        </w:rPr>
        <w:t>(обращаясь к участницам)</w:t>
      </w:r>
      <w:r>
        <w:rPr>
          <w:rFonts w:cs="Tahoma" w:ascii="Tahoma" w:hAnsi="Tahoma"/>
        </w:rPr>
        <w:t xml:space="preserve"> Могу сказать с полной уверенностью, что среди всех испытанных вами запахов были и очень приятные, даже… вкусные! Но… пожалуй, я расскажу вам один поучительный анекдот, как раз в тему нашего следующего конкурса, а у вас есть пара минут, чтобы немного проветриться (или кому-то надо «выветриться»?) и настроиться на продолжение нашего, скажем так, «банкета». Как-то раз супруга программиста отправила своего мужа в продуктовый магазин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Дорогой, купи, пожалуйста, нам к обеду палку колбасы. А если будут яйца, то купи и ещё десяток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казано – сделано. Спустя час (!) программист возвращается домой с одиннадцатью палками колбасы. Жена в шоке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ы что? С ума сошел? Зачем столько колбасы?!?!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ы же сама сказала – если будут яйца. Яйца были…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мех смехом, но я думаю, что в этой ситуации нельзя винить одного программиста. Если бы его благоверная супруга грамотно объяснила своему мужу, чего она от него хочет, подобного казуса бы не произошло.  А для того, чтобы уметь грамотно объяснить напарнику (да и вообще любому человеку) что-либо важное, легко понимать и разбираться в языке секретных шифров, владеть техникой подслушивания и нашёптывания, чему, очаровательные девушки, нужно учиться, учиться и учиться, как когда-то завещал нам один небезызвестный персонаж истории России. </w:t>
      </w:r>
      <w:r>
        <w:rPr>
          <w:rFonts w:cs="Tahoma" w:ascii="Tahoma" w:hAnsi="Tahoma"/>
          <w:i/>
        </w:rPr>
        <w:t>(обращается к залу):</w:t>
      </w:r>
      <w:r>
        <w:rPr>
          <w:rFonts w:cs="Tahoma" w:ascii="Tahoma" w:hAnsi="Tahoma"/>
        </w:rPr>
        <w:t xml:space="preserve"> Вы помните, кто это? </w:t>
      </w:r>
      <w:r>
        <w:rPr>
          <w:rFonts w:cs="Tahoma" w:ascii="Tahoma" w:hAnsi="Tahoma"/>
          <w:i/>
        </w:rPr>
        <w:t>(выслушивает ответы из зала)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у, конечно, это Владимир Ильич Ульянов, более известный всем под фамилией Ленин. Но вернёмся к нашим… э…, дамам. Мы говорили с вами об умении зашифровывать и расшифровывать любую информацию. Очень важное умение для специального агента. </w:t>
      </w:r>
      <w:r>
        <w:rPr>
          <w:rFonts w:cs="Tahoma" w:ascii="Tahoma" w:hAnsi="Tahoma"/>
          <w:i/>
        </w:rPr>
        <w:t>(обращается к конкурсанткам)</w:t>
      </w:r>
      <w:r>
        <w:rPr>
          <w:rFonts w:cs="Tahoma" w:ascii="Tahoma" w:hAnsi="Tahoma"/>
        </w:rPr>
        <w:t xml:space="preserve"> Вы согласны со мной? Так вот именно его вам сейчас и предстоит продемонстрировать, всем окружающим на зависть. И следующий наш конкурс называется «Совершенно секретно»!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в записи отрывок музыкальной композиции  «</w:t>
      </w:r>
      <w:r>
        <w:rPr>
          <w:rFonts w:cs="Tahoma" w:ascii="Tahoma" w:hAnsi="Tahoma"/>
          <w:i/>
          <w:lang w:val="en-US"/>
        </w:rPr>
        <w:t>The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world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is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not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Enough</w:t>
      </w:r>
      <w:r>
        <w:rPr>
          <w:rFonts w:cs="Tahoma" w:ascii="Tahoma" w:hAnsi="Tahoma"/>
          <w:i/>
        </w:rPr>
        <w:t>» - известная песня из репертуара английской группы «</w:t>
      </w:r>
      <w:r>
        <w:rPr>
          <w:rFonts w:cs="Tahoma" w:ascii="Tahoma" w:hAnsi="Tahoma"/>
          <w:i/>
          <w:lang w:val="en-US"/>
        </w:rPr>
        <w:t>Garbage</w:t>
      </w:r>
      <w:r>
        <w:rPr>
          <w:rFonts w:cs="Tahoma" w:ascii="Tahoma" w:hAnsi="Tahoma"/>
          <w:i/>
        </w:rPr>
        <w:t>» . Девушки остаются сидеть на стульях на своих местах – в номерном порядке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Цель конкурса: правильно, чётко и быстро (но понятно) произнести предложенную скороговорку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Что нужно: каждой участнице в руку даётся микрофон (если их недостаточное количество, его можно передавать из рук в руки). 10 листков бумаги с вариантами скороговорок (написанных, в том числе, и по Брайлю). Рядом должны находиться помощницы, готовые в любую минуту помочь прочитать содержимое листка слабовидящим конкурсанткам. Каждая участница должна вытянуть 1 листок со скороговоркой. На 1 листке – 1 скороговорка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рианты скороговорок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ahoma" w:ascii="Tahoma" w:hAnsi="Tahoma"/>
        </w:rPr>
        <w:t>В пруду у Поликарпа – три карася, три карп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Кондрата куртка короткова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горе Арарат рвала Варвара виногра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олева кавалеру подарила каравелл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осит Сеня сено в сени, спать на сене будет Се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кёт ткач ткани на платки Тан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щий немощный Кощей тащит ящик овощ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ъел Толя 33 пирога с пирогом, да все с творог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 Антипа в саду одна липа, а Филипп посадил 8 лип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10.     Ужа ужалила ужица – ужу с ужицой не ужиться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Темп скороговорок должен задавать сам ведущий, то и дело убыстряя его и подгоняя участниц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ак уже сказано выше – оценивается чёткость, доступность, ну и, конечно, скорость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i/>
        </w:rPr>
        <w:t>При желании этот конкурс в конце можно превратить в увлекательную игру, пока у кого-нибудь не заплетётся язык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Спасибо, девушки! Вы были просто великолепны! Признайтесь, дорогие друзья, вы, наверное, каждое утро дома делаете зарядку для «болтушек»? </w:t>
      </w:r>
      <w:r>
        <w:rPr>
          <w:rFonts w:cs="Tahoma" w:ascii="Tahoma" w:hAnsi="Tahoma"/>
          <w:i/>
        </w:rPr>
        <w:t>(обращается к залу)</w:t>
      </w:r>
      <w:r>
        <w:rPr>
          <w:rFonts w:cs="Tahoma" w:ascii="Tahoma" w:hAnsi="Tahoma"/>
        </w:rPr>
        <w:t xml:space="preserve"> Удивительно! Я тоже! А кто из вас по утрам делает  зарядку обыкновенную, - с приседаниями, наклонами, прыжками… - поднимите руки. Вот это да! Ну, вы просто молодцы! А давайте, мы с вами прямо сейчас немного разомнёмся, а? Это совсем несложно – выглядеть на 5 с плюсом, достаточно всего лишь 5 минут в день делать нехитрые физические упражнения. И я думаю, наши девушки - не просто красавицы, не только умницы, но ещё и спортсменки, помогут нам. Они будут делать разминку вместе с нам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Итак, дамы и господа, всё очень просто, вставать с места необязательно. Повторяйте за мной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 счёт «раз» - хлопок в ладоши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 счёт «два» - правую руку вытянуть вверх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 счёт «три» - левую руку вытянуть вверх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 счёт «четыре» - хлопок в ладоши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 счёт «пять» - топнуть правой ногой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 счёт «шесть» - топнуть левой ногой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 счёт «семь» - топнуть правой ногой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 счёт «восемь» - топнуть левой ногой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Это упражнение с залом можно повторять несколько раз, с каждым разом всё убыстряя темп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Молодцы! Вы почувствовали, как тянутся ваши мышцы? А какие ощущения у наших девушек, вам было нетрудно? Вот и замечательно! Ведь для того, чтобы быть Девушкой Бонда, необходимо постоянно поддерживать себя в форме. Вы должны быть не только сообразительной, но и соблазнительной! А истинная леди будет соблазнять тем, что скроет её недостатки и подчеркнёт её </w:t>
      </w:r>
      <w:r>
        <w:rPr>
          <w:rFonts w:cs="Tahoma" w:ascii="Tahoma" w:hAnsi="Tahoma"/>
          <w:i/>
        </w:rPr>
        <w:t>(томно поглядывая на участниц)</w:t>
      </w:r>
      <w:r>
        <w:rPr>
          <w:rFonts w:cs="Tahoma" w:ascii="Tahoma" w:hAnsi="Tahoma"/>
        </w:rPr>
        <w:t xml:space="preserve"> восхитительные достоинства. Значит, девушка Бонда должна быть ещё и мастерицей – а как ещё правильно подчеркнуть лучшее, или слегка оттенить лишнее… Правильно, платьем!!! И следующий конкурс продемонстрирует нам мастерство соблазнения от наших очаровательных суперагентов! А пока девушки будут готовиться к этому самому последнему и самому, не побоюсь этого слова, соблазнительному конкурсу, мы приготовили  для вас очень приятный сюрприз.  Дорогие дамы и господа, сейчас, на этой сцене, для вас выступит… </w:t>
      </w:r>
      <w:r>
        <w:rPr>
          <w:rFonts w:cs="Tahoma" w:ascii="Tahoma" w:hAnsi="Tahoma"/>
          <w:i/>
        </w:rPr>
        <w:t>(участник(ца) художественной самодеятельности)</w:t>
      </w:r>
      <w:r>
        <w:rPr>
          <w:rFonts w:cs="Tahoma" w:ascii="Tahoma" w:hAnsi="Tahoma"/>
        </w:rPr>
        <w:t xml:space="preserve"> Встречайте!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Под аплодисменты конкурсантки уходят за кулисы готовиться к конкурсу вечерних платьев «Осторожно – страшная сила!» 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омер художественной самодеятельности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Спасибо… </w:t>
      </w:r>
      <w:r>
        <w:rPr>
          <w:rFonts w:cs="Tahoma" w:ascii="Tahoma" w:hAnsi="Tahoma"/>
          <w:i/>
        </w:rPr>
        <w:t>(называет участника)</w:t>
      </w:r>
      <w:r>
        <w:rPr>
          <w:rFonts w:cs="Tahoma" w:ascii="Tahoma" w:hAnsi="Tahoma"/>
        </w:rPr>
        <w:t xml:space="preserve"> Признаюсь вам, дорогие друзья, что на протяжении всего конкурса, со мной творилось что-то странное, весь вечер у меня стоял какой-то туман в глазах. Но сейчас, заглянув всего на пару минут за кулисы, я прозрел. Пелена спала в считанные секунды, как только я увидел наших девушек в их вечерних нарядах. Вы знаете, я просто не мог оторвать от них, в смысле, от девушек, взгляда. </w:t>
      </w:r>
      <w:r>
        <w:rPr>
          <w:rFonts w:cs="Tahoma" w:ascii="Tahoma" w:hAnsi="Tahoma"/>
          <w:i/>
        </w:rPr>
        <w:t>(демонстративно потирает шею)</w:t>
      </w:r>
      <w:r>
        <w:rPr>
          <w:rFonts w:cs="Tahoma" w:ascii="Tahoma" w:hAnsi="Tahoma"/>
        </w:rPr>
        <w:t xml:space="preserve"> И если бы я не спешил к вам, леди и джентльмены, то запросто мог бы свернуть себе шею! Да-а, такого блеска я не видел уже давно… Но… они уже готовы предстать пред нашими очами во всей своей красе в заключительном конкурсе вечерних нарядов, который мы решили назвать «Осторожно – страшная сила!»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>Встречайте участниц конкурса – умницы, красавицы, спортсменки!</w:t>
      </w:r>
      <w:r>
        <w:rPr>
          <w:rFonts w:cs="Tahoma" w:ascii="Tahoma" w:hAnsi="Tahoma"/>
          <w:b/>
        </w:rPr>
        <w:br/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нкурсантки выходят на сцену и выстраиваются в ряд под музыку «</w:t>
      </w:r>
      <w:r>
        <w:rPr>
          <w:rFonts w:cs="Tahoma" w:ascii="Tahoma" w:hAnsi="Tahoma"/>
          <w:i/>
          <w:lang w:val="en-US"/>
        </w:rPr>
        <w:t>Bond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Explosive</w:t>
      </w:r>
      <w:r>
        <w:rPr>
          <w:rFonts w:cs="Tahoma" w:ascii="Tahoma" w:hAnsi="Tahoma"/>
          <w:i/>
        </w:rPr>
        <w:t>» (из фильмов о Бонде), затем она становится фоновым сопровождением конкурса вечерних нарядов (когда участницы начинают представлять свои наряды, она приглушается). Участницы проходят по сцене несколько кругов, затем все выстраиваются в ряд на заднем плане сцены. Каждая по очереди выходит на авансцену и представляет свой наряд, затем делает круг почёта и встаёт на место – в ряд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 представлении нарядов должно быть заявлено: название костюма, обоснование выбора цветовой гаммы вечернего наряда, какие качества при виде данного наряда должны пробуждаться в мужчине, 3 правила соблазнения от каждой участницы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гда все участницы представят свои наряды, они все делают ещё один круг по сцене, и становятся полукругом для объявления оценок жюри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Оценивается оригинальность, аккуратность, выдержанность заданного направления костюма, его представление.</w:t>
      </w:r>
    </w:p>
    <w:p>
      <w:pPr>
        <w:pStyle w:val="Normal"/>
        <w:ind w:firstLine="709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>Ну что же, надеюсь, вы свернули свои шеи в правильном направлении, и пострадавших в зале нет. Зато есть наши блестящие девушки и наше многоуважаемое жюри, которое уже готово выставить свои оценки этим прекрасным созданиям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Жюри выставляет оценки, аргументируя их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>Ну, вот и подошёл к концу наш конкурс. Мы увидели этих прекрасных девушек в шпионских костюмах, услышали, как они поют, читают и скороговорят, мы нюхали вместе с ними всякую гадость, восхищались ими в вечерних нарядах и узнавали новые правила соблазнения… И теперь настало время нам узнать имя победительницы сегодняшних соревнований, прекрасное имя той, что достойно выдержала все испытания и мучения ради того, чтобы стать новой леди Совершенство – Новой Девушкой Бонда. Я прошу наше многоуважаемое жюри зачитать нам итоги сегодняшнего конкурса и назвать имена самых лучших девушек, девушек Бонда.  Итак…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Жюри называет имена победительниц (3 места)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i/>
        </w:rPr>
        <w:t>На авансцену выдвигают пьедестал почёта, на который встают три победительницы конкурса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 xml:space="preserve">Ведущий: </w:t>
      </w:r>
      <w:r>
        <w:rPr>
          <w:rFonts w:cs="Tahoma" w:ascii="Tahoma" w:hAnsi="Tahoma"/>
        </w:rPr>
        <w:t xml:space="preserve">Ну, что же, дамы и господа, раз девушки Бонда на пьедестале, самое время для вручения памятных призов. И для вручения памятных призов на эту сцену приглашается… </w:t>
      </w:r>
      <w:r>
        <w:rPr>
          <w:rFonts w:cs="Tahoma" w:ascii="Tahoma" w:hAnsi="Tahoma"/>
          <w:i/>
        </w:rPr>
        <w:t>(призы вручает председатель РО (художественный руководитель ДК, заместитель и т.п.), затем ему даётся слово).</w:t>
      </w:r>
      <w:r>
        <w:rPr>
          <w:rFonts w:cs="Tahoma" w:ascii="Tahoma" w:hAnsi="Tahoma"/>
        </w:rPr>
        <w:t xml:space="preserve"> А теперь главные призы для лучших девушек Бонда! </w:t>
      </w:r>
      <w:r>
        <w:rPr>
          <w:rFonts w:cs="Tahoma" w:ascii="Tahoma" w:hAnsi="Tahoma"/>
          <w:i/>
        </w:rPr>
        <w:t>(вручаются призы победительницам)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А вас, девушка, </w:t>
      </w:r>
      <w:r>
        <w:rPr>
          <w:rFonts w:cs="Tahoma" w:ascii="Tahoma" w:hAnsi="Tahoma"/>
          <w:i/>
        </w:rPr>
        <w:t xml:space="preserve">(обращаясь к победительнице), </w:t>
      </w:r>
      <w:r>
        <w:rPr>
          <w:rFonts w:cs="Tahoma" w:ascii="Tahoma" w:hAnsi="Tahoma"/>
        </w:rPr>
        <w:t>я попрошу не исчезать слишком быстро.</w:t>
      </w:r>
      <w:r>
        <w:rPr>
          <w:rFonts w:cs="Tahoma" w:ascii="Tahoma" w:hAnsi="Tahoma"/>
          <w:b/>
        </w:rPr>
        <w:t xml:space="preserve"> Ведь вы выиграли самый главный приз – теперь вы новая девушка Бонда, и этому есть непосредственное доказательство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бедительнице вручается диплом, подтверждающий, что она «новая девушка Бонда», аттестат прохождения курсов подготовки специальных агентов и удачной сдачи экзаменов (можно вручить всем девушкам)</w:t>
      </w:r>
      <w:r>
        <w:rPr>
          <w:rFonts w:cs="Tahoma" w:ascii="Tahoma" w:hAnsi="Tahoma"/>
          <w:b/>
          <w:i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Ведущий:</w:t>
      </w:r>
      <w:r>
        <w:rPr>
          <w:rFonts w:cs="Tahoma" w:ascii="Tahoma" w:hAnsi="Tahoma"/>
        </w:rPr>
        <w:t xml:space="preserve"> И будьте на связи – Джеймс Бонд обязательно свяжется с вами для дальнейшего сотрудничества. 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Спасибо вам, девушки, за участие, спасибо справедливому жюри, спасибо всем, присутствующим в этом зале! Надеюсь, вам понравился сегодняшний конкурс, и вы с удовольствием примете участие в следующем. А мы с нетерпением будем ждать следующей встречи с вами. И самое главное – спасибо Джеймсу Бонду, который соединил нас всех в этом зале и помог раскрыть в наших девушках всё то, что мы сегодня увидели! </w:t>
      </w:r>
    </w:p>
    <w:p>
      <w:pPr>
        <w:pStyle w:val="Normal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музыка «</w:t>
      </w:r>
      <w:r>
        <w:rPr>
          <w:rFonts w:cs="Tahoma" w:ascii="Tahoma" w:hAnsi="Tahoma"/>
          <w:i/>
          <w:lang w:val="en-US"/>
        </w:rPr>
        <w:t>Bond Explosive</w:t>
      </w:r>
      <w:r>
        <w:rPr>
          <w:rFonts w:cs="Tahoma" w:ascii="Tahoma" w:hAnsi="Tahoma"/>
          <w:i/>
        </w:rPr>
        <w:t>»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и поздравления победительницам. Вы старались, и вот теперь – вы стали новыми девушками Бонда, моё почтение вам, леди! Я желаю всем вам, дорогие друзья, света, счастья, улыбок, благополучия, понимания и удачи. А самое мое главное пожелание, леди и джентльмены – всегда оставайтесь самими собой, и всё получится, как получилось у наших конкурсанток, истинных леди, новых девушек Бонда. И я надеюсь, что наш сегодняшний конкурс удался на славу, об этом свидетельствуют счастливые лица наших девушек, а для джентльмена нет большей радости, чем искренняя улыбка всех девушек на земле. Вспомним слова Бодлера – «женщина – это приглашение к счастью», и если женщина улыбается, значит и счастье нам улыбнётся непременно! Ещё раз удачи всем, и до новых встреч!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втор-составитель:</w:t>
      </w:r>
    </w:p>
    <w:p>
      <w:pPr>
        <w:pStyle w:val="Normal"/>
        <w:ind w:firstLine="70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ОМО КСРК ВОС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</w:rPr>
        <w:t>В.В. Шилова</w:t>
      </w:r>
    </w:p>
    <w:p>
      <w:pPr>
        <w:pStyle w:val="Normal"/>
        <w:ind w:firstLine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ЛИТЕРАТУРА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ahoma" w:ascii="Tahoma" w:hAnsi="Tahoma"/>
        </w:rPr>
        <w:t>Кэмпбелл А. Весёлые игры для вечеринки/ Пер. с англ. Н. А. Владимировой. – М.: Айрис-пресс, 2006. – 320 с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Страницы Интернет.</w:t>
      </w:r>
    </w:p>
    <w:sectPr>
      <w:headerReference w:type="default" r:id="rId5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32:00Z</dcterms:created>
  <dc:creator>Luda</dc:creator>
  <dc:description/>
  <cp:keywords/>
  <dc:language>en-US</dc:language>
  <cp:lastModifiedBy>Вебер</cp:lastModifiedBy>
  <cp:lastPrinted>2009-02-27T11:07:00Z</cp:lastPrinted>
  <dcterms:modified xsi:type="dcterms:W3CDTF">2017-04-03T09:32:00Z</dcterms:modified>
  <cp:revision>12</cp:revision>
  <dc:subject/>
  <dc:title>Сценарий проведения конкурсной программы с                      интермедией</dc:title>
</cp:coreProperties>
</file>