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ВСЕРОССИЙСКОЕ ОРДЕНА ТРУДОВОГО КРАСНОГО</w:t>
      </w:r>
    </w:p>
    <w:p>
      <w:pPr>
        <w:pStyle w:val="Normal"/>
        <w:jc w:val="center"/>
        <w:rPr/>
      </w:pPr>
      <w:r>
        <w:rPr>
          <w:rFonts w:cs="Tahoma" w:ascii="Tahoma" w:hAnsi="Tahoma"/>
          <w:sz w:val="40"/>
          <w:szCs w:val="40"/>
        </w:rPr>
        <w:t>ЗНАМЕНИ ОБЩЕСТВО СЛЕПЫХ</w:t>
        <w:br/>
      </w:r>
      <w:r>
        <w:rPr>
          <w:rFonts w:cs="Tahoma" w:ascii="Tahoma" w:hAnsi="Tahoma"/>
          <w:sz w:val="32"/>
          <w:szCs w:val="32"/>
        </w:rPr>
        <w:t>КУЛЬТУРНО-СПОРТИВНЫЙ РЕАБИЛИТАЦИОННЫЙ КОМПЛЕКС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РГАНИЗАЦИОННО-МЕТОДИЧЕСКИЙ ОТДЕЛ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" w:hanging="0"/>
        <w:jc w:val="center"/>
        <w:rPr/>
      </w:pPr>
      <w:r>
        <w:rPr>
          <w:rFonts w:cs="Tahoma" w:ascii="Tahoma" w:hAnsi="Tahoma"/>
          <w:b/>
          <w:sz w:val="72"/>
          <w:szCs w:val="72"/>
        </w:rPr>
        <w:t>НОВОГОДНЯЯ СКАЗКА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ind w:left="-18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" w:hanging="0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 xml:space="preserve">Сценарий представления-концерта </w:t>
      </w:r>
    </w:p>
    <w:p>
      <w:pPr>
        <w:pStyle w:val="Normal"/>
        <w:ind w:left="-180" w:hanging="0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для детей и взрослых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МОСКВА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2009</w:t>
      </w:r>
      <w:r>
        <w:br w:type="page"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ажаемые коллеги!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Предлагаем вашему вниманию сценарий новогоднего представления с включенными концертными номерами. Вечер, основой которого послужит данный сценарий, может быть рассчитан как на детскую, так и на взрослую аудиторию. Все зависит от того, для какой аудитории будут предназначены выбранные вами концертные выступления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ерь остается подготовить фонограммы, костюмы и декорации, подобрать исполнителей, выучить роли и провести необходимые репетиции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первый взгляд в сценарии много действующих лиц. Однако наличие концертных номеров позволяют одному и тому же актеру сменить костюм, а значит, и исполнить несколько небольших ролей. Правда в некоторых случаях себя оправдывает большое количество участников. Зато у каждого будет маленькая роль! Все не так сложно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деемся, наше новогоднее представление вам понравится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ЙСТВУЮЩИЕ ЛИЦА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Дед Мороз                                          Солоха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Снегурочка                                         Король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Добрыня - богатырь                            Принц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Дракончик                                          Золушка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Черт                                                   Помощники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заднике сцены висят большие часы, которые показывают одиннадцать. На переднем плане – стол с телефоном и стул. Занавес закрыт. Звучит новогодняя музыка. На авансцену выходит Снегурочка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Здравствуйте! Поздравляю всех с наступающим Новым годом! С этим праздником у всех связаны особые всегда приятные хлопоты. А представляете, сколько их у Деда Мороза! Хотите заглянуть к нему в офис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новь звучит музыка. Занавес открывается. У стола сидит Дед Мороз. Часы начинают бить одиннадцать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Д МОРОЗ: Снегурочка, детка, ты опять опаздываешь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Прошу прощения, ше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здается телефонный звонок. Дед Мороз поднимает трубку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ДЕД МОРОЗ: Что? Да, да, подтверждаю! Да, начинайте! С Новым Годом вас! </w:t>
      </w:r>
      <w:r>
        <w:rPr>
          <w:rFonts w:cs="Tahoma" w:ascii="Tahoma" w:hAnsi="Tahoma"/>
          <w:i/>
        </w:rPr>
        <w:t>(Кладет трубку)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; Что будем делать с иском от Санта Клауса? Он хочет, чтобы мы передали ему контрольный пакет нашей фирмы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ДЕД МОРОЗ: Возмутительно! Вмени встречный иск. Скажи, у нас тут такие территории, что Европу мы запросто под свой протекторат возьмем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онит телефон. Дед Мороз берет трубку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ДЕД МОРОЗ: Да? Не получили? Как - не получили? Снегурочка, детка, проверь по накладным, подарки для Таймыра мы когда отправили? Нет, это не к нам, дознавайтесь в аэрофлоте. Это они тормозят. </w:t>
      </w:r>
      <w:r>
        <w:rPr>
          <w:rFonts w:cs="Tahoma" w:ascii="Tahoma" w:hAnsi="Tahoma"/>
          <w:i/>
        </w:rPr>
        <w:t>(Вешает трубку)</w:t>
      </w:r>
      <w:r>
        <w:rPr>
          <w:rFonts w:cs="Tahoma" w:ascii="Tahoma" w:hAnsi="Tahoma"/>
        </w:rPr>
        <w:t>. Господи, ну, хоть бы раз все было нормально! А тут еще концерт новогодний не готов! Снегурочка, давай следующий коллектив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негурочка объявляет концертный номер. Выступление самодеятельного коллектива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Д МОРОЗ: А, знаешь, неплохо! Совсем неплохо! Радует меня в этом году наша самодеятельность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Шеф! Де-едушка! Беда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Д МОРОЗ: Сколько раз я просил не демонстрировать на работе наши родственные отношения. Мне и так детишки постоянно пишут, выясняют, кто твоя бабушка и где родители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Шеф! Катастрофа! Остановились наши новогодние часы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Д МОРОЗ: Не может быть! Ведь только что одиннадцать били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Ясно. Это диверсия! Но нет никаких улик против Санта Клауса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Д МОРОЗ: Не до них теперь. Новый год во что бы то ни стало должен наступить меньше, чем через час! А мне еще программу отсматривать. Придется тебе. Помнишь, в каких сказках слова волшебного заклинания спрятаны, чтобы вновь часы завести? Сейфа-то у нас нет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Все помню, шеф!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ДЕД МОРОЗ: Ну, так в добрый путь. И артистов кликни там по дороге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негурочка объявляет артистов. Проходит концертный номер. Звучит музыка. Два помощника по сцене выносят на задний план избушку и ставят ее ближе к заднику возле кулис, чтобы в нее мог незаметно пробраться Дракончик. Появляется Снегурочка. Она разговаривает по телефону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Алло, дедушка! Это действительно Санта Клаус! Нет, не сам. Послал шпионку – злую фею Мелюзину! Что? Уже в первой сказке про Добрыню. По-моему, она его спаивает и на чудище поганое раньше времени натравливает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</w:rPr>
        <w:t>Звучит песня С. Намина «Богатырская сила». На сцену выходит богатырь Добрыня, достает из сапога бутылку водки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ДОБРЫНЯ: Выпить, что ли, для храбрости? </w:t>
      </w:r>
      <w:r>
        <w:rPr>
          <w:rFonts w:cs="Tahoma" w:ascii="Tahoma" w:hAnsi="Tahoma"/>
          <w:i/>
        </w:rPr>
        <w:t>(Делает глоток)</w:t>
      </w:r>
      <w:r>
        <w:rPr>
          <w:rFonts w:cs="Tahoma" w:ascii="Tahoma" w:hAnsi="Tahoma"/>
        </w:rPr>
        <w:t>. Выходи, чудище поганое! Драться будем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з избушки выглядывает Дракончик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АКОНЧИК: А мамы нету дом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ДОБРЫНЯ: Ах, вот ты, вражья сила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АКОНЧИК: Ой-ой! Ма-ама!!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акончик выскакивает из избушки и пытается убежать. Добрыня преследует его, но путь ему преграждает Снегурочка и вступает с Богатырем в схватку. Богатырь побежден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Ты что, он же совсем маленький! Лучше скажи слово волшебное, что в вашей сказке спрятано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БРЫНЯ: Какое еще слово! Оно ж не у меня!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СНЕГУРОЧКА: Как - не у тебя? А у кого?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БРЫНЯ: Да у этой твари поганой, которой дома нет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РАКОНЧИК: А я знаю! Я знаю! Только мама это слово никому не разрешает говорить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БРЫНЯ: Матерное, что ли?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СНЕГУРОЧКА: Помолчи! </w:t>
      </w:r>
      <w:r>
        <w:rPr>
          <w:rFonts w:cs="Tahoma" w:ascii="Tahoma" w:hAnsi="Tahoma"/>
          <w:i/>
        </w:rPr>
        <w:t>(Дракончику)</w:t>
      </w:r>
      <w:r>
        <w:rPr>
          <w:rFonts w:cs="Tahoma" w:ascii="Tahoma" w:hAnsi="Tahoma"/>
        </w:rPr>
        <w:t xml:space="preserve"> А, может, все-таки скажешь?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БРЫНЯ: Да что с ним церемониться! Я сейчас из него всю душу вытрясу! Все скажет, как миленький!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СНЕГУРОЧКА: Тише ты! Развоевался. Проспись поди. </w:t>
      </w:r>
      <w:r>
        <w:rPr>
          <w:rFonts w:cs="Tahoma" w:ascii="Tahoma" w:hAnsi="Tahoma"/>
          <w:i/>
        </w:rPr>
        <w:t>(Добрыня уходит).</w:t>
      </w:r>
      <w:r>
        <w:rPr>
          <w:rFonts w:cs="Tahoma" w:ascii="Tahoma" w:hAnsi="Tahoma"/>
        </w:rPr>
        <w:t xml:space="preserve"> Ну, маленький, ну, пожалуйста, очень тебя прошу… Времени у меня мало…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АКОНЧИК: Не-а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Ну, хочешь, ты мне слово, а я тебе подарок. Новогодний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АКОНЧИК: Нет, без мамы не могу. Вот, если ты отгадаешь загадку…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Вот умница! Давай скорее свою загадку!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ДРАКОНЧИК:         Уничтожает все кругом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Цветы, зверей, высокий дом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Сжует железо, сталь сожрет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И скалы в порошок сотрет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Мощь городов, власть королей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Его могущества слабей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негурочка вместе с залом разгадывает загадку и получает первое слово – ВРЕМЯ. Затем в качестве подарка Дракончику проходит концертный номер. Звучит музыка. Помощники убирают избушку и ставят в центре сцены стол, покрытый скатертью и стул. Затем стол накрывают к чаю. На сцену выходит Снегурочка. Она опять говорит по телефону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Алло, дедушка! Я в «Ночи перед Рождеством». Что? Солоху? Нет, еще не видела. Судя по всему, была Мелюзина. Что натворила? Посмотрим. Ну, пока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з-за кулис осторожно выходит черт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Т: Мое почтение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ЕГУРОЧКА: Здравствуйте. А не подскажете ли вы мне, любезный, где тут хата Солохи? Мне ее срочно повидать надо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Т: Знаю. Тебе у нее слово надо выведать. Только ей, вроде как, не до тебя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СНЕГУРОЧКА: Отчего так? Дело, что ли, какое?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Т: Дело не дело… Телевизор у нее теперь, японский. Мелюзина подарила. Беда да и только. Казаки побоку, в Дом культуры на мероприятия не ходит. Как только утром встала – сразу в экран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Так там же смотреть нечего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Т: Как это нечего! А телесериалы! Вон их сколько! У кого хочешь, спроси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Что же это за сериалы такие?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Черт вместе с залом называе6т Снегурочке известные телесериалы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Т: Видишь? Куда уж нам. Послушай, помоги мне ее от этого чертова ящика оторвать! Я в долгу не останусь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Попробую. Веди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Черт и Снегурочка уходят за кулисы. К столу подсаживается Солоха и начинает потягивать чай. Фоном звучит фрагмент любого телесериала. Появляются Снегурочка и Черт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Т: Здравствуй, очаровательная Солоха!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СОЛОХА: Здравствуй, кум. Что за лихо принесло тебя на мою голову?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Т: Поздравить тебя пришел, подарок принес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ЛОХА: Ну тебя. Самое интересное с тобой пропустишь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Да разве это самое интересное? Глянь в окно! Какая ночь на дворе! Святки, рождество скоро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ЛОХА: Да что я там за окном не видала? Луну да звезды. Если я захочу, мне их по телевизору еще крупным планом покажут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А как же поколядовать, погадать…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ЛОХА: Погадать бы можно… Убьет он его в следующей серии или нет?… Ой, батюшки мои! Лихоманка меня забери! А как гадать-то, я же забыла!.. Как есть, позабыла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А давай так: мы тебе все про гадание расскажем, а ты нам слово волшебное, что в заклинании новогоднем значится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ЛОХА: Согласна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ЕГУРОЧКА </w:t>
      </w:r>
      <w:r>
        <w:rPr>
          <w:rFonts w:cs="Tahoma" w:ascii="Tahoma" w:hAnsi="Tahoma"/>
          <w:i/>
        </w:rPr>
        <w:t>(залу)</w:t>
      </w:r>
      <w:r>
        <w:rPr>
          <w:rFonts w:cs="Tahoma" w:ascii="Tahoma" w:hAnsi="Tahoma"/>
        </w:rPr>
        <w:t>: Ну, слово-то я дала, а теперь вы меня выручайте! Я ведь только новогодние обычаи хорошо знаю, а вот по рождественским не сильна. Как на рождество гадать, кто вспомнит? Выручите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негурочка вместе с залом перечисляет рождественские гадания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СОЛОХА: Вот спасибо! Ах вы мои сладкие! А теперь погодите, не до вас! У меня тут </w:t>
      </w:r>
      <w:r>
        <w:rPr>
          <w:rFonts w:cs="Tahoma" w:ascii="Tahoma" w:hAnsi="Tahoma"/>
          <w:i/>
        </w:rPr>
        <w:t>(называет любой сериал)</w:t>
      </w:r>
      <w:r>
        <w:rPr>
          <w:rFonts w:cs="Tahoma" w:ascii="Tahoma" w:hAnsi="Tahoma"/>
        </w:rPr>
        <w:t xml:space="preserve"> начинается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А слово! Я же не успею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ЛОХА: После будет тебе и слово. Кино как раз к полуночи закончится. А пока присядь, чайку попей…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ЕГУРОЧКА: Ну уж нет! </w:t>
      </w:r>
      <w:r>
        <w:rPr>
          <w:rFonts w:cs="Tahoma" w:ascii="Tahoma" w:hAnsi="Tahoma"/>
          <w:i/>
        </w:rPr>
        <w:t>(Хватается за телефон)</w:t>
      </w:r>
      <w:r>
        <w:rPr>
          <w:rFonts w:cs="Tahoma" w:ascii="Tahoma" w:hAnsi="Tahoma"/>
        </w:rPr>
        <w:t>. Алло, дедушка! Я все еще в «Ночи перед рождеством»! Нет, не заболела… Нет, не пью сырой воды, не пью.. Дедушка, миленький… Шеф, что там у нас с концертом? Пришли мне что-нибудь отвлекающее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негурочка объявляет следующий коллектив. Дальше идет концертный номер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ЛОХА: Ну, повеселила! Вот потешила! Да, кстати, и слово твое – ПОТЕХА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Спасибо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ЕРТ: А не пройтись ли нам за околицу, очаровательнейшая Солоха…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музыка. Черт обнимает Солоху и уводит за кулисы. Помощники убирают стол. Снегурочка вновь звонит по телефону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СНЕГУРОЧКА: Алло! Я уже на балу у Золушки!.. Да, наверняка побывала Мелюзина!.. Пока трудно сказать. Алло, алло! Здесь, кажется, начинается что-то интересное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менуэт. На сцене появляется король. За ним выходят принц и Золушка. На принца надеты наушники и он все время пританцовывает не в такт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РОЛЬ: Смелее, смелее, дети мои, улыбайтесь! Телевидение снимает, радио транслирует. Неудобно!.. Дело в том, что они у нас очень скромные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Скажу вам по секрету, как жаль, что мой мальчик уже женился! Золушка, конечно, очень добрая, и я ее очень люблю, к тому же, они очень счастливы… Но как много еще на свете прекрасных и таинственных незнакомок. Вот, например… </w:t>
      </w:r>
      <w:r>
        <w:rPr>
          <w:rFonts w:cs="Tahoma" w:ascii="Tahoma" w:hAnsi="Tahoma"/>
          <w:i/>
        </w:rPr>
        <w:t>(Снегурочке)</w:t>
      </w:r>
      <w:r>
        <w:rPr>
          <w:rFonts w:cs="Tahoma" w:ascii="Tahoma" w:hAnsi="Tahoma"/>
        </w:rPr>
        <w:t xml:space="preserve"> Здравствуйте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Здравствуйте, ваше величество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РОЛЬ: Какой музыкальный голос! Жаль, что принц вас не слышит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А что с ним, ваше величество?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РОЛЬ: Он вообще-то у меня чудный, вот только на последнем балу фея Мелюзина подарила ему плеер, и теперь он все время ходит в наушниках и что-то слушает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Сочувствую, ваше величество. Здравствуй, Золушка. Здравствуйте, ваше высочество!..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ЗОЛУШКА: Здравствуй, Снегурочка. </w:t>
      </w:r>
      <w:r>
        <w:rPr>
          <w:rFonts w:cs="Tahoma" w:ascii="Tahoma" w:hAnsi="Tahoma"/>
          <w:i/>
        </w:rPr>
        <w:t>(Принцу)</w:t>
      </w:r>
      <w:r>
        <w:rPr>
          <w:rFonts w:cs="Tahoma" w:ascii="Tahoma" w:hAnsi="Tahoma"/>
        </w:rPr>
        <w:t xml:space="preserve"> Ты бы хоть поздоровался. Людям в глаза глядеть стыдно. Только и знает, что свой плеер. Ни с кем не говорит, никого видеть не хочет. Просто беда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Да и у меня несчастье. Сломались наши новогодние часы. Слово мне нужно волшебное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ОЛУШКА: Не знаю, чем тебе и помочь. Слово-то у принца, а он на меня и то не глядит…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Ну, тут ты сама виновата. Ты в зеркало глянь! В этом уже давным-давно никто не ходит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ОЛУШКА: Тогда, может, попробовать переодеться?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олушка сбрасывает верхнюю пышную юбку, под которой оказывается современное мини или брюки. Принц удивленно смотрит на нее и снимает наушники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ЗОЛУШКА: Снегурочка, он снял наушники! </w:t>
      </w:r>
      <w:r>
        <w:rPr>
          <w:rFonts w:cs="Tahoma" w:ascii="Tahoma" w:hAnsi="Tahoma"/>
          <w:i/>
        </w:rPr>
        <w:t>(Принцу)</w:t>
      </w:r>
      <w:r>
        <w:rPr>
          <w:rFonts w:cs="Tahoma" w:ascii="Tahoma" w:hAnsi="Tahoma"/>
        </w:rPr>
        <w:t xml:space="preserve"> Скорее скажи нам слово из новогоднего заклинания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НЦ: Не помню. Я, глядя на тебя, обо всем забываю…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ОЛУШКА: Ну, постарайся, вспомни, волшебное…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НЦ: «Пожалуйста»…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ОЛУШКА: Не то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РОЛЬ: Он все знает, он и стихи знает…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НЦ: Я тебя люблю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ОЛУШКА: Опять не то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Скорее, пожалуйста! Посмотрите, который час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НЦ: Да вот же оно, твое слово – ЧАС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УРОЧКА: Спасибо вам, ваше высочество! А теперь примите от меня подарок, чтобы на вашем балу стало веселее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ходит концертный номер. Снегурочка опять хватается за телефон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ЕГУРОЧКА: Алло, алло, шеф! Что делать?.. Время на исходе, а слова еще не все собраны! Что? Как, не пробовать? Чего боишься? За меня?.. Слово у кого? У Людоеда?.. Есть составить заклинание на основе имеющегося!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Итак, у нас есть слова: ЧАС, ПОТЕХА, ВРЕМЯ… Как бы их вместе собрать? Что вы говорите? Делу - время, потехе – час?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грамма – работающие одновременно несколько часовых механизмов или беспорядочный перезвон часов. Появляется Дед Мороз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Д МОРОЗ: Молодец, Снегурочка! Ай да внучка у меня! Теперь нам никакая Мелюзина не страшна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стро времечко идет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ямо, прямо… в новый год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рным курсом, полным ходом, -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, так что же:</w:t>
      </w:r>
    </w:p>
    <w:p>
      <w:pPr>
        <w:pStyle w:val="Normal"/>
        <w:ind w:left="141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новым годом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души желаю всем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не было проблем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здоровья - на века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радости - река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достаток в доме был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на все хватало сил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в душе огонь не гас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овый год и в добрый час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ед Мороз переводит стрелки часов на 12. Звучит новогодний бой курантов. Участники представления выходят на поклон. Они все вместе произносят: «С Новым Годом», кланяются и уходят под звуки новогодней песни.</w:t>
      </w:r>
    </w:p>
    <w:p>
      <w:pPr>
        <w:pStyle w:val="Normal"/>
        <w:ind w:firstLine="708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 сценария:</w:t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старший методист КСРК</w:t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Л.Н. Смирнова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1:00Z</dcterms:created>
  <dc:creator>Luda</dc:creator>
  <dc:description/>
  <cp:keywords/>
  <dc:language>en-US</dc:language>
  <cp:lastModifiedBy>Vera</cp:lastModifiedBy>
  <dcterms:modified xsi:type="dcterms:W3CDTF">2009-09-03T07:10:00Z</dcterms:modified>
  <cp:revision>12</cp:revision>
  <dc:subject/>
  <dc:title/>
</cp:coreProperties>
</file>