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НОВОГОДНИЕ  ЗАБАВ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i/>
          <w:i/>
          <w:sz w:val="44"/>
          <w:szCs w:val="44"/>
        </w:rPr>
      </w:pPr>
      <w:r>
        <w:rPr>
          <w:rFonts w:cs="Tahoma" w:ascii="Tahoma" w:hAnsi="Tahoma"/>
          <w:i/>
          <w:sz w:val="44"/>
          <w:szCs w:val="44"/>
        </w:rPr>
        <w:t>Сценарий  новогоднего вечера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i/>
          <w:i/>
          <w:sz w:val="44"/>
          <w:szCs w:val="44"/>
        </w:rPr>
      </w:pPr>
      <w:r>
        <w:rPr>
          <w:rFonts w:cs="Tahoma" w:ascii="Tahoma" w:hAnsi="Tahoma"/>
          <w:i/>
          <w:sz w:val="44"/>
          <w:szCs w:val="4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i/>
          <w:i/>
          <w:sz w:val="44"/>
          <w:szCs w:val="44"/>
        </w:rPr>
      </w:pPr>
      <w:r>
        <w:rPr>
          <w:rFonts w:cs="Tahoma" w:ascii="Tahoma" w:hAnsi="Tahoma"/>
          <w:i/>
          <w:sz w:val="44"/>
          <w:szCs w:val="4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СКВА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008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ажаемые коллеги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агаем для использования в вашей социокультурной реабилитационной деятельности сценарий новогоднего вечера «Новогодние забавы». Новогодний праздник -  это не обычный праздник. Как сделать его хорошим, веселым, запоминающимся?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ш сценарий поможет вам легко с этим справиться. Написан он в увлекательной игровой форме. Зрители будут не просто созерцать все то, что происходит на сцене, но и сами смогут стать участниками всех конкурсов и забав. И взрослые, и дети любят поиграть, поэтому спокойно берите их с собой на праздник. Аура детства царит на протяжении всего сценария, а это хорошая возможность на время забыть, что мы уже совсем взрослые и расслабить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вогоднего вам настроения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бавляйтесь на здоровье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Оформление фой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ормить фойе можно сосульками, снежинками, елочками. На стенах развесить яркие шары, блестящие гирлянды. Можно использовать большие мягкие игруш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проведения конкурса «Новогодняя почта» и «Мастерская Деда  Мороза» потребуется поставить столи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ahoma" w:ascii="Tahoma" w:hAnsi="Tahoma"/>
          <w:b/>
        </w:rPr>
        <w:t>«Новогодняя почта»</w:t>
      </w:r>
      <w:r>
        <w:rPr>
          <w:rFonts w:cs="Tahoma" w:ascii="Tahoma" w:hAnsi="Tahoma"/>
        </w:rPr>
        <w:t xml:space="preserve"> - это конкурс на лучшее новогоднее поздравл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конкурса необходимо подготовить чистые открытки или листы бумаги, карандаш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ahoma" w:ascii="Tahoma" w:hAnsi="Tahoma"/>
          <w:b/>
        </w:rPr>
        <w:t>«Мастерская Деда Мороза»</w:t>
      </w:r>
      <w:r>
        <w:rPr>
          <w:rFonts w:cs="Tahoma" w:ascii="Tahoma" w:hAnsi="Tahoma"/>
        </w:rPr>
        <w:t xml:space="preserve"> - конкурс на лучшую игрушку-поделк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конкурса необходимо подготовить бумагу, клей, ножницы, природный и бросовый материа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курсы проводятся в фойе до начала  праздника на сцен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Оформление сце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лка без игрушек. Несколько разноцветных кубов, заменяющих журнальные столики. На заднике сцены натянуты четыре разноцветных полотна, на которых сделана аппликация «2009», по краям сцены стоят серебряные ел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навес закры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ahoma" w:ascii="Tahoma" w:hAnsi="Tahoma"/>
          <w:i/>
        </w:rPr>
        <w:t>Звучит фонограмма («Фантазия» из кинофильма</w:t>
      </w:r>
      <w:r>
        <w:rPr>
          <w:rFonts w:cs="Tahoma" w:ascii="Tahoma" w:hAnsi="Tahoma"/>
        </w:rPr>
        <w:t xml:space="preserve"> «Человек-амфибия»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Под Новый год, как в сказке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лным-полно чудес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пешат  на поезд елки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кинув зимний лес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дмигивают звезд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водят хоровод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д Новый год, под Новый год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д Новый год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Смешинки, как снежинки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Кружась, летят, летят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песенки повсюду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еселые звуча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асвистывает ветер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Метелица поет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д Новый год, под Новый год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д Новый год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песня в исполнении участников художественной само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овый год… Чудесный, веселый, красивый праздник, полный забав и приключений. Мы оденемся нарядно, придут гости, все станут друг друга поздравлять…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Кстати, поздравления уже поступил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 дни праздников больш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а почте улыбок…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арядных конвертов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Красивых открыток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на отправлениях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ветит ярк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кном разноцветным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чтовая мар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Закроют окошко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Поставят печать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можно письмо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Адресату вруча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ahoma" w:ascii="Tahoma" w:hAnsi="Tahoma"/>
        </w:rPr>
        <w:t xml:space="preserve">Я приглашаю на сцену победителей конкурса «Новогодняя почта», которые зачитают нам свои открытки и получат призы. </w:t>
      </w:r>
      <w:r>
        <w:rPr>
          <w:rFonts w:cs="Tahoma" w:ascii="Tahoma" w:hAnsi="Tahoma"/>
          <w:i/>
        </w:rPr>
        <w:t>(Конкурс проводится в фойе до начала основного действия на сцене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овый год… Мы думаем о будущем, загадываем разные желания, в углу стоит нарядная елка, таинственно и волшебно мигая огоньк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навес открывается. На сцене стоит елка без украшений и огн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ahoma" w:ascii="Tahoma" w:hAnsi="Tahoma"/>
        </w:rPr>
        <w:t>ВЕДУЩИЙ 2: А где же игрушки? Где огоньки? Кто же это так зло подшутил над нами?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КТОР: Внимание! Внимание! Внимание! Говорит радиостанция Центра Озорства. У микрофона директор центра – Хиханька. (Раздается смех и хихиканье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ИХАНЬКА: Наш Центр Озорства решил подшутить над вами. Ваша елка не засверкает праздничными игрушками и огнями, и пускай старый год на второй год останется. А вы ничего нового не построите, не сделаете, не узнаете, не откроете. Мы сделаем все, чтобы вам было не до смех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еужели с Хиханькой и сотрудниками его Центра ничего нельзя сделать? Неужели наша елка так и останется без игрушек, и Дед Мороз не придет поздравить нас с Новым годом?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Конечно, можно. Своими добрыми делами, успехами в работе, хорошими поступками. А их у гостей нашего праздника - тружеников УПП ВОС -хватает. Несмотря на непростые условия работы, они умеют преодолевать труд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Что будем делать?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ХИХАНЬКА: А делать вы будете то, что я прикажу. Мой план препятствий называется «Лабиринт». Его вы можете взять под елкой. За каждое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полненное задание плана мои сотрудники будут возвращать вам елочную игрушку. Может быть, вам и удастся снова нарядить елку. (Раздается смех Хихоньки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Не надо грустить! Своей смекалкой, ловкостью, весельем, выдумкой мы преодолеем этот «Лабиринт» препятствий и нарядим елку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цену выходят участники художественной самодеятельност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И: Кому это здесь грустно? Сейчас мы развеселим вас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ahoma" w:ascii="Tahoma" w:hAnsi="Tahoma"/>
          <w:i/>
        </w:rPr>
        <w:t>Концертный номер художественной самодеятельности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Спасибо вам. Вот теперь хорошее настроение не покинет больше нас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е достают из-под елки план «Лабиринт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Самое время заняться выполнением плана. Пункт первый – «Новогодняя викторина»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огда стали праздновать Новый год в России? (после специального указа Петра 1 от 1 января 1700 года.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акие виды зимнего спорта были известны в Древней Руси? (катание на салазках, взятие снежной крепости, конные бега на льду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Где живет русский Дед Мороз? (В Великом Устюге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Что такое конфетти? Откуда произошло это название? (Во время карнавалов римляне бросали друг в друга конфетами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этот вопрос ведущие бросают в зал конфет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Ура! Одержана первая победа над Центром Озорства. И мы с полным правом можем украсить елку игрушкой. Кому-то уже не до смех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ИХАНЬКА: Рано радуетесь. Отдать игрушку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зале, среди зрителей сидят участники художественной самодеятельности, исполняющие роль сотрудников Центра. У каждого из них елочные игрушки. После конкурса участник поднимается на сцену и отдает игрушку ведущим, которые вешают ее на елк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ИХАНЬКА: И не пытайтесь отыскать сотрудников моего Центра среди зрителей. Пустая зате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Это мы уже поняли. Привыкли пакостить и подсмеиваться над всеми исподтиш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Что там дальше?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Организовать «забавный оркестр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гко сказать – «организовать». А из чего? У нас же нет ни одного инструмета, тем более забавног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Дорогие друзья! Какие забавные инструменты вы могли бы предложить нам? Если я правильно понимаю, то все они должны стучать, греметь, звене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Ответы из зала: расческа, авторучка, замок дамской сумочки, маникюрные ножницы, губная помада, ключи от квартиры, футляр для очков, трость, туфли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Всех желающих, у кого есть эти вещи, просим подняться на сцен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грамма наиболее популярной и знакомой всем русской народной песни, под которую конкурсанты играют на своих «инструментах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Браво! Нам удалось отыграть еще одну игрушк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з зала поднимается на сцену очередной сотрудник Центра, передает игрушку ведущим. Они вешают ее на ел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ahoma" w:ascii="Tahoma" w:hAnsi="Tahoma"/>
          <w:i/>
        </w:rPr>
        <w:t>Концертный номер в исполнении участников</w:t>
      </w:r>
      <w:r>
        <w:rPr>
          <w:rFonts w:cs="Tahoma" w:ascii="Tahoma" w:hAnsi="Tahoma"/>
        </w:rPr>
        <w:t xml:space="preserve"> художественной само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Итак, следующий пункт плана - приглашение на бал-маскарад сказок. Вот здорово! Бал - это всегда веселье, танцы, шутки, сме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ИХОНЬКА: Наивные. Чему радуетесь? Вас-то на этом балу никто не ждет. Центр предлагает отгадать, какие сказочные герои пришли на нег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Да, сделать это будет не так-то просто. Ведь наши зрители уже совершенно взрослые люди и, наверно, забыли многие сказ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А я так не думаю. Гости нашего праздника - это папы, мамы, дедушки, бабушки и, конечно же, им приходится рассказывать сказки своим детям и внукам. </w:t>
      </w:r>
      <w:r>
        <w:rPr>
          <w:rFonts w:cs="Tahoma"/>
        </w:rPr>
        <w:t>؀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и наверняка узнают эти сказки и их героев, в какой бы они ни были мас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ссказы сказочных герое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«Я решил просто попутешествовать по свету и не знал, что все так обернется. Я думал, что все такие же добрые, как мои бабушка и дедушка. Но оказалось, что в этом мире живут и злые, и жестокие, и хитрые…» (Колобок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«Я конечно, готова была выполнить любое ее желание. Ведь ее муж спас мне жизнь. Но в конце концов я поняла: чем больше человеку даешь, тем больше ему хочется. Вот и приходится таким людям оставаться ни с чем, с пустыми руками». (Золотая рыбк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«Всю жизнь боялась кошек. А она в этот раз  пришла: мурлычет, скребется, мол, помоги. А чем я, такая маленькая, могу помочь кошке? Но вижу, не обманывает. Выбежала я на огород, смотрю, действительно моя помощь нужна… (Мышка из сказки «Репка»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«Я осталась жива только благодаря этой маленькой хрупкой девочке. Она меня согревала, кормила, поила. Как прекрасно жить! Радоваться солнцу, ветру, теплу!… (Ласточка из сказки «Дюймовочка»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И нам есть чему радоваться! Вы достойно справились с третьим пунктом плана, и мы можем повесить на елку еще одну игрушку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Наступили холода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се пичужки улетели…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Темь сгущается, и ночь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Тихо сходит с небоскл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любовь к нам благосклонна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Гонит день скорее проч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у, друзья стучат… Входите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 добрый час! К огню идите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То-то будет, погодите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Шум и хохот, и возня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е боится дружба стужи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 свирепствует снаружи…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Будем греться у огня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 художественной само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И мы, друзья, не боимся проказ Хиханьки и его Центра. Сообща мы преодолеем все его козн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Я чуть было не забыла. Мы же в фойе проводили конкурс «Поделки Деда Мороза». Те, кто принял участие в этом конкурсе, своими руками сделали игрушки для новогодней елки. Представляете, сколько игрушек мы повесим сейчас на елк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цену выходят победители конкурса и украшают елку своими игрушк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ahoma" w:ascii="Tahoma" w:hAnsi="Tahoma"/>
          <w:i/>
        </w:rPr>
        <w:t>Звучит фрагмент фонограммы песни Р</w:t>
      </w:r>
      <w:r>
        <w:rPr>
          <w:rFonts w:cs="Tahoma" w:ascii="Tahoma" w:hAnsi="Tahoma"/>
        </w:rPr>
        <w:t>. Паулса «Зеленый светофор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Что бы это значило?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В этой песне поется о том, что все куда-то бегут. Кажется, следующее задание имеет отношение к спорту. Думаю, что с ним мы легко справимся. На УПП ВОС любят спорт и дружат с ни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частникам этого задания необходимо пробежать через зал на сцену до елки, держа в руках ложку, на которой лежит елочная игрушка. Выигрывает тот, кто добежит первым и не уронит игрушку. Победителю предоставляется право повесить игрушку на елку.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личество участников конкурса определяют ведущие. Такое же количество ложек и игрушек нужно приготовить. Музыкальным оформлением конкурса вы можете оставить пеню Р. Паулса «Зеленый светофор» или подобрать свою фонограмм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аша елка становится все нарядн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Хоть зима покрыла льдом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се леса, луга и нивы -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ьюге злобной и ворчливо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Не войти в уютный д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У огня кружок наш тесен…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Сколько сказок! Сколько песен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х волшебный мир чудесен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Ждет приветливо ман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Что ж! пока трещат мороз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цвести не могут розы -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Будем греться у огня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Пьер-Жан Беранж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нас согреют своим искусством участники художественной само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у что, Хиханька, не до хихиканья? Осталось выполнить последний пункт плана. Участникам задания необходимо разбить о лоб яйцо, одно из которых сырое. (На самом деле яйца все вареные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Это еще что за страсти-мордасти? Я так и думал, что без пакостей Хихоньки нам не обойтис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отрудники Центра выносят на сцену коробку,в которой лежит 5 яиц и передают ее ведущем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так, приглашаем на сцену пятерых смельчаков, которые не боятся это сделать. Кто не рискует, тот не пьет шампанское. Победитель получит право повесить последнюю игрушку на елк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Посмотрите, наша елка вся в игрушках. Мы сделали доброе дел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Мы не дали Хиханьке испортить наш праздник. Добро творить - себя весели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 в исполнении участников художественной само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грамма с ходом час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Стрелка часов приближается к 12 часам. Все ближе Новый год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 таинственной чащ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Дремучих лес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Качается маятник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тарых час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тучат молоточ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 утра до утр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Минуты кую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Кузнецы-мастер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Зимою приходит сюда старичок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риходит он ночью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 двенадцать часов-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крипит и грохоче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Железный засов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Хранитель часов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Увидав старичка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гружает минут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а дно сундуч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По белому снег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дет старичок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По белому свет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есет сундучок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людям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Когда начинается год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Бесплатно подар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вои раздае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грамма на выход Деда Мороза, который по залу направляется к сцен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Дед Мороз сейчас у нас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бошел он мир не раз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пришел к нам в гости сно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редоставим Деду слов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Д МОРОЗ: Здравствуйте, дорогие друзья.С Новым годом!С Новым счастьем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усть сбудется все, что задумано вами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усть добрых надежд Новый год не обмане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Даст слабому – силу, больному - здоровье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усть будет обильным он, мирным и добрым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усть будет счастливым и радостным год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же елка ярко заблестит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И огнями всех нас озари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На  елке зажигаются гирлянды с разноцветными лампочкам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цену выходят участники художественной самодеятельности и исполняют песню «Песенка о снежинке» на сл. Л. Дербенева и муз. Е. Крылато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Когда в дом входит год молодой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А старый уходит вдаль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Снежинку хрупкую спрячь в ладонь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Желание загада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Смотри с надеждой в ночную синь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Некрепко ладонь сжимай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И все, о чем мечталось, проси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Загадывай и жела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: И Новый год, что вот-вот настанет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Исполнит вмиг мечту твою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Если снежинка не растает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В твоей ладони не растает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Пока часы двенадцать бьют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Пока часы двенадцать бью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Когда приходит год молодой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А старый уходит прочь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Дано свершиться мечте любо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Такая уж это ноч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Затихнет все и замрет вокруг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В преддверии новых дней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И обернется снежинка вдруг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Жар- птицей в руке тво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рипе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Е: С Новым годом! С Новым счастьем!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 – составитель: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Зав. ОМО КСРК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.А. Михайли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</w:t>
      </w:r>
    </w:p>
    <w:sectPr>
      <w:headerReference w:type="default" r:id="rId4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10:00Z</dcterms:created>
  <dc:creator>Omo2</dc:creator>
  <dc:description/>
  <cp:keywords/>
  <dc:language>en-US</dc:language>
  <cp:lastModifiedBy>Вебер</cp:lastModifiedBy>
  <cp:lastPrinted>2008-09-17T15:20:00Z</cp:lastPrinted>
  <dcterms:modified xsi:type="dcterms:W3CDTF">2017-04-03T08:45:00Z</dcterms:modified>
  <cp:revision>3</cp:revision>
  <dc:subject/>
  <dc:title>ВСЕРОССИЙСКОЕ ОРДЕНА ТРУДОВОГО</dc:title>
</cp:coreProperties>
</file>