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 xml:space="preserve">ПОДБОРКА МАТЕРИАЛА 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 xml:space="preserve">ДЛЯ ПРОВЕДЕНИЯ 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ДНЯ ЗНАНИЙ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 xml:space="preserve">(Сценарий, сценка на праздничной линейке, 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игры, викторины)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СКВА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006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атериал публикуется по заявкам специалистов региональных организаций, которые, наряду со школами, принимают участие в праздновании Дня знаний и проводят праздничные мероприятия в региональной или местной организации ВОС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  <w:lang w:val="en-US"/>
        </w:rPr>
        <w:t>I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ДЕНЬ ЗНАНИЙ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4"/>
          <w:szCs w:val="24"/>
        </w:rPr>
        <w:t>Тематический театрализованный праздник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4"/>
          <w:szCs w:val="24"/>
        </w:rPr>
        <w:t>и представление для школ, Домов творчества и Дворцов культуры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ень 1 сентября у нас стал поистине всенародным праздни</w:t>
        <w:softHyphen/>
        <w:t>ком - его отмечают и в школах, и в семье. День знаний в честь учебного года - это увертюра школьной жизни, и от того, как этот праздник организовать, зависит очень много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установившейся традиции 1 сентября с ритуала первого звонка начинается новый учебный год. Встречи с интересными людьми, посещение выставок научного и технического творчества, часы открытых дверей проходят в этот день в школьных кабинетах, мастерских, где учителя увлекательно рассказывают о разных нау</w:t>
        <w:softHyphen/>
        <w:t>ках и отвечают на вопросы ребя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ужно хорошо продумать форму праздника: в одном классе встреча со специалистами разных профессий, в другом - предмет</w:t>
        <w:softHyphen/>
        <w:t>ные викторины и конкурсы, в третьем - веселое путешествие по до</w:t>
        <w:softHyphen/>
        <w:t>рогам знаний, устный журнал и т.д. Для новых первоклассников устраивается путешествие по городу Добрых Волшебников или по лестнице-чудеснице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в библиотеке из-за книжных полок появляют</w:t>
        <w:softHyphen/>
        <w:t>ся литературные герои, персонажи любимых сказок и разыгрыва</w:t>
        <w:softHyphen/>
        <w:t>ют небольшие сценки, вовлекая в действие малышей;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в медицинской комнате малыши участвуют в викторине "Ес</w:t>
        <w:softHyphen/>
        <w:t>ли хочешь быть здоров", которую проводит Доктор Айболит, смот</w:t>
        <w:softHyphen/>
        <w:t>рят сценки из этой сказки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в кабинете пения проходит концерт - "ромашка"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одготовиться к этому празднику необходимо заранее. Собрать ребят из актива и вместе разработать программу. Хорошо бы привлечь родителей, шефов. Так постепенно в результате общих усилий и родится замысел праздника, в программу которого могут быть включены радиогазе</w:t>
        <w:softHyphen/>
        <w:t>та, приветствие людей труда, выпускников школы, чествование учителей и т.д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м праздник может быть проведен в течение одного-двух дней. Утром встреча-линейка у здания школы; первые уроки. Эти уроки можно провести на темы "Что мы знаем и умеем", "Воспоминания и мечты", "Прекрасное в нашей жизни", "Удивительное вокруг нас". Во второй половине дня, после того как ребята отдохнут, воз</w:t>
        <w:softHyphen/>
        <w:t>можно провести различные дела, используя такие формы, как ро</w:t>
        <w:softHyphen/>
        <w:t>левые познавательные игры "Встреча с букварем", "Плавание по Океану знаний", познавательные вечера, вечера занимательной на</w:t>
        <w:softHyphen/>
        <w:t>уки, техники "Твори, выдумывай, пробуй", "Мир, в котором ты живешь". Во второй день могут быть проведены трудовые операции "Родной школе", "Сюрприз учителям" и т.д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И, конечно же, организаторам праздника нужно стремиться иг</w:t>
        <w:softHyphen/>
        <w:t>ровыми средствами повысить познавательную активность детей, их интерес к приобретению знаний. Нет такого учебного предмета, та</w:t>
        <w:softHyphen/>
        <w:t>кой области знаний, где бы не нашлось места занимательной игре, увлекательному соревнованию. Поэтому праздник может состоять из серии отдельных встреч: занимательной физики, химии, матема</w:t>
        <w:softHyphen/>
        <w:t>тик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ценарий одного из таких праздников мы и предлагаем Вашему вниманию. 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Зал празднично украшен. На стенах висят плака</w:t>
        <w:softHyphen/>
        <w:t>ты с высказываниями общественных деятелей, ученых, писателей. Вот некоторые из них:</w:t>
        <w:tab/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Науки юношей питаю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Отраду старым подаю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В счастливой жизни украшаю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В несчастной случай берегут..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>М.В.Ломоносов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"Нет силы более могучей, чем знания; человек, вооруженный знанием, - непобедим".                             А.М.Горький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"Надо много учиться, чтобы осознать, что знаешь мало"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>М.Монтень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Как наша прожила б планет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Как люди жили бы на н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Без теплоты, магнита, света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>И электрических лучей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>Что было бы? Пришла бы снова</w:t>
        <w:tab/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>Хаоса мрачная пора.</w:t>
        <w:tab/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>Лучам приветственное слово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>А солнцу - громкое ура!</w:t>
        <w:tab/>
        <w:t>'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>А.Мицкевич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"Корень учения горек, а плоды его сладки"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>Аристотель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В фойе развернулась выставка осенних букетов, в коридорах вывешены стенные газеты, в зале - лозунги и плакаты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Гостей встречают ребята с цветами, прикалывают им эмблемы праздника и провожают в зал. В коридорах, фойе, зале звучит музыка. Музыка постепенно стихает. Звучит школьный звонок, который сменяет запись песни "Наша школьная страна" (муз. Ю. Чичкова, сл. К. Ибряева). Ее подхватывают все присутст</w:t>
        <w:softHyphen/>
        <w:t>вующие.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u w:val="single"/>
        </w:rPr>
        <w:tab/>
        <w:t>Текст песни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Не крутите пестрый глобу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Не найдете вы на не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Той страны, страны особ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О которой мы пое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Наша старая планет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Вся изучена давно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 xml:space="preserve">А страна большая эта –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Вечно "белое пятно"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Припев:     Пусть в эту страну не идут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>Не идут поезда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>Нас мамы впервые приводят за ручку сюд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В стране этой звонкой, весел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Встречают нас как новоселов, 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>Страна эта в сердце всегда!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И снова звучит школьный звонок. К микрофонам подходят чтецы - школьники разного возраста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ЕЦ 1:       Наш учитель -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Школьный учитель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Этим словом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Каждый согрет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Сталевар, хлебороб, строитель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Космонавт, ученый, поэт..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Это слово звучит значительно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От него нам теплей и светлей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Ведь недаром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Имя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Учителя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Мы связали с мечтой своей!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ЧТЕЦ 2:</w:t>
        <w:tab/>
        <w:t>Вы всегда рядом с нами останетесь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Потому что нужны нам всегда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Значит, вы никогда не состаритесь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Никогда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Никогда!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Никогда!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>(П.Синявский)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ЕЦ 1:       С нами вместе начинали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Вы впервые пятый класс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По журналу вызывали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Чтоб узнать получше нас.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ЕЦ 3:       В тишине уроков трудных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В жарких спорах и делах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Как товарищ верный, дружба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Незаметно к нам пришла.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ЕЦ 1:       С нами трудно вам бывает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И тревогам нет конца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Но о вас не забывают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Наши верные сердца.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ЧТЕЦ 2:       И всегда бессонной ночью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В час сомненья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В трудный час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Нам, поверьте, важно очень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Что вы скажете о нас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(М.Садовский)</w:t>
        <w:br/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ЧТЕЦ 4:</w:t>
        <w:tab/>
        <w:t>О чем в слезах задумалась земля?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Здесь для меня все, все навеки свято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И обелиск стоит, как бы храня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Могилу Неизвестного солдата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В огне крошилась у врагов броня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Когда он шел на смерть в немые дали..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Перед бессмертьем вечного огня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Моя Отчизна замерла в печали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ЕЦ 3:    Дорогие наши учителя! И неизвестный совет</w:t>
        <w:softHyphen/>
        <w:t xml:space="preserve">ский солдат, о подвигах которого знают все люди земли, - тоже ваш бывший ученик. Земной поклон вам за это!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ЧТЕЦ 1:        Он учителем стал накануне войны,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А к ребятам пришел в сорок пятом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От первых боев до победной весны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Пол земли прошагал с автоматом.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ЧТЕЦ 4:       И на редких привалах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Военных дорог,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В черном зареве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Огненных смерчей,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Он мечтал..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Чтобы школьный звонок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Заглушил перекличку смерти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Чтецы представляет учителей, ранее работавших в школе - участников Великой Отечественной войны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ЧТЕЦ 1:        Он мечтал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Чтобы в мирные детские сны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Не врывались орудий раскаты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Он учителем стал накануне войны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А к ребятам пришел в сорок пятом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(П.Синявский)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Ребята вручают учителям цветы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ЧТЕЦ 4:       То было много лет назад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Я тоже в первый раз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С толпою сверстников-ребят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Явился в школьный класс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...Умчались школьные года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И не догонишь их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Но я встречаю иногда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Товарищей своих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...Мы стали взрослыми теперь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Нам детства не вернуть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Нам школа в жизнь открыла дверь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И указала путь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Но, провожая в школьный класс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Теперь своих детей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Мы вспоминаем каждый раз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О юности своей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О нашей школе над рекой,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О классе в два окна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На свете не было такой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Хорошей, как она!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(С.Михалков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Снова звучит школьный звонок. На сцену выходит один из старейших учителей школы, например, кто-то из педагогов, ушедших на пенсию, или, наоборот, учитель, впервые переступивший порог школы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УЧИТЕЛЬ: Дорогие ребята! На осеннем пороге встречаем мы этот особенный день, называемый праздником знаний. Он близок людям всех поколений. Токарь и космонавт, врач и хлебороб, стро</w:t>
        <w:softHyphen/>
        <w:t>итель и офицер, академик и геолог - мы все "родом" из школы. Только в нашей стране есть такой праздник - День знаний. Задачи грядущего столетия будут решать те, кто сегодня садится за школьную парту. Школа не только откроет вам тайны, над разгадкой ко</w:t>
        <w:softHyphen/>
        <w:t>торых столетиями бились лучшие умы. В школу вы пришли, чтобы научиться активно жить, думать, искать. Уже сегодня, не дожидаясь, когда закончится пора ученичества, учитесь работать.  Ваша задача - овладеть знаниями, накопленными человечество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ть ли в мире еще такой сигнал, способный, как наш первосентябрьский звонок, поднять в поход за знаниями почти 80 миллио</w:t>
        <w:softHyphen/>
        <w:t>нов человек? Мы отмечаем сегодняшний день как праздник знаний. Здравствуй, школа! В добрый путь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Ребята вручают учителю цветы. Звенит вновь школьный звонок. К микрофону под</w:t>
        <w:softHyphen/>
        <w:t>ходят Ведущие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1: Друзья! Огромны и увлекательны зада</w:t>
        <w:softHyphen/>
        <w:t>чи, стоящие перед наукой. В физике - это раскрытие все более глу</w:t>
        <w:softHyphen/>
        <w:t>боких закономерностей строения материи и законов эволюции Все</w:t>
        <w:softHyphen/>
        <w:t>ленной, поиски новых источников энергии и принципов передачи и обработки информации, новых возможностей для техники и техно</w:t>
        <w:softHyphen/>
        <w:t>логии; в химии - поиски новых веществ и их превращений, созда</w:t>
        <w:softHyphen/>
        <w:t>ние новых материалов и технологических процессов; в биоло</w:t>
        <w:softHyphen/>
        <w:t>гии - более глубокое познание природы живой материи, управление наследственностью, создание эффективных путей получения кормо</w:t>
        <w:softHyphen/>
        <w:t>вых веществ и пищевых продуктов; в науках о Земле - дальнейшее изучение строения и развития нашей планеты, глубин Мирового океана, процессов в атмосфере. Вот почему нам надо учиться мас</w:t>
        <w:softHyphen/>
        <w:t>терски, со страстью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А сейчас мы предлагаем всем классам принять участие в конкурсе "Учиться, чтобы знать. Знать, чтобы уметь. Уметь, чтобы делать.»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2: Послушайте правила и условия конкурс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 конкурсе могут принять участие представители всех классов. Каждый участник выходит на сцену и подходит к столу с номером своего класса,  выполняет данное ему задание. Судьи фиксируют только абсолютно правильный ответ. По окончании конкурса определяются лучшие знатоки русского языка и литературы, истории, математики, физики, а также класс, набравший наибольшее коли</w:t>
        <w:softHyphen/>
        <w:t>чество балл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1: Итак, начинаем наш конкурс. Прошу сюда знатоков русского язы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ам вручаются карточки, на которых написано семь слов. Проверьте: торопиться, хата, обратно, пламя, естественный, забава, темнота. К каждому из этих семи слов подберите другое, очень близкое по значению. Запишите столбиком слова, которые вы подыщете, не меняя их порядка. Прочти</w:t>
        <w:softHyphen/>
        <w:t>те сверху вниз первые буквы, и вы увидите, как называется слово, схожее по смыслу с другими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Звучит музыка. Участники пишут слова, показывают судьям. Судьи фиксируют пра</w:t>
        <w:softHyphen/>
        <w:t>вильные ответы. Ведущий называет классы, которые правильно выполнили задание и читает правильно составленную карточку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Торопиться - спешить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Хата - изба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Обратно - назад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Пламя – огонь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Естественный - натуральный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Забава - игра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>Темнота - мрак</w:t>
      </w:r>
    </w:p>
    <w:p>
      <w:pPr>
        <w:pStyle w:val="Normal"/>
        <w:ind w:firstLine="720"/>
        <w:rPr/>
      </w:pPr>
      <w:r>
        <w:rPr>
          <w:rFonts w:cs="Tahoma" w:ascii="Tahoma" w:hAnsi="Tahoma"/>
          <w:i/>
          <w:sz w:val="24"/>
          <w:szCs w:val="24"/>
        </w:rPr>
        <w:t>В столбике справа из первых букв составляется слово «синоним»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2: Спасибо участникам конкурса русского языка. Приглашаем знатоков литературы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натоки литературы идут к сцене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Знатокам литературы предлагается литературная викторин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. Назови два одноименных романа советских писателей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Назови 12 опер и балетов на сюжеты произведений А.С.Пушкин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3. Название какого романа известного русского писателя является наречием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4. Назови фамилию Тимура из повести А.П.Гайдара "Тимур и</w:t>
        <w:br/>
        <w:t>его команда"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5. Кто из русских писателей владел восемью иностранными языками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6. Кто из писателей и к каким произведениям написал эпигра</w:t>
        <w:softHyphen/>
        <w:t>фы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)</w:t>
        <w:tab/>
        <w:t>"Береги честь смолоду"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</w:t>
        <w:tab/>
        <w:t>"На зеркало неча пенять, коли рожа крива"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</w:t>
        <w:tab/>
        <w:t>Кто из русских писателей совершил кругосветное путешествие? Как называется произведение, написанное им об этом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Кто из русских писателей написал три крупных произведе</w:t>
        <w:softHyphen/>
        <w:t xml:space="preserve">ния, названия которых начинают с буквы "О"? Выигрывает тот, кто дал правильные ответы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Правильные ответы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</w:t>
        <w:tab/>
        <w:t>"Буря" В.Лисица и И.Эренбург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</w:t>
        <w:tab/>
        <w:t>"Евгений  Онегин",   "Пиковая  дама",   "Алеко",   "Мазепа",</w:t>
        <w:br/>
        <w:t>"Руслан и Людмила", "Дубровский", "Русалка", "Моцарт и Салье</w:t>
        <w:softHyphen/>
        <w:t>ри", "Золотой петушок", "Борис Годунов", "Бахчисарайский фон</w:t>
        <w:softHyphen/>
        <w:t>тан", "Медный всадник"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3. "Накануне" И.С.Тургенев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4. Гарае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5. А.С.Грибоедов - латинским,   английским,  французским,   немецким, арабским, итальянским, персидским, гречески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6. А.С.Пушкин к повести "Капитанская дочка"; Н.В.Гоголь к</w:t>
        <w:br/>
        <w:t>комедии "Ревизор"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7. И.А. Гончаров. "Фрегат Паллада"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8. И.А.Гончаров   "Обрыв",   "Обломов",   "Обыкновенная   исто</w:t>
        <w:softHyphen/>
        <w:t>ия"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1: Спасибо, литераторы. Пока ассистенты готовят очередной конкурс, я прошу выйти сюда любо</w:t>
        <w:softHyphen/>
        <w:t>знательных физиков и ответить на следующие вопросы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. Почему на велосипеде легко сохранять равновесие при езде и</w:t>
        <w:br/>
        <w:t>трудно, стоя на мест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Почему резиновый мяч подпрыгивает,  если ударить его об</w:t>
        <w:br/>
        <w:t>пол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3. Почему сова видит в темнот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4. Почему собака высовывает язык, когда ей жарко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5. Почему конькобежец, бегущий на коньках, наклоняет корпус</w:t>
        <w:br/>
        <w:t>вперед почти до горизонтального положения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6. Почему не тает снежная баба, если на нее надеть шубу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7. Почему бывает солнечное затмени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8. Почему с Земли видно только одно полушарие Луны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. Почему некоторые лунные горы выше самых высоких гор на Земл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0.</w:t>
        <w:tab/>
        <w:t>Почему спутники Земли не падают под влиянием силы тяжести?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  <w:lang w:val="en-US"/>
        </w:rPr>
      </w:pPr>
      <w:r>
        <w:rPr>
          <w:rFonts w:cs="Tahoma" w:ascii="Tahoma" w:hAnsi="Tahoma"/>
          <w:i/>
          <w:sz w:val="24"/>
          <w:szCs w:val="24"/>
        </w:rPr>
        <w:t>Эти вопросы поочередно задаются представителям классов. Если кто-то из юных физиков не смог ответить на свой вопрос, ему по</w:t>
        <w:softHyphen/>
        <w:t>могает любой, получая за это дополнительный балл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Правильные ответы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. При езде велосипед, поворачивая руль в сторону наклона, создает центробежную силу, направленную в противоположную сто</w:t>
        <w:softHyphen/>
        <w:t>рону. Центробежная сила и выравнивает велосипед. Когда велоси</w:t>
        <w:softHyphen/>
        <w:t>пед стоит на месте, эта сила не образуетс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При ударе об пол воздух, находящийся внутри резинового</w:t>
        <w:br/>
        <w:t>мяча, сжимается.  Стремясь расшириться и встречая препятствие снизу, он подбрасывает мяч вверх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3. Сетчатка глаза изнутри покрыта пленкой, состоящей из множества мелких ячеек - колбочек и палочек. Колбочки позволяют видеть днем, а палочки - ночью. Особенность зрения сов заключа</w:t>
        <w:softHyphen/>
        <w:t>ется в том, что сетчатка глаза у них состоит в основном из палочек (у тех птиц, которые хорошо видят днем, - только из колбочек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4. Потовые железы у собаки находятся только на подушечках</w:t>
        <w:br/>
        <w:t>пальцев. Испарение слюны с поверхности рта и языка охлаждает в</w:t>
        <w:br/>
        <w:t>них кровь и понижает температуру тела животног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5. Наклоняя корпус вперед, конькобежец создает наиболее благоприятные условия для обтекания его воздухом. Это уменьшает</w:t>
        <w:br/>
        <w:t>сопротивление воздуха и, следовательно, облегчает движение впе</w:t>
        <w:softHyphen/>
        <w:t>ред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6. Потому что шуба не дает тепла, она только сохраняет ег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7. Солнечные затмения происходят во время новолуний, когда</w:t>
        <w:br/>
        <w:t>Луна проходит между Солнцем и Землей и частично или полно</w:t>
        <w:softHyphen/>
        <w:t xml:space="preserve">стью закрывает Солнце для земного наблюдателя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8. Один оборот Луны вокруг оси происходит за столько же вре</w:t>
        <w:softHyphen/>
        <w:t>мени, за сколько и один оборот вокруг Земли. Поэтому с Земли видно одно полушарие лунной поверхност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9. На Луне нет атмосферы, а значит, там и не может быть ни дождя, ни ветра - всего, что способствует разрушению горных по</w:t>
        <w:softHyphen/>
        <w:t>род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0. Хотя спутники и "падают" на какое-то расстояние по верти</w:t>
        <w:softHyphen/>
        <w:t>кали, спутник успевает переместиться на такое же расстояние по горизонтали. В результате он оказывается на том же самом рассто</w:t>
        <w:softHyphen/>
        <w:t>янии от поверхности Земли, что и раньше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2: Спасибо, ребята. Через минуту вы узнае</w:t>
        <w:softHyphen/>
        <w:t xml:space="preserve">те результаты этого конкурса. А сейчас я прошу еще от каждого класса по одному знатоку физики подойти сюда. </w:t>
      </w:r>
      <w:r>
        <w:rPr>
          <w:rFonts w:cs="Tahoma" w:ascii="Tahoma" w:hAnsi="Tahoma"/>
          <w:i/>
          <w:sz w:val="24"/>
          <w:szCs w:val="24"/>
        </w:rPr>
        <w:t>(Знатоки подни</w:t>
        <w:softHyphen/>
        <w:t xml:space="preserve">маются на сцену.) </w:t>
      </w:r>
      <w:r>
        <w:rPr>
          <w:rFonts w:cs="Tahoma" w:ascii="Tahoma" w:hAnsi="Tahoma"/>
          <w:sz w:val="24"/>
          <w:szCs w:val="24"/>
        </w:rPr>
        <w:t>Ваша задача будет заключаться в следующем: вам будут заданы вопросы и предложены два или три варианта от</w:t>
        <w:softHyphen/>
        <w:t>ветов на каждый вопрос, а вы должны будете определить верный ответ и по команде "Внимание! Раз!" - поднять табличку с цифрой 1, или 2, или 3. За каждый правильный ответ участник получает одно очко. Таким образом, ответив правильно на все вопросы, в этом конкурсе вы сможете получить 4 очка. На обдумывание каж</w:t>
        <w:softHyphen/>
        <w:t>дого вопроса вам дается 30 секунд. Задание понятно всем? Итак, внимательно слушайте вопросы и варианты ответов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ОПРОСЫ С ВАРИАНТАМИ ОТВЕТОВ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1. Когда судно переходит из пресной воды в соленую (морскую), его осадка становится..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1) </w:t>
      </w:r>
      <w:r>
        <w:rPr>
          <w:rFonts w:cs="Tahoma" w:ascii="Tahoma" w:hAnsi="Tahoma"/>
          <w:b/>
          <w:sz w:val="24"/>
          <w:szCs w:val="24"/>
        </w:rPr>
        <w:t>Меньше,</w:t>
      </w:r>
      <w:r>
        <w:rPr>
          <w:rFonts w:cs="Tahoma" w:ascii="Tahoma" w:hAnsi="Tahoma"/>
          <w:sz w:val="24"/>
          <w:szCs w:val="24"/>
        </w:rPr>
        <w:t xml:space="preserve"> 2) Больше, 3) не изменяется.</w:t>
        <w:br/>
        <w:tab/>
        <w:t>2. Точное время астрономы определяют, наблюдая за движением...</w:t>
        <w:tab/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1) Солнца, 2) Луны, 3) </w:t>
      </w:r>
      <w:r>
        <w:rPr>
          <w:rFonts w:cs="Tahoma" w:ascii="Tahoma" w:hAnsi="Tahoma"/>
          <w:b/>
          <w:sz w:val="24"/>
          <w:szCs w:val="24"/>
        </w:rPr>
        <w:t>Звезд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3. Свет распространяется со скоро</w:t>
        <w:softHyphen/>
        <w:t>стью..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  <w:szCs w:val="24"/>
        </w:rPr>
        <w:t xml:space="preserve">1) 300 тыс. км/с. </w:t>
      </w:r>
      <w:r>
        <w:rPr>
          <w:rFonts w:cs="Tahoma" w:ascii="Tahoma" w:hAnsi="Tahoma"/>
          <w:sz w:val="24"/>
          <w:szCs w:val="24"/>
        </w:rPr>
        <w:t>2) 300 тыс. км/ч. 3) 300 тыс. км/мин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4. Деревянный брусок легче всего</w:t>
        <w:tab/>
        <w:t>разрушается...</w:t>
        <w:tab/>
      </w:r>
    </w:p>
    <w:p>
      <w:pPr>
        <w:pStyle w:val="Normal"/>
        <w:ind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) При сжатии, 2) При растяжении вдоль волокон, </w:t>
      </w:r>
      <w:r>
        <w:rPr>
          <w:rFonts w:cs="Tahoma" w:ascii="Tahoma" w:hAnsi="Tahoma"/>
          <w:b/>
          <w:sz w:val="24"/>
          <w:szCs w:val="24"/>
        </w:rPr>
        <w:t xml:space="preserve">3) При растяжении поперек волокон. 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1: А теперь я прошу подняться на сцену знатоков зоологии и ботаники – словом, юных натуралистов!  Я снова раздаю вам карточки с номерами, потому что вопросы, которые вы сейчас услышите, тоже имеют несколько вариантов ответов. Итак, за 30 секунд вы должны найти верный ответ и поднять карточку с его номером. Будьте внимательны! Начали!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ПРОСЫ И ВАРИАНТЫ ОТВЕТОВ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1. Какая птица выводит птенцов зимой?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1) филин; 2) </w:t>
      </w:r>
      <w:r>
        <w:rPr>
          <w:rFonts w:cs="Tahoma" w:ascii="Tahoma" w:hAnsi="Tahoma"/>
          <w:b/>
          <w:sz w:val="24"/>
          <w:szCs w:val="24"/>
        </w:rPr>
        <w:t>клест</w:t>
      </w:r>
      <w:r>
        <w:rPr>
          <w:rFonts w:cs="Tahoma" w:ascii="Tahoma" w:hAnsi="Tahoma"/>
          <w:sz w:val="24"/>
          <w:szCs w:val="24"/>
        </w:rPr>
        <w:t>; 3) дяте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У какого животного глаза вращаются на 360 градусов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1) </w:t>
      </w:r>
      <w:r>
        <w:rPr>
          <w:rFonts w:cs="Tahoma" w:ascii="Tahoma" w:hAnsi="Tahoma"/>
          <w:b/>
          <w:sz w:val="24"/>
          <w:szCs w:val="24"/>
        </w:rPr>
        <w:t>хамелеон</w:t>
      </w:r>
      <w:r>
        <w:rPr>
          <w:rFonts w:cs="Tahoma" w:ascii="Tahoma" w:hAnsi="Tahoma"/>
          <w:sz w:val="24"/>
          <w:szCs w:val="24"/>
        </w:rPr>
        <w:t>; 2) крокодил; 3) черепах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 Назовите самого крупного паука?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1) птицеед; 2) каракурт; </w:t>
      </w:r>
      <w:r>
        <w:rPr>
          <w:rFonts w:cs="Tahoma" w:ascii="Tahoma" w:hAnsi="Tahoma"/>
          <w:b/>
          <w:sz w:val="24"/>
          <w:szCs w:val="24"/>
        </w:rPr>
        <w:t>3) таранту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Какие козы бородаты?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1) старые: 2) </w:t>
      </w:r>
      <w:r>
        <w:rPr>
          <w:rFonts w:cs="Tahoma" w:ascii="Tahoma" w:hAnsi="Tahoma"/>
          <w:b/>
          <w:sz w:val="24"/>
          <w:szCs w:val="24"/>
        </w:rPr>
        <w:t>породистые</w:t>
      </w:r>
      <w:r>
        <w:rPr>
          <w:rFonts w:cs="Tahoma" w:ascii="Tahoma" w:hAnsi="Tahoma"/>
          <w:sz w:val="24"/>
          <w:szCs w:val="24"/>
        </w:rPr>
        <w:t>; 3) бородатых коз не бывае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В какой стране открылась первая в мире лечебница для рыб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1) в Англии; 2) в Германии; 3) </w:t>
      </w:r>
      <w:r>
        <w:rPr>
          <w:rFonts w:cs="Tahoma" w:ascii="Tahoma" w:hAnsi="Tahoma"/>
          <w:b/>
          <w:sz w:val="24"/>
          <w:szCs w:val="24"/>
        </w:rPr>
        <w:t>в Япони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Какая птица может бегать по дну под водой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1) чомга; 2) </w:t>
      </w:r>
      <w:r>
        <w:rPr>
          <w:rFonts w:cs="Tahoma" w:ascii="Tahoma" w:hAnsi="Tahoma"/>
          <w:b/>
          <w:sz w:val="24"/>
          <w:szCs w:val="24"/>
        </w:rPr>
        <w:t>оляпка;</w:t>
      </w:r>
      <w:r>
        <w:rPr>
          <w:rFonts w:cs="Tahoma" w:ascii="Tahoma" w:hAnsi="Tahoma"/>
          <w:sz w:val="24"/>
          <w:szCs w:val="24"/>
        </w:rPr>
        <w:t xml:space="preserve"> 3) гагар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 Кто «слышит» ногами?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1) сверчок; 2) таракан; 3) </w:t>
      </w:r>
      <w:r>
        <w:rPr>
          <w:rFonts w:cs="Tahoma" w:ascii="Tahoma" w:hAnsi="Tahoma"/>
          <w:b/>
          <w:sz w:val="24"/>
          <w:szCs w:val="24"/>
        </w:rPr>
        <w:t>кузнечик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В какой стране корова считается священным животным?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1) в Египте; 2) в Греции; 3) </w:t>
      </w:r>
      <w:r>
        <w:rPr>
          <w:rFonts w:cs="Tahoma" w:ascii="Tahoma" w:hAnsi="Tahoma"/>
          <w:b/>
          <w:sz w:val="24"/>
          <w:szCs w:val="24"/>
        </w:rPr>
        <w:t>в Инди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. Какая рыба в аквариуме строит гнездо и охраняет его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1) </w:t>
      </w:r>
      <w:r>
        <w:rPr>
          <w:rFonts w:cs="Tahoma" w:ascii="Tahoma" w:hAnsi="Tahoma"/>
          <w:b/>
          <w:sz w:val="24"/>
          <w:szCs w:val="24"/>
        </w:rPr>
        <w:t xml:space="preserve">колюшка; </w:t>
      </w:r>
      <w:r>
        <w:rPr>
          <w:rFonts w:cs="Tahoma" w:ascii="Tahoma" w:hAnsi="Tahoma"/>
          <w:sz w:val="24"/>
          <w:szCs w:val="24"/>
        </w:rPr>
        <w:t>2) гуппи; 3) золотая рыбк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0. Кто такой дутыш?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1) аквариумная рыбка; 2) новорожденный тюлень; 3) </w:t>
      </w:r>
      <w:r>
        <w:rPr>
          <w:rFonts w:cs="Tahoma" w:ascii="Tahoma" w:hAnsi="Tahoma"/>
          <w:b/>
          <w:sz w:val="24"/>
          <w:szCs w:val="24"/>
        </w:rPr>
        <w:t>породистый голуб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1. Каких необычных птиц одомашнили в Норвегии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1) страусов; </w:t>
        <w:tab/>
        <w:t xml:space="preserve">2) </w:t>
      </w:r>
      <w:r>
        <w:rPr>
          <w:rFonts w:cs="Tahoma" w:ascii="Tahoma" w:hAnsi="Tahoma"/>
          <w:b/>
          <w:sz w:val="24"/>
          <w:szCs w:val="24"/>
        </w:rPr>
        <w:t xml:space="preserve">глухарей; </w:t>
      </w:r>
      <w:r>
        <w:rPr>
          <w:rFonts w:cs="Tahoma" w:ascii="Tahoma" w:hAnsi="Tahoma"/>
          <w:sz w:val="24"/>
          <w:szCs w:val="24"/>
        </w:rPr>
        <w:t>3) ястреб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2. Как линяет черепаха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1) сбрасывает часть панциря; 2) покидает старый панцирь и обзаводится новым; 3) </w:t>
      </w:r>
      <w:r>
        <w:rPr>
          <w:rFonts w:cs="Tahoma" w:ascii="Tahoma" w:hAnsi="Tahoma"/>
          <w:b/>
          <w:sz w:val="24"/>
          <w:szCs w:val="24"/>
        </w:rPr>
        <w:t>теряет старые роговые пластинки, под которыми появляются новы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3. Какая из этих бабочек самая маленькая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1) </w:t>
      </w:r>
      <w:r>
        <w:rPr>
          <w:rFonts w:cs="Tahoma" w:ascii="Tahoma" w:hAnsi="Tahoma"/>
          <w:b/>
          <w:sz w:val="24"/>
          <w:szCs w:val="24"/>
        </w:rPr>
        <w:t xml:space="preserve">моль; </w:t>
      </w:r>
      <w:r>
        <w:rPr>
          <w:rFonts w:cs="Tahoma" w:ascii="Tahoma" w:hAnsi="Tahoma"/>
          <w:sz w:val="24"/>
          <w:szCs w:val="24"/>
        </w:rPr>
        <w:t>2) стеклянница; 3) мотылек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4. У какой пресноводной рыбы нет чешуи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1) у миноги; 2) </w:t>
      </w:r>
      <w:r>
        <w:rPr>
          <w:rFonts w:cs="Tahoma" w:ascii="Tahoma" w:hAnsi="Tahoma"/>
          <w:b/>
          <w:sz w:val="24"/>
          <w:szCs w:val="24"/>
        </w:rPr>
        <w:t xml:space="preserve">у сома; </w:t>
      </w:r>
      <w:r>
        <w:rPr>
          <w:rFonts w:cs="Tahoma" w:ascii="Tahoma" w:hAnsi="Tahoma"/>
          <w:sz w:val="24"/>
          <w:szCs w:val="24"/>
        </w:rPr>
        <w:t>3) у плотвы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лее могут пройти такие же конкурсы по истории, географии, математике и т.д. - по усмотрению организаторов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 2: Итак, все вопросы исчерпаны. Пока судьи подводят итоги этого конкурса и определяют общий резуль</w:t>
        <w:softHyphen/>
        <w:t>тат команды, для вас выступит вокальная группа. Она исполнит песню А. Пахмутовой на слова Н. Добронравова "Турнир эрудитов"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аздник заканчивается вручением свидетельств знатокам. Лучшему классу можно изготовить "Медаль эрудитов"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Разумеется, что приведенный выше сценарий следует рассматривать только как примерный. Его содержание обязательно дополняется другими материалами из специальных книг и пособий. Основной смысл этого праздника состоит в том, чтобы игровыми средствами повысить познавательную активность детей, их интерес к приобретению знаний.</w:t>
      </w:r>
    </w:p>
    <w:p>
      <w:pPr>
        <w:pStyle w:val="Normal"/>
        <w:ind w:firstLine="720"/>
        <w:jc w:val="right"/>
        <w:rPr/>
      </w:pPr>
      <w:r>
        <w:rPr>
          <w:rFonts w:cs="Tahoma" w:ascii="Tahoma" w:hAnsi="Tahoma"/>
          <w:b/>
          <w:sz w:val="24"/>
          <w:szCs w:val="24"/>
        </w:rPr>
        <w:t>Г. Черный.</w:t>
      </w:r>
      <w:r>
        <w:rPr>
          <w:rFonts w:cs="Tahoma" w:ascii="Tahoma" w:hAnsi="Tahoma"/>
          <w:sz w:val="24"/>
          <w:szCs w:val="24"/>
        </w:rPr>
        <w:t xml:space="preserve"> (Сборник сценариев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/ Культурно-коммерческий центр «Блиц». - 1990. - Вып.5.),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также материалы газеты «Клубный вестник» за 2001 г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lang w:val="en-US"/>
        </w:rPr>
        <w:t>II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rFonts w:cs="Tahoma" w:ascii="Tahoma" w:hAnsi="Tahoma"/>
          <w:i/>
          <w:sz w:val="24"/>
          <w:szCs w:val="24"/>
        </w:rPr>
        <w:t>Ваш праздник может содержать также шуточные эпизоды: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ЦЕНКА ДЛЯ ЛИНЕЙКИ, ПОСВЯЩЕННОЙ ДНЮ ЗНАНИЙ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ДЕЙСТВУЮЩИЕ ЛИЦА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.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апокляк.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еник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а детском трехколесном велосипеде, как на самокате, въезжает старуха Шапокляк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АПОКЛЯК:    Би-би!... Тр-р-р…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Меня узнали вы никак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Веселую старушку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 xml:space="preserve">   По кличке Шапокляк? </w:t>
      </w:r>
      <w:r>
        <w:rPr>
          <w:rFonts w:cs="Tahoma" w:ascii="Tahoma" w:hAnsi="Tahoma"/>
          <w:i/>
          <w:sz w:val="24"/>
          <w:szCs w:val="24"/>
        </w:rPr>
        <w:t xml:space="preserve">(Обращается к ведущему, обклеивая его репейником.) </w:t>
      </w:r>
      <w:r>
        <w:rPr>
          <w:rFonts w:cs="Tahoma" w:ascii="Tahoma" w:hAnsi="Tahoma"/>
          <w:sz w:val="24"/>
          <w:szCs w:val="24"/>
        </w:rPr>
        <w:t>Ты ведущий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ШАПОКЛЯК: А что это у вас тут за сборище такое, а драки нет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Это не сборище, это линейка, посвященная Дню знаний, началу нового учебного год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ШАПОКЛЯК: Какое сегодня число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. Первое сентябр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ШАПОКЛЯК: Не знаю, как в вашем, но в моем календаре первое сентября — день драки. Сегодня все школьники обязаны подраться между собой. Первые пять человек, желающие подраться, выходите сюда. Бу</w:t>
        <w:softHyphen/>
        <w:t>дем играть в игру «Кошелек на веревочке». Кто по команде «гоп» быст</w:t>
        <w:softHyphen/>
        <w:t>рее схватит кошелек, тот и получит 100 рублей, находящихся в нем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Выходят несколько человек. Шапокляк тянет кошелек за веревочку. Дети пытаются его поймать. Шапокляк по ходу игры отвлекает внимание: «Го... луби прилетели, го... сти пришли» и т.д. Когда наконец победитель открывает коше</w:t>
        <w:softHyphen/>
        <w:t>лек, видит в нем крысу (меховой шарик на резинке). Шапокляк неожиданно бросает ее в школьников. Дети разбегаются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ШАПОКЛЯК: Н-да. Драки не вышло. Зато хоть испугать некото</w:t>
        <w:softHyphen/>
        <w:t>рых ребят получилось. Что же мне еще такое вредное придумать?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а площадку поднимается ученик с букварем в руках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УЧЕНИК: Знаешь, старуха Шапокляк, у меня книга есть, «Вред</w:t>
        <w:softHyphen/>
        <w:t>ные советы» называетс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ШАПОКЛЯК: Ах, как хорошо! Мне сейчас так нужен хороший вредный сове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УЧЕНИК: Давай меняться. Я тебе - книгу, а ты мне - велосипед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ШАПОКЛЯК: А ты меня не обманешь? Эта книга действитель</w:t>
        <w:softHyphen/>
        <w:t>но «Вредные советы» называется? Мне жалко, конечно расста</w:t>
        <w:softHyphen/>
        <w:t>ваться со своим мерседесом, новый он у меня совсем... Ну, хоро</w:t>
        <w:softHyphen/>
        <w:t>шо, я согласна на обмен..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Ученик садится на велосипед, отдает старухе Шапокляк книгу и сразу же уезжает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ШАПОКЛЯК: Ура! Нужно поподробнее ознакомиться с вредны</w:t>
        <w:softHyphen/>
        <w:t xml:space="preserve">ми советами. Жалко, что я плохо читаю... </w:t>
      </w:r>
      <w:r>
        <w:rPr>
          <w:rFonts w:cs="Tahoma" w:ascii="Tahoma" w:hAnsi="Tahoma"/>
          <w:i/>
          <w:sz w:val="24"/>
          <w:szCs w:val="24"/>
        </w:rPr>
        <w:t xml:space="preserve">(Пытается прочитать название книги, но так и не справляется с этой задачей.) </w:t>
      </w:r>
      <w:r>
        <w:rPr>
          <w:rFonts w:cs="Tahoma" w:ascii="Tahoma" w:hAnsi="Tahoma"/>
          <w:sz w:val="24"/>
          <w:szCs w:val="24"/>
        </w:rPr>
        <w:t>Ребята, объявляю конкурс: того, кто сможет прочитать мне эту замечатель</w:t>
        <w:softHyphen/>
        <w:t>ную книгу от корки до корки, бесплатно (всего за 100 рублей) обучу трем своим фирменным пакостям. Есть желающи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Желающих нет. Однако ребята давно догадались, что это за книга. в руках. Ребята, давайте скажем хором, ка</w:t>
        <w:softHyphen/>
        <w:t>кую книгу Шапокляк держит в руках, три - четыре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ЕТИ: Букварь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ШАПОКЛЯК: Ах, обманул меня негодный мальчишка»! Ну, встретимся же мы с ним на узкой дорожке... Проучу его, узнает, как честных людей обманывать. Мошенник! Мерседес мой новый уве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Сама, Шапокляк, виновата... Подобные случаи часто происходят с неграмотными людьми. Вот почему ты видишь так много ребят у дверей нашей школы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ШАПОКЛЯК: Да, сама виновата, не слушала родителей, прогуливала школу, а потом и вовсе бросила. Сейчас мне, наверно, поздно учиться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Учиться никогда не поздно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ШАПОКЛЯК: А меня читать научат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Науча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ШАПОКЛЯК: А считать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Науча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ШАПОКЛЯК: А чему меня еще научат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Об этом мы сейчас споем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Звучит песня «Чему учат в школе» В. Шаинского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ШАПОКЛЯК: Пожалуй, я останусь в этой школе. Мне нужно многому научитьс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Вот и замечательно. Тогда, Шапокляк, вставай ско</w:t>
        <w:softHyphen/>
        <w:t>рее в строй: сейчас прозвенит первый школьный звонок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первый звонок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(Из кн.: Доброхотова Ю.В. Сценарии игр и юмористические сюжеты </w:t>
      </w:r>
    </w:p>
    <w:p>
      <w:pPr>
        <w:pStyle w:val="Normal"/>
        <w:ind w:firstLine="720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/ Творческий центр «Сфера». – М., 2005.)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  <w:lang w:val="en-US"/>
        </w:rPr>
        <w:t>III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лагаем также использовать приведенные ниж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ИГРЫ И ВИКТОРИНЫ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КТО  СООБРАЗИТЕЛЬНЕЕ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этой игре победителем выходит тот, кто ответит на большее число вопросов или выполнит больше заданий, предложенных ведущим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Сколько получится, если разделить полсотни на поло</w:t>
        <w:softHyphen/>
        <w:t>вину? (Полсотни - это 50, половина - это 1/2; 50: 1/2 = 100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Написать слово «подкова» тремя буквами. (Вписать букву О внутрь заглавной А, а сверху написать К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3. Сколько граней у не очиненного граненого карандаша (не 6 граней, как отвечают обычно, а 8: две из них ограничивают карандаш с концов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4. Сосчитать вслух от 1 до 30. Вместо чисел, в которых содержится цифра «3», говорить «не скажу». Этими словами за</w:t>
        <w:softHyphen/>
        <w:t>менять также все числа, делящиеся на 3 без остат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5. Составить число 10 из четырех троек. (3x3+3/3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6. Десять раз подряд сказать быстро одну из скороговорок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Панкрат да Кондрат принесли домкра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У пеньков опять пять опя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Шла Саша по шосс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Мылась Мила мыло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Полкан попал в капкан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Бобр добр до бобря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 Каждое из трех слов — «конус», «выбор», «потеха» - превратить путем перестановки букв в другое имя существительное (конус — сукно; выбор — обрыв; потеха — пехот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8. Взять в обе руки по кусочку мела. Одновременно начертить на доске правой рукой квадрат, а левой — треугольни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9. Ответить на вопрос: «Какие часы показывают верное время только 2 раза в сутки?» (которые стоят)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ЛЕДНИЙ ВЫИГРЫВАЕТ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ыбрав то или иное литературное произведение, хоро</w:t>
        <w:softHyphen/>
        <w:t>шо всем известное, ведущий предлагает называть персонажей этого произведения. После того, как персонаж назван, ведущий каждый раз считает медленно до трех. Раньше, чем он скажет «три», кто-нибудь из играющих должен назвать другой персонаж из этого же произведени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игрывает тот, кто назовет персонаж последним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ГАДОЧНОЕ СЛОВО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Я загадал слово, — говорит ведущий. — Оно имеет не</w:t>
        <w:softHyphen/>
        <w:t>сколько различных значений. Таких слов в русском язы</w:t>
        <w:softHyphen/>
        <w:t>ке очень много. Например, слово «коса» обозначает зап</w:t>
        <w:softHyphen/>
        <w:t>летенные волосы, сельскохозяйственное орудие и узкую отмель на реке или на мор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во, которое я вам сейчас предлагаю отгадать, — женского рода и во всех случаях обозначает предмет нео</w:t>
        <w:softHyphen/>
        <w:t>душевленный. Условимся так: каждый из вас может за</w:t>
        <w:softHyphen/>
        <w:t>дать мне 3 вопроса: «Какие у этого предмета признаки?», «Где вы его видели?» и «Что с ним делали?» Мои ответы на все вопросы будут правдивыми, но имейте в виду, что в некоторых случаях, отвечая, я буду думать про один пред</w:t>
        <w:softHyphen/>
        <w:t>мет, обозначаемый загаданным словом, а в других случа</w:t>
        <w:softHyphen/>
        <w:t>ях — про другой. Слушайте внимательно, что я буду отве</w:t>
        <w:softHyphen/>
        <w:t>чать: это необходимо, чтобы отгадать слово. Кто же пер</w:t>
        <w:softHyphen/>
        <w:t>вый задаст мне вопрос?»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положим, на вопрос: «Где вы ее видели?» — учас</w:t>
        <w:softHyphen/>
        <w:t>тники игры получили такие ответы: «на стене», «в му</w:t>
        <w:softHyphen/>
        <w:t>зее», «в бою», «на турнире». На вопрос: «Какие у нее при</w:t>
        <w:softHyphen/>
        <w:t>знаки?» — «Она с рукояткой», «она круглая или острая». На вопрос: «Что с ней делали?» — «Ее точили», «ее чистили», «ее запирали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Наконец, кто-нибудь дает правильный ответ: «Шаш</w:t>
        <w:softHyphen/>
        <w:t>ка» (для игры и оружие). После того, как слово отгадано, надо показать играющим листок бумаги, на котором оно заранее написан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 этой игре можно использовать, например, такие сло</w:t>
        <w:softHyphen/>
        <w:t>ва: лук, ключ, линейка, лавка, кошка, петрушка и т.п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ИКТОРИНЫ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4"/>
          <w:szCs w:val="24"/>
          <w:u w:val="single"/>
        </w:rPr>
        <w:t>а) О русском первенстве в науке и техник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. Назовите изобретателя первой в мире паровой машины (И. И. Ползунов в 1766 г.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Кем открыт закон сохранения вещества? (М. В. Ло</w:t>
        <w:softHyphen/>
        <w:t>моносовым)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3. Какой русский ученый открыл тайну получения бу</w:t>
        <w:softHyphen/>
        <w:t>латной стали? (П.П. Аносов в 1833 г.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4. Кем разработан проект первого в мире реактивного двигателя для скоростных самолетов? (К. Э. Циолковс</w:t>
        <w:softHyphen/>
        <w:t>ким в 1903 г.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5. Какой русский ученый-этнограф изучал жизнь пле</w:t>
        <w:softHyphen/>
        <w:t>мен в Новой Гвинее? (Н.Н. Миклухо-Маклай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6. Кто является изобретателем первого паровоза? (Отец и сын Черепановы — механики Уральского завода, в 1834 г.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7. Кто является изобретателем радио? (А. С. Попов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8. Назовите изобретателя современного противогаза (Н.Д. Зелинский в 1915 г.)  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9. Кем создано учение о высшей нервной деятельнос</w:t>
        <w:softHyphen/>
        <w:t>ти? (И. П. Павловым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0. Кто из русских ученых объяснил природу полярно</w:t>
        <w:softHyphen/>
        <w:t>го сияния? (М. В. Ломоносов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1. Какой известный русский хирург впервые приме</w:t>
        <w:softHyphen/>
        <w:t>нил при операциях наркоз? (Н.И. Пирогов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2. Кто открыл и обосновал периодический закон хи</w:t>
        <w:softHyphen/>
        <w:t>мических элементов? (Д.И. Менделеев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3. Кто создал первую в мире электрическую лампу накаливания? (А.Н. Ладыгин в 1873 г,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4. Назовите имя изобретателя других электроламп. (П.Н. Яблочков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5. Назовите русского ученого, открывшего закон пи</w:t>
        <w:softHyphen/>
        <w:t>тания растений. (К. А. Тимирязев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6.</w:t>
        <w:tab/>
        <w:t>Кому принадлежат эти слова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Если враг не сдается — его уничтожают» (М, Горь</w:t>
        <w:softHyphen/>
        <w:t>кий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Безумству храбрых поем мы песню» (М. Горький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«Лучше гибель, но со славой, чем бесславных дней позор» (Шота Руставели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«Каждый воин должен понимать свой маневр» (А. В. Суворов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821690</wp:posOffset>
                </wp:positionH>
                <wp:positionV relativeFrom="paragraph">
                  <wp:posOffset>1158240</wp:posOffset>
                </wp:positionV>
                <wp:extent cx="0" cy="379158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1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7pt,91.2pt" to="-64.7pt,389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803275</wp:posOffset>
                </wp:positionH>
                <wp:positionV relativeFrom="paragraph">
                  <wp:posOffset>2719070</wp:posOffset>
                </wp:positionV>
                <wp:extent cx="0" cy="3048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25pt,214.1pt" to="-63.25pt,238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857885</wp:posOffset>
                </wp:positionH>
                <wp:positionV relativeFrom="paragraph">
                  <wp:posOffset>4047490</wp:posOffset>
                </wp:positionV>
                <wp:extent cx="0" cy="792480"/>
                <wp:effectExtent l="6985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55pt,318.7pt" to="-67.55pt,381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>«И дым отечества нам сладок и приятен» (А. С. Гри</w:t>
        <w:softHyphen/>
        <w:t>боедов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«Москва... как много в этом звуке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сердца русского слилось!»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>(А. С. Пушкин)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б) разные вопросы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. У какого русского писателя названия трех произве</w:t>
        <w:softHyphen/>
        <w:t>дений начинаются на букву «О»? (У И. А. Гончарова: «Обломов», «Обрыв», «Обыкновен</w:t>
        <w:softHyphen/>
        <w:t>ная история»)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Как звали арапа Петра Великого? (Ибрагим Ганнибал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3. Чьи слова: «Поэтом можешь ты не быть, но гражда</w:t>
        <w:softHyphen/>
        <w:t>нином быть обязан»? (Н. А. Некрасова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4. Как звали Печорина? (Григорий Александрович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5. Как называется произведение, в котором есть следу</w:t>
        <w:softHyphen/>
        <w:t>ющие слова: «Тиха украинская ночь»? («Полтава» А. С. Пушкина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6. Откуда слова: «Рожденный ползать - летать не мо</w:t>
        <w:softHyphen/>
        <w:t>жет»? («Песнь о соколе» А. М. Горького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7. Как назывался журнал, который издавал Л. Н. Тол</w:t>
        <w:softHyphen/>
        <w:t>стой? («Ясная Поляна»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8. Кому принадлежат слова: «Человек! Это великолепно! Это зву</w:t>
        <w:softHyphen/>
        <w:t>чит гордо!»? (Сатину, действующему лицу пьесы А. М. Горького «На дне»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9. Какое произведение А. М. Горького написано в Аме</w:t>
        <w:softHyphen/>
        <w:t>рике? («Мать»)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0. Эпиграфом к какому произведению служат слова: «И жить торопится и чувствовать спешит»? (К I главе романа А. С. Пушкина «Евгений Онегин»).</w:t>
      </w:r>
    </w:p>
    <w:p>
      <w:pPr>
        <w:pStyle w:val="Normal"/>
        <w:ind w:firstLine="720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Из кн.: Организация внешкольного досуга. Сценарии, программы игр и представлений. – Ростов – на – Дону, 2002.)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едлагаем также: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БЛИЦ – ГЕЙМ ДЛЯ СТАРШЕКЛАССНИКОВ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ПО ИСТОРИИ ВЕЛИКОЙ ОТЕЧЕСТВЕННОЙ ВОЙНЫ </w:t>
      </w:r>
      <w:r>
        <w:rPr>
          <w:rFonts w:cs="Tahoma" w:ascii="Tahoma" w:hAnsi="Tahoma"/>
          <w:i/>
          <w:sz w:val="24"/>
          <w:szCs w:val="24"/>
        </w:rPr>
        <w:t>(включает в себя вопросы разной сложности):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Крест с загнутыми под прямым углом концами, государственная эмблема фашистской Германии. (Свастика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Лицо, награжденное орденом. (Кавалер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Военные брюки, облегающие голени и расширяющиеся кверху. (Галифе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Участник войны в прошлом. (Ветеран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Падение самолета по крутой винтовой линии с вращением вокруг всех трех осей. Фигура высшего пилотажа. (Штопор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Воины, водрузившие 1 мая 1945 года знамя Победы над рейхстагом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Егоров, Кантария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 Украинский народный танец, исполнявшийся Василием Теркины»! в поэме А. Т. Твардовского. (Гопак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Форменный головной убор матросов. (Бескозырка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. Работа на корабле, выполняемая всем личным составом по сигналу «Все наверх». (Аврал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0. Установленное уставом размещение военнослужащих, обеспечивающее их организованное движение. (Строй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1. Город, в котором состоялась конференция глав правительств антигитлеровской коалиции. (Потсдам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2. Совокупность вооруженных сил государства. (Армия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3. Земельный участок с воздушным пространством, обеспечивающий взлет, посадку, обслуживание самолетов. (Аэродром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4. Город, в котором действовали молодогвардейцы. (Краснодон)</w:t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15. Организованное вооруженное столкновение подразделений. (Бой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6. Овраг на северо-западной окраине Киева, место уничтожения фашистами свыше 100 тысяч "человек. (Бабий Яр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7. Орган управления войсками. (Штаб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8. Ведение огня из различных видов оружия. (Стрельба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9. Свод воинских правил. (Устав)</w:t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20. Первоклассный летчик-истребитель, мастер воздушного боя. (Ас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1. Теория и практика полетов на аппаратах тяжелее воздуха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Авиация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2. Подпольная кличка Олега Кошевого в романе Фадеева «Молодая гвардия». (Кашук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3. Боевое самодвижущееся средство, находящееся на вооружении всех стран мира. (Танк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4. Основное авиационно - тактическое подразделение в Военно-Вооруженных Силах. (Эскадрилья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5. Артиллерийское орудие для стрельбы по наземным, надводным, воздушным целям. (Пушка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6. Простое, сложное, высшее управление движением летательного аппарата. (Пилотаж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7. Основной вид военных действий осуществляемых с целью разгрома противника и овладения важными рубежами. (Наступление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8. Средство индивидуальной защиты от оружия массового поражения. (Респиратор, противогаз, ОЗК — общевойсковой защитный комплект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9. Военный объект, охраняемый и обороняемый часовым, а также место или участок местности, на котором часовой выполняет свои обязанности. (Пост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0. Укрепление, состоящее из одного или нескольких сооружений, укрепленных как крепости. (Форт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1. Совокупность мероприятий с целью сбора данных о действующем или вероятном противнике. (Разведка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2. Прибор и механизм для наведения огнестрельного и ракетного оружия в цель. (Прицел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3. Город, где проходил в 1945—1946 гг. судебный процесс над главными фашистскими преступниками. (Нюрнберг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4. Корабль, способный совершать плавание и выполнять боевые задачи в подводном и надводном положении. (Подводная лодка)</w:t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35. Организация военной разведки и контрразведки в Германии. (Абвер)</w:t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36. Вооруженные силы фашистской Германии, созданные в 1935 году? (Вермахт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7. Способы ведения боя. (Тактика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8. Штатное воинское подразделение пограничных войск, охраняющее определенный участок государственной границы. (Застава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9. Размещение воинских частей, размещение авиации по аэродромам, кораблей по портам. (Дислокация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0. Русская советская поэтесса, пережившая блокаду Ленинграда, автор надписи на мемориале Пискаревского кладбища в Санкт-Петербурге: «Никто не забыт, ничто не забыто». (Ольга Федоровича Берггольц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1. Место около Новороссийска, в районе поселка Мысхако на «Малой Земле». (Долина смерти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2. Футбольный матч, организованный фашистами в Киеве 22 июня 1942 года для доказательства превосходства «арийцев». (Матч смерти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3. Прием, применяющийся в воздушном, морском, танковом бою: удар фюзеляжем, корпусом по технике противника. (Таран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4. Лучший танк периода Великой Отечественной. (Т-34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5. Как во время войны назывались самолеты, созданные под руководством Туполева. (А Н Т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6. Деталь стрелкового орудия, служащая для упора в плечо при выстреле. (Приклад)</w:t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 xml:space="preserve">47. Боевое средство для поражения живой силы и техники противника. (Мина) 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8. Головная часть боевого патрона к стрелковому, охотничьему и спортивному оружию. (Пуля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9. Возвышенность к юго-востоку от Севастополя, превращенная фашистами в узел обороны. Теперь музей, диорама. (Сапун-гора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0. Движение самолета по наклонной, применяемое при воздушной атаке. (Пикетирование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1. Воинское подразделение, перевозимое в одном поезде или на судне. (Эшелон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2. Кодовое название ставки Гитлера, сооруженной близ Винницы в 1941—1942 году. «Верволъф» («Оборотень») «Эйхенгайм» — («Дубовый дом»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3. Народное название реактивных систем, находившихся во время войны на вооружении реактивной артиллерии. («Катюша»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4. Назовите известных конструкторов стрелкового оружия. (Стечкин, Макаров, Калашников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5. Стрелок, владеющий искусством меткой стрельбы, маскировки и наблюдения. (Снайпер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6. Французский истребительный авиаполк, действующий во время войны на советско-германском фронте. (Нормандия-Неман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7. Военнослужащий, занимающийся разминированием местности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Сапер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8. Преодоление войсками водной преграды. (Переправа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. Диктор всесоюзного радио, читавший важные официальные сообщения, в том числе в 1941— 1945 гг. (Левитан Юрий Борисович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0. Узкий длинный ров для огневой позиции мотострелковых подразделений. (Траншея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1. Боевой корабль для обнаружения и уничтожения мин. (Тральщик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2. Один из основных жанров военной инструментальной музыки. (Марш.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3. Ручной гранатомет одноразового действия для борьбы с танками, применявшийся фашистами в конце войны. (Фаустпатрон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4. Торжественная форма приветствий или отдания почестей артиллерийскими и ружейными залпами. (Салют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5. Вид военных действий, применяемых с целью удержания занимаемых позиций. (Оборона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6. Вид противосамолетных заграждений, применявшихся во время войны для защиты городов от нападения с воздуха. (Аэростат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7. Тайная полиция, контрразведка Германии. (Гестапо)</w:t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68. Военно-стратегическая, транспортная магистраль, проходившая через Ладожское озеро и связывающая Ленинград с все страной. (Дорога жизни)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2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оставитель подборки: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тодист ОМО КСРК  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.В. Вебер.</w: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ahoma" w:hAnsi="Tahoma" w:cs="Tahoma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4:04:00Z</dcterms:created>
  <dc:creator>OMO</dc:creator>
  <dc:description/>
  <cp:keywords/>
  <dc:language>en-US</dc:language>
  <cp:lastModifiedBy>Вебер</cp:lastModifiedBy>
  <dcterms:modified xsi:type="dcterms:W3CDTF">2017-04-03T08:06:00Z</dcterms:modified>
  <cp:revision>10</cp:revision>
  <dc:subject/>
  <dc:title/>
</cp:coreProperties>
</file>