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1559"/>
      </w:tblGrid>
      <w:tr>
        <w:trPr>
          <w:trHeight w:val="1605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ВСЕРОССИЙСКОЕ ОРДЕНА ТРУДОВОГО КРАСНОГО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28"/>
                <w:szCs w:val="28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РГАНИЗАЦИОННО – МЕТОДИЧЕСКИЙ ОТДЕЛ</w:t>
      </w:r>
    </w:p>
    <w:p>
      <w:pPr>
        <w:pStyle w:val="Normal"/>
        <w:autoSpaceDE w:val="false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ПОМНИТЕ УШЕДШИХ В БИТВУ ЗА МОСКВУ!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40"/>
          <w:szCs w:val="40"/>
        </w:rPr>
        <w:t xml:space="preserve">Вечер памяти, посвященный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i/>
          <w:sz w:val="40"/>
          <w:szCs w:val="40"/>
        </w:rPr>
        <w:t>70-летию битвы под Москвой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МОСКВА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2011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От автора.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ажаемые коллеги!</w:t>
      </w:r>
    </w:p>
    <w:p>
      <w:pPr>
        <w:pStyle w:val="Normal"/>
        <w:spacing w:lineRule="auto" w:line="240" w:before="0" w:after="0"/>
        <w:ind w:firstLine="1"/>
        <w:rPr/>
      </w:pPr>
      <w:r>
        <w:rPr>
          <w:rFonts w:cs="Tahoma" w:ascii="Tahoma" w:hAnsi="Tahoma"/>
          <w:sz w:val="24"/>
          <w:szCs w:val="24"/>
        </w:rPr>
        <w:t xml:space="preserve">Представляем вам новый сценарий, посвященный годовщине Битвы за Москву.  Содержит в себе множество стихов и цитат. Не требует особой подготовки. Вечер может проводиться на любой сценической площадке: в Доме Культуры, клубе предприятия, или помещении местной организации ВОС. Автором предусмотрена демонстрация видеоряда, но, если у вас нет нужной аппаратуры, можно обойтись без него. </w:t>
      </w:r>
    </w:p>
    <w:p>
      <w:pPr>
        <w:pStyle w:val="Normal"/>
        <w:spacing w:lineRule="auto" w:line="240" w:before="0" w:after="0"/>
        <w:ind w:firstLine="1"/>
        <w:rPr/>
      </w:pP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sz w:val="24"/>
          <w:szCs w:val="24"/>
          <w:u w:val="single"/>
        </w:rPr>
        <w:t>Оформление сцены:</w:t>
      </w:r>
      <w:r>
        <w:rPr>
          <w:rFonts w:cs="Tahoma" w:ascii="Tahoma" w:hAnsi="Tahoma"/>
          <w:sz w:val="24"/>
          <w:szCs w:val="24"/>
        </w:rPr>
        <w:t xml:space="preserve"> Экран для видеоряда (если есть). Над ним или просто посередине сцены – лозунг «70 лет Битве под Москвой». Если есть прожектор или световая пушка, то во время действия свет на сцене можно не включать, используя лишь их. Если же светового луча нет –  до сцены Победы мероприятие идет на приглушенном свет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ahoma" w:ascii="Tahoma" w:hAnsi="Tahoma"/>
          <w:sz w:val="24"/>
          <w:szCs w:val="24"/>
          <w:u w:val="single"/>
        </w:rPr>
        <w:t>Рекомендации:</w:t>
      </w:r>
      <w:r>
        <w:rPr>
          <w:rFonts w:cs="Tahoma" w:ascii="Tahoma" w:hAnsi="Tahoma"/>
          <w:sz w:val="24"/>
          <w:szCs w:val="24"/>
        </w:rPr>
        <w:t xml:space="preserve"> Костюмы ведущих и чтецов должны быть максимально приближены к военной форме времен Великой Отечественной Войны. Девушек-участниц художественной самодеятельности – можно одеть в клешеные платья из цветного ситца по моде того времени, или юбки с блузками; на девушке-чтеце может быть сумка санитарки. 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грамма песни «Моя Москва»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i/>
          <w:color w:val="000000"/>
          <w:sz w:val="24"/>
          <w:szCs w:val="24"/>
        </w:rPr>
        <w:t>(</w:t>
      </w:r>
      <w:r>
        <w:rPr>
          <w:rStyle w:val="Applestylespan"/>
          <w:rFonts w:cs="Tahoma" w:ascii="Tahoma" w:hAnsi="Tahoma"/>
          <w:i/>
          <w:color w:val="000000"/>
          <w:sz w:val="24"/>
          <w:szCs w:val="24"/>
        </w:rPr>
        <w:t>И.Дунаевский, сл. М. Лисянского и А. Аграняна).</w:t>
      </w:r>
      <w:r>
        <w:rPr>
          <w:rStyle w:val="Applestylespan"/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Style w:val="Applestylespan"/>
          <w:rFonts w:cs="Tahoma" w:ascii="Tahoma" w:hAnsi="Tahoma"/>
          <w:i/>
          <w:color w:val="000000"/>
          <w:sz w:val="24"/>
          <w:szCs w:val="24"/>
        </w:rPr>
        <w:t>Н</w:t>
      </w:r>
      <w:r>
        <w:rPr>
          <w:rFonts w:cs="Tahoma" w:ascii="Tahoma" w:hAnsi="Tahoma"/>
          <w:i/>
          <w:sz w:val="24"/>
          <w:szCs w:val="24"/>
        </w:rPr>
        <w:t xml:space="preserve">а сцену выходят ведущие (парень и девушка в форме). Свет приглушен, луч направлен на них. Музыка затиха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 Здесь каждый дом стоит, как дот,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тянутся во мгле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Зенитки с крыши в небосвод,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шпили на Кремле.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окнах белые кресты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лькают второпях, –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акой же крест поставишь ты,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осква, на всех враг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И каждый взрыв или пожар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любом твоём дому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Я ощущаю как удар 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 сердцу моему.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чертят небо над Москвой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жекторов лучи.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от застав шагают в строй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одные москви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Добрый день, дорогие друзья. В этом году мы празднуем 70 лет Битвы под Москво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30 сентября 1941 года под Москвой начались боевые действия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b/>
        </w:rPr>
        <w:t>ВЕДУЩИЙ:</w:t>
      </w:r>
      <w:r>
        <w:rPr>
          <w:rFonts w:cs="Tahoma" w:ascii="Tahoma" w:hAnsi="Tahoma"/>
        </w:rPr>
        <w:t xml:space="preserve"> По первоначальному плану немцы рассчитывали взять Москву в первые несколько месяцев войны, но ожесточенное сопротивление советских войск, в том числе битва за Смоленск, задержали наступление на 2 месяца. Небольшие сомнения забирались в души немецкого народа и, чтобы как-то поднять дух своего народа, берлинское радио, еще с августа лживо заверяло: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«Немецкая авиация подвергает Москву уничтожающим бомбардировкам, заводы и фабрики, расположенные вокруг Москвы разрушены. Кремль, Красная площадь и почти все вокзалы не существуют. Москва вступила в фазу уничтожения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ВЕДУЩАЯ:</w:t>
      </w:r>
      <w:r>
        <w:rPr>
          <w:rFonts w:cs="Tahoma" w:ascii="Tahoma" w:hAnsi="Tahoma"/>
        </w:rPr>
        <w:t xml:space="preserve"> На самом же деле, немецкие войска еще не достигли Москвы. А москвичи уже готовились к битве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Ведущие уходят к кулисе. Выходит Парень в форме, луч направляется на него. Начинается видеоряд из фотографий - женщины с лопатами, рытье окопов, а также кадры кинохроники – бои в окопах)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АРЕНЬ</w:t>
      </w:r>
      <w:r>
        <w:rPr>
          <w:rFonts w:cs="Tahoma" w:ascii="Tahoma" w:hAnsi="Tahoma"/>
        </w:rPr>
        <w:t xml:space="preserve">: </w:t>
        <w:tab/>
        <w:t>Шли женщины – и на плечах лопаты,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копы рыть под городом Москвой.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трана смотрела на меня с плаката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едая, с непокрытой головой.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Она звала меня глазами строгими,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жав твёрдо губы, чтоб не закричать,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не казалось, что похожа Родина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тётю Дашу из квартиры «пять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left="141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тётю Дашу, рядом с нами жившую,</w:t>
      </w:r>
    </w:p>
    <w:p>
      <w:pPr>
        <w:pStyle w:val="Style15"/>
        <w:spacing w:before="0" w:after="0"/>
        <w:ind w:left="1416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вух сыновей сражаться проводившую,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а, на неё, вдову красноармейскую,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сталую, упрямую и резкую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left="141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Хотелось мне участвовать в десантах,</w:t>
      </w:r>
    </w:p>
    <w:p>
      <w:pPr>
        <w:pStyle w:val="Style15"/>
        <w:spacing w:before="0" w:after="0"/>
        <w:ind w:left="141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ричать в эфир: «Тюльпан», я – «Резеда»!</w:t>
      </w:r>
    </w:p>
    <w:p>
      <w:pPr>
        <w:pStyle w:val="Style15"/>
        <w:spacing w:before="0" w:after="0"/>
        <w:ind w:left="141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не шёл тогда едва второй десяток,</w:t>
      </w:r>
    </w:p>
    <w:p>
      <w:pPr>
        <w:pStyle w:val="Style15"/>
        <w:spacing w:before="0" w:after="0"/>
        <w:ind w:left="1416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ня на фронт не брали поезда.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И я смотрел с серьёзностью недетской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её лицо с морщинками у губ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лишь на двойки отвечал немецкий,</w:t>
      </w:r>
    </w:p>
    <w:p>
      <w:pPr>
        <w:pStyle w:val="Style15"/>
        <w:spacing w:before="0" w:after="0"/>
        <w:ind w:left="1415"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Чтоб выразить презрение к врагу.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>Она звала меня глазами строгими,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жав твёрдо губы, чтоб не закричать.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И мне казалось, что похожа Родина</w:t>
      </w:r>
    </w:p>
    <w:p>
      <w:pPr>
        <w:pStyle w:val="Style15"/>
        <w:spacing w:before="0" w:after="0"/>
        <w:ind w:left="212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тётю Дашу из квартиры «пять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i/>
          <w:i/>
          <w:sz w:val="24"/>
          <w:szCs w:val="24"/>
          <w:lang w:eastAsia="ru-RU" w:bidi="he-IL"/>
        </w:rPr>
      </w:pPr>
      <w:r>
        <w:rPr>
          <w:rFonts w:eastAsia="Times New Roman" w:cs="Tahoma" w:ascii="Tahoma" w:hAnsi="Tahoma"/>
          <w:i/>
          <w:sz w:val="24"/>
          <w:szCs w:val="24"/>
          <w:lang w:eastAsia="ru-RU" w:bidi="he-IL"/>
        </w:rPr>
        <w:t>Чтец уходит, свет направлен на веду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eastAsia="Times New Roman" w:cs="Tahoma"/>
          <w:i/>
          <w:i/>
          <w:sz w:val="16"/>
          <w:szCs w:val="16"/>
          <w:lang w:eastAsia="ru-RU" w:bidi="he-IL"/>
        </w:rPr>
      </w:pPr>
      <w:r>
        <w:rPr>
          <w:rFonts w:eastAsia="Times New Roman" w:cs="Tahoma" w:ascii="Tahoma" w:hAnsi="Tahoma"/>
          <w:i/>
          <w:sz w:val="16"/>
          <w:szCs w:val="16"/>
          <w:lang w:eastAsia="ru-RU" w:bidi="he-IL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b/>
        </w:rPr>
        <w:t>ВЕДУЩИЙ:</w:t>
      </w:r>
      <w:r>
        <w:rPr>
          <w:rFonts w:cs="Tahoma" w:ascii="Tahoma" w:hAnsi="Tahoma"/>
        </w:rPr>
        <w:t xml:space="preserve"> Уже в июне в Москве создавались полки и дивизии народного ополчения. Собирались все, кто был способен носить оружие: И ветераны гражданской войны, и комсомольцы, молодые парни и девушки, не достигшие еще 18 лет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Песня в исполнении самодеятельного коллектива - «Священная война»</w:t>
      </w:r>
      <w:r>
        <w:rPr>
          <w:rFonts w:cs="Tahoma" w:ascii="Tahoma" w:hAnsi="Tahoma"/>
          <w:sz w:val="24"/>
          <w:szCs w:val="24"/>
        </w:rPr>
        <w:t xml:space="preserve">. </w:t>
      </w:r>
      <w:r>
        <w:rPr>
          <w:rFonts w:cs="Tahoma" w:ascii="Tahoma" w:hAnsi="Tahoma"/>
          <w:i/>
          <w:sz w:val="24"/>
          <w:szCs w:val="24"/>
        </w:rPr>
        <w:t>(А.Александров, сл. В.Лебедева-Кумач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Появляется девушка в форме санитарки. Вместе с ведущей выходят на середину сцены. Читают на фоне видеоряда: марширующие солдаты, фотографии девушек – санитарок, фрагменты из фильмов о вой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eastAsia="Tahoma" w:cs="Tahoma" w:ascii="Tahoma" w:hAnsi="Tahoma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ВЕДУЩАЯ: </w:t>
      </w:r>
      <w:r>
        <w:rPr>
          <w:rFonts w:cs="Tahoma" w:ascii="Tahoma" w:hAnsi="Tahoma"/>
          <w:sz w:val="24"/>
          <w:szCs w:val="24"/>
        </w:rPr>
        <w:t>Качается рожь несжатая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агают бойцы по ней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агаем и мы, девчата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хожие на парней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, это горят не хаты –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юность моя в огне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дут по войне девчата, 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хожие на пар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ДЕВУШКА: </w:t>
      </w:r>
      <w:r>
        <w:rPr>
          <w:rFonts w:cs="Tahoma" w:ascii="Tahoma" w:hAnsi="Tahoma"/>
          <w:sz w:val="24"/>
          <w:szCs w:val="24"/>
        </w:rPr>
        <w:t>Я ушла из детства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грязную теплушку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эшелон пехоты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анитарный взвод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льние разрывы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ушал и не слушал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 всему привыкший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рок первый год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ришла из школы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блиндажи сырые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Прекрасной Дамы –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«мать» и «перемать»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ому что имя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лиже, чем «Россия»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могла сыск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i/>
          <w:sz w:val="24"/>
          <w:szCs w:val="24"/>
        </w:rPr>
        <w:t>Девушка уходит. Ведущая возвращается к Ведуще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ВЕДУЩИЙ:</w:t>
      </w:r>
      <w:r>
        <w:rPr>
          <w:rFonts w:cs="Tahoma" w:ascii="Tahoma" w:hAnsi="Tahoma"/>
        </w:rPr>
        <w:t xml:space="preserve"> Пока все те, кто способен держать оружие, сражались, женщины, дети и старики работали день и ночь, чтобы снабдить фронт всем необходимым. От непомерной нагрузки, от истощения многие умирали прямо у станка..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b/>
        </w:rPr>
        <w:t>ВЕДУЩАЯ:</w:t>
      </w:r>
      <w:r>
        <w:rPr>
          <w:rFonts w:cs="Tahoma" w:ascii="Tahoma" w:hAnsi="Tahoma"/>
        </w:rPr>
        <w:t xml:space="preserve"> Тяжелее всего приходилось детям. И все-таки они не только работали в тылу - они воевали наравне со взрослыми. Убегали из дома, догоняя отряды Красной Армии. Именно детей больше всего боялись немцы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ВЕДУЩИЙ:</w:t>
      </w:r>
      <w:r>
        <w:rPr>
          <w:rFonts w:cs="Tahoma" w:ascii="Tahoma" w:hAnsi="Tahoma"/>
        </w:rPr>
        <w:t xml:space="preserve"> Дети легче всего проникали на территорию, занятую врагом. Поджигали дома, устраивали крупные и мелкие диверсии, мешавшие немцам маневрировать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ВЕДУЩАЯ:</w:t>
      </w:r>
      <w:r>
        <w:rPr>
          <w:rFonts w:cs="Tahoma" w:ascii="Tahoma" w:hAnsi="Tahoma"/>
        </w:rPr>
        <w:t xml:space="preserve"> Холодной зимой один из партизанских отрядов догнал ребенок. Совсем еще мальчик, лет 10. Несколько раз отряд отправлял его домой, но тот возвращался. Делать нечего взяли мальчика с собой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ВЕДУЩАЯ:</w:t>
      </w:r>
      <w:r>
        <w:rPr>
          <w:rFonts w:cs="Tahoma" w:ascii="Tahoma" w:hAnsi="Tahoma"/>
        </w:rPr>
        <w:t xml:space="preserve"> Много раз помогал он своим товарищам, но однажды был пойман. Немцы страшно пытали ребенка, били, морозили, когда же решили, что тот уже точно не выживет, выбросили за сараем в оборванной одежде на мороз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b/>
        </w:rPr>
        <w:t>ВЕДУЩИЙ:</w:t>
      </w:r>
      <w:r>
        <w:rPr>
          <w:rFonts w:cs="Tahoma" w:ascii="Tahoma" w:hAnsi="Tahoma"/>
        </w:rPr>
        <w:t xml:space="preserve"> Через несколько часов, рискуя собой, его старшие товарищи совершили налет на лагерь фашистов, чтобы спасти своего младшего друга. Но, к сожалению, так и не смогли найти его среди груды тел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b/>
        </w:rPr>
        <w:t>ВЕДУЩАЯ:</w:t>
      </w:r>
      <w:r>
        <w:rPr>
          <w:rFonts w:cs="Tahoma" w:ascii="Tahoma" w:hAnsi="Tahoma"/>
        </w:rPr>
        <w:t xml:space="preserve"> Зима была холодной, очень холодной. Ребенок отморозил ноги, но ползком догнал свой отряд. Умер от обморожения, не дотянув нескольких километров до поселка, на руках своих товарищей. 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b/>
        </w:rPr>
        <w:t>ВЕДУЩАЯ:</w:t>
      </w:r>
      <w:r>
        <w:rPr>
          <w:rFonts w:cs="Tahoma" w:ascii="Tahoma" w:hAnsi="Tahoma"/>
        </w:rPr>
        <w:t xml:space="preserve"> Он и многие другие дети, были похоронены с воинскими почестями.</w:t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Tahoma" w:ascii="Tahoma" w:hAnsi="Tahoma"/>
          <w:b/>
        </w:rPr>
        <w:t>ВЕДУЩИЙ:</w:t>
      </w:r>
      <w:r>
        <w:rPr>
          <w:rFonts w:cs="Tahoma" w:ascii="Tahoma" w:hAnsi="Tahoma"/>
        </w:rPr>
        <w:t xml:space="preserve"> Даже дети не дрогнули, борясь за свою Родину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у выходит мальчик лет 9-10 в военной форме, которая ему велика. Свет направляется на н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МАЛЬЧИК: </w:t>
      </w:r>
      <w:r>
        <w:rPr>
          <w:rFonts w:cs="Tahoma" w:ascii="Tahoma" w:hAnsi="Tahoma"/>
          <w:sz w:val="24"/>
          <w:szCs w:val="24"/>
        </w:rPr>
        <w:t>Не надо фраз про доблесть и отвагу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а — всего лишь навсего слова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 здесь стояли. И назад — ни шагу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ы здесь лежим. Зато стоит Моск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альчик уходит. Свет направляется на веду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Не обошлось на войне и без любви. Из-под Москвы молодые люди писали письма своим возлюбленным. Небольшие, порой на маленьких клочках бумаги. Корявым почерком и невпопад порой. Но на войне каждое слово было бесц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Многие так и не встрет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омер художественной самодеятельности: Под гитару исполняется песня Булата Окуджавы «До свидания, мальч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у выходят парень и девушка. Девушка в рабочем платье, парень в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ПАРЕНЬ </w:t>
      </w:r>
      <w:r>
        <w:rPr>
          <w:rFonts w:cs="Tahoma" w:ascii="Tahoma" w:hAnsi="Tahoma"/>
          <w:i/>
          <w:sz w:val="24"/>
          <w:szCs w:val="24"/>
        </w:rPr>
        <w:t>(читает с листа бумаги)</w:t>
      </w:r>
      <w:r>
        <w:rPr>
          <w:rFonts w:cs="Tahoma" w:ascii="Tahoma" w:hAnsi="Tahoma"/>
          <w:b/>
          <w:sz w:val="24"/>
          <w:szCs w:val="24"/>
        </w:rPr>
        <w:t xml:space="preserve">: </w:t>
      </w:r>
      <w:r>
        <w:rPr>
          <w:rFonts w:cs="Tahoma" w:ascii="Tahoma" w:hAnsi="Tahoma"/>
          <w:sz w:val="24"/>
          <w:szCs w:val="24"/>
        </w:rPr>
        <w:t xml:space="preserve">«Здравствуйте, Нина! Теперь мы живем в лесу, а перед нами цветущий луг. Я высовываю нос из окопа и вдыхаю его запахи. Даже странно, что такая красота – это поле боя, что в пятистах метрах от нас немцы. Недалеко от наших позиций я вижу большой красный цветок. Я не знаю, как он называется, но он очень красивый, и мне хочется сорвать его для вас. Я знаю, что он завянет, засохнет, пока дойдет до Москвы, а может, его выбросит из конверта военная цензура, - скажет, вот еще, сантименты, но я его все равно сорву. Правда, это не так просто. На этот луг не то, что выйти нельзя, нельзя даже высунуть голову из окопа – сразу несколько пуль впиваются в бруствер. Но это днем, а ночью можно будет сползать. Только найду ли я его ночью или нет, не знаю. Постараюсь»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СЛЕДУЮЩЕЕ ЧИТАЕТ ДЕВУШКА: </w:t>
      </w:r>
      <w:r>
        <w:rPr>
          <w:rFonts w:cs="Tahoma" w:ascii="Tahoma" w:hAnsi="Tahoma"/>
          <w:sz w:val="24"/>
          <w:szCs w:val="24"/>
        </w:rPr>
        <w:t xml:space="preserve">«Любимый мой! Да спасет тебя любовь моя! Да коснется тебя надежда моя, подойдет, станет рядом, заглянет в глаза, вдохнет жизнь в помертвевшие губы, прислонится к окровавленным бинтам. Скажет: “Это я – твоя Катя. Я пришла к тебе, где бы ты ни был, я с тобой, что бы ни случилось! Пусть другая поможет, поддержит тебя. Это я – твоя Катя. И если смерть склонится над твоим изголовьем и не будет больше сил, чтобы бороться с нею, и только самая маленькая последняя сила останется в сердце, это буду я, и я спасу тебя!”»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ПАРЕНЬ: </w:t>
      </w:r>
      <w:r>
        <w:rPr>
          <w:rFonts w:cs="Tahoma" w:ascii="Tahoma" w:hAnsi="Tahoma"/>
          <w:sz w:val="24"/>
          <w:szCs w:val="24"/>
        </w:rPr>
        <w:t>«Привет с фронта! Сегодня такая радость – получил ваше письмо. К сожалению, в этот же день, вечером, погиб Вася Колбин. Он как-то неосторожно высунулся из окопа, и снайпер попал ему прямо в голову. Он был очень хороший парень, и мы здорово сдружились за это время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Я вам признаюсь: ночью, оставшись в землянке один, я плакал, как маленький. Представляете – я, мужчина, командир взвода, и плакал!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тром писал письмо его родным. Если бы вы знали, как это тяжело. Но что делать? Война есть война. Я не хотел вам писать об этом, но мы же договорились писать всегда правды, вот и написал. Даже не скрыл, что плакал. Очень трудно привыкнуть к смертям. Наверное, это вообще невозможно. Но они неизбежны, пока идет война, и надо держать себя в руках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ДЕВУШКА: </w:t>
      </w:r>
      <w:r>
        <w:rPr>
          <w:rFonts w:cs="Tahoma" w:ascii="Tahoma" w:hAnsi="Tahoma"/>
          <w:sz w:val="24"/>
          <w:szCs w:val="24"/>
        </w:rPr>
        <w:t>«Дорогой мальчик! Боюсь, это письмо не застанет тебя на старом месте, и ты будешь уже на другом участке фронта. Умоляю тебя, будь осторожен! Не зря все-таки говорит пословица: «Береженого бог бережет». Я знаю, мой совет ты примешь со снисходительной улыбкой, но он из моего материнского отчаяния. Ради бога, не совершай необдуманных поступков. Помни, что ты командир и от твоих решений будет зависеть судьба твоих подчиненных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вальс, девушка и парень танцуют. Музыка стиха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ПАРЕНЬ</w:t>
      </w:r>
      <w:r>
        <w:rPr>
          <w:rFonts w:cs="Tahoma" w:ascii="Tahoma" w:hAnsi="Tahoma"/>
          <w:sz w:val="24"/>
          <w:szCs w:val="24"/>
        </w:rPr>
        <w:t>:    Чтоб стать мужчиной, мало им родиться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стать железом, мало быть рудой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должен переплавиться, разбиться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, как руда, пожертвовать собой.</w:t>
      </w:r>
    </w:p>
    <w:p>
      <w:pPr>
        <w:pStyle w:val="Normal"/>
        <w:spacing w:lineRule="auto" w:line="240" w:before="0" w:after="0"/>
        <w:ind w:left="1415" w:firstLine="709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</w:t>
      </w:r>
      <w:r>
        <w:rPr>
          <w:rFonts w:cs="Tahoma" w:ascii="Tahoma" w:hAnsi="Tahoma"/>
          <w:sz w:val="24"/>
          <w:szCs w:val="24"/>
        </w:rPr>
        <w:t>Какие бури душу захлестнули!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ты – солдат и все сумей принять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поцелуя женского до пули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учись в бою не отступать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товность к смерти – тоже ведь оружье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ы его однажды примени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ужчины умирают, если нужно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тому живут в веках они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Парень и девушка уходя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Многие утверждают, что зима и холод останавливали немцев на подходах к Москве. Нет, это совсем не так. Зима и холод тут ни при чем. Как сказал один человек, пожелавший остаться неизвестным, если положить на морозе немца и русского, то умрут от холода они оба. Ни о каком иммунитете русского народа к холоду и речи не ид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Речь идет об отваге, желании отстоять свою свободу. Вот выдержка из письма ефрейтора Отто Залфинге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До Москвы осталось очень немного. И всё-таки мне кажется, что мы бесконечно далеки от неё… Мы шагаем по немецким трупам и оставляем в сугробах раненых. Сегодня мы шагаем по трупам тех, кто пал впереди. Завтра мы сами станем трупами, и нас также раздавя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С этого начались сомнения, с этого началась паника. Советские войска своим упорством, стойкостью и отвагой посеяли страх среди врага. Это и решило исход сраж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Сколько людей отважно смотрели в лицо врагу, ни отводя глаз, стойко держась до конц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Вспомнить, к примеру, Зою Космодемьянскую. При попытке поджога одного из домов, она попалась. Немцы пытали ее, если верить людям, опознававшим ее тело, на пальцах у нее была только запекшаяся кровь. Во время пыток ей вырвали все ногти, но Зоя стойко терпела все истязания, даже простояв босиком на льду 3 часа, она не назвала ни своего настоящего имени, упорно называя себя Таней, ни выдала своих товарищ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Потом ее под руки вели к виселице. Она шла с гордо поднятой головой, и до самого последнего момента, говорила немцам, что они проиграют. «Сколько нас ни вешайте, всех не перевешаете», - говорила 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И ведь таких примеров немало. Сколько имен мы помним и чтим, а сколько имен так и остались неизвестными, забытыми, потерянны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На сцену выходит девушка, свет направляется на н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ДЕВУШКА</w:t>
      </w:r>
      <w:r>
        <w:rPr>
          <w:rFonts w:cs="Tahoma" w:ascii="Tahoma" w:hAnsi="Tahoma"/>
          <w:sz w:val="24"/>
          <w:szCs w:val="24"/>
        </w:rPr>
        <w:t>: Сороковые, роковые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енные и фронтовые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извещенья похоронные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ерестуки эшелонные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удят накатанные рельсы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торно. Холодно. Высоко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горельцы, погорельцы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чуют с запада к востоку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это было! Как совпало –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йна, беда, мечта и юность!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это все в меня запало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лишь потом во мне очнулось!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ороковые, роковые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инцовые, пороховые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йна гуляет по России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ы такие молодые! 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Девушка уходит, свет возвращается на ведущ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Брянск, Орел, Мценск, Можайск, Тула, Клин и многие другие подмосковные города были захвачены, но до Москвы враг так и не дошел, красноармейцы посеяли такие сомнения в непобедимости фашистской армии, что немцы готовы были уступи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Когда немецкая армия уже готова была отступить, пришел приказ от Гитле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«…удерживать фронт до последнего солдата… Командующим, командирам и офицерам, лично воздействуя на войска, сделать все возможное, чтобы заставить их удерживать свои позиции и оказывать фанатически упорное сопротивление противнику, прорвавшемуся на флангах и в тыл. Только подобного рода тактикой можно выиграть время, которое необходимо для переброски подкреплений из Германии и с Западного фронта, о чём я уже отдал приказ. Только когда резервы прибудут на отсечные позиции, можно будет подумать об отходе на эти рубежи…»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i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К сожалению, победа на Подмосковных полях дорого стояла советскому народу. И порой дело было далеко не в героизме, просто чтобы задержать врага хоть на время, люди бросались под танки с последней связкой гранат, закрывали собой стволы автоматов и пулеме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Но страдали и умирали не только те, кто воевали. Больше всего страдали мирные жит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Информбюро все время выдавало информацию о страшных зверствах. Немцы не щадили ни стариков, ни молодых девушек, ни даже младен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ыходит молодой человек – «корреспондент» с блокнотом. Свет направляется на него, он чит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16 декабря: Жители сёл и городов Московской области, освобождённых Красной Армией от немецких захватчиков, рассказывают о чудовищных преступлениях фашистских мерзавцев. В деревне Ершово немцы собрали в церкви 100 человек местных граждан и пленных красноармейцев. Затем церковь была взорвана вместе с находившимися в ней людьми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iCs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1 декабря: Отступая под ударами Красной Армии из районов Тульской области, немецко-фашистские мерзавцы зверски расправляются с мирным населением городов и сёл. Гитлеровские бандиты повесили 42 жителя посёлка Дубна, сожгли заживо 20 колхозников в деревне Прудная. В селе Алексеевка фашисты зверски замучили колхозника К. Н. Жетевского. Фашистские палачи поочерёдно отрубили у своей жертвы пальцы на руках и ногах и выкололи оба глаза. Оставляя деревню Гертовая, немцы заставили колхозников выпить какой-то напиток. 10 колхозников скончались через несколько часов, 15 доставлены в местную больницу в безнадёжном состоянии. В деревне Колодезная фашисты без малейшего повода расстреляли 50 колхозников и колхозниц.</w:t>
      </w:r>
    </w:p>
    <w:p>
      <w:pPr>
        <w:pStyle w:val="Style15"/>
        <w:spacing w:before="0" w:after="0"/>
        <w:ind w:firstLine="1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 xml:space="preserve">           22 декабря: Отступая под напором наших частей на ряде участков Юго-Западного фронта, немецко-фашистские мерзавцы зверски расправляются с мирным населением советских городов и сёл. В деревне Высокое гитлеровские бандиты сожгли 70 крестьян и 20 пленных раненых красноармейцев. Отступая из села Роговое, немцы забросали гранатами подвал, куда они согнали женщин и детей. Колхозница села Гетьмановка, освобождённого от немцев, Варвара Илларионовна Маргарицкая рассказывает: «Ко мне в дом пришли ночевать два немецких солдата. Ночью заплакал мой семимесячный ребёнок. Тогда один бандит выбросил ребёнка на улицу». В деревне Варваровка фашисты посадили 12 женщин и детей в подвал и бросили туда горящую солому. Потом трупы задохнувшихся женщин и детей немцы выбросили на улицу, запретив местным жителям хоронить их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9 декабря: Ниже публикуется акт о злодеяниях немецко-фашистских извергов в селе Покровском, Ново-Петровского района, Московской области: «Акт 25 ноября немцы ворвались в село Покровское, опустошили и разграбили всё хозяйство дома инвалидов № 26. Фашисты забрали всё продовольствие, все запасы картофеля, масла и хлеба, разорили ульи и обрекли всех инвалидов на голодную смерть. Две недели хозяйничали немцы в селе Покровском. За это время из 500 жильцов дома инвалидов 250 человек умерло голодной смертью. 17-летнего инвалида Николая Мороза и инвалида Григория Тарасова фашисты убили. Ненасытину Андрею они разрубили топором шею за то, что он отказался колоть для них дрова. Сергею Никитину палачи размозжили прикладом голову. Немецко-фашистские изверги выбросили на улицу всех инвалидов, которые не могли самостоятельно передвигаться. Все они окоченели и погибли от холода. Настоящий акт подписали инвалиды: Бойко Михаил, Гурко Алексей, Кулешев Алексей, Рябов Пётр, Зуев Алексей»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br/>
      </w:r>
      <w:r>
        <w:rPr>
          <w:rFonts w:cs="Tahoma" w:ascii="Tahoma" w:hAnsi="Tahoma"/>
        </w:rPr>
        <w:t xml:space="preserve">           15 января: В деревне Слободино, Московской области, гитлеровцы из карательного отряда собрали группу девушек и молодых женщин, поголовно изнасиловали их и расстреляли 15 своих жертв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7 января: В селе Н.-Большое, Воловского района, Тульской области, гитлеровские мерзавцы загнали в один из домов 56 колхозников и раненых красноармейцев, облили их керосином и подожгли. Все заключённые погибли в огне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8 января: В деревне Чёрная Грязь, Угодско-Заводского района, Московской области, гитлеровские мерзавцы расстреляли 30 крестьян, а трупы развесили на деревьях вдоль дороги. Три недели, до занятия деревни частями Красной Армии, немцы не разрешали родственникам похоронить расстрелянных. В этой же деревне фашистские бандиты изнасиловали, а затем зверски убили двух женщин — Солонинкову Е, и Ерохину К. 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3 января: При отступлении из деревни Ворюшино, Калининской области, немецкие изверги расстреляли 26 человек, в том числе 10 детей в возрасте от 3 до 13 лет. Несколько детей получило тяжёлые ранения, среди них Петрова Т.—13 лет, Петрова Н.— 3 лет, Моисеева Н.—11 лет, Моисеева А.— 12 лет.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Молодой человек уходит, свет возвращается на ведущих</w:t>
      </w:r>
    </w:p>
    <w:p>
      <w:pPr>
        <w:pStyle w:val="Style15"/>
        <w:spacing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Бои шли тяжелые. Сражались не на жизнь, а на смерть. Мстили за тех, кому пришлось погибнуть от рук захватчик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Министр пропаганды Геббельс, перед началом вторжения считавший, что «большевизм рухнет как карточный домик», позже записывает в дневнике: </w:t>
      </w:r>
      <w:r>
        <w:rPr>
          <w:rFonts w:cs="Tahoma" w:ascii="Tahoma" w:hAnsi="Tahoma"/>
          <w:i/>
          <w:sz w:val="24"/>
          <w:szCs w:val="24"/>
        </w:rPr>
        <w:t>«На Восточном фронте: боевые действия продолжаются. Усиленное и отчаянное сопротивление противника... У противника много убитых, мало раненых и пленных... В общем, происходят очень тяжелые бои. О «прогулке» не может быть и речи. Красный режим мобилизовал народ. К этому прибавляется еще и баснословное упрямство русских. Наши солдаты еле справляютс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iCs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А Начальник штаба 4-й немецкой армии Г. Блюментрит вспоминал: «</w:t>
      </w:r>
      <w:r>
        <w:rPr>
          <w:rFonts w:cs="Tahoma" w:ascii="Tahoma" w:hAnsi="Tahoma"/>
          <w:i/>
          <w:iCs/>
          <w:sz w:val="24"/>
          <w:szCs w:val="24"/>
        </w:rPr>
        <w:t xml:space="preserve">Четыре батальона французских добровольцев, действовавших в составе 4-й армии, оказались менее стойкими. У Бородина фельдмаршал фон Клюге обратился к ним с речью, напомнив о том, как во времена Наполеона французы и немцы сражались здесь бок о бок против общего врага. На следующий день французы смело пошли в бой, но, к несчастью, не выдержали ни мощной атаки противника, ни сильного мороза и метели. Таких испытаний им ещё никогда не приходилось переносить. Французский легион был разгромлен, понеся большие потери от огня противника и от мороза. Через несколько дней он был отведен в тыл и отправлен на Запад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 xml:space="preserve">ВЕДУЩИЙ: </w:t>
      </w:r>
      <w:r>
        <w:rPr>
          <w:rFonts w:cs="Tahoma" w:ascii="Tahoma" w:hAnsi="Tahoma"/>
          <w:iCs/>
          <w:sz w:val="24"/>
          <w:szCs w:val="24"/>
        </w:rPr>
        <w:t xml:space="preserve">Своей отчаянной борьбой бойцы Красной Армии сломили уверенность врага, сломили и переломили ход всей вой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0 апреля 1942 года считается днем окончания битвы за Москву. Конечно же, не все было так просто. Пришлось еще достаточно сражаться, сгоняя остатки фашистского войска с территории Подмосковья, а потом и из всего Советского Союз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Ведущие выходят на середину сц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Мы шли в атаку сквозь огонь и взрывы,</w:t>
      </w:r>
    </w:p>
    <w:p>
      <w:pPr>
        <w:pStyle w:val="Normal"/>
        <w:spacing w:lineRule="auto" w:line="240" w:before="0" w:after="0"/>
        <w:ind w:left="1416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рю Победы ощутив едва.</w:t>
      </w:r>
    </w:p>
    <w:p>
      <w:pPr>
        <w:pStyle w:val="Normal"/>
        <w:spacing w:lineRule="auto" w:line="240" w:before="0" w:after="0"/>
        <w:ind w:left="1416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 умирали, зная — будем живы,</w:t>
      </w:r>
    </w:p>
    <w:p>
      <w:pPr>
        <w:pStyle w:val="Normal"/>
        <w:spacing w:lineRule="auto" w:line="240" w:before="0" w:after="0"/>
        <w:ind w:left="1416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а б жива священная Моск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А потом был май 1945 года. Долгожданная Побе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Видеоряд – фотографии парада Победы. В конце – полный с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фоном песня «День Побе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Парад на Красной площади и 30 залпов из 1000 орудий, сотрясающих землю столицы. Толпы народа на Красной Площади. Москва ликовал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А когда у маршала советской армии Г.Жукова спросили: «Что вам больше всего запомнилось в этой войне?», он ответил: «Битва за Москву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Звучит голос маршала Жукова о битве под Москвой. (См. списо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А позже, уже в 1965 году, приказом от 8 мая Москве присвоили почетное звание «Город-герой!» С вручением ордена Ленина и медали «Золотая Звезда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Низкий поклон всем тем, кто сражался под Москвой, всем, кто жив и ныне, и всем, кого уже нет с нам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ahoma" w:ascii="Tahoma" w:hAnsi="Tahoma"/>
          <w:b/>
          <w:sz w:val="24"/>
          <w:szCs w:val="24"/>
        </w:rPr>
        <w:t>ВЕДУЩАЯ:</w:t>
      </w:r>
      <w:r>
        <w:rPr>
          <w:rFonts w:cs="Tahoma" w:ascii="Tahoma" w:hAnsi="Tahoma"/>
          <w:sz w:val="24"/>
          <w:szCs w:val="24"/>
        </w:rPr>
        <w:t xml:space="preserve"> Всем, кто пал на поле битвы – всем, кто боролся за нашу свободу! 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ВЕДУЩИЙ:</w:t>
      </w:r>
      <w:r>
        <w:rPr>
          <w:rFonts w:cs="Tahoma" w:ascii="Tahoma" w:hAnsi="Tahoma"/>
          <w:sz w:val="24"/>
          <w:szCs w:val="24"/>
        </w:rPr>
        <w:t xml:space="preserve"> Мы свою победу выстрадали честно,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аны святому кровному родству.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 каждом новом доме, в каждой новой песне</w:t>
      </w:r>
    </w:p>
    <w:p>
      <w:pPr>
        <w:pStyle w:val="Normal"/>
        <w:spacing w:lineRule="auto" w:line="240" w:before="0" w:after="0"/>
        <w:ind w:left="1415"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ните ушедших в битву за Москву!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се участники выходят на сцену. Общий поклон.  Занавес закрыв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ahoma" w:ascii="Tahoma" w:hAnsi="Tahoma"/>
          <w:i/>
          <w:sz w:val="24"/>
          <w:szCs w:val="24"/>
        </w:rPr>
        <w:t>Автор - составитель:</w:t>
      </w:r>
    </w:p>
    <w:p>
      <w:pPr>
        <w:pStyle w:val="Normal"/>
        <w:spacing w:lineRule="auto" w:line="240" w:before="0" w:after="0"/>
        <w:ind w:firstLine="709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етодист ОМО КСРК</w:t>
      </w:r>
    </w:p>
    <w:p>
      <w:pPr>
        <w:pStyle w:val="Normal"/>
        <w:spacing w:lineRule="auto" w:line="240" w:before="0" w:after="0"/>
        <w:ind w:firstLine="709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М.А.Яковлева</w:t>
      </w:r>
      <w:r>
        <w:br w:type="page"/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i/>
          <w:i/>
          <w:sz w:val="24"/>
          <w:szCs w:val="24"/>
          <w:u w:val="single"/>
        </w:rPr>
      </w:pPr>
      <w:r>
        <w:rPr>
          <w:rFonts w:cs="Tahoma" w:ascii="Tahoma" w:hAnsi="Tahoma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СПИСОК ЛИТЕРАТУРЫ: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Материалы Интернет. 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Материалы экскурсии Музея Битвы под Москвой на м. Юго-Западной. 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МУЗЫКА К СЦЕНАРИЮ: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«Моя Москва» (И. Дунаевский, сл. С.Аграняна, М.Лисянского)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«До свидания, мальчики…» (сл. И муз. Б.Окуджавы)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«Священная война» (А.Александров, сл. В.Лебедева-Кумача)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Вальс. Может использоваться любой медленный вальс.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«День Победы» (Д.Тухманов, сл. В.Харитонова)</w:t>
      </w:r>
    </w:p>
    <w:p>
      <w:pPr>
        <w:pStyle w:val="Normal"/>
        <w:spacing w:lineRule="auto" w:line="240" w:before="0" w:after="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Запись голоса маршала Жукова о Битве под Москвой. Можно найти на сайте «Старое Радио» по ссылке </w:t>
      </w:r>
      <w:r>
        <w:rPr>
          <w:rFonts w:cs="Tahoma" w:ascii="Tahoma" w:hAnsi="Tahoma"/>
          <w:sz w:val="24"/>
          <w:szCs w:val="24"/>
          <w:lang w:val="en-US"/>
        </w:rPr>
        <w:t>Http</w:t>
      </w:r>
      <w:r>
        <w:rPr>
          <w:rFonts w:cs="Tahoma" w:ascii="Tahoma" w:hAnsi="Tahoma"/>
          <w:sz w:val="24"/>
          <w:szCs w:val="24"/>
        </w:rPr>
        <w:t>//:</w:t>
      </w:r>
      <w:r>
        <w:rPr>
          <w:rFonts w:cs="Tahoma" w:ascii="Tahoma" w:hAnsi="Tahoma"/>
          <w:sz w:val="24"/>
          <w:szCs w:val="24"/>
          <w:lang w:val="en-US"/>
        </w:rPr>
        <w:t>www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reportage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  <w:lang w:val="en-US"/>
        </w:rPr>
        <w:t>su</w:t>
      </w:r>
      <w:r>
        <w:rPr>
          <w:rFonts w:cs="Tahoma" w:ascii="Tahoma" w:hAnsi="Tahoma"/>
          <w:sz w:val="24"/>
          <w:szCs w:val="24"/>
        </w:rPr>
        <w:t>/</w:t>
      </w:r>
      <w:r>
        <w:rPr>
          <w:rFonts w:cs="Tahoma" w:ascii="Tahoma" w:hAnsi="Tahoma"/>
          <w:sz w:val="24"/>
          <w:szCs w:val="24"/>
          <w:lang w:val="en-US"/>
        </w:rPr>
        <w:t>audio</w:t>
      </w:r>
      <w:r>
        <w:rPr>
          <w:rFonts w:cs="Tahoma" w:ascii="Tahoma" w:hAnsi="Tahoma"/>
          <w:sz w:val="24"/>
          <w:szCs w:val="24"/>
        </w:rPr>
        <w:t>/16217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sectPr>
      <w:headerReference w:type="default" r:id="rId4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3:00Z</dcterms:created>
  <dc:creator>RadioServer</dc:creator>
  <dc:description/>
  <cp:keywords/>
  <dc:language>en-US</dc:language>
  <cp:lastModifiedBy>Вебер</cp:lastModifiedBy>
  <cp:lastPrinted>2011-06-14T16:18:00Z</cp:lastPrinted>
  <dcterms:modified xsi:type="dcterms:W3CDTF">2017-04-03T09:36:00Z</dcterms:modified>
  <cp:revision>24</cp:revision>
  <dc:subject/>
  <dc:title/>
</cp:coreProperties>
</file>