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2" r="-5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НТРАЛЬНЫЙ МУЗЕЙ ИМ. Б.В. ЗИМИНА ВОС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66"/>
          <w:szCs w:val="66"/>
        </w:rPr>
        <w:t>НОВОГОДНЯЯ ВИКТОРИН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66"/>
          <w:szCs w:val="66"/>
        </w:rPr>
        <w:t>«ПРОВОЖАЯ ГОД БЫКА»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09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Организационно-методический отдел КСРК ВОС предлагает провести на новогоднем вечере в Вашем реабилитационном учреждении викторину, разработанную сотрудниками Центрального Музея ВОС и посвященную празднованию Нового Года вообще и Году Быка - особенно. Материал несложен, апробирован в зрительской аудитории. Вопросы скомпонованы в «экзаменационные билеты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илет № 1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Знаете ли вы, кто и когда придумал наряжать елку? (Наряжать елку придумал в 16 веке Мартин Лютер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Не только один круг танца, но и вымерший дикий бык. (Тур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Знаете ли вы, где и когда был отлит первый елочный шарик? (400 лет назад в Саксонии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говорят о угрюмо насупившемся человеке? (Набычился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3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календаре последний месяц уходящего года — декабрь. Его название происходит от греческого слова «дека», что означает «десять». Однако в календаре он идет двенадцатым по счету. Как можно объяснить такое несоответствие? (Эта традиция восходит к календарю древних римлян, по которому (еще до Юлия Цезаря) началом года считали 1 марта. По этой системе отсчета декабрь был десятым месяцем года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называется крупный дикий лесной бык из Беловежской пущи? (Зубр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4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Из какого литературного произведения эти слова: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енадцать ударило!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чился год,</w:t>
      </w:r>
    </w:p>
    <w:p>
      <w:pPr>
        <w:pStyle w:val="Normal"/>
        <w:ind w:left="144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овый успел народиться!</w:t>
      </w:r>
    </w:p>
    <w:p>
      <w:pPr>
        <w:pStyle w:val="Normal"/>
        <w:ind w:left="216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Н. А. Некрасов. Русские женщины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называют дикого североамериканского быка? (Бизон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5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допетровской Руси традиционным новогодним угощением   праздничного   застолья   были   яблоки. Почему? (До календарной реформы Петра I Новый год отмечали 1 сентября — в то время, когда собирали яблоки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Испанец  говорит: «бык, который участвовал в корриде». а что в этом случае говорим мы? (Стреляный воробей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6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ой из древних народов праздновал Новый Год 1 января? {Римляне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называется вымершее водное млекопитающее отряда сирен? (Морская корова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7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Почему 31 декабря во времена Петра I в народе называли «щедрый вечер» и «Васильев вечер»? {«Щедрым» новогодний вечер называли потому, что накрывался богатый стол, за которым угощали всех, кто приходил с пожеланием щедрого года. Этот лее день отмечали как день памяти Святого Василия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е хвойное дерево почти не горит и "любит" пожары? (Секвойя вечнозелёная, культивируется на юге России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8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какой стране можно встретить Новый Год наибольшее количество раз? (В Индии. Здесь Новый год наступает в зависимости от обычаев разных штатов. Если очень постараться, в этой стране можно встретить Новый Год более 30 раз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Какая сказочная героиня влезала корове-помощнице в одно ушко, а вылезала в друго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Крошечка-Хаврошечка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9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Назовите русского писателя, автора произведения «Новый Год». {И.А. Бунин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Может ли бык вброд перейти пролив Босфор? (Да, может. Босфор - в переводе с греческого «бычий брод»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0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Жители какого острова не ждут наступления Нового Года, а активно ищут его? {На острове Пасхи считается, что Новый Год приносит яйцо ласточки. Тот из жителей острова, кто первый найдет его, торжественно объявляет: «Новый Год пришел!»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звали корову кота Матроскина? (Мурка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1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ой порядковый номер был присвоен выпуску мультсериала «Ну, погоди!» с сюжетом о встрече нового года? {Восьмой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Мясо свиное называется свининой, баранье - бараниной, а почему о мясе коров и быков говорят «говядина»? (В старину было общеславянское слово «говядо», которое означало «бык», «корова». От слова «говядо» с помощью суффикса -ин образовалось современное слово «говядина»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2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Японии о приходе нового года возвещают 108 ударов  в  колокол, в  России новогоднюю полночь отбивают Кремлевские куранты, а в Великобритании? {Лондонские часы Виг Бен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е  дерево  -  единственное  из  хвойных  - ядовито? (Тис ягодный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Из какого кинофильма эта крылатая фраза: «есть установка весело встретить новый год»? {«Карнавальная ночь»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е растение называют «виноградом хвойных лесов»? (Можжевельник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4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какой стране раздает подарки не сам местный Дед Мороз - Боббо Натале, а  женщина с красным колпачком и в хрустальных башмачках, которую зовут Ла Бефана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В Италии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Обязательными атрибутами внешнего вида этого местного Деда Мороза являются белая борода, красная шапочка с помпончиком на конце, плавательный костюм, облегающий загорелое тело, и солнцезащитные очки? (Австралийский Дед Мороз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5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какой стране вместо Деда Мороза подарками одаривает детей рождественский козел, который приходит на праздник в красной лохматой шубе и с волшебной книгой, где записаны все детские проказы и шалости? (В Финляндии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называются зелёные "консервы" для коров и быков? (Силос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6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Художник какой страны в 1860 году украсил Санта Клауса пышной белой бородой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{Американский художник Томас Найт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Где, согласно русской пословице, молоко у коровы: на языке, на рогах или на хвост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На языке, чем лучше корову кормят, тем больше у неё молока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7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ой город Золотого кольца России недавно признан родиной Снегурочки? (Кострома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 Как  называется  небольшая  рыбка,  родственница окуня? (Бычок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8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Жители какой страны изготовляют новогодний букет-приветствие божеству праздника</w:t>
        <w:br/>
        <w:t>преимущественно из сосны, бамбука, сливы, сплетенных рисовых соломинок с добавлением веток папоротника и мандарина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Китай.        2. </w:t>
      </w:r>
      <w:r>
        <w:rPr>
          <w:rFonts w:cs="Tahoma" w:ascii="Tahoma" w:hAnsi="Tahoma"/>
          <w:sz w:val="24"/>
          <w:szCs w:val="24"/>
          <w:u w:val="single"/>
        </w:rPr>
        <w:t>Япония</w:t>
      </w:r>
      <w:r>
        <w:rPr>
          <w:rFonts w:cs="Tahoma" w:ascii="Tahoma" w:hAnsi="Tahoma"/>
          <w:sz w:val="24"/>
          <w:szCs w:val="24"/>
        </w:rPr>
        <w:t>.       З.Таиланд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Назовите имя исторического прообраза Деда Мороза? {Николай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19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 какой стране местного Деда Мороза зовут Святой Николя, а его верный слуга имеет прозвище Черный Пит? (В Нидерландах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часто поддразнивают девчонок, которые очень любят плакать? (Рёвушка-коровушка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0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Где, по мнению жителей Скандинавских стран, подтвержденному решением ООН, живет самый настоящий Санта Клаус? (В Лапландии в маленьком городке Раманиеми на самом Полярном круге. Лапландия в 1984 году официально объявлена «Землей Сайта-Клауса». Письма международному Рождественскому Деду нужно отправлять по адресу: Финляндия, 96930, Полярный круг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У какого овоща есть сорт "Бычье сердце"? (У томатов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1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ой город объявлен географической родиной российского Деда Мороза? Где в Москве находится его резиденция? (Великий Устюг, Кузьминский лесопарк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е мужское имя греческого происхождения означает «подобный быку»? (Ануфрий, Онуфрий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2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Рождественских дедов на нашей планете очень много, а какой из них самый старый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{Немецкий, но его звали не Миколаус, как сейчас, а Бодан - он герой древних немецких сказок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е очень полезное кроветворное лакомство делают для детей из бычьей крови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Гематоген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3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Согласны ли вы, что наш Дед Мороз является самым молодым фольклорным персонажем по сравнению со Змеем Горынычем, Бабой Ягой, Лешим? С какого времени Дед Мороз утвердился как сказочный герой? (Да, Дед Мороз как сказочный герой утвердился только в середине XIX века. По сравнению с вышеназванными персонажами его молено считать малым ребенком, хотя мы и зовем его дедушкой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говорят о том, кто смело и сразу взялся за самое главное в трудном дел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Взял быка за рога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4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В какой стране новогоднего дедушку зовут Лана Паскуале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Мексика. 2. </w:t>
      </w:r>
      <w:r>
        <w:rPr>
          <w:rFonts w:cs="Tahoma" w:ascii="Tahoma" w:hAnsi="Tahoma"/>
          <w:sz w:val="24"/>
          <w:szCs w:val="24"/>
          <w:u w:val="single"/>
        </w:rPr>
        <w:t>Колумбия</w:t>
      </w:r>
      <w:r>
        <w:rPr>
          <w:rFonts w:cs="Tahoma" w:ascii="Tahoma" w:hAnsi="Tahoma"/>
          <w:sz w:val="24"/>
          <w:szCs w:val="24"/>
        </w:rPr>
        <w:t>. 3. Уругвай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Название какой породы собак переводится с английского как «бычья собака»? (Бульдог, т.е. собака для травли быков. Bull = Бык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5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В какой стране новогоднего дедушку зовут Таш Ноэль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cs="Tahoma" w:ascii="Tahoma" w:hAnsi="Tahoma"/>
          <w:sz w:val="24"/>
          <w:szCs w:val="24"/>
          <w:u w:val="single"/>
        </w:rPr>
        <w:t>Испания.</w:t>
      </w:r>
      <w:r>
        <w:rPr>
          <w:rFonts w:cs="Tahoma" w:ascii="Tahoma" w:hAnsi="Tahoma"/>
          <w:sz w:val="24"/>
          <w:szCs w:val="24"/>
        </w:rPr>
        <w:t xml:space="preserve">        2. Чехия.    3. Финляндия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й древнегреческий математик, доказав свою замечательную теорему, принёс в жертву богам сто быков за чудесное прозрение? (Пифагор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6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В какой стране новогоднего дедушку зовут Микулаш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Польша.       2. </w:t>
      </w:r>
      <w:r>
        <w:rPr>
          <w:rFonts w:cs="Tahoma" w:ascii="Tahoma" w:hAnsi="Tahoma"/>
          <w:sz w:val="24"/>
          <w:szCs w:val="24"/>
          <w:u w:val="single"/>
        </w:rPr>
        <w:t>Чехия</w:t>
      </w:r>
      <w:r>
        <w:rPr>
          <w:rFonts w:cs="Tahoma" w:ascii="Tahoma" w:hAnsi="Tahoma"/>
          <w:sz w:val="24"/>
          <w:szCs w:val="24"/>
        </w:rPr>
        <w:t>.       3. Венгрия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на украинском языке звучит слово «бык»? (Бугай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7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В какой стране новогоднего дедушку зовут Мош Джарилэ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Индия.       2. Пакистан.       3. </w:t>
      </w:r>
      <w:r>
        <w:rPr>
          <w:rFonts w:cs="Tahoma" w:ascii="Tahoma" w:hAnsi="Tahoma"/>
          <w:sz w:val="24"/>
          <w:szCs w:val="24"/>
          <w:u w:val="single"/>
        </w:rPr>
        <w:t>Румыния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Лес из осин называется осинник, из дубов - дубрава. а как называются хвойные леса из елей? Сосен? Кедров? Пихт? (Ельник, бор, кедрач или кедровник, пихтарник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8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В какой стране новогоднего дедушку зовут Святой Василий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1. </w:t>
      </w:r>
      <w:r>
        <w:rPr>
          <w:rFonts w:cs="Tahoma" w:ascii="Tahoma" w:hAnsi="Tahoma"/>
          <w:sz w:val="24"/>
          <w:szCs w:val="24"/>
          <w:u w:val="single"/>
        </w:rPr>
        <w:t>Греция</w:t>
      </w:r>
      <w:r>
        <w:rPr>
          <w:rFonts w:cs="Tahoma" w:ascii="Tahoma" w:hAnsi="Tahoma"/>
          <w:sz w:val="24"/>
          <w:szCs w:val="24"/>
        </w:rPr>
        <w:t>.       2. Болгария.     3. Нидерланды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Бык-землепашец - это... Кто? (Вол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29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Столица какого европейского государства стоит на реке Бык (приток Днестра)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(Кишинёв — столица Молдовы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ой музыкальный инструмент, по легенде, Гермес сделал из панциря черепахи, рогов быка и нарезанной на тонкие шнурки шкуры быка? (Лиру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30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 называется самая бесконечная сказка? (Сказка   про   белого   бычка:   поговорка   о бесконечном повторении, возвращении к одному и тому же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На  гербе  какого   островного  государства  в далёкий путь на льдине пустились человек, бык, орёл и дракон? (На гербе Исландии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31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Вспомните животных  -  покровителей   года   по восточному календарю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Крыса (Мышь), Бык, Тигр, Кот (Кролик), Дракон,  Змея, Лошадь, Коза (Овца), Обезьяна, Петух, Собака,  Свинья (Кабан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Многократный победитель древнегреческих Олимпийских игр Милон из Кротона    однажды в присутствии   многочисленных зрителей прошел круг по стадиону, неся на вытянутых руках молодого бычка, а потом заколол его. А какое ещё, не менее блестящее достижение он совершил в течение того же дня? (Он один съел этого быка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32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Скажите, под каким знаком прошел 2009 год и ожидается 2010 год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Бык, Тигр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Как говорят о совершенно здоровом человеке? (Здоров как бык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илет № 33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Какая  страна  считается  исторической  родиной рождественской, а потом и  новогодней елки? (Германия.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2. У каких животных самая длинная шерсть? (У овцебыков. На груди и боках волосы достигают длины 90-100 см.)</w:t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39:00Z</dcterms:created>
  <dc:creator>Vera</dc:creator>
  <dc:description/>
  <cp:keywords/>
  <dc:language>en-US</dc:language>
  <cp:lastModifiedBy>Вебер</cp:lastModifiedBy>
  <dcterms:modified xsi:type="dcterms:W3CDTF">2017-04-03T11:45:00Z</dcterms:modified>
  <cp:revision>4</cp:revision>
  <dc:subject/>
  <dc:title/>
</cp:coreProperties>
</file>