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ТИХИ НЕЗРЯЧИХ ПОЭТОВ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jc w:val="center"/>
        <w:rPr/>
      </w:pPr>
      <w:r>
        <w:rPr/>
        <w:t>(Незрячие поэты – Всероссийскому Обществу Слепых).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ind w:left="3600" w:firstLine="720"/>
        <w:rPr/>
      </w:pPr>
      <w:r>
        <w:rPr>
          <w:rFonts w:eastAsia="Tahoma" w:cs="Tahoma" w:ascii="Tahoma" w:hAnsi="Tahoma"/>
          <w:b/>
          <w:i w:val="false"/>
        </w:rPr>
        <w:t xml:space="preserve">  </w:t>
      </w:r>
      <w:r>
        <w:rPr>
          <w:rFonts w:cs="Tahoma" w:ascii="Tahoma" w:hAnsi="Tahoma"/>
          <w:b/>
          <w:i w:val="false"/>
        </w:rPr>
        <w:t>Выпуск 2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М О С К В А </w:t>
      </w:r>
    </w:p>
    <w:p>
      <w:pPr>
        <w:pStyle w:val="Heading1"/>
        <w:jc w:val="center"/>
        <w:rPr/>
      </w:pPr>
      <w:r>
        <w:rPr/>
        <w:t>2 0 0 2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едлагаем Вашему вниманию очередную подборку «Стихи незрячих поэтов» для коллективов художественного слов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екомендуется для чтения на концертах и вечерах, посвященных Международному Дню инвалида, Дню Победы, Международному женскому дню 8 марта, а также на мероприятиях, посвященных месячнику «Белая трость»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териал может быть использован в сценариях и в литературно – музыкальных композициях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ставители выражают сердечную благодарность сотрудникам Российской Государственной библиотеки для слепых, оказавшим содействие в подборе материа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jc w:val="center"/>
        <w:rPr/>
      </w:pPr>
      <w:r>
        <w:rPr/>
        <w:t>Анна Абрамова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Имеет публикации в журнале «Наша жизнь».</w:t>
      </w:r>
    </w:p>
    <w:p>
      <w:pPr>
        <w:sectPr>
          <w:footerReference w:type="default" r:id="rId4"/>
          <w:type w:val="nextPage"/>
          <w:pgSz w:w="11906" w:h="16838"/>
          <w:pgMar w:left="851" w:right="51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СОВРЕМЕННИЦ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енщина  двадцатого столеть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колько испытать тебе досталось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нала ты печали </w:t>
      </w:r>
      <w:bookmarkStart w:id="0" w:name="OCRUncertain066"/>
      <w:r>
        <w:rPr>
          <w:rFonts w:cs="Tahoma" w:ascii="Tahoma" w:hAnsi="Tahoma"/>
          <w:sz w:val="24"/>
        </w:rPr>
        <w:t xml:space="preserve">одноцветье, </w:t>
      </w:r>
      <w:bookmarkEnd w:id="0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свинец, тяжелую усталос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нала ты короткие прощань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есконечно длинные  разлуки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дать умела, веря в обещань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работать так, что ныли рук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нала ты военные дорог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ютого врага громила смел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свои печали и тревог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лубже в сердце прятать ты умел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наешь ты  космические дал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оризонты светлые наук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делаешь  ты все, чтоб не страдал</w:t>
      </w:r>
      <w:bookmarkStart w:id="1" w:name="OCRUncertain067"/>
      <w:r>
        <w:rPr>
          <w:rFonts w:cs="Tahoma" w:ascii="Tahoma" w:hAnsi="Tahoma"/>
          <w:sz w:val="24"/>
        </w:rPr>
        <w:t>и,</w:t>
      </w:r>
    </w:p>
    <w:p>
      <w:pPr>
        <w:pStyle w:val="Normal"/>
        <w:rPr>
          <w:rFonts w:ascii="Tahoma" w:hAnsi="Tahoma" w:cs="Tahoma"/>
          <w:sz w:val="24"/>
        </w:rPr>
      </w:pPr>
      <w:bookmarkEnd w:id="1"/>
      <w:r>
        <w:rPr>
          <w:rFonts w:cs="Tahoma" w:ascii="Tahoma" w:hAnsi="Tahoma"/>
          <w:sz w:val="24"/>
        </w:rPr>
        <w:t>Войн не знали сыновья и внуки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5"/>
        <w:rPr/>
      </w:pPr>
      <w:r>
        <w:rPr/>
        <w:t>Леонид Бабик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Живет в г. Сарапуле (Удмуртия). Его стихи были включены в сборник «Ожерелье судьбы», вышедший в 2001 году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Из книги «Ожерелье судьбы»</w:t>
      </w:r>
    </w:p>
    <w:p>
      <w:pPr>
        <w:pStyle w:val="Normal"/>
        <w:rPr>
          <w:rFonts w:ascii="Tahoma" w:hAnsi="Tahoma" w:cs="Tahoma"/>
          <w:i/>
          <w:i/>
          <w:color w:val="000000"/>
          <w:sz w:val="24"/>
        </w:rPr>
      </w:pPr>
      <w:r>
        <w:rPr>
          <w:rFonts w:cs="Tahoma" w:ascii="Tahoma" w:hAnsi="Tahoma"/>
          <w:i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ушистый снег висел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а этих елях вековых,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веркая тысячью огням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ри вспышках молний золотых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иянье Севера... а мор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Шумело глухо между скал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О, эти дальние просторы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Я столько раз их вспоминал!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ам в страшном холоде застыл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ои счастливые мечты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как прекрасны ночи был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 сиянье жуткой красоты!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О, я хочу еще увидеть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х фантастический обман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иянье звезд и море красок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беспокойный Океан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Валерий Багуркин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ихи Валерия Багуркина неоднократно печатались в журнале “Наша жизнь”, были включены в сборник “Ожерелье судьбы”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з далеких небес мне звезда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 xml:space="preserve">шлет свой луч изумрудны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 призывно сияе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 xml:space="preserve">то скроется где-то во мгл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то древний я</w:t>
      </w:r>
      <w:bookmarkStart w:id="2" w:name="OCRUncertain041"/>
      <w:r>
        <w:rPr>
          <w:rFonts w:cs="Tahoma" w:ascii="Tahoma" w:hAnsi="Tahoma"/>
          <w:sz w:val="24"/>
        </w:rPr>
        <w:t>з</w:t>
      </w:r>
      <w:bookmarkEnd w:id="2"/>
      <w:r>
        <w:rPr>
          <w:rFonts w:cs="Tahoma" w:ascii="Tahoma" w:hAnsi="Tahoma"/>
          <w:sz w:val="24"/>
        </w:rPr>
        <w:t>ык, как приро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  <w:r>
        <w:rPr>
          <w:rFonts w:cs="Tahoma" w:ascii="Tahoma" w:hAnsi="Tahoma"/>
          <w:sz w:val="24"/>
        </w:rPr>
        <w:t xml:space="preserve">таинственный, чудны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Его можно понять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если верить в любовь  на земл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</w:t>
      </w:r>
      <w:bookmarkStart w:id="3" w:name="OCRUncertain042"/>
      <w:r>
        <w:rPr>
          <w:rFonts w:cs="Tahoma" w:ascii="Tahoma" w:hAnsi="Tahoma"/>
          <w:sz w:val="24"/>
        </w:rPr>
        <w:t>от</w:t>
      </w:r>
      <w:bookmarkEnd w:id="3"/>
      <w:r>
        <w:rPr>
          <w:rFonts w:cs="Tahoma" w:ascii="Tahoma" w:hAnsi="Tahoma"/>
          <w:sz w:val="24"/>
        </w:rPr>
        <w:t xml:space="preserve"> и полночь бредет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полянах —  туман и прохлад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</w:t>
      </w:r>
      <w:bookmarkStart w:id="4" w:name="OCRUncertain043"/>
      <w:r>
        <w:rPr>
          <w:rFonts w:cs="Tahoma" w:ascii="Tahoma" w:hAnsi="Tahoma"/>
          <w:sz w:val="24"/>
        </w:rPr>
        <w:t>асыпают</w:t>
      </w:r>
      <w:bookmarkEnd w:id="4"/>
      <w:r>
        <w:rPr>
          <w:rFonts w:cs="Tahoma" w:ascii="Tahoma" w:hAnsi="Tahoma"/>
          <w:sz w:val="24"/>
        </w:rPr>
        <w:t xml:space="preserve">  цвет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Лепестки, как ресницы у фе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осмелюсь сказа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 xml:space="preserve">а сказать обязательно надо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"В</w:t>
      </w:r>
      <w:bookmarkStart w:id="5" w:name="OCRUncertain045"/>
      <w:r>
        <w:rPr>
          <w:rFonts w:cs="Tahoma" w:ascii="Tahoma" w:hAnsi="Tahoma"/>
          <w:sz w:val="24"/>
        </w:rPr>
        <w:t>ы</w:t>
      </w:r>
      <w:bookmarkEnd w:id="5"/>
      <w:r>
        <w:rPr>
          <w:rFonts w:cs="Tahoma" w:ascii="Tahoma" w:hAnsi="Tahoma"/>
          <w:sz w:val="24"/>
        </w:rPr>
        <w:t xml:space="preserve"> милей всех цветов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Вы  — печаль горькой жизни моей»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  <w:t>Из книги «Ожерелье судьбы»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ОНЕ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кат осенний тихо догорал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светлых звезд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тихли боль, тревога и волнень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уманом вечер землю укрыва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молкли звуки дня, но слух ласка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венел родник естественней, размерне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будто стих читал в тиши вечерне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стели тени, Млечный Путь мерца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нем виделись прозрачные пространств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хожие на чей-то легкий след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Быть может, там оставил их поэт —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Потомок обедневшего дворянства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Противник рабства, барства и царей</w:t>
      </w:r>
      <w:r>
        <w:rPr>
          <w:rFonts w:cs="Tahoma" w:ascii="Tahoma" w:hAnsi="Tahoma"/>
          <w:b/>
          <w:sz w:val="24"/>
        </w:rPr>
        <w:t xml:space="preserve"> –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К тебе живет любовь в душе моей. </w:t>
      </w:r>
      <w:r>
        <w:rPr>
          <w:rFonts w:cs="Tahoma" w:ascii="Tahoma" w:hAnsi="Tahoma"/>
          <w:b/>
          <w:sz w:val="24"/>
        </w:rPr>
        <w:t xml:space="preserve">  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ind w:firstLine="720"/>
        <w:rPr/>
      </w:pPr>
      <w:r>
        <w:rPr/>
        <w:t>Вера Вебер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ра Владимировна Вебер – москвичка. Окончила школу – интернат № 2 для слабовидящих, затем – библиотечный факультет Московского государственного института культуры. С 1989 г. работала в научной библиотеке Института физики Земли им. О.Ю. Шмидта. В 2000 году стала методистом КСРК ВОС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ихи пишет с юност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сыхают тротуар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ребрятся зеркал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есна с напитком стары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лько-только здесь прошл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тер, видно, хочет драть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легка толкает в груд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к и тянет улыбаться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лько холодно чуть-чу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рый Год ветшает, уходя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прошлом —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демагог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</w:t>
      </w:r>
      <w:r>
        <w:rPr>
          <w:rFonts w:cs="Tahoma" w:ascii="Tahoma" w:hAnsi="Tahoma"/>
          <w:sz w:val="24"/>
        </w:rPr>
        <w:t>иноверцы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вокруг бел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</w:t>
      </w:r>
      <w:r>
        <w:rPr>
          <w:rFonts w:cs="Tahoma" w:ascii="Tahoma" w:hAnsi="Tahoma"/>
          <w:sz w:val="24"/>
        </w:rPr>
        <w:t>и только в сердц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понирован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рукопис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</w:t>
      </w:r>
      <w:r>
        <w:rPr>
          <w:rFonts w:cs="Tahoma" w:ascii="Tahoma" w:hAnsi="Tahoma"/>
          <w:sz w:val="24"/>
        </w:rPr>
        <w:t>дожд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виделась детства картина —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снегу девчушка бежит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музыка имени Инн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талась в душе и звени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нком окликая бузинны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екая как сотовый мед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 музыка имени Инн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аскает, и мучит, и жжет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летается дней паутина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вчушка была так мала, —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музыка имени Инн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руною на сердце легл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/>
        <w:t>ПОЛЬК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ердце дверцу отомкн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оглубже загляни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увидишь в сердце дверцу 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ключа от дверцы н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, дружок, тебе совет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печалься, не туж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рдцу биться прикаж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увидишь в сердце дверц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замка у дверцы н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т, разгадка неверна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ердце дверца не од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обрыве, на откос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лейта мне играет осен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Эти нотные страниц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удут лишь зимою снитьс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крых листьев Страшный Суд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асоты ведь не спасут…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ind w:firstLine="720"/>
        <w:rPr/>
      </w:pPr>
      <w:r>
        <w:rPr/>
        <w:t>Александр Гахов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лександр Константинович </w:t>
      </w:r>
      <w:bookmarkStart w:id="6" w:name="OCRUncertain016"/>
      <w:r>
        <w:rPr>
          <w:rFonts w:cs="Tahoma" w:ascii="Tahoma" w:hAnsi="Tahoma"/>
          <w:sz w:val="24"/>
        </w:rPr>
        <w:t>Гахов</w:t>
      </w:r>
      <w:bookmarkEnd w:id="6"/>
      <w:r>
        <w:rPr>
          <w:rFonts w:cs="Tahoma" w:ascii="Tahoma" w:hAnsi="Tahoma"/>
          <w:sz w:val="24"/>
        </w:rPr>
        <w:t xml:space="preserve"> живет в г. </w:t>
      </w:r>
      <w:bookmarkStart w:id="7" w:name="OCRUncertain017"/>
      <w:r>
        <w:rPr>
          <w:rFonts w:cs="Tahoma" w:ascii="Tahoma" w:hAnsi="Tahoma"/>
          <w:sz w:val="24"/>
        </w:rPr>
        <w:t>Черняховске</w:t>
      </w:r>
      <w:bookmarkEnd w:id="7"/>
      <w:r>
        <w:rPr>
          <w:rFonts w:cs="Tahoma" w:ascii="Tahoma" w:hAnsi="Tahoma"/>
          <w:sz w:val="24"/>
        </w:rPr>
        <w:t xml:space="preserve"> Калининградской области. Последние четыре года жизни были для него особенно тяжкими. Люди и семья помогли ему преодолеть обрушившуюся на него слепоту. После курса реабилитации в Петербургском Центре работает массажистом в районной  организации </w:t>
      </w:r>
      <w:bookmarkStart w:id="8" w:name="OCRUncertain018"/>
      <w:r>
        <w:rPr>
          <w:rFonts w:cs="Tahoma" w:ascii="Tahoma" w:hAnsi="Tahoma"/>
          <w:sz w:val="24"/>
        </w:rPr>
        <w:t>ВОС,</w:t>
      </w:r>
      <w:bookmarkEnd w:id="8"/>
      <w:r>
        <w:rPr>
          <w:rFonts w:cs="Tahoma" w:ascii="Tahoma" w:hAnsi="Tahoma"/>
          <w:sz w:val="24"/>
        </w:rPr>
        <w:t xml:space="preserve"> а по вечерам ведет клуб восточных единоборств «Пересвет», в свободное время пишет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едлагаем вниманию  читателей несколько стихотворений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ирал Константинович, старый мой </w:t>
      </w:r>
      <w:bookmarkStart w:id="9" w:name="OCRUncertain020"/>
      <w:r>
        <w:rPr>
          <w:rFonts w:cs="Tahoma" w:ascii="Tahoma" w:hAnsi="Tahoma"/>
          <w:sz w:val="24"/>
        </w:rPr>
        <w:t>дед.</w:t>
      </w:r>
    </w:p>
    <w:p>
      <w:pPr>
        <w:pStyle w:val="Normal"/>
        <w:rPr>
          <w:rFonts w:ascii="Tahoma" w:hAnsi="Tahoma" w:cs="Tahoma"/>
          <w:sz w:val="24"/>
        </w:rPr>
      </w:pPr>
      <w:bookmarkEnd w:id="9"/>
      <w:r>
        <w:rPr>
          <w:rFonts w:cs="Tahoma" w:ascii="Tahoma" w:hAnsi="Tahoma"/>
          <w:sz w:val="24"/>
        </w:rPr>
        <w:t xml:space="preserve">Три войны оттрубив, побелевший, как </w:t>
      </w:r>
      <w:bookmarkStart w:id="10" w:name="OCRUncertain021"/>
      <w:r>
        <w:rPr>
          <w:rFonts w:cs="Tahoma" w:ascii="Tahoma" w:hAnsi="Tahoma"/>
          <w:sz w:val="24"/>
        </w:rPr>
        <w:t xml:space="preserve">шрам. </w:t>
      </w:r>
      <w:bookmarkEnd w:id="10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н на душу вчера взял последний свой </w:t>
      </w:r>
      <w:bookmarkStart w:id="11" w:name="OCRUncertain022"/>
      <w:r>
        <w:rPr>
          <w:rFonts w:cs="Tahoma" w:ascii="Tahoma" w:hAnsi="Tahoma"/>
          <w:sz w:val="24"/>
        </w:rPr>
        <w:t xml:space="preserve">грех </w:t>
      </w:r>
      <w:bookmarkEnd w:id="11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пил старый солдат фронтовые сто </w:t>
      </w:r>
      <w:bookmarkStart w:id="12" w:name="OCRUncertain023"/>
      <w:r>
        <w:rPr>
          <w:rFonts w:cs="Tahoma" w:ascii="Tahoma" w:hAnsi="Tahoma"/>
          <w:sz w:val="24"/>
        </w:rPr>
        <w:t>грам</w:t>
      </w:r>
      <w:bookmarkEnd w:id="12"/>
      <w:r>
        <w:rPr>
          <w:rFonts w:cs="Tahoma" w:ascii="Tahoma" w:hAnsi="Tahoma"/>
          <w:sz w:val="24"/>
        </w:rPr>
        <w:t>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...Скорой помощи свет,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</w:t>
      </w:r>
      <w:r>
        <w:rPr>
          <w:rFonts w:cs="Tahoma" w:ascii="Tahoma" w:hAnsi="Tahoma"/>
          <w:sz w:val="24"/>
        </w:rPr>
        <w:t xml:space="preserve">будто скальпель в </w:t>
      </w:r>
      <w:bookmarkStart w:id="13" w:name="OCRUncertain024"/>
      <w:r>
        <w:rPr>
          <w:rFonts w:cs="Tahoma" w:ascii="Tahoma" w:hAnsi="Tahoma"/>
          <w:sz w:val="24"/>
        </w:rPr>
        <w:t xml:space="preserve">ночи. </w:t>
      </w:r>
      <w:bookmarkEnd w:id="13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архангелы, в белом слетелись врачи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На вопрос: «Будет жить?» -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 xml:space="preserve">врач отводит глаз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арый был человек, да и знал, что нельз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лк на марше пылит,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</w:t>
      </w:r>
      <w:r>
        <w:rPr>
          <w:rFonts w:cs="Tahoma" w:ascii="Tahoma" w:hAnsi="Tahoma"/>
          <w:sz w:val="24"/>
        </w:rPr>
        <w:t xml:space="preserve">зной такой — хоть </w:t>
      </w:r>
      <w:bookmarkStart w:id="14" w:name="OCRUncertain025"/>
      <w:r>
        <w:rPr>
          <w:rFonts w:cs="Tahoma" w:ascii="Tahoma" w:hAnsi="Tahoma"/>
          <w:sz w:val="24"/>
        </w:rPr>
        <w:t>убе</w:t>
      </w:r>
      <w:bookmarkEnd w:id="14"/>
      <w:r>
        <w:rPr>
          <w:rFonts w:cs="Tahoma" w:ascii="Tahoma" w:hAnsi="Tahoma"/>
          <w:sz w:val="24"/>
        </w:rPr>
        <w:t xml:space="preserve">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д в предсмертном жару догоняет друзе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ля синеют в полумгл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</w:t>
      </w:r>
      <w:bookmarkStart w:id="15" w:name="OCRUncertain027"/>
      <w:r>
        <w:rPr>
          <w:rFonts w:cs="Tahoma" w:ascii="Tahoma" w:hAnsi="Tahoma"/>
          <w:sz w:val="24"/>
        </w:rPr>
        <w:t>с</w:t>
      </w:r>
      <w:bookmarkEnd w:id="15"/>
      <w:r>
        <w:rPr>
          <w:rFonts w:cs="Tahoma" w:ascii="Tahoma" w:hAnsi="Tahoma"/>
          <w:sz w:val="24"/>
        </w:rPr>
        <w:t xml:space="preserve">ветятся печальным светом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чем живу я на земл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что оставлю в мире этом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Лис</w:t>
      </w:r>
      <w:bookmarkStart w:id="16" w:name="OCRUncertain028"/>
      <w:r>
        <w:rPr>
          <w:rFonts w:cs="Tahoma" w:ascii="Tahoma" w:hAnsi="Tahoma"/>
          <w:sz w:val="24"/>
        </w:rPr>
        <w:t>ток</w:t>
      </w:r>
      <w:bookmarkEnd w:id="16"/>
      <w:r>
        <w:rPr>
          <w:rFonts w:cs="Tahoma" w:ascii="Tahoma" w:hAnsi="Tahoma"/>
          <w:sz w:val="24"/>
        </w:rPr>
        <w:t xml:space="preserve"> бере</w:t>
      </w:r>
      <w:bookmarkStart w:id="17" w:name="OCRUncertain029"/>
      <w:r>
        <w:rPr>
          <w:rFonts w:cs="Tahoma" w:ascii="Tahoma" w:hAnsi="Tahoma"/>
          <w:sz w:val="24"/>
        </w:rPr>
        <w:t>з</w:t>
      </w:r>
      <w:bookmarkEnd w:id="17"/>
      <w:r>
        <w:rPr>
          <w:rFonts w:cs="Tahoma" w:ascii="Tahoma" w:hAnsi="Tahoma"/>
          <w:sz w:val="24"/>
        </w:rPr>
        <w:t>ы на ветру шур</w:t>
      </w:r>
      <w:bookmarkStart w:id="18" w:name="OCRUncertain030"/>
      <w:r>
        <w:rPr>
          <w:rFonts w:cs="Tahoma" w:ascii="Tahoma" w:hAnsi="Tahoma"/>
          <w:sz w:val="24"/>
        </w:rPr>
        <w:t>шит</w:t>
      </w:r>
      <w:bookmarkEnd w:id="18"/>
      <w:r>
        <w:rPr>
          <w:rFonts w:cs="Tahoma" w:ascii="Tahoma" w:hAnsi="Tahoma"/>
          <w:sz w:val="24"/>
        </w:rPr>
        <w:t xml:space="preserve"> —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жухлый призрак лет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</w:t>
      </w:r>
      <w:bookmarkStart w:id="19" w:name="OCRUncertain031"/>
      <w:r>
        <w:rPr>
          <w:rFonts w:cs="Tahoma" w:ascii="Tahoma" w:hAnsi="Tahoma"/>
          <w:sz w:val="24"/>
        </w:rPr>
        <w:t>да-нибудь</w:t>
      </w:r>
      <w:bookmarkEnd w:id="19"/>
      <w:r>
        <w:rPr>
          <w:rFonts w:cs="Tahoma" w:ascii="Tahoma" w:hAnsi="Tahoma"/>
          <w:sz w:val="24"/>
        </w:rPr>
        <w:t xml:space="preserve"> и я умр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т</w:t>
      </w:r>
      <w:bookmarkStart w:id="20" w:name="OCRUncertain032"/>
      <w:r>
        <w:rPr>
          <w:rFonts w:cs="Tahoma" w:ascii="Tahoma" w:hAnsi="Tahoma"/>
          <w:sz w:val="24"/>
        </w:rPr>
        <w:t>я</w:t>
      </w:r>
      <w:bookmarkEnd w:id="20"/>
      <w:r>
        <w:rPr>
          <w:rFonts w:cs="Tahoma" w:ascii="Tahoma" w:hAnsi="Tahoma"/>
          <w:sz w:val="24"/>
        </w:rPr>
        <w:t xml:space="preserve"> еще не верю в эт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йд</w:t>
      </w:r>
      <w:bookmarkStart w:id="21" w:name="OCRUncertain033"/>
      <w:r>
        <w:rPr>
          <w:rFonts w:cs="Tahoma" w:ascii="Tahoma" w:hAnsi="Tahoma"/>
          <w:sz w:val="24"/>
        </w:rPr>
        <w:t>ет</w:t>
      </w:r>
      <w:bookmarkEnd w:id="21"/>
      <w:r>
        <w:rPr>
          <w:rFonts w:cs="Tahoma" w:ascii="Tahoma" w:hAnsi="Tahoma"/>
          <w:sz w:val="24"/>
        </w:rPr>
        <w:t xml:space="preserve"> по косогору в лес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</w:t>
      </w:r>
      <w:bookmarkStart w:id="22" w:name="OCRUncertain034"/>
      <w:r>
        <w:rPr>
          <w:rFonts w:cs="Tahoma" w:ascii="Tahoma" w:hAnsi="Tahoma"/>
          <w:sz w:val="24"/>
        </w:rPr>
        <w:t>блудится</w:t>
      </w:r>
      <w:bookmarkEnd w:id="22"/>
      <w:r>
        <w:rPr>
          <w:rFonts w:cs="Tahoma" w:ascii="Tahoma" w:hAnsi="Tahoma"/>
          <w:sz w:val="24"/>
        </w:rPr>
        <w:t xml:space="preserve"> там красною  ряби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острой грустью глубину небес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сколет клином стаи журавли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щай, прощай, последнее тепл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я мир полон сказочного свет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аучки под парусами лет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тят по ветру осени назл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Фальшивила  на скрипках петель двер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квозняк котенком ластился в ладон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за стеной, в ночной печальной мгл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сились ветра бешеные кон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 обветшалой кровле дождь стучал, </w:t>
      </w:r>
      <w:bookmarkStart w:id="23" w:name="OCRUncertain048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злясь</w:t>
      </w:r>
      <w:bookmarkEnd w:id="23"/>
      <w:r>
        <w:rPr>
          <w:rFonts w:cs="Tahoma" w:ascii="Tahoma" w:hAnsi="Tahoma"/>
          <w:sz w:val="24"/>
        </w:rPr>
        <w:t xml:space="preserve"> на что-то, лаяли собаки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Он этого сейчас не замечал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шь скрип пера ознобом по бумаг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утром свет был алым на зар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ерницами печалились вороны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И дальний лес оправой в янтаре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агрянцем рдел, вчера еще зеленый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руился дым из закопченных труб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 до зари зажгли крестьянки печ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хлебом пах </w:t>
      </w:r>
      <w:bookmarkStart w:id="24" w:name="OCRUncertain049"/>
      <w:r>
        <w:rPr>
          <w:rFonts w:cs="Tahoma" w:ascii="Tahoma" w:hAnsi="Tahoma"/>
          <w:sz w:val="24"/>
        </w:rPr>
        <w:t>Аринушкин</w:t>
      </w:r>
      <w:bookmarkEnd w:id="24"/>
      <w:r>
        <w:rPr>
          <w:rFonts w:cs="Tahoma" w:ascii="Tahoma" w:hAnsi="Tahoma"/>
          <w:sz w:val="24"/>
        </w:rPr>
        <w:t xml:space="preserve"> тулуп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кинутый кормилицей на плеч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енний день над </w:t>
      </w:r>
      <w:bookmarkStart w:id="25" w:name="OCRUncertain050"/>
      <w:r>
        <w:rPr>
          <w:rFonts w:cs="Tahoma" w:ascii="Tahoma" w:hAnsi="Tahoma"/>
          <w:sz w:val="24"/>
        </w:rPr>
        <w:t>Болдином</w:t>
      </w:r>
      <w:bookmarkEnd w:id="25"/>
      <w:r>
        <w:rPr>
          <w:rFonts w:cs="Tahoma" w:ascii="Tahoma" w:hAnsi="Tahoma"/>
          <w:sz w:val="24"/>
        </w:rPr>
        <w:t xml:space="preserve"> встава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торопливо раздвигая дал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, сколько раз он это наблюда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бирая в душу негу и печали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годня он в том о</w:t>
      </w:r>
      <w:bookmarkStart w:id="26" w:name="OCRUncertain051"/>
      <w:r>
        <w:rPr>
          <w:rFonts w:cs="Tahoma" w:ascii="Tahoma" w:hAnsi="Tahoma"/>
          <w:sz w:val="24"/>
        </w:rPr>
        <w:t>з</w:t>
      </w:r>
      <w:bookmarkEnd w:id="26"/>
      <w:r>
        <w:rPr>
          <w:rFonts w:cs="Tahoma" w:ascii="Tahoma" w:hAnsi="Tahoma"/>
          <w:sz w:val="24"/>
        </w:rPr>
        <w:t xml:space="preserve">аренье странно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на душе до озорства легко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 петухов писал письмо Татьян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о дуэли было далек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 светлого озера, рядышком где-то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Кукушка кукует — смешная примета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укушка, кукушка, сколько мне жить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лько по белому свету кружить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изнь промелькнула мгновеньем одним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Юность беспечная — розовый дым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Зрелость для сердца — живая вод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рость не видел подкралась когд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укушка, кукушка, сколько мне жить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колько осталось еще мне </w:t>
      </w:r>
      <w:bookmarkStart w:id="27" w:name="OCRUncertain053"/>
      <w:r>
        <w:rPr>
          <w:rFonts w:cs="Tahoma" w:ascii="Tahoma" w:hAnsi="Tahoma"/>
          <w:sz w:val="24"/>
        </w:rPr>
        <w:t>кр</w:t>
      </w:r>
      <w:bookmarkEnd w:id="27"/>
      <w:r>
        <w:rPr>
          <w:rFonts w:cs="Tahoma" w:ascii="Tahoma" w:hAnsi="Tahoma"/>
          <w:sz w:val="24"/>
        </w:rPr>
        <w:t xml:space="preserve">ужить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укушка считает года, не </w:t>
      </w:r>
      <w:bookmarkStart w:id="28" w:name="OCRUncertain054"/>
      <w:r>
        <w:rPr>
          <w:rFonts w:cs="Tahoma" w:ascii="Tahoma" w:hAnsi="Tahoma"/>
          <w:sz w:val="24"/>
        </w:rPr>
        <w:t>ле</w:t>
      </w:r>
      <w:bookmarkEnd w:id="28"/>
      <w:r>
        <w:rPr>
          <w:rFonts w:cs="Tahoma" w:ascii="Tahoma" w:hAnsi="Tahoma"/>
          <w:sz w:val="24"/>
        </w:rPr>
        <w:t xml:space="preserve">нится. </w:t>
      </w:r>
      <w:bookmarkStart w:id="29" w:name="OCRUncertain055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х</w:t>
      </w:r>
      <w:bookmarkEnd w:id="29"/>
      <w:r>
        <w:rPr>
          <w:rFonts w:cs="Tahoma" w:ascii="Tahoma" w:hAnsi="Tahoma"/>
          <w:sz w:val="24"/>
        </w:rPr>
        <w:t xml:space="preserve"> добрая, милая, глупая </w:t>
      </w:r>
      <w:bookmarkStart w:id="30" w:name="OCRUncertain056"/>
      <w:r>
        <w:rPr>
          <w:rFonts w:cs="Tahoma" w:ascii="Tahoma" w:hAnsi="Tahoma"/>
          <w:sz w:val="24"/>
        </w:rPr>
        <w:t>пт</w:t>
      </w:r>
      <w:bookmarkEnd w:id="30"/>
      <w:r>
        <w:rPr>
          <w:rFonts w:cs="Tahoma" w:ascii="Tahoma" w:hAnsi="Tahoma"/>
          <w:sz w:val="24"/>
        </w:rPr>
        <w:t>ица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статочно, будет года ворожить -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столько уже ни за что не прожи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зволь не поверить, кукушка тебе</w:t>
      </w:r>
      <w:bookmarkStart w:id="31" w:name="OCRUncertain057"/>
      <w:r>
        <w:rPr>
          <w:rFonts w:cs="Tahoma" w:ascii="Tahoma" w:hAnsi="Tahoma"/>
          <w:sz w:val="24"/>
        </w:rPr>
        <w:t xml:space="preserve">: </w:t>
      </w:r>
      <w:bookmarkEnd w:id="31"/>
    </w:p>
    <w:p>
      <w:pPr>
        <w:pStyle w:val="Normal"/>
        <w:rPr/>
      </w:pPr>
      <w:r>
        <w:rPr>
          <w:rFonts w:cs="Tahoma" w:ascii="Tahoma" w:hAnsi="Tahoma"/>
          <w:sz w:val="24"/>
        </w:rPr>
        <w:t>В моей ничего не изменишь судьб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едунья, прощай. Ухожу. А вослед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удто кукушкин слышу отве</w:t>
      </w:r>
      <w:bookmarkStart w:id="32" w:name="OCRUncertain058"/>
      <w:r>
        <w:rPr>
          <w:rFonts w:cs="Tahoma" w:ascii="Tahoma" w:hAnsi="Tahoma"/>
          <w:sz w:val="24"/>
        </w:rPr>
        <w:t xml:space="preserve">т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Эй,</w:t>
      </w:r>
      <w:bookmarkEnd w:id="32"/>
      <w:r>
        <w:rPr>
          <w:rFonts w:cs="Tahoma" w:ascii="Tahoma" w:hAnsi="Tahoma"/>
          <w:sz w:val="24"/>
        </w:rPr>
        <w:t xml:space="preserve"> человек, не стоит </w:t>
      </w:r>
      <w:bookmarkStart w:id="33" w:name="OCRUncertain059"/>
      <w:r>
        <w:rPr>
          <w:rFonts w:cs="Tahoma" w:ascii="Tahoma" w:hAnsi="Tahoma"/>
          <w:sz w:val="24"/>
        </w:rPr>
        <w:t>тужи</w:t>
      </w:r>
      <w:bookmarkEnd w:id="33"/>
      <w:r>
        <w:rPr>
          <w:rFonts w:cs="Tahoma" w:ascii="Tahoma" w:hAnsi="Tahoma"/>
          <w:sz w:val="24"/>
        </w:rPr>
        <w:t xml:space="preserve">ть! </w:t>
      </w:r>
      <w:bookmarkStart w:id="34" w:name="OCRUncertain060"/>
    </w:p>
    <w:p>
      <w:pPr>
        <w:pStyle w:val="Normal"/>
        <w:rPr/>
      </w:pPr>
      <w:r>
        <w:rPr>
          <w:rFonts w:cs="Tahoma" w:ascii="Tahoma" w:hAnsi="Tahoma"/>
          <w:sz w:val="24"/>
        </w:rPr>
        <w:t>Мир</w:t>
      </w:r>
      <w:bookmarkEnd w:id="34"/>
      <w:r>
        <w:rPr>
          <w:rFonts w:cs="Tahoma" w:ascii="Tahoma" w:hAnsi="Tahoma"/>
          <w:sz w:val="24"/>
        </w:rPr>
        <w:t xml:space="preserve"> так устроен — всем хочется жить»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720"/>
        <w:rPr>
          <w:lang w:val="ru-RU"/>
        </w:rPr>
      </w:pPr>
      <w:r>
        <w:rPr>
          <w:lang w:val="ru-RU"/>
        </w:rPr>
        <w:t>Иван Гилев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0000"/>
          <w:sz w:val="24"/>
          <w:u w:val="single"/>
          <w:lang w:val="ru-RU"/>
        </w:rPr>
      </w:pPr>
      <w:r>
        <w:rPr>
          <w:rFonts w:cs="Tahoma" w:ascii="Tahoma" w:hAnsi="Tahoma"/>
          <w:b/>
          <w:color w:val="000000"/>
          <w:sz w:val="24"/>
          <w:u w:val="single"/>
          <w:lang w:val="ru-RU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4"/>
        </w:rPr>
        <w:t>Гилев Иван Дмитриевич – уроженец Пермской области, Соликамского района. Родился в 1925 году. Потерял зрение в результате ранения в войну. Окончил педагогический институт. Работал преподавателем в педагогическом училище г. Соликамска, и затем 27 лет – в системе ВОС (из них 16 лет – директором Березниковского УПП ВОС). Будучи на заслуженном отдыхе, Иван Дмитриевич написал и издал следующие книги: «Серебряное кольцо», «Был я ранен», «Уголок Урала», «Тихая отрада», и «Островок света»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  <w:t>Из книги “Островок света”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ВНУКУ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Деда внук ведет слепог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нуку девять лет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анен дед был за Ростовом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Закатился свет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Уж полвека миновало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Дед не видит след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тобы детство расцветало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Он за то ослеп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а работу провожает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нучек дорогой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ет, в войну он не играет –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rFonts w:cs="Tahoma" w:ascii="Tahoma" w:hAnsi="Tahoma"/>
          <w:color w:val="000000"/>
          <w:sz w:val="24"/>
        </w:rPr>
        <w:t>Борется с войной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5"/>
        <w:rPr/>
      </w:pPr>
      <w:r>
        <w:rPr/>
        <w:t>Галина Гончарова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Живет в Удмуртии, в г. Сарапуле. Ее стихи были включены в сборник “Ожерелье судьбы”, вышедщий в 2001 году в г. Глазове.</w:t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Из книги «Ожерелье судьбы»</w:t>
      </w:r>
    </w:p>
    <w:p>
      <w:pPr>
        <w:pStyle w:val="Normal"/>
        <w:rPr>
          <w:rFonts w:ascii="Tahoma" w:hAnsi="Tahoma" w:cs="Tahoma"/>
          <w:i/>
          <w:i/>
          <w:color w:val="000000"/>
          <w:sz w:val="24"/>
        </w:rPr>
      </w:pPr>
      <w:r>
        <w:rPr>
          <w:rFonts w:cs="Tahoma" w:ascii="Tahoma" w:hAnsi="Tahoma"/>
          <w:i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</w:rPr>
      </w:pPr>
      <w:r>
        <w:rPr>
          <w:sz w:val="24"/>
        </w:rPr>
        <w:t>ОТРАЖЕНИЕ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>«Брод, он квадратный или круглый?» -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Задавала девочка вопрос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Зрячим, непонятливым подругам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«А цвета меняются у звезд?»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такие странные вопросы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еред ней вставали на пут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то в глазах навертывались слезы: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о ли еще будет впереди?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ремя задавало ей загадк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исовало первые штрихи..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В школьной незатейливой тетрадк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одились несмелые стих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они, наивные, как дет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омогали верить в чудес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а вопросы трудные ответить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идеть, что не видели глаза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едь стихи порою, словно звезды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Человеку светят на пути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хотя слова найти не просто -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ужно обязательно найти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Чтоб они до сердца доходили,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Разливаясь песней по земле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адужно сияли и светил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ыли добрым хлебом на столе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тоб увидел каждый отражень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истое, как будто на воде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вернуть потерянное зрение. </w:t>
      </w:r>
    </w:p>
    <w:p>
      <w:pPr>
        <w:pStyle w:val="Normal"/>
        <w:rPr>
          <w:sz w:val="24"/>
        </w:rPr>
      </w:pPr>
      <w:r>
        <w:rPr>
          <w:rFonts w:cs="Tahoma" w:ascii="Tahoma" w:hAnsi="Tahoma"/>
          <w:color w:val="000000"/>
          <w:sz w:val="24"/>
        </w:rPr>
        <w:t>Радость — только в творческом труде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Вера Золотарева</w:t>
      </w:r>
    </w:p>
    <w:p>
      <w:pPr>
        <w:pStyle w:val="Normal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color w:val="000000"/>
          <w:sz w:val="24"/>
          <w:u w:val="single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ера Золотарева живет в Амурской области, в г. Свободный. Имеет публикации в журнале “Наша жизнь”. Недавно вышла в свет ее книга “Лирика”. Вот несколько стихотворений из этой книги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Дал ты мне, Господи, душу ранимую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ердце, открытое злу и добру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утолимую, неистребимую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тягу к перу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частлива я, что живу бесприданнице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юду со мною незримый багаж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ё растеряю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Лишь верным останется мой карандаш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лето дальневосточное –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как телеграмма срочна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адостная, коротка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з пожеланий соткан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х. лето с лихими гроза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трепещущими берёза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жужжанием пчёл над клевером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угасшей угрозой север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Как миг, это лето кратко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походами да палатка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весёлою жизнью пляжною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де место найдётся каждому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Дожди с высоты - стремительно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И в волны пловцы - решительно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аранки в нарядных платьицах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от взглядов недобрых прячутс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х, лето с ночами чудны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полянами изумрудны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ушующее, некротко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а только совсем короткое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ам был пахучий дым костр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стройный шум берёз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я по роще тихо шл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е утирая слёз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ам юности моей мечты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етели в синеву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сквозь деревья и кусты: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"Ау, ау, ау"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зять и расплакаться тихо и горько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просто сказать: "Без тебя - не могу"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олько мешает какая-то гордость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я от тебя всё куда-то бегу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о убегаю в осеннюю роздымь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 листья кружащиеся, в синеву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прятаться пробую в песенке дождик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еду. лечу и бегу, и плыву..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Дни пробегают сплошной вереницей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етры бегут, километры бегут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Я от тебя всё пытаюсь укрытьс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спрятаться пробую и не могу.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еперь совсем другие времена: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та звучит в полуночи струн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те следы на голубом снегу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я не та - я всё теперь могу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улыбкой грустной в прошлое смотрю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де я тебя за малости корю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де и в разлуке счастлива, люб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всё же умираю без тебя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рошло так много вёсен, лет и зим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ороз! Но и мороз переносим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урга, ну что ж. пройду и сквозь пургу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Я только плакать больше не могу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говори, что, мол. придёт весна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Что надо ждать, что я дождусь - должна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учьи проснутся, загалдят грачи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е надо больше... Больно... Помолчим..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пасибо весенним ветрам озорным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О, мир беспокойный, ты снова любим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юбим, несмотря на запреты и ложь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од ветром звенишь ты, под солнцем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     </w:t>
      </w:r>
      <w:r>
        <w:rPr>
          <w:rFonts w:cs="Tahoma" w:ascii="Tahoma" w:hAnsi="Tahoma"/>
          <w:color w:val="000000"/>
          <w:sz w:val="24"/>
        </w:rPr>
        <w:t xml:space="preserve">цветёшь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х, майские краски, повсюду вот-вот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есенние грозы взорвут небосвод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есёлое пламя гуляет в кров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распахнуто сердце навстречу любви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юблю теб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жизнь не бесконечн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вот уже в дорогу мне пор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ебе я оставляю безупречно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ленительные наши вечера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юблю теб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ерехватило горло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синева, а солнца вешний блеск!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Нет, я не сумрак вижу - вижу горы –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>из детства золотого - до небес!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юблю теб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Я ухожу неслышн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инует время и утихнет боль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Я - то, чем ты всегда живёшь и дышишь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а значит, неразлучны мы с тобой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ердце болит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ердце горит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Днями, ночами ноет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говори мне о любви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>Наша любовь - былое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Этот костёр неугасим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Около - жарко, больно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сора ли. спор, - вновь о любви! –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новь о любв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овольно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ырастут когти ревности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клюв гнева - терзать, терзаться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получается, крикнув «люблю»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радостно засмеяться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бегу опять от сутолоки дн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от городской извечной суеты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Я посижу у речки на камнях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отторгнув все желанья, все мечты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езлюдно. Тихо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порам места нет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ужие крики там, в небытии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ройдут часы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ернутся вновь ко мн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се ощущенья добрые мои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Плывёт кораблик - листик золото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ичуга где-то в тальнике свистит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Как нам немного надобно поро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чтоб и покой, и веру обрести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  <w:bookmarkStart w:id="35" w:name="BITSoft"/>
      <w:bookmarkStart w:id="36" w:name="BITSoft"/>
      <w:bookmarkEnd w:id="36"/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рина Казьмина</w:t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тихи Ирины Борисовны Казьминой были включены в подборку «Стихи незрячих поэтов (Вып. 1)». В 2000 году в Москве, в издательстве «Прогресс – Традиция», вышел еще один ее сборник -  «Инстинкт счастья»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Из книги «Инстинкт счастья»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ё ещё можно исправ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ремя с начала нача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мерть в дальний угол застав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ны под подушку убра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ё ещё можно исправ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едью скопить золото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лнце на охре расплави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епла не знавшей руко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ё ещё можно исправ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ех ещё можно спаст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есарю тело остав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ашу душе поднест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***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крой глаза и молча посид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унатиком душа морочит тело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плеча чужого мне и сон, и дело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я не по плечу Твоей любв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нег холодит трамвайное стекло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уществованье кратно безучастью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Ты - то, что происходит ежечасно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Ты - лучшее, что не произошл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ind w:left="720"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очь убирает все звуки, </w:t>
      </w:r>
    </w:p>
    <w:p>
      <w:pPr>
        <w:pStyle w:val="Normal"/>
        <w:ind w:left="720"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чтобы слышнее была мысль о Тебе. 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не спеш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 нас в запасе вечнос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учом иль птицей, тенью иль трав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знав свою конечную беспечнос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я душа поговорит с Тобо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отвагой оловянного солдат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горевшего ни для чего в огн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женщину, а маленького брат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нимешь нежно. И ещё нежне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читься снова вместе ж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читать шаги до перекрёстк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 нёбу языком води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сыпалась стихов извёст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ровь венскую в себе будить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Чтоб выплеснуть - и слава Богу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общий воздух жадно пи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 без меня Твою дорог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/>
      </w:pPr>
      <w:r>
        <w:rPr/>
        <w:t>ПЕРЕДЕЛКИНО. ПОЛЕ ПЕРЕЙТИ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И ветер, жалуясь и плача, </w:t>
      </w:r>
    </w:p>
    <w:p>
      <w:pPr>
        <w:pStyle w:val="Normal"/>
        <w:ind w:left="720"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аскачивает пес и дачу... </w:t>
      </w:r>
    </w:p>
    <w:p>
      <w:pPr>
        <w:pStyle w:val="Normal"/>
        <w:ind w:left="1440"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Борис Пастернак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надо что-то говори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б это стало что-то знач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скачивает ветер дач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мне б ещё вот так побыть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Шиповник душный воздух пьё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ыдыхает белый воздух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ронувшую рифму роз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санье слабым током бьё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юньской ватой слух заби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лдень режет тень ломтям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бы про всё сказать словам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я не знаю слов молит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пли белого дожд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 котёнка римский профил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лащ на запятой гвозд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турке вздрагивает коф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 метро ночь ото дн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илость подаёт калек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езд тормозит волн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жиданья челове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опускаю вниз ресниц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опуская головы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чни меня с любой глав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итай меня с любой страниц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ам нет ни строчки про Теб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и многоточья, ни вопрос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ернила цвета купорос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змыло небо сентябр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ам, где крыльев переплё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де «был» перетекает в «буду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де сердце тянется к сосуд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граючи настигнешь влёт. 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Евгений Котляров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Закончил исторический факультет МГУ. Живёт в Москве. Ему 40 лет. С детств</w:t>
      </w:r>
      <w:bookmarkStart w:id="37" w:name="OCRUncertain062"/>
      <w:r>
        <w:rPr>
          <w:sz w:val="24"/>
        </w:rPr>
        <w:t xml:space="preserve">е </w:t>
      </w:r>
      <w:bookmarkEnd w:id="37"/>
      <w:r>
        <w:rPr>
          <w:sz w:val="24"/>
        </w:rPr>
        <w:t>полюбил Блока, потом открыл для себя францу</w:t>
      </w:r>
      <w:bookmarkStart w:id="38" w:name="OCRUncertain063"/>
      <w:bookmarkEnd w:id="38"/>
      <w:r>
        <w:rPr>
          <w:sz w:val="24"/>
        </w:rPr>
        <w:t xml:space="preserve">зов: Анри Бретона и Поля </w:t>
      </w:r>
      <w:bookmarkStart w:id="39" w:name="OCRUncertain065"/>
      <w:r>
        <w:rPr>
          <w:sz w:val="24"/>
        </w:rPr>
        <w:t>Элюара.</w:t>
      </w:r>
      <w:bookmarkEnd w:id="39"/>
      <w:r>
        <w:rPr>
          <w:sz w:val="24"/>
        </w:rPr>
        <w:t xml:space="preserve"> Ещё — испанцев: Федерико Гарсиа Лорку и </w:t>
      </w:r>
      <w:bookmarkStart w:id="40" w:name="OCRUncertain068"/>
      <w:r>
        <w:rPr>
          <w:sz w:val="24"/>
        </w:rPr>
        <w:t>Рамона</w:t>
      </w:r>
      <w:bookmarkEnd w:id="40"/>
      <w:r>
        <w:rPr>
          <w:sz w:val="24"/>
        </w:rPr>
        <w:t xml:space="preserve"> </w:t>
      </w:r>
      <w:bookmarkStart w:id="41" w:name="OCRUncertain069"/>
      <w:r>
        <w:rPr>
          <w:sz w:val="24"/>
        </w:rPr>
        <w:t>Хименеса.</w:t>
      </w:r>
      <w:bookmarkEnd w:id="41"/>
      <w:r>
        <w:rPr>
          <w:sz w:val="24"/>
        </w:rPr>
        <w:t xml:space="preserve"> Играет на гитаре, но поёт не песни, а про</w:t>
      </w:r>
      <w:bookmarkStart w:id="42" w:name="OCRUncertain070"/>
      <w:bookmarkEnd w:id="42"/>
      <w:r>
        <w:rPr>
          <w:sz w:val="24"/>
        </w:rPr>
        <w:t xml:space="preserve">зу, и получаются такие необычные свободные композиции. Ещё одна сторона творчества.   Работает Евгений редактором рельефно-графических пособий издательско-полиграфического </w:t>
      </w:r>
      <w:bookmarkStart w:id="43" w:name="OCRUncertain071"/>
      <w:r>
        <w:rPr>
          <w:sz w:val="24"/>
        </w:rPr>
        <w:t>тифлоинформационного</w:t>
      </w:r>
      <w:bookmarkEnd w:id="43"/>
      <w:r>
        <w:rPr>
          <w:sz w:val="24"/>
        </w:rPr>
        <w:t xml:space="preserve">  комплекса «Логос». Член межрегиональной  ассоциации содействия творчеству </w:t>
      </w:r>
      <w:bookmarkStart w:id="44" w:name="OCRUncertain073"/>
      <w:r>
        <w:rPr>
          <w:sz w:val="24"/>
        </w:rPr>
        <w:t>«Камерата».</w:t>
      </w:r>
      <w:bookmarkEnd w:id="44"/>
      <w:r>
        <w:rPr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с вёсны тихие качаю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истёртом держат серебр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мы следим, как нарастаю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емные звуки на двор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тысячи других похож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ы говорим и видим сн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ельстительным покровом кож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щё с тобой разделен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я с уверенностью див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чу шепнуть тебе: «Лети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 этой скорби неизбывн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 этой песни заунывн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долу стелется, как дым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потоке головокружени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огда горят твои огн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ш  день, ни зимний, ни весенни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н </w:t>
      </w:r>
      <w:bookmarkStart w:id="45" w:name="OCRUncertain079"/>
      <w:r>
        <w:rPr>
          <w:rFonts w:cs="Tahoma" w:ascii="Tahoma" w:hAnsi="Tahoma"/>
          <w:sz w:val="24"/>
        </w:rPr>
        <w:t>беззакатности</w:t>
      </w:r>
      <w:bookmarkEnd w:id="45"/>
      <w:r>
        <w:rPr>
          <w:rFonts w:cs="Tahoma" w:ascii="Tahoma" w:hAnsi="Tahoma"/>
          <w:sz w:val="24"/>
        </w:rPr>
        <w:t xml:space="preserve"> сродн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моей любви из грусти дольн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сходит непорочный све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айнопись твоих ладон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спламеняется в отв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ог бородатый с улыбкой лукав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тёмной прихожей твое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речью насмешливой  и величавой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ог пастухов и царе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обко приблизишься — станешь добыч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ога хмельного тотчас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, сохраняя старинный обыча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ощи  пускаются в пляс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-то узнаешь, что Богу постыл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ихая нежность твоя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ень его рукавом помани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рикнула из-за ручь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несутся напрасные звоны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ерез холмы и мост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 дорогам раскатятся стон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, словно осень, желты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умерки нынче особенно хмуры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зве была ты грустней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ог, завернувшись в душистые шкур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ремлет в прихожей твое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ень —  загадка туманного взгляд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ай недоступных отлё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ёмную  влажную гроздь виноград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ремя тебе подаёт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i/>
          <w:i/>
          <w:sz w:val="24"/>
        </w:rPr>
      </w:pPr>
      <w:r>
        <w:rPr>
          <w:rFonts w:cs="Tahoma"/>
          <w:i/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Владимир Кривилев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Живет в г. Саратове. Потерял зрение в годы войны. Известен также как автор более 250 песен, некоторые из которых премированы Всероссийскими и областными конкурсами и фестивалями. Чаще он – автор и слов, и музыки. Часто пишет «аюсэмбы» – так он сам называет афоризмы, юморески, сатирические и эпиграммные стихи, миниатюры, басни. Печатался во многих сборниках. В 1991 году вышла его книга «В плену у мысли беспокойной»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Из книги «В плену у мысли беспокойной…»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МИМОЛЕТНОСТИ</w:t>
      </w:r>
      <w:bookmarkStart w:id="46" w:name="OCRUncertain179"/>
      <w:r>
        <w:rPr>
          <w:sz w:val="24"/>
        </w:rPr>
        <w:t xml:space="preserve"> </w:t>
      </w:r>
      <w:bookmarkEnd w:id="46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Я миг летящий записал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евогу, радость, лучик солнца</w:t>
      </w:r>
      <w:bookmarkStart w:id="47" w:name="OCRUncertain180"/>
      <w:r>
        <w:rPr>
          <w:rFonts w:cs="Tahoma" w:ascii="Tahoma" w:hAnsi="Tahoma"/>
          <w:sz w:val="24"/>
        </w:rPr>
        <w:t xml:space="preserve">, </w:t>
      </w:r>
      <w:bookmarkEnd w:id="47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ымок, березку, небес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ды змеящиеся кольц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мысль  о вечности сам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грусть о бренности мгновень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ечет, ликует м</w:t>
      </w:r>
      <w:bookmarkStart w:id="48" w:name="OCRUncertain182"/>
      <w:r>
        <w:rPr>
          <w:rFonts w:cs="Tahoma" w:ascii="Tahoma" w:hAnsi="Tahoma"/>
          <w:sz w:val="24"/>
        </w:rPr>
        <w:t>и</w:t>
      </w:r>
      <w:bookmarkEnd w:id="48"/>
      <w:r>
        <w:rPr>
          <w:rFonts w:cs="Tahoma" w:ascii="Tahoma" w:hAnsi="Tahoma"/>
          <w:sz w:val="24"/>
        </w:rPr>
        <w:t xml:space="preserve">р жив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цепи чудес обыкновень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я ловлю его ч</w:t>
      </w:r>
      <w:bookmarkStart w:id="49" w:name="OCRUncertain183"/>
      <w:r>
        <w:rPr>
          <w:rFonts w:cs="Tahoma" w:ascii="Tahoma" w:hAnsi="Tahoma"/>
          <w:sz w:val="24"/>
        </w:rPr>
        <w:t>е</w:t>
      </w:r>
      <w:bookmarkEnd w:id="49"/>
      <w:r>
        <w:rPr>
          <w:rFonts w:cs="Tahoma" w:ascii="Tahoma" w:hAnsi="Tahoma"/>
          <w:sz w:val="24"/>
        </w:rPr>
        <w:t xml:space="preserve">рты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любленным  сердцем </w:t>
      </w:r>
      <w:bookmarkStart w:id="50" w:name="OCRUncertain184"/>
      <w:r>
        <w:rPr>
          <w:rFonts w:cs="Tahoma" w:ascii="Tahoma" w:hAnsi="Tahoma"/>
          <w:sz w:val="24"/>
        </w:rPr>
        <w:t>в</w:t>
      </w:r>
      <w:bookmarkEnd w:id="50"/>
      <w:r>
        <w:rPr>
          <w:rFonts w:cs="Tahoma" w:ascii="Tahoma" w:hAnsi="Tahoma"/>
          <w:sz w:val="24"/>
        </w:rPr>
        <w:t xml:space="preserve"> час свидан</w:t>
      </w:r>
      <w:bookmarkStart w:id="51" w:name="OCRUncertain185"/>
      <w:r>
        <w:rPr>
          <w:rFonts w:cs="Tahoma" w:ascii="Tahoma" w:hAnsi="Tahoma"/>
          <w:sz w:val="24"/>
        </w:rPr>
        <w:t xml:space="preserve">ья </w:t>
      </w:r>
      <w:bookmarkEnd w:id="51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ниманью красоты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чусь п</w:t>
      </w:r>
      <w:bookmarkStart w:id="52" w:name="OCRUncertain186"/>
      <w:r>
        <w:rPr>
          <w:rFonts w:cs="Tahoma" w:ascii="Tahoma" w:hAnsi="Tahoma"/>
          <w:sz w:val="24"/>
        </w:rPr>
        <w:t>о</w:t>
      </w:r>
      <w:bookmarkEnd w:id="52"/>
      <w:r>
        <w:rPr>
          <w:rFonts w:cs="Tahoma" w:ascii="Tahoma" w:hAnsi="Tahoma"/>
          <w:sz w:val="24"/>
        </w:rPr>
        <w:t xml:space="preserve"> книге Миро</w:t>
      </w:r>
      <w:bookmarkStart w:id="53" w:name="OCRUncertain187"/>
      <w:r>
        <w:rPr>
          <w:rFonts w:cs="Tahoma" w:ascii="Tahoma" w:hAnsi="Tahoma"/>
          <w:sz w:val="24"/>
        </w:rPr>
        <w:t>з</w:t>
      </w:r>
      <w:bookmarkEnd w:id="53"/>
      <w:r>
        <w:rPr>
          <w:rFonts w:cs="Tahoma" w:ascii="Tahoma" w:hAnsi="Tahoma"/>
          <w:sz w:val="24"/>
        </w:rPr>
        <w:t>дань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ень осенний озяб и промок до косте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</w:t>
      </w:r>
      <w:bookmarkStart w:id="54" w:name="OCRUncertain197"/>
      <w:r>
        <w:rPr>
          <w:rFonts w:cs="Tahoma" w:ascii="Tahoma" w:hAnsi="Tahoma"/>
          <w:sz w:val="24"/>
        </w:rPr>
        <w:t>а</w:t>
      </w:r>
      <w:bookmarkEnd w:id="54"/>
      <w:r>
        <w:rPr>
          <w:rFonts w:cs="Tahoma" w:ascii="Tahoma" w:hAnsi="Tahoma"/>
          <w:sz w:val="24"/>
        </w:rPr>
        <w:t>д дрожит, про</w:t>
      </w:r>
      <w:bookmarkStart w:id="55" w:name="OCRUncertain198"/>
      <w:r>
        <w:rPr>
          <w:rFonts w:cs="Tahoma" w:ascii="Tahoma" w:hAnsi="Tahoma"/>
          <w:sz w:val="24"/>
        </w:rPr>
        <w:t>в</w:t>
      </w:r>
      <w:bookmarkEnd w:id="55"/>
      <w:r>
        <w:rPr>
          <w:rFonts w:cs="Tahoma" w:ascii="Tahoma" w:hAnsi="Tahoma"/>
          <w:sz w:val="24"/>
        </w:rPr>
        <w:t xml:space="preserve">одив перелетных госте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от холода в шубу н</w:t>
      </w:r>
      <w:bookmarkStart w:id="56" w:name="OCRUncertain199"/>
      <w:r>
        <w:rPr>
          <w:rFonts w:cs="Tahoma" w:ascii="Tahoma" w:hAnsi="Tahoma"/>
          <w:sz w:val="24"/>
        </w:rPr>
        <w:t>е</w:t>
      </w:r>
      <w:bookmarkEnd w:id="56"/>
      <w:r>
        <w:rPr>
          <w:rFonts w:cs="Tahoma" w:ascii="Tahoma" w:hAnsi="Tahoma"/>
          <w:sz w:val="24"/>
        </w:rPr>
        <w:t xml:space="preserve"> прочь бы залез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деревья снимают с себя все как ес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бросали к ногам и парчу, и шелк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глядят на одежды мои свысок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Шла  она - венец приро</w:t>
      </w:r>
      <w:bookmarkStart w:id="57" w:name="OCRUncertain225"/>
      <w:r>
        <w:rPr>
          <w:rFonts w:cs="Tahoma" w:ascii="Tahoma" w:hAnsi="Tahoma"/>
          <w:sz w:val="24"/>
        </w:rPr>
        <w:t>д</w:t>
      </w:r>
      <w:bookmarkEnd w:id="57"/>
      <w:r>
        <w:rPr>
          <w:rFonts w:cs="Tahoma" w:ascii="Tahoma" w:hAnsi="Tahoma"/>
          <w:sz w:val="24"/>
        </w:rPr>
        <w:t xml:space="preserve">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орько морщась от усили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ве хозяйственные сумк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ройный стан перекосили</w:t>
      </w:r>
      <w:bookmarkStart w:id="58" w:name="OCRUncertain226"/>
      <w:r>
        <w:rPr>
          <w:rFonts w:cs="Tahoma" w:ascii="Tahoma" w:hAnsi="Tahoma"/>
          <w:sz w:val="24"/>
        </w:rPr>
        <w:t xml:space="preserve">. </w:t>
      </w:r>
      <w:bookmarkEnd w:id="58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кого вокруг н</w:t>
      </w:r>
      <w:bookmarkStart w:id="59" w:name="OCRUncertain227"/>
      <w:r>
        <w:rPr>
          <w:rFonts w:cs="Tahoma" w:ascii="Tahoma" w:hAnsi="Tahoma"/>
          <w:sz w:val="24"/>
        </w:rPr>
        <w:t>е</w:t>
      </w:r>
      <w:bookmarkEnd w:id="59"/>
      <w:r>
        <w:rPr>
          <w:rFonts w:cs="Tahoma" w:ascii="Tahoma" w:hAnsi="Tahoma"/>
          <w:sz w:val="24"/>
        </w:rPr>
        <w:t xml:space="preserve"> </w:t>
      </w:r>
      <w:bookmarkStart w:id="60" w:name="OCRUncertain228"/>
      <w:r>
        <w:rPr>
          <w:rFonts w:cs="Tahoma" w:ascii="Tahoma" w:hAnsi="Tahoma"/>
          <w:sz w:val="24"/>
        </w:rPr>
        <w:t>в</w:t>
      </w:r>
      <w:bookmarkEnd w:id="60"/>
      <w:r>
        <w:rPr>
          <w:rFonts w:cs="Tahoma" w:ascii="Tahoma" w:hAnsi="Tahoma"/>
          <w:sz w:val="24"/>
        </w:rPr>
        <w:t xml:space="preserve">ид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ичего вокруг не слыш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нималась по ступенька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ступеньки выш</w:t>
      </w:r>
      <w:bookmarkStart w:id="61" w:name="OCRUncertain229"/>
      <w:r>
        <w:rPr>
          <w:rFonts w:cs="Tahoma" w:ascii="Tahoma" w:hAnsi="Tahoma"/>
          <w:sz w:val="24"/>
        </w:rPr>
        <w:t>е</w:t>
      </w:r>
      <w:bookmarkEnd w:id="61"/>
      <w:r>
        <w:rPr>
          <w:rFonts w:cs="Tahoma" w:ascii="Tahoma" w:hAnsi="Tahoma"/>
          <w:sz w:val="24"/>
        </w:rPr>
        <w:t>, выш</w:t>
      </w:r>
      <w:bookmarkStart w:id="62" w:name="OCRUncertain230"/>
      <w:r>
        <w:rPr>
          <w:rFonts w:cs="Tahoma" w:ascii="Tahoma" w:hAnsi="Tahoma"/>
          <w:sz w:val="24"/>
        </w:rPr>
        <w:t>е</w:t>
      </w:r>
      <w:bookmarkEnd w:id="62"/>
      <w:r>
        <w:rPr>
          <w:rFonts w:cs="Tahoma" w:ascii="Tahoma" w:hAnsi="Tahoma"/>
          <w:sz w:val="24"/>
        </w:rPr>
        <w:t xml:space="preserve">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бы взял ее на рук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нес бы вверх, лику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хозяйственные сумки…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х едва ли подниму 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ая даль цвела вокруг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</w:t>
      </w:r>
      <w:bookmarkStart w:id="63" w:name="OCRUncertain231"/>
      <w:r>
        <w:rPr>
          <w:rFonts w:cs="Tahoma" w:ascii="Tahoma" w:hAnsi="Tahoma"/>
          <w:sz w:val="24"/>
        </w:rPr>
        <w:t>а</w:t>
      </w:r>
      <w:bookmarkEnd w:id="63"/>
      <w:r>
        <w:rPr>
          <w:rFonts w:cs="Tahoma" w:ascii="Tahoma" w:hAnsi="Tahoma"/>
          <w:sz w:val="24"/>
        </w:rPr>
        <w:t xml:space="preserve">кая тишь таилась в неб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 рощей  жаворонок вдруг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</w:t>
      </w:r>
      <w:bookmarkStart w:id="64" w:name="OCRUncertain232"/>
      <w:r>
        <w:rPr>
          <w:rFonts w:cs="Tahoma" w:ascii="Tahoma" w:hAnsi="Tahoma"/>
          <w:sz w:val="24"/>
        </w:rPr>
        <w:t>апе</w:t>
      </w:r>
      <w:bookmarkEnd w:id="64"/>
      <w:r>
        <w:rPr>
          <w:rFonts w:cs="Tahoma" w:ascii="Tahoma" w:hAnsi="Tahoma"/>
          <w:sz w:val="24"/>
        </w:rPr>
        <w:t xml:space="preserve">л о солнце и о хлеб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чнулось поле предо мн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шлось  волной по белу свет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чела гитарною стру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дит х</w:t>
      </w:r>
      <w:bookmarkStart w:id="65" w:name="OCRUncertain233"/>
      <w:r>
        <w:rPr>
          <w:rFonts w:cs="Tahoma" w:ascii="Tahoma" w:hAnsi="Tahoma"/>
          <w:sz w:val="24"/>
        </w:rPr>
        <w:t>в</w:t>
      </w:r>
      <w:bookmarkEnd w:id="65"/>
      <w:r>
        <w:rPr>
          <w:rFonts w:cs="Tahoma" w:ascii="Tahoma" w:hAnsi="Tahoma"/>
          <w:sz w:val="24"/>
        </w:rPr>
        <w:t>алу труду и лет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лагодарю т</w:t>
      </w:r>
      <w:bookmarkStart w:id="66" w:name="OCRUncertain273"/>
      <w:r>
        <w:rPr>
          <w:rFonts w:cs="Tahoma" w:ascii="Tahoma" w:hAnsi="Tahoma"/>
          <w:sz w:val="24"/>
        </w:rPr>
        <w:t>е</w:t>
      </w:r>
      <w:bookmarkEnd w:id="66"/>
      <w:r>
        <w:rPr>
          <w:rFonts w:cs="Tahoma" w:ascii="Tahoma" w:hAnsi="Tahoma"/>
          <w:sz w:val="24"/>
        </w:rPr>
        <w:t xml:space="preserve">бя, судьб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 то, что длишь мой </w:t>
      </w:r>
      <w:bookmarkStart w:id="67" w:name="OCRUncertain274"/>
      <w:r>
        <w:rPr>
          <w:rFonts w:cs="Tahoma" w:ascii="Tahoma" w:hAnsi="Tahoma"/>
          <w:sz w:val="24"/>
        </w:rPr>
        <w:t>в</w:t>
      </w:r>
      <w:bookmarkEnd w:id="67"/>
      <w:r>
        <w:rPr>
          <w:rFonts w:cs="Tahoma" w:ascii="Tahoma" w:hAnsi="Tahoma"/>
          <w:sz w:val="24"/>
        </w:rPr>
        <w:t xml:space="preserve">ек некратки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 то, что жизнь моя - борьба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юбовь и вечные загадк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лагодарю тебя за т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льстишь, надежду шлешь и вер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 то, что каждый твой упрек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</w:t>
      </w:r>
      <w:bookmarkStart w:id="68" w:name="OCRUncertain275"/>
      <w:r>
        <w:rPr>
          <w:rFonts w:cs="Tahoma" w:ascii="Tahoma" w:hAnsi="Tahoma"/>
          <w:sz w:val="24"/>
        </w:rPr>
        <w:t>е</w:t>
      </w:r>
      <w:bookmarkEnd w:id="68"/>
      <w:r>
        <w:rPr>
          <w:rFonts w:cs="Tahoma" w:ascii="Tahoma" w:hAnsi="Tahoma"/>
          <w:sz w:val="24"/>
        </w:rPr>
        <w:t xml:space="preserve"> помогает видеть </w:t>
      </w:r>
      <w:bookmarkStart w:id="69" w:name="OCRUncertain276"/>
      <w:r>
        <w:rPr>
          <w:rFonts w:cs="Tahoma" w:ascii="Tahoma" w:hAnsi="Tahoma"/>
          <w:sz w:val="24"/>
        </w:rPr>
        <w:t>меру.</w:t>
      </w:r>
      <w:bookmarkEnd w:id="69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вык  я думать о теб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о бол</w:t>
      </w:r>
      <w:bookmarkStart w:id="70" w:name="OCRUncertain291"/>
      <w:r>
        <w:rPr>
          <w:rFonts w:cs="Tahoma" w:ascii="Tahoma" w:hAnsi="Tahoma"/>
          <w:sz w:val="24"/>
        </w:rPr>
        <w:t>ьшо</w:t>
      </w:r>
      <w:bookmarkEnd w:id="70"/>
      <w:r>
        <w:rPr>
          <w:rFonts w:cs="Tahoma" w:ascii="Tahoma" w:hAnsi="Tahoma"/>
          <w:sz w:val="24"/>
        </w:rPr>
        <w:t xml:space="preserve">й тоске по счасть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красот</w:t>
      </w:r>
      <w:bookmarkStart w:id="71" w:name="OCRUncertain292"/>
      <w:r>
        <w:rPr>
          <w:rFonts w:cs="Tahoma" w:ascii="Tahoma" w:hAnsi="Tahoma"/>
          <w:sz w:val="24"/>
        </w:rPr>
        <w:t>е</w:t>
      </w:r>
      <w:bookmarkEnd w:id="71"/>
      <w:r>
        <w:rPr>
          <w:rFonts w:cs="Tahoma" w:ascii="Tahoma" w:hAnsi="Tahoma"/>
          <w:sz w:val="24"/>
        </w:rPr>
        <w:t xml:space="preserve"> и по участь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уровой жизненной борьб</w:t>
      </w:r>
      <w:bookmarkStart w:id="72" w:name="OCRUncertain296"/>
      <w:r>
        <w:rPr>
          <w:rFonts w:cs="Tahoma" w:ascii="Tahoma" w:hAnsi="Tahoma"/>
          <w:sz w:val="24"/>
        </w:rPr>
        <w:t>е</w:t>
      </w:r>
      <w:bookmarkEnd w:id="72"/>
      <w:r>
        <w:rPr>
          <w:rFonts w:cs="Tahoma" w:ascii="Tahoma" w:hAnsi="Tahoma"/>
          <w:sz w:val="24"/>
        </w:rPr>
        <w:t xml:space="preserve">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вык  я думать о теб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о любви святой и нежн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уходить в твой в</w:t>
      </w:r>
      <w:bookmarkStart w:id="73" w:name="OCRUncertain297"/>
      <w:r>
        <w:rPr>
          <w:rFonts w:cs="Tahoma" w:ascii="Tahoma" w:hAnsi="Tahoma"/>
          <w:sz w:val="24"/>
        </w:rPr>
        <w:t>з</w:t>
      </w:r>
      <w:bookmarkEnd w:id="73"/>
      <w:r>
        <w:rPr>
          <w:rFonts w:cs="Tahoma" w:ascii="Tahoma" w:hAnsi="Tahoma"/>
          <w:sz w:val="24"/>
        </w:rPr>
        <w:t xml:space="preserve">ор безбрежный,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частливой </w:t>
      </w:r>
      <w:bookmarkStart w:id="74" w:name="OCRUncertain298"/>
      <w:r>
        <w:rPr>
          <w:b w:val="false"/>
          <w:sz w:val="24"/>
        </w:rPr>
        <w:t>покорясь</w:t>
      </w:r>
      <w:bookmarkEnd w:id="74"/>
      <w:r>
        <w:rPr>
          <w:b w:val="false"/>
          <w:sz w:val="24"/>
        </w:rPr>
        <w:t xml:space="preserve"> </w:t>
      </w:r>
      <w:bookmarkStart w:id="75" w:name="OCRUncertain299"/>
      <w:r>
        <w:rPr>
          <w:b w:val="false"/>
          <w:sz w:val="24"/>
        </w:rPr>
        <w:t>судьбе.</w:t>
      </w:r>
      <w:bookmarkEnd w:id="75"/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Из цикла «Коварна мысль. Беда мне с нею»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ЗВЕЗД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ого Звезд над го</w:t>
      </w:r>
      <w:bookmarkStart w:id="76" w:name="OCRUncertain002"/>
      <w:r>
        <w:rPr>
          <w:rFonts w:cs="Tahoma" w:ascii="Tahoma" w:hAnsi="Tahoma"/>
          <w:sz w:val="24"/>
        </w:rPr>
        <w:t>л</w:t>
      </w:r>
      <w:bookmarkEnd w:id="76"/>
      <w:r>
        <w:rPr>
          <w:rFonts w:cs="Tahoma" w:ascii="Tahoma" w:hAnsi="Tahoma"/>
          <w:sz w:val="24"/>
        </w:rPr>
        <w:t xml:space="preserve">ово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виду звездам в небе тесн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сумеешь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Стать звездою,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еб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йдется мест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МЕСТ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Есть звезды ярче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Жарч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раш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ем солнце маленькое наш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скажем мы о нем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Без лести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но у нас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ервом  мест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МУЗЫК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ели знать в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по вкусу мн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большом многообразии мелодий?</w:t>
      </w:r>
      <w:bookmarkStart w:id="77" w:name="OCRUncertain005"/>
      <w:r>
        <w:rPr>
          <w:rFonts w:cs="Tahoma" w:ascii="Tahoma" w:hAnsi="Tahoma"/>
          <w:sz w:val="24"/>
        </w:rPr>
        <w:t xml:space="preserve"> </w:t>
      </w:r>
      <w:bookmarkEnd w:id="77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юблю  с симфонией я бы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едине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А с плясовым напевом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хоровод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 СЛОЖНОСТ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угает сложностью нас музыка не зр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композиторы ли только в том повинны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итать мы учимся с простог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букваря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А слушать музыку -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конца иль со средины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олка учит жизн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чтя его возможност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онечно ж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добр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больш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торожности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ДЕОЛОГИЯ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«Бери от жизни все!»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интимном разговор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седа поучал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ятель крокодил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о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будь дурак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приятелем не спор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го же с насл</w:t>
      </w:r>
      <w:bookmarkStart w:id="78" w:name="OCRUncertain010"/>
      <w:r>
        <w:rPr>
          <w:rFonts w:cs="Tahoma" w:ascii="Tahoma" w:hAnsi="Tahoma"/>
          <w:sz w:val="24"/>
        </w:rPr>
        <w:t>а</w:t>
      </w:r>
      <w:bookmarkEnd w:id="78"/>
      <w:r>
        <w:rPr>
          <w:rFonts w:cs="Tahoma" w:ascii="Tahoma" w:hAnsi="Tahoma"/>
          <w:sz w:val="24"/>
        </w:rPr>
        <w:t xml:space="preserve">жденье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глотил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ЛАВ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пособных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ава обгоня</w:t>
      </w:r>
      <w:bookmarkStart w:id="79" w:name="OCRUncertain012"/>
      <w:r>
        <w:rPr>
          <w:rFonts w:cs="Tahoma" w:ascii="Tahoma" w:hAnsi="Tahoma"/>
          <w:sz w:val="24"/>
        </w:rPr>
        <w:t>е</w:t>
      </w:r>
      <w:bookmarkEnd w:id="79"/>
      <w:r>
        <w:rPr>
          <w:rFonts w:cs="Tahoma" w:ascii="Tahoma" w:hAnsi="Tahoma"/>
          <w:sz w:val="24"/>
        </w:rPr>
        <w:t xml:space="preserve">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талантливым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 ряд  шагае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 гениальных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стае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поспевае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тает.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СТОРОЖНОС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му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цел я до сих пор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торожности обязан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, нет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онечно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своей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осторожности людей,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оторые не раз меня спасал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момен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осторожности моей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ind w:firstLine="720"/>
        <w:rPr/>
      </w:pPr>
      <w:r>
        <w:rPr/>
        <w:t>Вера Панкратова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Вера Владимировна Панкратова родилась 5 сентября 1966 года в </w:t>
      </w:r>
      <w:bookmarkStart w:id="80" w:name="OCRUncertain105"/>
      <w:r>
        <w:rPr>
          <w:rFonts w:cs="Tahoma" w:ascii="Tahoma" w:hAnsi="Tahoma"/>
          <w:sz w:val="24"/>
        </w:rPr>
        <w:t>г</w:t>
      </w:r>
      <w:bookmarkEnd w:id="80"/>
      <w:r>
        <w:rPr>
          <w:rFonts w:cs="Tahoma" w:ascii="Tahoma" w:hAnsi="Tahoma"/>
          <w:sz w:val="24"/>
        </w:rPr>
        <w:t xml:space="preserve"> Тюмени.   В 1984 году окончила 10 классов общеобразовательной городской школы № 37. В школьные годы потеряла зрение и слух. </w:t>
      </w:r>
    </w:p>
    <w:p>
      <w:pPr>
        <w:pStyle w:val="Normal"/>
        <w:ind w:firstLine="72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>Стихи стала писать с 1-го класса. Они звучали на радио, в программах «Пионерская зорька», «Ровесники». публиковались в тюменских газетах и журнале «Наша жизнь»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следний звонок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, как в песне поёт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ра золота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же не вернётс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сядут за парт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сядут за книжк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ругие девчонк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ругие мальчиш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 этом же класс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всем уже скор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сследовать буду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Штаны  Пифагор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нас поманил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рога крутая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щай, наше детств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ра золота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ень на крылечк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письмо оставил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сижу у печк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его читаю.</w:t>
      </w:r>
    </w:p>
    <w:p>
      <w:pPr>
        <w:pStyle w:val="Normal"/>
        <w:rPr>
          <w:rFonts w:ascii="Tahoma" w:hAnsi="Tahoma" w:cs="Tahoma"/>
          <w:sz w:val="24"/>
        </w:rPr>
      </w:pPr>
      <w:bookmarkStart w:id="81" w:name="OCRUncertain107"/>
      <w:r>
        <w:rPr>
          <w:rFonts w:cs="Tahoma" w:ascii="Tahoma" w:hAnsi="Tahoma"/>
          <w:sz w:val="24"/>
        </w:rPr>
        <w:t>Ишь,</w:t>
      </w:r>
      <w:bookmarkEnd w:id="81"/>
      <w:r>
        <w:rPr>
          <w:rFonts w:cs="Tahoma" w:ascii="Tahoma" w:hAnsi="Tahoma"/>
          <w:sz w:val="24"/>
        </w:rPr>
        <w:t xml:space="preserve"> ты</w:t>
      </w:r>
      <w:bookmarkStart w:id="82" w:name="OCRUncertain108"/>
      <w:r>
        <w:rPr>
          <w:rFonts w:cs="Tahoma" w:ascii="Tahoma" w:hAnsi="Tahoma"/>
          <w:sz w:val="24"/>
        </w:rPr>
        <w:t>!</w:t>
      </w:r>
      <w:bookmarkEnd w:id="82"/>
      <w:r>
        <w:rPr>
          <w:rFonts w:cs="Tahoma" w:ascii="Tahoma" w:hAnsi="Tahoma"/>
          <w:sz w:val="24"/>
        </w:rPr>
        <w:t xml:space="preserve"> Заказно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багряной рощ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нкие прожилки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лотые строч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письмо на памя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книгу полож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зимой мороз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ну —  погляж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еплее стане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душе немножко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т и снова ветер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тучал в окошк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ал телеграмм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сит расписатьс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мчался дальш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 новым адресата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БЕССОННОЙ НОЧЬЮ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гудела маши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учи по асфальту </w:t>
      </w:r>
      <w:bookmarkStart w:id="83" w:name="OCRUncertain110"/>
      <w:r>
        <w:rPr>
          <w:rFonts w:cs="Tahoma" w:ascii="Tahoma" w:hAnsi="Tahoma"/>
          <w:sz w:val="24"/>
        </w:rPr>
        <w:t xml:space="preserve">метнулись. </w:t>
      </w:r>
      <w:bookmarkEnd w:id="83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отчётливо слышатс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ьи-то шаги за углом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поздалый  прохожий, наверно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нет, это юнос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Это юность  мо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меня убегает тайко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совсем на судьбу не в обид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ь невесело шутит о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ь во сне лишь могу я увиде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цветы разбросала вес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лишком мало отчетливых звуков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 этом мраке - почти тишина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се же жизнь - интересная штука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о дегтя в меду допол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АМЯТИ ДЕДУШКИ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аш дед под Старой Руссой воевал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там осколок мины заработал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И с ним до самой смерти дохромал -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ехота, говорят, всегда пехот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мы частенько с братом и сестрой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только сказки слушать прибегал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ы вместе с дедом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</w:t>
      </w:r>
      <w:r>
        <w:rPr>
          <w:rFonts w:cs="Tahoma" w:ascii="Tahoma" w:hAnsi="Tahoma"/>
          <w:color w:val="000000"/>
          <w:sz w:val="24"/>
        </w:rPr>
        <w:t xml:space="preserve">поднимались в бой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вместе с ним в окопе залегал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вот от нас ушел солдат седо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первый год уж как его не стал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е годы золотые взял с собой,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А лишь кусок военного металла.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>ЗИМОЙ — О ЛЕТНИХ ВЕЧЕРАХ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нег хрустит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</w:t>
      </w:r>
      <w:r>
        <w:rPr>
          <w:rFonts w:cs="Tahoma" w:ascii="Tahoma" w:hAnsi="Tahoma"/>
          <w:color w:val="000000"/>
          <w:sz w:val="24"/>
        </w:rPr>
        <w:t xml:space="preserve">как крахмал, от морозов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рисует зима на стекл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иноградные гроздья и розы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ловно бредя о летнем тепле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омнишь яркий румянец закат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оворящую с ветром листву?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Заметают сейчас снегопады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скамьи, и дорожки в саду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е бело и немного печально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душистое время придет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для нас, как бубенчик хрустальны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оловей за рекой запоет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МОЯ  ДУША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еплый вечер, открыто окно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На коленях — раскрытая книг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в окно не смотрю я, не вид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уже не читаю давн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альцы просто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</w:t>
      </w:r>
      <w:r>
        <w:rPr>
          <w:rFonts w:cs="Tahoma" w:ascii="Tahoma" w:hAnsi="Tahoma"/>
          <w:color w:val="000000"/>
          <w:sz w:val="24"/>
        </w:rPr>
        <w:t xml:space="preserve">скользят по страницам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озвращаются к тем же строкам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А душа моя — легкая птица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Улетает с земли к облакам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ак бывает со мною нередк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адать камнем приходится вниз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душа снова мечется в клетк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од названьем реальная жизнь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>Любовь Паршин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20"/>
        <w:rPr/>
      </w:pPr>
      <w:r>
        <w:rPr/>
        <w:t xml:space="preserve">Любовь Александровна Паршина родилась в поселке Ржаница Жуковского района Брянской области. Закончила Трубчевскую школу – интернат для слепых и слабовидящих, потом – Московскую школу № 5. Работает в Москве на УПП ВОС слесарем – сборщикомНа протяжении всей жизни занималась спортом, чемпионка России по плаванию, легкой атлетике, беговым конькам. Принимала участие в восхождении на Эльбрус под руководством Д. Шпаро. </w:t>
      </w:r>
    </w:p>
    <w:p>
      <w:pPr>
        <w:pStyle w:val="TextBody"/>
        <w:ind w:firstLine="720"/>
        <w:rPr/>
      </w:pPr>
      <w:r>
        <w:rPr/>
        <w:t>Стихи пишет в детства. Неоднократно печаталась в периодике, коллективных сборниках, литературных альманахах «Лира», и «Поэтическая Россия», издаваемых К. Саранчиным. Участвовала в сборнике «Душа – птица вольная», подготовленном издательством «Филантроп» в 1998 году. На свои стихи пишет музыку, выступает по радио, кабельному телевидению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Этот август в горах никогда не забуд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де усталости возраст совсем не для нас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де казалось, мне счастье струилось из глаз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ановились добрее и искренней люд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де пытались себя каждый день испыта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сдаваясь недугу и новым вершина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душа ликовала, и мыслей лавин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ак и сыпалась строчками прямо в тетрад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гроза бушевала, и молний сверкань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бавляло огня в наших чувств торжеств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в неистовой дрожи мое существ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мирало в восторженном очаровань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играли в снежки, словно малые дет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гли костер на снегу, прыгали по камням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скрасавец Эльбрус, ты запомнился на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останешься лучшей горою на свете.</w:t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/>
          <w:sz w:val="24"/>
        </w:rPr>
      </w:r>
      <w:bookmarkStart w:id="84" w:name="OCRUncertain040"/>
      <w:bookmarkStart w:id="85" w:name="OCRUncertain040"/>
    </w:p>
    <w:p>
      <w:pPr>
        <w:pStyle w:val="TextBodyIndent"/>
        <w:ind w:hanging="0"/>
        <w:rPr>
          <w:sz w:val="24"/>
        </w:rPr>
      </w:pPr>
      <w:r>
        <w:rPr>
          <w:sz w:val="24"/>
        </w:rPr>
        <w:t>***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олнышко щурится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месте со мно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ся наша улиц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ахнет весно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аждое деревце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лядя на нас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ак красна девиц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осится в пляс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Лужи кривляются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Морщится снег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олнышку нравится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адовать всех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Хочется каждому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брых лучей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Ярко – оранжевых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горяче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Я их сегодня же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 вам принес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 песенке сложенно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на носу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дия Пышкина</w:t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>
          <w:sz w:val="24"/>
        </w:rPr>
      </w:pPr>
      <w:bookmarkStart w:id="86" w:name="OCRUncertain040"/>
      <w:r>
        <w:rPr>
          <w:sz w:val="24"/>
        </w:rPr>
        <w:t>Пышкина</w:t>
      </w:r>
      <w:bookmarkEnd w:id="86"/>
      <w:r>
        <w:rPr>
          <w:sz w:val="24"/>
        </w:rPr>
        <w:t xml:space="preserve">  Лидия  Михайловна. Родилась и живет в Коломне. Училась в специальной школе-интернате. Работает радиомонтажницей  на учебно - производственном предприятии Всероссийского общества слепых. Печаталась в журналах «Наша  жизнь», «Советский школьник», в сборниках «Второе зрение» и «Цветы  России», в газетах «Ленинское знамя» и «Коломенская правда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ждь  по саду идёт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не просится в окн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ждь  по саду идёт, по дорожкам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 xml:space="preserve">шуршит  не спеш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ист малинника мягкий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нежный, и мокры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измазанный соком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лыбчивый рот малыш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ждь  по саду идё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 xml:space="preserve">моет листьев прожилк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ливает, как чаш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 xml:space="preserve">духмяным  настоем цветы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у жизни  хочу бы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 xml:space="preserve">не лишней дождинк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надёжною  капл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великой её чистот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 Родиной  звонят колоко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вонят почти забыто, но исконно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аль,  бабушка моя не дожи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каждый  день стояла 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 иконой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лилась  о здоровье всей родн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 мире на земле, об урожа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 кланяясь, то строго вопроша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ребуя продлить кому-то дн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, Божий  взгляд доверчиво люб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веряя душу  Богочеловек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на в себе опору для себ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кала стойко до скончанья века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  миром из бетона и стек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  шумной новизной </w:t>
      </w:r>
    </w:p>
    <w:p>
      <w:pPr>
        <w:pStyle w:val="Normal"/>
        <w:ind w:left="144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и древней глушью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ять звонят, звонят колоко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пробудились человечьи души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АМОВАР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варило лето травяной отвар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студит на вечернем холодк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чищу  старый медный  самовар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 старого </w:t>
      </w:r>
      <w:bookmarkStart w:id="87" w:name="OCRUncertain044"/>
      <w:r>
        <w:rPr>
          <w:rFonts w:cs="Tahoma" w:ascii="Tahoma" w:hAnsi="Tahoma"/>
          <w:sz w:val="24"/>
        </w:rPr>
        <w:t>прудочка</w:t>
      </w:r>
      <w:bookmarkEnd w:id="87"/>
      <w:r>
        <w:rPr>
          <w:rFonts w:cs="Tahoma" w:ascii="Tahoma" w:hAnsi="Tahoma"/>
          <w:sz w:val="24"/>
        </w:rPr>
        <w:t xml:space="preserve"> на песк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 в детстве,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 старанья чуть дыш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брав в ладони  жёлтого песк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 цвета ясной зорьки довож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кран, и дно, и крышку, и  бо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дут  соседки, скажут: «Ты гляди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чистила-то, словно жар горит!»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 самовар стоит себе, гуди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вёт чайку попить, поговори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 чем  поговорить?  Да  обо всем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 пенсиях, о внуках, о войн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 том, что печень лечится овсо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 том, что нынче ягода  в цене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друг примолкну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</w:t>
      </w:r>
      <w:r>
        <w:rPr>
          <w:rFonts w:cs="Tahoma" w:ascii="Tahoma" w:hAnsi="Tahoma"/>
          <w:sz w:val="24"/>
        </w:rPr>
        <w:t xml:space="preserve">как по знаку, враз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лядятся в остывающую  медь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рщинки,  что л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 xml:space="preserve">считают возле глаз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ль что в былом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</w:t>
      </w:r>
      <w:r>
        <w:rPr>
          <w:rFonts w:cs="Tahoma" w:ascii="Tahoma" w:hAnsi="Tahoma"/>
          <w:sz w:val="24"/>
        </w:rPr>
        <w:t xml:space="preserve">надеясь разглядеть...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том пойдут тихонько от крыльца,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лагодаря за отдых и за чай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сохраняя бережно в сердцах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ат, покой и светлую печаль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БЕЛИСК В ЕЛЬН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изнь  и смер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 xml:space="preserve">порой бывают близко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день, когда березка зацве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высоком строгом обелиск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ара птиц гнездо себе свил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хотя их криками стращал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манить  пытались на ед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исты  упрямо возвращалис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 своему заветному гнезд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стоит на стебле серебристо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бликах грозовых и заревых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истиха —  символ материнства, 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4"/>
        </w:rPr>
        <w:t>Охраняя мертвых и живых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льбина Саматова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льбина Саматова – москвичка, закончила Болшевскую школу  для слепых детей и факультет журналистики Российского открытого университета. Стихи она пишет с детства. Одним из своих учителей Альбина считает незрячего поэта Г. С. </w:t>
      </w:r>
      <w:bookmarkStart w:id="88" w:name="OCRUncertain095"/>
      <w:r>
        <w:rPr>
          <w:sz w:val="24"/>
        </w:rPr>
        <w:t>Еремеева,</w:t>
      </w:r>
      <w:bookmarkEnd w:id="88"/>
      <w:r>
        <w:rPr>
          <w:sz w:val="24"/>
        </w:rPr>
        <w:t xml:space="preserve"> чьи</w:t>
      </w:r>
      <w:bookmarkStart w:id="89" w:name="OCRUncertain096"/>
      <w:r>
        <w:rPr>
          <w:sz w:val="24"/>
        </w:rPr>
        <w:t xml:space="preserve"> </w:t>
      </w:r>
      <w:bookmarkEnd w:id="89"/>
      <w:r>
        <w:rPr>
          <w:sz w:val="24"/>
        </w:rPr>
        <w:t>стихи публиковались в нашей подборке «Стихи незрячих поэтов. Вып. 1». Она посещала проводимые  поэтом литературные семинары. Первый сборник стихотворений Альбины Саматовой - «Океан моих надежд и мыслей»— вышел  в 1997 году в московском издательстве «Аргус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</w:rPr>
      </w:pPr>
      <w:r>
        <w:rPr>
          <w:sz w:val="24"/>
        </w:rPr>
        <w:t>ОДН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егда одна и в радости, и в гор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минуты боли, грусти и тоск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дна, как перст, как ветер в чистом пол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дна, как ночь без странника в пут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чем душа, коль нету ей отрад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чем мечты, коль не о чем мечтать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чем одна —  ведь столько судеб рядом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нет родной, и некого обнять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Из книги “Океан моих надежд и мыслей”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ЭТЮД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ушистый  весенний вечер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ровавый  закат за холмо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ерезки горят, будто свеч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 пахнет цветочным вином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еленый ковер под ногам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 неба лазурный платок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Фонарь  с золотыми рогам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 в звездочках белых песок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ропинка  причудливой змейк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руится меж белых стволов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альше  желтеет скамейк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глуби изумрудных кустов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прямо, напротив, в берез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редь пышных  зеленых кудре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рует блаженные грезы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Маэстро лесов — соловей!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ЗАПОЗДАВШАЯ ЛЮБОВЬ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Как странно мы с тобою встретились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льзя забыть, но невозможно вспомни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ы  ни на что, по сути, не надеялис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видно, бесполезно с сердцем спори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ы  не мечтали при луне о счасть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ы не дарил при встрече алых роз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твоих губах не чувствовалось страст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не лила при расставанье горьких слез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с все считали близкими друзьям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ветствуя, завидуя, сердяс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лишь  апрель с гремучими ручьям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нал правду, но помалкивал, смеясь.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ДЕРЕВН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олотые россыпи пшениц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м  не видно ни конца, ни кра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о мной, кружась, порхают птиц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в букет колосья собираю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рогая, милая деревн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ы всегда в душе моей живеш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ердцем всюду я с тобой, поверь мн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ы мне спать ночами не даеш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ладковато-пряный запах се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нное мычанье поутр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епло горящего полен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забыть бы. Только не мог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люблю  просыпаться пораньш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б застать, как рождается лучик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пить утра хрустальную чаш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умыться росою пахуче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люблю  насладиться заре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ышаться, чтоб не было моч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зарыться в туман с голово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забыть о страданиях ноч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скует вечер по погасшим окна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 тихим звукам будничных суе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скует осень по прошедшим весна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скую я о счастье юных ле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ходит жизнь, как будто стороно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оясь хотя б на миг к устам прильну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скую я по солнцу, звездам, мор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скую по тому, что не верну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призналась тебе в любв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олотой полуночной поро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ыло столько надежд вперед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остался лишь горький поко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ждала твоих ласковых слов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надежных любимых  рук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остались лишь капельки снов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 частички былого вокруг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призналась тебе в любв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ждала, что ты скажешь «да»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ыло столько надежд вперед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остались лишь соль да вода. 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7"/>
        <w:ind w:firstLine="720"/>
        <w:rPr>
          <w:lang w:val="ru-RU"/>
        </w:rPr>
      </w:pPr>
      <w:r>
        <w:rPr>
          <w:lang w:val="ru-RU"/>
        </w:rPr>
        <w:t>Леонид Смелков</w:t>
      </w:r>
    </w:p>
    <w:p>
      <w:pPr>
        <w:pStyle w:val="Normal"/>
        <w:ind w:firstLine="720"/>
        <w:rPr>
          <w:rFonts w:ascii="Tahoma" w:hAnsi="Tahoma" w:cs="Tahoma"/>
          <w:color w:val="000000"/>
          <w:sz w:val="24"/>
          <w:lang w:val="ru-RU"/>
        </w:rPr>
      </w:pPr>
      <w:r>
        <w:rPr>
          <w:rFonts w:cs="Tahoma" w:ascii="Tahoma" w:hAnsi="Tahoma"/>
          <w:color w:val="000000"/>
          <w:sz w:val="24"/>
          <w:lang w:val="ru-RU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еонид Федорович Смелков (1942 г.) живет и работает в городе Глазове (Удмуртия). Первые попытки творческого приобщения к поэзии были сделаны в ранней юности, сразу после потери зрения. Печатался в газетах Казани, Ижевска, Глазова, в коллективных сборниках. В 1990 г. вышла его книга "Я люблю вас, люди"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</w:rPr>
      </w:pPr>
      <w:r>
        <w:rPr>
          <w:sz w:val="24"/>
        </w:rPr>
        <w:t>ЗОВ ЛЮБВИ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Давай заблудимся в лесу;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е бойся, я тебя спасу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ы там построим светлый дом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то окон будет в доме том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вечером затопим печь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волки будут нас стеречь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От глаз завистливых всю ночь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после - сына или дочь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ебе на счастье принесу…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авай заблудимся в лесу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Из книги «Я люблю вас, люди»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Жду я тебя, хорошая..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Думал —забудется прошло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олько затея та зряшная: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Ты мне не стала вчерашнею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се, что рукой твоей пишется -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есней мне издали слышится;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се, что тобой произносится, -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 песню счастливую проситс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лизкая ты и далека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айна моя синеокая!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Улицы с толпами длинным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не без тебя пустынные;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олнце в зените - над городом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без тебя мне холодно;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Холодно от одиночества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тречи с тобою хочется!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Вся твоя жизнь — как награда мне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Счастье твое — как радуга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Имя твое — сияни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скорки сквозь расстояни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Равных тебе нет по-прежнему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>Светлая... Вечная... Вешняя..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Твои слова и помыслы чисты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потому мне так светло с тобою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дружбу нашу искреннюю ты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>Не разрушай — прошу — своей любовью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разрушай признанием своим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е то, что стало для меня так свят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исты слова и помыслы тво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Как первая любовь моя когда-то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ТИЦЫ ВЧЕРАШНИЕ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Гуси домашние —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Птицы вчерашние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 пору крылатую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чались куда-то вы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ольны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икие,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шумными крика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ыстрыми стаям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мело влетали вы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 зори весенни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 ночи осенние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тицами синими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В детстве вы снились мне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рузным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ажными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тали однажды вы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С небом не спорите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 курами вздорит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 лужах хлопочет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ытно гогочете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не до стаи вам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Лишь бы хозяева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ыли довольными..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все же больно вам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лышать по осени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Крики над озером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Крики ведущего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таю зовущег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друг в вашей памяти </w:t>
      </w:r>
    </w:p>
    <w:p>
      <w:pPr>
        <w:pStyle w:val="Normal"/>
        <w:rPr>
          <w:sz w:val="24"/>
        </w:rPr>
      </w:pPr>
      <w:r>
        <w:rPr>
          <w:rFonts w:cs="Tahoma" w:ascii="Tahoma" w:hAnsi="Tahoma"/>
          <w:color w:val="000000"/>
          <w:sz w:val="24"/>
        </w:rPr>
        <w:t>Вновь просыпаетс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тертое временем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амое древнее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ечно тревожное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увство дорожно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олько бессильны вы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Хлопая крыльями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Жалко вас страшно мне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тицы вчерашние!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юдмила Смирнова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Смирнова Людмила Николаевна живет в Москве. Окончила школу – интернат №2 для слабовидящих, факультет организации и методики культпросветработы Московского Государственного института Культуры. С 1984 года – сотрудник Центрального Дома Культуры ВОС. Долгое время была режиссером, сейчас – методист КСРК ВОС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ихи пишет с юных лет. Публиковалась в журнале «Наша жизнь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масшедший месяц авгус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ьму ночей костром пронза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ым шальной, изнанка ма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масшедши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масшедший месяц авгус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оздья звезд срывает с неб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когда таким он не был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унолики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нь за днем уходит лет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мель струит и утешень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прощает прегрешень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илосердны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спеша, ступает нежн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успела я проснуть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мечты земной очнуть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ерпеливы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ждь бесшумными шагам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тишине земной не слыше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Шепчет каплями по крыш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ропливы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тропинке прямо в осен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уйдет без слез и бол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 о чем у нас не спроси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заметны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шь звездой ночей холодных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лотой звездой желань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собой сверкнув, помани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ушевный месяц авгус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возраста боюсь — боюсь потер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гаданных и предопределенны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езумство дней, как ветром унесенных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ят ли нам ушедшие теперь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памяти боюсь — боюсь забы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есть цветов и звуков перелив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я могла когда-то не люби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егущих струй хрустальные мотив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сумерек боюсь — боюсь поня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бя сломав на жизненных ухабах, 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прасно все, и не на что пеня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завтра — слово для детей и слабы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е чудится, чудится мне -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сна так похожа на осен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ба увядшего просин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возит меж стволов в вышин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рядь поседевших волос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жди пожелтевшие льют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глупые птицы смеютс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д тем, что уже не сбылос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ребристым галопо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возь осенний туман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ерез сумрак стального рассвет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звенящей трав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качу я ту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тоскует цветущее лет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жемчужные зор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янтарный зака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отдаться теченью могу 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роятся стихи у меня в голов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играет роса на душистой трав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ьи-то губы поют “аллилуйа”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 мечтах о прозрачной небес синев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сквозь сумрак стального рассвет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ребристым галоп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осенней трав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качу в миновавшее лет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 ПОИСКАХ СЕБ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сонет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зеркало чужих страсте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мнений, бед, любви и счасть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нылых душ чужих люде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покоренное ненасть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лень и труд, я свет и тьм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порство и непостоянств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лето, осень и зим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ветов весеннее упрямств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есть, а, может, нет мен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, может, здесь, а, может, всюд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ночи тень, сиянье дн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буду день, и вечность — буд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ивность я и мудрость многих л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— это я, и в этом весь секрет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firstLine="72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Михаил Щербинин</w:t>
      </w:r>
    </w:p>
    <w:p>
      <w:pPr>
        <w:pStyle w:val="2"/>
        <w:ind w:firstLine="72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Ми</w:t>
      </w:r>
      <w:bookmarkStart w:id="90" w:name="OCRUncertain134"/>
      <w:r>
        <w:rPr>
          <w:sz w:val="24"/>
        </w:rPr>
        <w:t>х</w:t>
      </w:r>
      <w:bookmarkEnd w:id="90"/>
      <w:r>
        <w:rPr>
          <w:sz w:val="24"/>
        </w:rPr>
        <w:t xml:space="preserve">аил  Антонович  Щербинин живет в Ростове – на – Дону, является председателем бюро первичной </w:t>
      </w:r>
      <w:bookmarkStart w:id="91" w:name="OCRUncertain141"/>
      <w:r>
        <w:rPr>
          <w:sz w:val="24"/>
        </w:rPr>
        <w:t>организации</w:t>
      </w:r>
      <w:bookmarkEnd w:id="91"/>
      <w:r>
        <w:rPr>
          <w:sz w:val="24"/>
        </w:rPr>
        <w:t xml:space="preserve"> РИТ (он —  филолог с университетским образован</w:t>
      </w:r>
      <w:bookmarkStart w:id="92" w:name="OCRUncertain142"/>
      <w:r>
        <w:rPr>
          <w:sz w:val="24"/>
        </w:rPr>
        <w:t>и</w:t>
      </w:r>
      <w:bookmarkEnd w:id="92"/>
      <w:r>
        <w:rPr>
          <w:sz w:val="24"/>
        </w:rPr>
        <w:t xml:space="preserve">ем), </w:t>
      </w:r>
      <w:bookmarkStart w:id="93" w:name="OCRUncertain145"/>
      <w:r>
        <w:rPr>
          <w:sz w:val="24"/>
        </w:rPr>
        <w:t>возглавляет</w:t>
      </w:r>
      <w:bookmarkEnd w:id="93"/>
      <w:r>
        <w:rPr>
          <w:sz w:val="24"/>
        </w:rPr>
        <w:t xml:space="preserve"> Ростовский областной клуб </w:t>
      </w:r>
      <w:bookmarkStart w:id="94" w:name="OCRUncertain146"/>
      <w:r>
        <w:rPr>
          <w:sz w:val="24"/>
        </w:rPr>
        <w:t>международного</w:t>
      </w:r>
      <w:bookmarkEnd w:id="94"/>
      <w:r>
        <w:rPr>
          <w:sz w:val="24"/>
        </w:rPr>
        <w:t xml:space="preserve"> языка эсперанто </w:t>
      </w:r>
      <w:bookmarkStart w:id="95" w:name="OCRUncertain147"/>
      <w:r>
        <w:rPr>
          <w:sz w:val="24"/>
        </w:rPr>
        <w:t>«Верди</w:t>
      </w:r>
      <w:bookmarkEnd w:id="95"/>
      <w:r>
        <w:rPr>
          <w:sz w:val="24"/>
        </w:rPr>
        <w:t xml:space="preserve"> Вело», что в переводе </w:t>
      </w:r>
      <w:bookmarkStart w:id="96" w:name="OCRUncertain148"/>
      <w:r>
        <w:rPr>
          <w:sz w:val="24"/>
        </w:rPr>
        <w:t>о</w:t>
      </w:r>
      <w:bookmarkEnd w:id="96"/>
      <w:r>
        <w:rPr>
          <w:sz w:val="24"/>
        </w:rPr>
        <w:t xml:space="preserve">значает «Зеленый парус», и является </w:t>
      </w:r>
      <w:bookmarkStart w:id="97" w:name="OCRUncertain149"/>
      <w:r>
        <w:rPr>
          <w:sz w:val="24"/>
        </w:rPr>
        <w:t>вице-президентом</w:t>
      </w:r>
      <w:bookmarkEnd w:id="97"/>
      <w:r>
        <w:rPr>
          <w:sz w:val="24"/>
        </w:rPr>
        <w:t xml:space="preserve"> Российской  эсперанто ассоциации незрячих. </w:t>
      </w:r>
      <w:bookmarkStart w:id="98" w:name="OCRUncertain163"/>
    </w:p>
    <w:p>
      <w:pPr>
        <w:pStyle w:val="2"/>
        <w:ind w:firstLine="720"/>
        <w:rPr>
          <w:sz w:val="24"/>
        </w:rPr>
      </w:pPr>
      <w:r>
        <w:rPr>
          <w:sz w:val="24"/>
        </w:rPr>
        <w:t>Произведения</w:t>
      </w:r>
      <w:bookmarkEnd w:id="98"/>
      <w:r>
        <w:rPr>
          <w:sz w:val="24"/>
        </w:rPr>
        <w:t xml:space="preserve"> незрячего поэта Михаила Щербинина звучали на радио, публиковались в журнале «Наша жизнь». Он пишет  стихи и </w:t>
      </w:r>
      <w:bookmarkStart w:id="99" w:name="OCRUncertain166"/>
      <w:r>
        <w:rPr>
          <w:sz w:val="24"/>
        </w:rPr>
        <w:t xml:space="preserve">в </w:t>
      </w:r>
      <w:bookmarkEnd w:id="99"/>
      <w:r>
        <w:rPr>
          <w:sz w:val="24"/>
        </w:rPr>
        <w:t>своем любимом  эсперанто, делает переводы с рус</w:t>
      </w:r>
      <w:bookmarkStart w:id="100" w:name="OCRUncertain167"/>
      <w:r>
        <w:rPr>
          <w:sz w:val="24"/>
        </w:rPr>
        <w:t>ского,</w:t>
      </w:r>
      <w:bookmarkEnd w:id="100"/>
      <w:r>
        <w:rPr>
          <w:sz w:val="24"/>
        </w:rPr>
        <w:t xml:space="preserve"> белорусского, украинского, чувашского </w:t>
      </w:r>
      <w:bookmarkStart w:id="101" w:name="OCRUncertain168"/>
      <w:r>
        <w:rPr>
          <w:sz w:val="24"/>
        </w:rPr>
        <w:t>язы</w:t>
      </w:r>
      <w:bookmarkEnd w:id="101"/>
      <w:r>
        <w:rPr>
          <w:sz w:val="24"/>
        </w:rPr>
        <w:t xml:space="preserve">ков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ДЕРЕВН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в городе, словно в неволе, </w:t>
      </w:r>
      <w:bookmarkStart w:id="102" w:name="OCRUncertain111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</w:t>
      </w:r>
      <w:bookmarkEnd w:id="102"/>
      <w:r>
        <w:rPr>
          <w:rFonts w:cs="Tahoma" w:ascii="Tahoma" w:hAnsi="Tahoma"/>
          <w:sz w:val="24"/>
        </w:rPr>
        <w:t xml:space="preserve"> тянет в родные края, </w:t>
      </w:r>
      <w:bookmarkStart w:id="103" w:name="OCRUncertain112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у</w:t>
      </w:r>
      <w:bookmarkEnd w:id="103"/>
      <w:r>
        <w:rPr>
          <w:rFonts w:cs="Tahoma" w:ascii="Tahoma" w:hAnsi="Tahoma"/>
          <w:sz w:val="24"/>
        </w:rPr>
        <w:t>да, где широ</w:t>
      </w:r>
      <w:bookmarkStart w:id="104" w:name="OCRUncertain113"/>
      <w:r>
        <w:rPr>
          <w:rFonts w:cs="Tahoma" w:ascii="Tahoma" w:hAnsi="Tahoma"/>
          <w:sz w:val="24"/>
        </w:rPr>
        <w:t>к</w:t>
      </w:r>
      <w:bookmarkEnd w:id="104"/>
      <w:r>
        <w:rPr>
          <w:rFonts w:cs="Tahoma" w:ascii="Tahoma" w:hAnsi="Tahoma"/>
          <w:sz w:val="24"/>
        </w:rPr>
        <w:t xml:space="preserve">ое поле, </w:t>
      </w:r>
      <w:bookmarkStart w:id="105" w:name="OCRUncertain114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шедшая</w:t>
      </w:r>
      <w:bookmarkEnd w:id="105"/>
      <w:r>
        <w:rPr>
          <w:rFonts w:cs="Tahoma" w:ascii="Tahoma" w:hAnsi="Tahoma"/>
          <w:sz w:val="24"/>
        </w:rPr>
        <w:t xml:space="preserve"> юность  моя.</w:t>
      </w:r>
    </w:p>
    <w:p>
      <w:pPr>
        <w:pStyle w:val="Normal"/>
        <w:rPr>
          <w:rFonts w:ascii="Tahoma" w:hAnsi="Tahoma" w:cs="Tahoma"/>
          <w:sz w:val="24"/>
        </w:rPr>
      </w:pPr>
      <w:bookmarkStart w:id="106" w:name="OCRUncertain115"/>
      <w:r>
        <w:rPr>
          <w:rFonts w:cs="Tahoma" w:ascii="Tahoma" w:hAnsi="Tahoma"/>
          <w:sz w:val="24"/>
        </w:rPr>
        <w:t>Туда,</w:t>
      </w:r>
      <w:bookmarkEnd w:id="106"/>
      <w:r>
        <w:rPr>
          <w:rFonts w:cs="Tahoma" w:ascii="Tahoma" w:hAnsi="Tahoma"/>
          <w:sz w:val="24"/>
        </w:rPr>
        <w:t xml:space="preserve"> где у речки когда-то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слушал, как </w:t>
      </w:r>
      <w:bookmarkStart w:id="107" w:name="OCRUncertain116"/>
      <w:r>
        <w:rPr>
          <w:rFonts w:cs="Tahoma" w:ascii="Tahoma" w:hAnsi="Tahoma"/>
          <w:sz w:val="24"/>
        </w:rPr>
        <w:t>шепчет</w:t>
      </w:r>
      <w:bookmarkEnd w:id="107"/>
      <w:r>
        <w:rPr>
          <w:rFonts w:cs="Tahoma" w:ascii="Tahoma" w:hAnsi="Tahoma"/>
          <w:sz w:val="24"/>
        </w:rPr>
        <w:t xml:space="preserve"> камыш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снятся мне белые хаты </w:t>
      </w:r>
      <w:bookmarkStart w:id="108" w:name="OCRUncertain117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</w:t>
      </w:r>
      <w:bookmarkEnd w:id="108"/>
      <w:r>
        <w:rPr>
          <w:rFonts w:cs="Tahoma" w:ascii="Tahoma" w:hAnsi="Tahoma"/>
          <w:sz w:val="24"/>
        </w:rPr>
        <w:t xml:space="preserve"> сенью сол</w:t>
      </w:r>
      <w:bookmarkStart w:id="109" w:name="OCRUncertain118"/>
      <w:r>
        <w:rPr>
          <w:rFonts w:cs="Tahoma" w:ascii="Tahoma" w:hAnsi="Tahoma"/>
          <w:sz w:val="24"/>
        </w:rPr>
        <w:t>о</w:t>
      </w:r>
      <w:bookmarkEnd w:id="109"/>
      <w:r>
        <w:rPr>
          <w:rFonts w:cs="Tahoma" w:ascii="Tahoma" w:hAnsi="Tahoma"/>
          <w:sz w:val="24"/>
        </w:rPr>
        <w:t>менных крыш.</w:t>
      </w:r>
    </w:p>
    <w:p>
      <w:pPr>
        <w:pStyle w:val="Normal"/>
        <w:rPr>
          <w:rFonts w:ascii="Tahoma" w:hAnsi="Tahoma" w:cs="Tahoma"/>
          <w:sz w:val="24"/>
        </w:rPr>
      </w:pPr>
      <w:bookmarkStart w:id="110" w:name="OCRUncertain119"/>
      <w:r>
        <w:rPr>
          <w:rFonts w:cs="Tahoma" w:ascii="Tahoma" w:hAnsi="Tahoma"/>
          <w:sz w:val="24"/>
        </w:rPr>
        <w:t>Моя</w:t>
      </w:r>
      <w:bookmarkEnd w:id="110"/>
      <w:r>
        <w:rPr>
          <w:rFonts w:cs="Tahoma" w:ascii="Tahoma" w:hAnsi="Tahoma"/>
          <w:sz w:val="24"/>
        </w:rPr>
        <w:t xml:space="preserve"> дорогая деревн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 тебе я  приехал опять. </w:t>
      </w:r>
      <w:bookmarkStart w:id="111" w:name="OCRUncertain120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одимого</w:t>
      </w:r>
      <w:bookmarkEnd w:id="111"/>
      <w:r>
        <w:rPr>
          <w:rFonts w:cs="Tahoma" w:ascii="Tahoma" w:hAnsi="Tahoma"/>
          <w:sz w:val="24"/>
        </w:rPr>
        <w:t xml:space="preserve"> сада деревь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что-то хотят рассказа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запахи дальнего луга </w:t>
      </w:r>
      <w:bookmarkStart w:id="112" w:name="OCRUncertain121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носит</w:t>
      </w:r>
      <w:bookmarkEnd w:id="112"/>
      <w:r>
        <w:rPr>
          <w:rFonts w:cs="Tahoma" w:ascii="Tahoma" w:hAnsi="Tahoma"/>
          <w:sz w:val="24"/>
        </w:rPr>
        <w:t xml:space="preserve"> </w:t>
      </w:r>
      <w:bookmarkStart w:id="113" w:name="OCRUncertain122"/>
      <w:r>
        <w:rPr>
          <w:rFonts w:cs="Tahoma" w:ascii="Tahoma" w:hAnsi="Tahoma"/>
          <w:sz w:val="24"/>
        </w:rPr>
        <w:t>весенний</w:t>
      </w:r>
      <w:bookmarkEnd w:id="113"/>
      <w:r>
        <w:rPr>
          <w:rFonts w:cs="Tahoma" w:ascii="Tahoma" w:hAnsi="Tahoma"/>
          <w:sz w:val="24"/>
        </w:rPr>
        <w:t xml:space="preserve"> рассв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будто от давнего друг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шел  долгожданный прив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ою, откровенно вздыхаю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 вишен и груш на вид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сеннее утро встреча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в юные годы, в сад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укором мне  шепчут деревья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чем я оставил теб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я дорогая деревн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лекая юность моя?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bookmarkStart w:id="114" w:name="OCRUncertain123"/>
      <w:bookmarkStart w:id="115" w:name="OCRUncertain123"/>
      <w:bookmarkEnd w:id="115"/>
    </w:p>
    <w:p>
      <w:pPr>
        <w:pStyle w:val="Normal"/>
        <w:rPr>
          <w:rFonts w:ascii="Tahoma" w:hAnsi="Tahoma" w:cs="Tahoma"/>
          <w:sz w:val="24"/>
          <w:lang w:val="en-US"/>
        </w:rPr>
      </w:pPr>
      <w:bookmarkStart w:id="116" w:name="OCRUncertain123"/>
      <w:bookmarkEnd w:id="116"/>
      <w:r>
        <w:rPr>
          <w:rFonts w:cs="Tahoma" w:ascii="Tahoma" w:hAnsi="Tahoma"/>
          <w:sz w:val="24"/>
          <w:lang w:val="en-US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ранно пахнут опавшие листь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костер, что недавно погас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ем-то близким, мучительно близки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всегда уходящим от нас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н хранит еще запахи дым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ни света уже, ни тепл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о нем проходящему мим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напомнит седая зола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крылся день за пелено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чь беззвездная черна -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ак расправилась со мною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а жестокая войн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Если б видеть мне дорог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ед собою  метров в пя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бы мог молиться Бог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судьбу благословля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колько низости и фальш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юди, мы в себе таим. </w:t>
      </w:r>
      <w:bookmarkStart w:id="117" w:name="OCRUncertain064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х,</w:t>
      </w:r>
      <w:bookmarkEnd w:id="117"/>
      <w:r>
        <w:rPr>
          <w:rFonts w:cs="Tahoma" w:ascii="Tahoma" w:hAnsi="Tahoma"/>
          <w:sz w:val="24"/>
        </w:rPr>
        <w:t xml:space="preserve"> послать бы всех подальш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«милосердием» таким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ОСЕНЬ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Все смешалось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и краски, </w:t>
      </w:r>
      <w:r>
        <w:rPr>
          <w:rFonts w:cs="Tahoma" w:ascii="Tahoma" w:hAnsi="Tahoma"/>
          <w:sz w:val="24"/>
          <w:lang w:val="en-US"/>
        </w:rPr>
        <w:t>и зву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вый облик земля обрел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бнаженные  ветви, как рук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тянула к окошку ветл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дрожит она, будто стыдит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удто просит тепла у окна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есна мне по-прежнему снит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зовет меня снова она.</w:t>
      </w:r>
    </w:p>
    <w:p>
      <w:pPr>
        <w:sectPr>
          <w:type w:val="continuous"/>
          <w:pgSz w:w="11906" w:h="16838"/>
          <w:pgMar w:left="851" w:right="510" w:gutter="0" w:header="0" w:top="567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8"/>
        <w:rPr/>
      </w:pPr>
      <w:r>
        <w:rPr/>
        <w:t>СПИСОК ИСПОЛЬЗОВАНН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этическая Россия: Лит. приложение к альманаху «Лира» / Ред. – сост. К.Ф. Саранчин. – Любучаны, 1998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мелков Л. Я люблю вас, люди: Стихи. – Ижевск: Удмуртия, 1990. – 56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лотарева В. Лирика: Стихи. – Свободный, 2000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илев И.Д. Островок света. – Березники, 1997. – 209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зьмина И. Инстинкт счастья: Стихи и живопись. – М., 2000. – 95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ивилев В. В плену у мысли беспокойной. – Саратов, 1991. – 159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ивилев В. Коварна мысль, беда мне с нею // Начало: Сб. стихов. -  Саратов, 1974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ышкина Л. Черемуховый омут. – М., 1996. – 39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брамова А. Дыхание жизни. – Калуга, 1995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Саматова А.В. Океан моих надежд и мыслей. – М.: Аргус, 1997. – 56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Наша жизнь: Ежемесячный журнал ВОТКЗОС. -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1996,  №№ 7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1997,  №№ 4, 5, 11 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1998,  №№ 3, 8, 10   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1999,  №№ 1, 3, 10 – 12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Школьный вестник: Ежемесячный детский журнал / ОАО «Молодая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Гвардия». -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1998, №№  1 – 8, 10, 11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1999, №№  8, 9, 11, 12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4"/>
        </w:rPr>
        <w:t>Составители</w:t>
      </w:r>
      <w:r>
        <w:rPr>
          <w:rFonts w:cs="Tahoma" w:ascii="Tahoma" w:hAnsi="Tahoma"/>
          <w:sz w:val="24"/>
        </w:rPr>
        <w:t xml:space="preserve">: методисты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бер В.В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нфилофьев Л.М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continuous"/>
      <w:pgSz w:w="11906" w:h="16838"/>
      <w:pgMar w:left="851" w:right="510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Tahoma" w:hAnsi="Tahoma" w:cs="Tahoma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  <w:color w:val="000000"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24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i/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4:09:00Z</dcterms:created>
  <dc:creator>вебер</dc:creator>
  <dc:description/>
  <cp:keywords/>
  <dc:language>en-US</dc:language>
  <cp:lastModifiedBy>Вебер</cp:lastModifiedBy>
  <cp:lastPrinted>2002-02-20T18:02:00Z</cp:lastPrinted>
  <dcterms:modified xsi:type="dcterms:W3CDTF">2017-03-31T14:34:00Z</dcterms:modified>
  <cp:revision>2</cp:revision>
  <dc:subject/>
  <dc:title>Анна АБРАМОВА</dc:title>
</cp:coreProperties>
</file>