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 ЛЮБОВЬЮ К ЖЕНЩИНЕ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вечера,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го Международному Женскому Дню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8 Март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(из опыта работы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6"/>
          <w:szCs w:val="36"/>
        </w:rPr>
        <w:t>2005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ед началом действия в зале в фойе работают буфеты. Организована работа артиста-массовика, выставка-продажа изделий кружков «Хозяюшк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10 минут до начала звонки приглашают зрителей в за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цене средний занавес подобран лентами, имитируя портьеры (подобным образом можно оформить задник сцены). Справа спускается эмблема вечера. Рояль выдвинут. На рояле ваза с цветами. На авансцене 3 микрофона на стойка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нограмма – вальс. Занавес открывается. На сцену выходят ведущие – Он и Он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 В обычных ход мужских забот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арт вносит ритм особый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Торопит Март, бросает в пот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меется златолобый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А: Кипенье чувств, сиянье глаз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амой весной отмечено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мы спешим поздравить Вас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Вас, дорогие женщины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 Мы все поставили на карту –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Звон песен, помыслы, сердца,</w:t>
      </w:r>
    </w:p>
    <w:p>
      <w:pPr>
        <w:pStyle w:val="Normal"/>
        <w:ind w:left="707" w:firstLine="709"/>
        <w:rPr/>
      </w:pPr>
      <w:r>
        <w:rPr>
          <w:rFonts w:cs="Tahoma" w:ascii="Tahoma" w:hAnsi="Tahoma"/>
        </w:rPr>
        <w:t>Чтоб этот день 8 Марта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Остался ярким до конц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А: Мы всех сегодня поздравляем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 Международным Женским Днем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 Свои стихи вам посвящаем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татьи в газете помещаем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песни о любви по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ас, дорогие женщины, поет участник художественной самодеятельности ______________________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МЕР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По-моему, Вы загрустили? Вам не понравилос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: Напротив, очень! Просто я вдруг подумала, что такое рыцарское отношение к женщине есть только в стихах и в песнях, а в жизни его уже не остало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Вы несправедливы. Взгляните в зал. Что ни мужчина – то настоящий джентльм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жентльмен? Это еще требует доказательств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Пожалуйста! Я вам их представлю быстро и современно. Если вы не возражаете, проведем небольшое тестирование. (Задает вопросы залу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Должен ли джентльмен приглашать даму на ужин, … если ужин приготовила сама дам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Должен ли джентльмен подавать даме руку, … если он тоне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Должен ли джентльмен отдавать даме зарплату, если дама получает вдвое больше него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ОНА: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Должен ли джентльмен целовать руку даме, … если в руке у нее хозяйственная сумк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Должен ли джентльмен делиться последним, что осталось … у его дамы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: Если на все вопросы вы ответили ДА, то вы – джентльм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если НЕТ, то вы – дам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Ну, как? Вы убедились? Нет? Тогда привожу самое веское доказательство. Джентльмена сразу видно, когда он танцует. Для вас Ансамбль бального танца исполняет ________________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МЕР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Красиво. Но возможно при двух условиях. Во первых, оба должны уметь танцевать, а во-вторых, вы обратили внимание, какие у них платья?! Сейчас не каждой даме такое по карману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Уверяю вас, при той фантазии, которая есть у наших женщин, можно сделать любой наряд, не имея под рукой почти ничег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Как эт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Очень просто. Я вам и это сейчас докажу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ю открыть наше Ателье Мод. Желающих стать авторами оригинальных моделей сезона прошу на сцену! (желающие поднимаются на сцену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Дорогие сотрудники нашего Ателье! Вам предстоит сейчас сложная работа по разработке моделей нового летнего сезона, причем в экстренных условиях, когда нет ни ниток, ни пуговиц, и даже булавки куда-то пропали. Поэтому вам предлагается  разработать модели, так сказать, без единого гвоздя, то есть без единого шва. Прошу вас подключить всю свою фантазию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астники конкурса («модельеры» и «манекенщицы») получают куски ткани, английские булавки и уходят за сцену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: А мы, пока готовятся участники конкурса моделей одежды, опять будем слушать музыку. В исполнении солистки класса академического вокала прозвучат романсы ______________________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Чудо! Просто дух захватывае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Конечно. Ведь женщине недаром посвящены лучшие романсы, картины, скульптуры, А взять поэзию! Помните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ак мимолетное виденье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ак гений чистой красот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ли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по ковру скользит, плывет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Ее божественная ножка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Разве о мужчинах так пишут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А: Ну, почему же. У Пушкина есть строки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вот растрепанную тень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Я вижу прямо пред собою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Усы – торчком, власы – горою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 еще чаще о мужчинах пишут вовсе иносказательно: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ак бы мне, рябине, к дубу перебраться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Н: А мне так вспоминается совсем другая песня: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ак много девушек хороших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ак много ласковых имен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: Кстати, а знают ли сами женщины, что означает их имя?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и мужчины – что означают имена их жен, сестер или просто знакомых? Вот, например (к залу):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Анастасия – воскресшая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Антонина – состязающаяся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Валерия – здоровая, крепкая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Галина – тихая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Евгения – благородная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Елена – огонь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Лариса – чайка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айя – прародительница вселенной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ария – любимая, желанная 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арта – хозяйка, госпожа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Регина – царица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Юлия – пушиста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такие имена, как Светлана, Людмила, Вера, Надежда, Любовь, и вовсе не нуждаются в расшифровке. Вот какие у нас замечательные женщин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Да, мужчинам в этом отношении везет много меньше. В сказках он только Иван-Дурак, а в литературе!.. Если король – то голый, если рыцарь – то скупой, а если всадник – то без головы. То ли дело женщины! Моя прекрасная леди, спящая красавица, Василиса Премудрая, Елена Прекрасная, Баба-Яга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По-моему, Вы хотели сказать, Марья – искусниц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Верно. И как это женщина всегда знает наперед все, что хочет сказать мужчин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Очень просто. Ведь сейчас пришло время демонстрации одежды в нашем Ателье Мод. Итак, прошу представить первую модел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нограмма – джазовая мелодия. Участники конкурса представляют модели, ведущие комментируют их. Победителям конкурса вручают приз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Ваши наряды великолепны, особенно, если учесть, что, кроме нарядов, у женщин очень много других хлопо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Вот как? Например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Например, хотя бы те, о которых поет хор русской песни 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УТОЧНАЯ ПЕСНЯ ИЛИ ЧАСТУШК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Недаром гласит народная мудрость: «Выбирай жену не по наряду, а по уму» 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На красивую глядеть хорошо, а с умной жить легко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Без женщины любой дом – сарай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Умная жена мужней голове корона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Хозяйкою дом стоит»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И еще: «девушки все ангелы, откуда же берутся злые жены?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еще: «Неженатому везде плохо, а женатому только дом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прочем, я опять несправедлив, и в качестве извинения хочу прочесть для всех жен стихи Джеффри Чосера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ена! Возможно ль, чтоб того беда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остигла, кто женат? Нет, никогда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Клянусь тобой, о Дева Пресвята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ежду супругами любовь така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Что выразить ее нельзя никак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ена тебе подательница благ</w:t>
      </w:r>
    </w:p>
    <w:p>
      <w:pPr>
        <w:pStyle w:val="Normal"/>
        <w:ind w:left="707" w:firstLine="709"/>
        <w:rPr/>
      </w:pPr>
      <w:r>
        <w:rPr>
          <w:rFonts w:cs="Tahoma" w:ascii="Tahoma" w:hAnsi="Tahoma"/>
        </w:rPr>
        <w:t>И бескорыстная хозяйка дома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Она со своевольем незнакома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Всегда смиренный подает ответ: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Ты Да сказал, она не скажет Нет.</w:t>
      </w:r>
    </w:p>
    <w:p>
      <w:pPr>
        <w:pStyle w:val="Normal"/>
        <w:ind w:left="707" w:firstLine="709"/>
        <w:rPr/>
      </w:pPr>
      <w:r>
        <w:rPr>
          <w:rFonts w:cs="Tahoma" w:ascii="Tahoma" w:hAnsi="Tahoma"/>
        </w:rPr>
        <w:t>Муж и жена, я не шучу ничут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покойно жизненный проходят путь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оюзу их угрозы не страшны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Особенно со стороны жены.</w:t>
      </w:r>
    </w:p>
    <w:p>
      <w:pPr>
        <w:pStyle w:val="Normal"/>
        <w:ind w:left="707" w:firstLine="2"/>
        <w:jc w:val="both"/>
        <w:rPr/>
      </w:pPr>
      <w:r>
        <w:rPr>
          <w:rFonts w:cs="Tahoma" w:ascii="Tahoma" w:hAnsi="Tahoma"/>
        </w:rPr>
        <w:t>ОНА: По-моему, поэт совершенно прав, но это поэт прошлого. А какого мнени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этот счет их современные коллег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Не знаю, но можно спроси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Каким образом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Дело в том, что сегодня у нас в гостях поэт 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ТУПЛЕНИЕ ПОЭТ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Но это не последний сюрприз для наших женщин на сегодняшнем вечере. Например, сейчас наших мам и бабушек, да и просто всех женщин, сидящих в этом зале, пришли поздравить дет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 сцену выходят дет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.       Дорогие наши мамы, заявляем без прикрас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Этот праздник самый-самый, самый солнечный для нас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2. </w:t>
        <w:tab/>
        <w:t>И сегодня невозможно удержать нас по домам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прошли бы и сквозь стену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Чтоб попасть на эту сцену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И поздравить самых лучших, самых добрых, милых мам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  <w:tab/>
        <w:t>Сколько в ней любви и ласки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Знаем, хватит на века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Быль рождается из сказки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Там, где мамина рука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4. </w:t>
        <w:tab/>
        <w:t>Хоть и манят нас просторы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от мамы ни на шаг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 папой можно сдвинуть горы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Если мама скажет так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5. </w:t>
        <w:tab/>
        <w:t>И в работе нет красивей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ам отважных, боевых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Все, что папы не осилят –</w:t>
      </w:r>
    </w:p>
    <w:p>
      <w:pPr>
        <w:pStyle w:val="Normal"/>
        <w:ind w:left="707" w:firstLine="709"/>
        <w:rPr/>
      </w:pPr>
      <w:r>
        <w:rPr>
          <w:rFonts w:cs="Tahoma" w:ascii="Tahoma" w:hAnsi="Tahoma"/>
        </w:rPr>
        <w:t>Мамы сделают за них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7" w:firstLine="2"/>
        <w:rPr/>
      </w:pPr>
      <w:r>
        <w:rPr>
          <w:rFonts w:cs="Tahoma" w:ascii="Tahoma" w:hAnsi="Tahoma"/>
        </w:rPr>
        <w:t xml:space="preserve">6. </w:t>
        <w:tab/>
        <w:t>Чтоб доставить маме радост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ринести из школы пят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сегодня так старалис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Что словами не сказать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7" w:firstLine="2"/>
        <w:rPr/>
      </w:pPr>
      <w:r>
        <w:rPr>
          <w:rFonts w:cs="Tahoma" w:ascii="Tahoma" w:hAnsi="Tahoma"/>
        </w:rPr>
        <w:t xml:space="preserve">7. </w:t>
        <w:tab/>
        <w:t>Мы старались, наряжалис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есням, пляскам обучались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амам мы стихи прочтем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Дружно спляшем и спое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сполнении детей звучит песня, затем они спускаются в зал и дарят женщинам воздушные шарик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Фонограмма – «Ветер перемен» из к/ф «Мэри Поппинс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А: Женщина – утро безбрежного дн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Солнечный луч из далекого детства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изнь на земле неизменно хран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Нам целый мир оставляет в наследство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Женщина с нами, когда мы рождаемс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 с нами в последний наш час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 – знамя, когда мы сражаемся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Женщина – радость раскрывшихся глаз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ервая наша влюбленность и счастье</w:t>
      </w:r>
    </w:p>
    <w:p>
      <w:pPr>
        <w:pStyle w:val="Normal"/>
        <w:ind w:left="707" w:firstLine="2"/>
        <w:rPr/>
      </w:pPr>
      <w:r>
        <w:rPr>
          <w:rFonts w:cs="Tahoma" w:ascii="Tahoma" w:hAnsi="Tahoma"/>
        </w:rPr>
        <w:t>ОНА: В лучшем стремлении – первый привет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 В битве за право – огонь соучастья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А: Женщина – музыка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ОН:   Женщина – свет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 сценари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</w:rPr>
        <w:t>старший методист КСРК ВОС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24:00Z</dcterms:created>
  <dc:creator>OMO</dc:creator>
  <dc:description/>
  <cp:keywords/>
  <dc:language>en-US</dc:language>
  <cp:lastModifiedBy>Вебер</cp:lastModifiedBy>
  <dcterms:modified xsi:type="dcterms:W3CDTF">2017-04-03T09:32:00Z</dcterms:modified>
  <cp:revision>4</cp:revision>
  <dc:subject/>
  <dc:title>С ЛЮБОВЬЮ К ЭЕНЩИНЕ</dc:title>
</cp:coreProperties>
</file>