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ntique Olive;Trebuchet MS" w:hAnsi="Antique Olive;Trebuchet MS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ОРГАНИЗАЦИОННО</w:t>
      </w:r>
      <w:r>
        <w:rPr>
          <w:rFonts w:cs="Tahoma" w:ascii="Antique Olive;Trebuchet MS" w:hAnsi="Antique Olive;Trebuchet MS"/>
          <w:sz w:val="32"/>
          <w:szCs w:val="32"/>
        </w:rPr>
        <w:t>-</w:t>
      </w:r>
      <w:r>
        <w:rPr>
          <w:rFonts w:cs="Tahoma" w:ascii="Verdana" w:hAnsi="Verdana"/>
          <w:sz w:val="32"/>
          <w:szCs w:val="32"/>
        </w:rPr>
        <w:t>МЕТОДИЧЕСКИЙ</w:t>
      </w:r>
      <w:r>
        <w:rPr>
          <w:rFonts w:cs="Tahoma" w:ascii="Antique Olive;Trebuchet MS" w:hAnsi="Antique Olive;Trebuchet MS"/>
          <w:sz w:val="32"/>
          <w:szCs w:val="32"/>
        </w:rPr>
        <w:t xml:space="preserve"> </w:t>
      </w:r>
      <w:r>
        <w:rPr>
          <w:rFonts w:cs="Tahoma" w:ascii="Verdana" w:hAnsi="Verdana"/>
          <w:sz w:val="32"/>
          <w:szCs w:val="32"/>
        </w:rPr>
        <w:t>ОТДЕЛ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СЦЕНАРИЙ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ЮБИЛЕЙНОГО ВЕЧЕРА,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ПОСВЯЩЕННОГО 30-ЛЕТИЮ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СО ДНЯ РОЖДЕНИЯ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ЕФИМЕНКО АННЫ ВЛАДИМИРОВНЫ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(из опыта работы КСРК ВОС)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МОСКВА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2010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ат «Фанфары», оповещающие о начале вече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рагмент спортивного марша, под который на сцену выходят ведущ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В песне Александры Пахмутовой и Николая Добронравова «Стадион моей мечты» есть такие слова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Вся страна – это наш стадион». И мы с полным правом можем сказать, что рады всех приветствовать на нашем стадион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Здравствуй, стадион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Где мечты состязают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Здравствуй, стадион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Где рекорды сбывают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Здравствуй, стадион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Где юбилеи отмечаютс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Сегодня вы присутствуете на Юбилейном вечере той…,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Кто на свете всех миле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х румяней и белее?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у нас всегда на взлете?</w:t>
        <w:tab/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В уважении, в почете?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кого всегда в глазах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дохновенье и азарт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У кого душа, как птиц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оянно ввысь стремится?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мечту о высоте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плотил в своем труде?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Кто это? Ответьте мне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Е (вместе с гостями): Аня!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экране демонстрируется биографический кинофрагмент или коллаж из фотографий  под музыкальную фонограмм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фрагмента спортивного марш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Расступитесь, друзья, расступитес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 этот миг от души улыбнитесь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Пропустите вперед без сомненья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ы того, у кого день рождень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дин из сотрудников спортивного отдела выводит на сцену из зала Аню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от она – героиня нашего сегодняшнего дн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Встречайте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Изысканных и теплых поздравлений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мало в сердце для тебя найду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хочется зажечь в твой день рожденья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небосводе новую звезду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брать в одном изысканном букете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синок жемчуг и хрусталь дождей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И радугу и все цветы на свет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одарить тебе в твой самый лучший ден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й дарит Анне цвет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Не зря День рождения еще называют Днем подарков. Дорог не подарок…, а много подарков. Именно столько их сегодня у тебя будет. На твой юбилей пришли те люди, которые хотят поздравить тебя от всего сердца и высказать добрые пожелания и слова благодарности за все, что ты делаешь. А для того, чтобы сердца наших гостей были открыты для добрых слов и поздравлений, мы просим каждого выступающего прикасаться к этому сердечку. </w:t>
      </w:r>
      <w:r>
        <w:rPr>
          <w:rFonts w:cs="Tahoma" w:ascii="Tahoma" w:hAnsi="Tahoma"/>
          <w:i/>
        </w:rPr>
        <w:t xml:space="preserve">(Ведущий показывает всем игрушку-сердце)                   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Чтобы вспомнить потом твою биографию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Мы сделаем сейчас эту фотографию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тограф делает фотоснимок на память. Один из ведущих усаживает Аню в «кресло юбиляра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от она сидит перед нами во всей красе. Она - юбиляр, она - заслуженный мастер спорта РФ по плаванию, старший тренер КСРК по паралимпийским видам спорта (плавание) многократная чемпионка Росси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Чемпионка Дании, Чехии, многократная чемпионка Мира, многократная чемпионка Европы, многократная рекордсменка Европы и Мира, трехкратный серебряный призер Паралимпийских игр в Пекин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Награждена знаком отличия за заслуги перед Московской областью, награждена Орденом «Дружбы» Правительства РФ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 этот памятный праздничный вечер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Этот торт мы несем тебе в дар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Зажигай юбилейные свечи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Поздравляем тебя, юбиляр!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орт выносит сотрудник  КСРК переодетый в костюм Чебурашки - символ Олимпийских игр России. На вынос торта звучит  фрагмент фонограммы «Пусть бегут неуклюже…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Есть такая хорошая традиция по большим праздникам зажигать огонь. Огонь - это символ жизни, тепла, красоты и доб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у спортсменов огонь символизирует чистоту, попытку совершенствования, борьбу за победу, а также мир и дружб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Право зажечь «Юбилейный огонь» предоставляется нашему юбиляру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Аня зажигает свечу. Звучит фонограмма  «Фанфары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 Юбилейный вечер объявляется открыты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Спортивная основа-бег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Он спорта, так сказать, приро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Так и по жизни человек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Бежит, бежит, бежит сквозь год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перва на старт выходит он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Потом он скорость набирает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все бежит свой марафон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Где финиширует - не зна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Теперь ход мысли мы своей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стыми поясним словами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Года, накопленные вами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друг образуют юбилей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Но он не финиш, только веха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Точней, одна из многих вех…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вам приятен будет бег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финишировать не к спеху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началось все ровно  тридцать лет назад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вучит фрагмент фонограммы «Старт дает Москва».    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980 год… Москва и вся страна готовится к Олимпиаде. Помните: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рт дает Москв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рт дает Москв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рт дает Москв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овет на старт наша Москв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я не только почувствовала, что хочет появиться среди нас, но и  сделала это мартовским днем 1980 года в городе Волгограде, на реке Волга, под знаком зодиака «Рыбы». Все просчитала. Появление чудесным образом определило ее дальнейшую жизненную дорогу, которая  вывела ее на водную дорожк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 тех пор и плывет наша рыбка по этой дорожке, преодолевая дистанцию за дистанцие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й музыкальный подарок тебе дарит ________________________________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Заботливые родители всегда пытаются занять своих детей каким-либо делом. Вот и Анины мама и папа привели ее в обычную спортивную школу города, где она начала обучаться плаванию. Учиться было нелегко, нагрузки были бешеные, и, как признается сама Аня, детства она не видела. Но никогда у нее не возникало желание бросить школу и расстаться со спорто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же в первом классе она выиграла свою первую медаль. И ничего, что она была бумажная. Вскоре пришли первые настоящие успехи. Девочку заметили, и она была зачислена в училище Олимпийского резерва. И всегда рядом с ней была ее мама, которая самоотверженно помогала дочери. Мама делала все, чтобы только дочь занималась плаванием. Занятия требовали немаленьких материальных затрат. В семье, где трое детей, каждая копейка на счету. Вот какие они наши мамы! И сегодня она все равно рядом, хотя по семейным обстоятельствам не смогла приехать на Юбилей. (</w:t>
      </w:r>
      <w:r>
        <w:rPr>
          <w:rFonts w:cs="Tahoma" w:ascii="Tahoma" w:hAnsi="Tahoma"/>
          <w:i/>
        </w:rPr>
        <w:t>Возможна связь по мобильному телефону – «телефономост»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ня! А сейчас мы хотим подарить тебе вот эту бумажную медаль, которая вернет тебя в приятные воспоминания о детстве. Такой больше у тебя, точно, никогда не буд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«Вручение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В связи с техническим перерывом  на радио «Европа плюс», которое ты очень любишь, его сотрудники решили провести программу «Презент» на твоем юбилейном вечере силами сотрудников нашего коллектив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усть песня продолжает радовать теб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ня набирает скорость и преодолевает очередную дистанцию. Год 1997… В этом году она поступает в Волгоградскую государственную Академию физической культуры. Совсем еще юная Аня не только успевала учиться, но еще и тренировала детей-инвалидов по оздоровительному плаванию. В 2002 году заканчивает Академию с двумя красными дипломами и решает для себя, что будет работать и жить в Москве. Вот такой он - настоящий спортивный характер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твоему гороскопу с 1 по 20 марта жизнь готова преподносить тебе подарки. Так получи очередной подарок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Год 2005… Еще один рывок, еще одна попытка… и Аня в Москве. Говорят, что важно оказаться в нужное время в нужном месте. Именно так  произошло с Аней. Остановка, объявленная водителем троллейбуса, в котором она ехала в гости к своей подруге, сыграла решающую роль в ее дальнейшей судьбе. А остановка, как вы поняли, называлась «Центральный Дом культуры ВОС». На следующий день Аня уже была в комплексе. Госпожа Удача и тут не оставила Аню. При входе в комплекс она встречает не кого-нибудь, а именно Андрея Владимировича, с легкой руки которого становится сотрудницей нашего коллектива. Прозорливый Андрей Владимирович понимает, что такой специалист, как Аня, ну просто клад для на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годня мы знаем Аню как тренера по паралимпийским видам спорта и действующую именитую спортсменку, с 2006 года выступающую за Московскую облас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вое поздравление тебе адресует заместитель Генерального Директора по реабилитации КСРК ВОС. (</w:t>
      </w:r>
      <w:r>
        <w:rPr>
          <w:rFonts w:cs="Tahoma" w:ascii="Tahoma" w:hAnsi="Tahoma"/>
          <w:i/>
        </w:rPr>
        <w:t>Мочалин Андрей Владимирович дотрагивается до «сердечка» и произносит поздравление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ворят, что песня - самый лучший подарок. Вновь для тебя звучит песн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Дерзкий путь наверх сложен. Наверно, Аню окропил сам Нептун, чтобы она стала успешной спортсменкой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ЕДУЩИЙ 2: Нептун - Нептуном, а важнее все-таки люди, готовые помочь тебе, готовые поддержать тебя и словом и делом. И это наш Генеральный директор. Слово Баженову Владимиру Петрович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Генеральный директор КСРК ВОС дотрагивается до «сердечка» и произносит поздравлен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2010 год…  Ты еще совсем молода. И как поется в песне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Вся жизнь впереди, надейся и жди». Но ты не из тех, кто просто сидит и ждет, сложа руки. Не успев проснуться, ты сразу же попадаешь в водоворот дел: бассейн – работа - бассейн. Вот такой получается «любовный треугольник». И любоваться приходится чаще «небом в клеточку». Не подумайте ничего плохого. Так Аня называет дно  бассейна. Но, несмотря на все трудности, она уверенно держится на плав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 наступившим юбилеем тебя поздравляет ______________________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Годы, оставленные позади, измеряются не только количеством прожитых лет, но и количеством интересных впечатлений, а их у юбиляра немало. Аня успела уже побывать более чем в 30 странах мира. Но эта «лягушка-путешественница», как ее называет мама, не просто созерцала красоты этих стран, а продолжала выполнять свою спортивную миссию. Вот и сейчас она уже активно готовится к Чемпионату мира, который будет проходить в Голландии и промежуточным международным стартам в Берлин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и сердечные поздравления дарит юбиляру _____________________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Можно жизнь измерить числом увлечений и любимых занятий. Об одном из них мы сейчас вам расскажем и даже покажем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егодня – праздник. Что сказать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Душа вся чувств полн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Когда могли слова вязать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Как платьица он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каждый говорить готов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Часами на пролет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Увы и ах, для вязки слов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Нам спиц недоста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этому я просто говорю «С Юбилеем!» и предлагаю всем посмотреть модели платьев, которые Аня сама связал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емонстрация моделей проходит под  фонограмм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Можно измерять жизнь наградами и поощрениями за  свою работу. Как видите, у Ани их немало. Можно - количеством и качеством пламенных мужских взглядов, устремленных на нее. А мы уверены, что их тоже немал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ислом любимых книг, спектаклей, фильмов, песен, друзей! Прими теплые поздравления и пожелания от ___________________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овь рождает песни, а песни рождают любовь… Мы желаем тебе большой любви. Песню о любви тебе дарит_______________________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А если измерять путь нашей именинницы числом ее юбилеев, то она у нас еще в младенческом возрасте: таких дней в ее жизни всего один-два! Так что плыть тебе еще далеко, долго и счастливо. До финиша лет сто, не меньш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Пусть жизнь твоя будет легкой и воздушной, как полет гимнастк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усть неудачи плывут от тебя, как олимпийский чемпион плывет последние метры до финиш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усть успехи на твоем поприще будут стремительны, как яхта, идущая по волна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Пусть дух твой будет крепок, как бицепс бодибилдер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Тебе, рожденной под знаком «Рыбы» желаем стать китом в спорт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Е ВМЕСТЕ: С Юбилеем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Уважаемые гости! Ваши сердечные поздравления соединились в это праздничное «ожерелье», которое мы преподносим Анне. Пусть это «ожерелье» хранит теплоту ваших сердец и явится надежным талисманом в жизн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ручение «ожерелья» и большого сердца-игрушки. Ответное слово юбиляра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отрудник в костюме Чебурашки выносит торт, Аня задувает на торте свечи. Торт выносится под фонограмм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Наш Юбилейный огонь погас. Но впереди новые жизненные и спортивные старты. Внимание! И вот желанный миг настал: к началу дал судья сигнал. Старт!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едущие прокалывают воздушные шарики, которые имитируют выстрел стартового пистолет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Милая, родная рыбка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Радуй нас всегда улыбкой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Будь счастливой и умел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плыви по жизни смело!!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грамма – фина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чальник ОМО КСРК</w:t>
      </w:r>
    </w:p>
    <w:p>
      <w:pPr>
        <w:pStyle w:val="Normal"/>
        <w:ind w:firstLine="709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.А. Михайлин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50:00Z</dcterms:created>
  <dc:creator>Luda</dc:creator>
  <dc:description/>
  <cp:keywords/>
  <dc:language>en-US</dc:language>
  <cp:lastModifiedBy>Вебер</cp:lastModifiedBy>
  <cp:lastPrinted>2010-03-10T11:10:00Z</cp:lastPrinted>
  <dcterms:modified xsi:type="dcterms:W3CDTF">2017-03-31T14:24:00Z</dcterms:modified>
  <cp:revision>4</cp:revision>
  <dc:subject/>
  <dc:title>                                          Сценарий </dc:title>
</cp:coreProperties>
</file>