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851" w:firstLine="72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Организационно – методический отдел.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1418" w:right="-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440" w:after="0"/>
        <w:ind w:left="170" w:hanging="0"/>
        <w:jc w:val="center"/>
        <w:rPr/>
      </w:pPr>
      <w:r>
        <w:rPr/>
      </w:r>
    </w:p>
    <w:p>
      <w:pPr>
        <w:pStyle w:val="Heading3"/>
        <w:ind w:left="170" w:hanging="0"/>
        <w:rPr/>
      </w:pPr>
      <w:r>
        <w:rPr/>
        <w:t>Сценарий</w:t>
      </w:r>
    </w:p>
    <w:p>
      <w:pPr>
        <w:pStyle w:val="Normal"/>
        <w:ind w:left="170" w:hanging="0"/>
        <w:jc w:val="center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eastAsia="Tahoma" w:cs="Tahoma" w:ascii="Tahoma" w:hAnsi="Tahoma"/>
          <w:b/>
          <w:i/>
          <w:caps/>
          <w:sz w:val="40"/>
        </w:rPr>
        <w:t xml:space="preserve">  </w:t>
      </w:r>
      <w:r>
        <w:rPr>
          <w:rFonts w:cs="Tahoma" w:ascii="Tahoma" w:hAnsi="Tahoma"/>
          <w:b/>
          <w:i/>
          <w:caps/>
          <w:sz w:val="40"/>
        </w:rPr>
        <w:t>Межрегионального культурно – спортивного  праздника предприятий и организаций ВОС.</w:t>
      </w:r>
    </w:p>
    <w:p>
      <w:pPr>
        <w:pStyle w:val="Normal"/>
        <w:ind w:left="170" w:hanging="0"/>
        <w:jc w:val="center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cs="Tahoma" w:ascii="Tahoma" w:hAnsi="Tahoma"/>
          <w:b/>
          <w:i/>
          <w:caps/>
          <w:sz w:val="40"/>
        </w:rPr>
      </w:r>
    </w:p>
    <w:p>
      <w:pPr>
        <w:pStyle w:val="Normal"/>
        <w:ind w:left="170" w:hanging="0"/>
        <w:jc w:val="center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cs="Tahoma" w:ascii="Tahoma" w:hAnsi="Tahoma"/>
          <w:b/>
          <w:i/>
          <w:caps/>
          <w:sz w:val="4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cs="Tahoma" w:ascii="Tahoma" w:hAnsi="Tahoma"/>
          <w:b/>
          <w:i/>
          <w:caps/>
          <w:sz w:val="4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cs="Tahoma" w:ascii="Tahoma" w:hAnsi="Tahoma"/>
          <w:b/>
          <w:i/>
          <w:caps/>
          <w:sz w:val="4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40"/>
        </w:rPr>
      </w:pPr>
      <w:r>
        <w:rPr>
          <w:rFonts w:cs="Tahoma" w:ascii="Tahoma" w:hAnsi="Tahoma"/>
          <w:b/>
          <w:i/>
          <w:caps/>
          <w:sz w:val="4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6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</w:rPr>
      </w:pPr>
      <w:r>
        <w:rPr>
          <w:rFonts w:cs="Tahoma" w:ascii="Tahoma" w:hAnsi="Tahoma"/>
          <w:b/>
          <w:i/>
          <w:sz w:val="36"/>
        </w:rPr>
        <w:t>2002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Уважаемые коллеги!</w:t>
      </w:r>
    </w:p>
    <w:p>
      <w:pPr>
        <w:pStyle w:val="Normal"/>
        <w:ind w:firstLine="72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i/>
          <w:sz w:val="24"/>
        </w:rPr>
        <w:t xml:space="preserve">Предлагаем Вам сценарий Межрегионального культурно – спортивного праздника организаций и предприятий ВОС, который проходил на ООО «Арзамасское ПО «Автотровод» с 28 по 30 июня 2002 г. в зоне отдыха предприятия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Основной частью программы праздника был туристический слет и конкурсно – игровая программа с номерами художественной самодеятельности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Предлагаемая сценарная разработка состоит из открытия, закрытия и конкурсно – игровой программы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портивную часть праздника составляет городской туристический клуб  или инструктор по спорту вашего предприятия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Сценарий прост в его воплощении. Вы имеете полное право дополнить или сократить его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Спортивно – игровая конкурсная программа может быть использована в других мероприятиях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Номера художественной самодеятельности готовятся на Ваше усмотрение. Обязательным является только исполнение туристических песен.   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ОТКРЫТИЕ ПРАЗДНИКА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Культурно - спортивный праздник проходит на спортивной площадке, команды выстраиваются за спортивной площадкой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Руководство по проведению слета, ведущии, гости располагаются на спортивной площадке.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Музыкальное оформление осуществляется под аккомпанемент баяниста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Звучат позывные, оповещающие о начале праздника. (Фрагмент спортивной песни или марша)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Нас встречает погожее утро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во ржи перепелка по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о далеким туристическим маршрута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Мы идем с рюкзаками в поход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однимается солнце все выш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Быстро сохнет на листьях рос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Нашу песню походную слыша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ерелески, поля и лес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К маршу – параду приготовиться покомандно!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</w:p>
    <w:p>
      <w:pPr>
        <w:pStyle w:val="21"/>
        <w:rPr>
          <w:sz w:val="24"/>
        </w:rPr>
      </w:pPr>
      <w:r>
        <w:rPr>
          <w:sz w:val="24"/>
        </w:rPr>
        <w:t>Звучит любой марш. Команды идут по кругу спорт. площадки и становятся на свое место, заранее определенное (для прохождения марша – парада команды строятся в алфавитном порядке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Капитанам: доложить о готовности команд к открытию праздника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</w:p>
    <w:p>
      <w:pPr>
        <w:pStyle w:val="21"/>
        <w:rPr>
          <w:sz w:val="24"/>
        </w:rPr>
      </w:pPr>
      <w:r>
        <w:rPr>
          <w:sz w:val="24"/>
        </w:rPr>
        <w:t>Капитаны по очереди рапортуют о готовности команд к открытию праздни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Рапорт капитанов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''Товарищ председатель Организационного комитета! Команда  </w:t>
      </w:r>
      <w:r>
        <w:rPr>
          <w:rFonts w:cs="Tahoma" w:ascii="Tahoma" w:hAnsi="Tahoma"/>
          <w:i/>
          <w:sz w:val="24"/>
        </w:rPr>
        <w:t xml:space="preserve">(название команды) </w:t>
      </w:r>
      <w:r>
        <w:rPr>
          <w:rFonts w:cs="Tahoma" w:ascii="Tahoma" w:hAnsi="Tahoma"/>
          <w:sz w:val="24"/>
        </w:rPr>
        <w:t>к участию в культурно – спортивном празднике готова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Наш девиз… </w:t>
      </w:r>
      <w:r>
        <w:rPr>
          <w:rFonts w:cs="Tahoma" w:ascii="Tahoma" w:hAnsi="Tahoma"/>
          <w:i/>
          <w:sz w:val="24"/>
        </w:rPr>
        <w:t>(команда хором говорит девиз)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арад! Равняйсь!  Смирно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sz w:val="24"/>
        </w:rPr>
        <w:t>Товарищ председатель оргкомитета! Команды к проведению культурно – спортивного праздника готовы! Разрешите внести флаг праздника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ПРЕДСЕДАТЕЛЬ ОРГКОМИТЕТА: </w:t>
      </w:r>
      <w:r>
        <w:rPr>
          <w:rFonts w:cs="Tahoma" w:ascii="Tahoma" w:hAnsi="Tahoma"/>
          <w:sz w:val="24"/>
        </w:rPr>
        <w:t>Флаг праздника внести и поднять – разрешаю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Парад, смирно! Равнение на флаг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Флаг праздника внести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Звучит любой марш. Флаг вносят и укрепляют на флагштоке представители команд предприятий Нижегородской РО ВОС – участники предыдущих слетов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ВЕДУЩИЙ 2 </w:t>
      </w:r>
      <w:r>
        <w:rPr>
          <w:rFonts w:cs="Tahoma" w:ascii="Tahoma" w:hAnsi="Tahoma"/>
          <w:sz w:val="24"/>
        </w:rPr>
        <w:t>(на момент прикрепления флага к флагштоку)</w:t>
      </w:r>
      <w:r>
        <w:rPr>
          <w:rFonts w:cs="Tahoma" w:ascii="Tahoma" w:hAnsi="Tahoma"/>
          <w:b/>
          <w:sz w:val="24"/>
        </w:rPr>
        <w:t>: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, спорт! В наши дни забот и тревог ты всегда бросаешь яркий луч, ты порождаешь надежды, ты обещаешь победы, к тебе стремится человечество с улыбкой!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обрую дружбу несешь, ты спорт!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арад! Смирно! Равнение на флаг! Флаг праздника поднять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</w:t>
      </w:r>
      <w:r>
        <w:rPr>
          <w:rFonts w:cs="Tahoma" w:ascii="Tahoma" w:hAnsi="Tahoma"/>
          <w:i/>
          <w:sz w:val="24"/>
        </w:rPr>
        <w:t xml:space="preserve">Во время поднятия флага звучит музыка. </w:t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После того, как флаг поднят, исполняется один куплет туристической песни, которая звучала на предыдущих слетах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Высший закон спорта – закон чести, добра, справедливости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Спортсмены перед началом соревнований дают торжественную клятву, в которой обязуются  соблюдать правила игры, честно бороться за первенство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вайте не будем отходить от этой традиции. К принятию клятвы, смирно!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Ведущий задает вопрос, команды отвечают хором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ВЕДУЩИЙ 1: </w:t>
      </w:r>
      <w:r>
        <w:rPr>
          <w:rFonts w:cs="Tahoma" w:ascii="Tahoma" w:hAnsi="Tahoma"/>
          <w:sz w:val="24"/>
        </w:rPr>
        <w:t>Кто с ветром проворным может сравнится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КОМАНДЫ:</w:t>
      </w:r>
      <w:r>
        <w:rPr>
          <w:rFonts w:cs="Tahoma" w:ascii="Tahoma" w:hAnsi="Tahoma"/>
          <w:sz w:val="24"/>
        </w:rPr>
        <w:t xml:space="preserve"> Мы –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Кто верит в победу, преград не боится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КОМАНДЫ:</w:t>
      </w:r>
      <w:r>
        <w:rPr>
          <w:rFonts w:cs="Tahoma" w:ascii="Tahoma" w:hAnsi="Tahoma"/>
          <w:sz w:val="24"/>
        </w:rPr>
        <w:t xml:space="preserve"> Мы –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Кто к новым вершинам в туризме стремится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КОМАНДЫ:</w:t>
      </w:r>
      <w:r>
        <w:rPr>
          <w:rFonts w:cs="Tahoma" w:ascii="Tahoma" w:hAnsi="Tahoma"/>
          <w:sz w:val="24"/>
        </w:rPr>
        <w:t xml:space="preserve"> Мы –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</w:t>
        <w:tab/>
        <w:t>Клянемся мы честно к победе стремиться.</w:t>
      </w:r>
    </w:p>
    <w:p>
      <w:pPr>
        <w:pStyle w:val="Normal"/>
        <w:ind w:left="14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овых рекордов сумеем добиться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СЕ ВМЕСТЕ:</w:t>
      </w:r>
      <w:r>
        <w:rPr>
          <w:rFonts w:cs="Tahoma" w:ascii="Tahoma" w:hAnsi="Tahoma"/>
          <w:sz w:val="24"/>
        </w:rPr>
        <w:t xml:space="preserve"> Клянемся, клянемся, клянемся!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Слово для принятия клятвы судей предоставляется Главному судье праздника ________________________________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rPr>
          <w:sz w:val="24"/>
        </w:rPr>
      </w:pPr>
      <w:r>
        <w:rPr>
          <w:sz w:val="24"/>
        </w:rPr>
        <w:t>Главный судья от имени всех судей праздника произносит клятву.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Клятва судей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>«От имени судейской коллегии я обещаю, что мы будем судить соревнования, уважая и соблюдая правила, по которым они проводятся, в истинно спортивном духе, во славу спорта. Клянемся быть честными в помыслах и поступках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ПРЕДСЕДАТЕЛЬ ОРГКОМИТЕТА: </w:t>
      </w:r>
      <w:r>
        <w:rPr>
          <w:rFonts w:cs="Tahoma" w:ascii="Tahoma" w:hAnsi="Tahoma"/>
          <w:sz w:val="24"/>
        </w:rPr>
        <w:t>Культурно – спортивный праздник  считаю открытым!</w:t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 xml:space="preserve">Слово для приветствия предоставляется ________________ </w:t>
      </w:r>
      <w:r>
        <w:rPr>
          <w:rFonts w:cs="Tahoma" w:ascii="Tahoma" w:hAnsi="Tahoma"/>
          <w:i/>
          <w:sz w:val="24"/>
        </w:rPr>
        <w:t>(это может быть Генеральный директор предприятия, представитель РО ВОС, и т.п.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Кто шагает с рюкзаком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КОМАНДЫ ВМЕСТЕ:</w:t>
      </w:r>
      <w:r>
        <w:rPr>
          <w:rFonts w:cs="Tahoma" w:ascii="Tahoma" w:hAnsi="Tahoma"/>
          <w:sz w:val="24"/>
        </w:rPr>
        <w:t xml:space="preserve"> Мы,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Кто со скукой не знаком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СЕ:</w:t>
      </w:r>
      <w:r>
        <w:rPr>
          <w:rFonts w:cs="Tahoma" w:ascii="Tahoma" w:hAnsi="Tahoma"/>
          <w:sz w:val="24"/>
        </w:rPr>
        <w:t xml:space="preserve"> Мы,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Кто на свете всех дружней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СЕ:</w:t>
      </w:r>
      <w:r>
        <w:rPr>
          <w:rFonts w:cs="Tahoma" w:ascii="Tahoma" w:hAnsi="Tahoma"/>
          <w:sz w:val="24"/>
        </w:rPr>
        <w:t xml:space="preserve">  Мы туристы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Нет на свете веселей..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СЕ:</w:t>
      </w:r>
      <w:r>
        <w:rPr>
          <w:rFonts w:cs="Tahoma" w:ascii="Tahoma" w:hAnsi="Tahoma"/>
          <w:sz w:val="24"/>
        </w:rPr>
        <w:t xml:space="preserve"> Нас, туристов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се готовы к испытаниям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КОМАНДЫ: </w:t>
      </w:r>
      <w:r>
        <w:rPr>
          <w:rFonts w:cs="Tahoma" w:ascii="Tahoma" w:hAnsi="Tahoma"/>
          <w:sz w:val="24"/>
        </w:rPr>
        <w:t>Все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Дерзайте! В добрый час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За то, чтоб все сбылось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У каждого из вас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усть вам всегда светят звезды – </w:t>
      </w:r>
    </w:p>
    <w:p>
      <w:pPr>
        <w:pStyle w:val="Normal"/>
        <w:ind w:left="720" w:firstLine="72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</w:t>
      </w:r>
      <w:r>
        <w:rPr>
          <w:rFonts w:cs="Tahoma" w:ascii="Tahoma" w:hAnsi="Tahoma"/>
          <w:sz w:val="24"/>
        </w:rPr>
        <w:t>звезды Отечеств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 xml:space="preserve">звезды удачи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звезды дружбы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ачинается официальная часть соревнований по туризму.</w:t>
      </w:r>
      <w:r>
        <w:br w:type="page"/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СПОРТИВНО - ИГРОВАЯ ПРОГРАММА ПРАЗДНИКА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раздник проходит на площадке у костра, где собираются все команд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Спорт – это сила, отвага и воля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Спорт – это радость, удовольствие и хорошее настроение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ВМЕСТЕ: </w:t>
      </w:r>
      <w:r>
        <w:rPr>
          <w:rFonts w:cs="Tahoma" w:ascii="Tahoma" w:hAnsi="Tahoma"/>
          <w:sz w:val="24"/>
        </w:rPr>
        <w:t>Физкульт – ура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В исполнении ведущих звучит песня на мотив «Чунга – Чанга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ело Криуша, синий небосвод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, лето вновь зов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 лес со всех сторон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, птичий перезвон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Припев:   Наш спортивный лагерь, «Дружба»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Только ты нам в жизни нужен, (2 раза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Лагерь «Дружба»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Жить все лето здесь готов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 xml:space="preserve">И сюда приехать снова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Целый год мечтать мы будем на работе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Село Криуша – места лучше нет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 – мы не знаем бед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 – весело жив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ело Криуша – песенки пое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И вот сейчас здесь, в селе Криуша, на реке  Сережа, начинается самое интересное – соревнования, в которых примут участие выдающиеся туристы современности региональных предприятий и организаций Всероссийского общества слепых. И, конечно же, будут установлены олимпийские рекорд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Звучит мелодия танца «Сиртаки». Выходит Фемида, богиня Ника, Геракл – герои древней Греци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  <w:caps w:val="false"/>
          <w:smallCaps w:val="false"/>
          <w:sz w:val="24"/>
        </w:rPr>
      </w:pPr>
      <w:r>
        <w:rPr>
          <w:rFonts w:cs="Tahoma" w:ascii="Tahoma" w:hAnsi="Tahoma"/>
          <w:b/>
          <w:caps w:val="false"/>
          <w:smallCaps w:val="false"/>
          <w:sz w:val="24"/>
        </w:rPr>
        <w:t>Примечание:</w:t>
      </w:r>
    </w:p>
    <w:p>
      <w:pPr>
        <w:pStyle w:val="TextBody"/>
        <w:rPr/>
      </w:pPr>
      <w:r>
        <w:rPr>
          <w:rFonts w:cs="Tahoma" w:ascii="Tahoma" w:hAnsi="Tahoma"/>
          <w:b/>
          <w:caps w:val="false"/>
          <w:smallCaps w:val="false"/>
          <w:sz w:val="24"/>
        </w:rPr>
        <w:t xml:space="preserve">Фемида </w:t>
      </w:r>
      <w:r>
        <w:rPr>
          <w:rFonts w:cs="Tahoma" w:ascii="Tahoma" w:hAnsi="Tahoma"/>
          <w:caps w:val="false"/>
          <w:smallCaps w:val="false"/>
          <w:sz w:val="24"/>
        </w:rPr>
        <w:t xml:space="preserve">– богиня законного порядка, правосудия и предсказания. Изображалась с повязкой на глазах с весами в руках. 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 xml:space="preserve">Иногда держит в руке карающий меч. </w:t>
      </w:r>
    </w:p>
    <w:p>
      <w:pPr>
        <w:pStyle w:val="Normal"/>
        <w:rPr/>
      </w:pPr>
      <w:r>
        <w:rPr>
          <w:rFonts w:cs="Tahoma" w:ascii="Tahoma" w:hAnsi="Tahoma"/>
          <w:b/>
          <w:i/>
          <w:sz w:val="24"/>
        </w:rPr>
        <w:t>Геракл</w:t>
      </w:r>
      <w:r>
        <w:rPr>
          <w:rFonts w:cs="Tahoma" w:ascii="Tahoma" w:hAnsi="Tahoma"/>
          <w:i/>
          <w:sz w:val="24"/>
        </w:rPr>
        <w:t xml:space="preserve"> - в греческой мифологии величайший и любимейший народный герой, обладавший неимоверной  физической силой, непобедимый, справедливый. </w:t>
      </w:r>
    </w:p>
    <w:p>
      <w:pPr>
        <w:pStyle w:val="Normal"/>
        <w:rPr/>
      </w:pPr>
      <w:r>
        <w:rPr>
          <w:rFonts w:cs="Tahoma" w:ascii="Tahoma" w:hAnsi="Tahoma"/>
          <w:b/>
          <w:i/>
          <w:sz w:val="24"/>
        </w:rPr>
        <w:t xml:space="preserve">Богиня Ника </w:t>
      </w:r>
      <w:r>
        <w:rPr>
          <w:rFonts w:cs="Tahoma" w:ascii="Tahoma" w:hAnsi="Tahoma"/>
          <w:i/>
          <w:sz w:val="24"/>
        </w:rPr>
        <w:t>– Греческая богиня победы в сражениях, а также во всякого рода состязаниях. Изображалась с крыльями в венке и с пальмовой веткой в руках.)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ГЕРАКЛ:</w:t>
      </w:r>
      <w:r>
        <w:rPr>
          <w:rFonts w:cs="Tahoma" w:ascii="Tahoma" w:hAnsi="Tahoma"/>
          <w:sz w:val="24"/>
        </w:rPr>
        <w:t xml:space="preserve"> Мы долго и трудно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Дорогу искал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Но кто нам подскаж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Куда мы попали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ФЕМИДА:</w:t>
      </w:r>
      <w:r>
        <w:rPr>
          <w:rFonts w:cs="Tahoma" w:ascii="Tahoma" w:hAnsi="Tahoma"/>
          <w:sz w:val="24"/>
        </w:rPr>
        <w:t xml:space="preserve"> Я, кажется, вижу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Здесь кто-то играе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Пойдем к ним поближе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Пусть нам растолкуют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Откуда здесь люд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Какая страна…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НИКА:      </w:t>
      </w:r>
      <w:r>
        <w:rPr>
          <w:rFonts w:cs="Tahoma" w:ascii="Tahoma" w:hAnsi="Tahoma"/>
          <w:sz w:val="24"/>
        </w:rPr>
        <w:t>Такая на свете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Наверно, одн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Где солнце, лужайка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И речка искритс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Где бравый народ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</w:t>
      </w:r>
      <w:r>
        <w:rPr>
          <w:rFonts w:cs="Tahoma" w:ascii="Tahoma" w:hAnsi="Tahoma"/>
          <w:sz w:val="24"/>
        </w:rPr>
        <w:t>От души веселится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ФЕМИДА:</w:t>
      </w:r>
      <w:r>
        <w:rPr>
          <w:rFonts w:cs="Tahoma" w:ascii="Tahoma" w:hAnsi="Tahoma"/>
          <w:sz w:val="24"/>
        </w:rPr>
        <w:t xml:space="preserve"> Уже мы огромны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Проделали путь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Но только, увы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До сих пор не нашл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 xml:space="preserve">Тот лагерь, где б мы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Научиться смогл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И песням, и танца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И разным делам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Так это у нас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Загляните – ка к нам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Мы вам все покажем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Поделимся все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 xml:space="preserve">Здесь и туристов и гостей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Ожидает сто зат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И порадуют их всех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Песни, игры, дружный смех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ГЕРАКЛ:  </w:t>
      </w:r>
      <w:r>
        <w:rPr>
          <w:rFonts w:cs="Tahoma" w:ascii="Tahoma" w:hAnsi="Tahoma"/>
          <w:sz w:val="24"/>
        </w:rPr>
        <w:t>Вы, видно, туристы?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Конечно, туристы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ойдемте же с нам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Ведь скоро пора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гру начинать у большого костра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ГЕРАКЛ:</w:t>
      </w:r>
      <w:r>
        <w:rPr>
          <w:rFonts w:cs="Tahoma" w:ascii="Tahoma" w:hAnsi="Tahoma"/>
          <w:sz w:val="24"/>
        </w:rPr>
        <w:t xml:space="preserve"> Пожалуй, мы сможем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Остаться у вас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НИКА:</w:t>
      </w:r>
      <w:r>
        <w:rPr>
          <w:rFonts w:cs="Tahoma" w:ascii="Tahoma" w:hAnsi="Tahoma"/>
          <w:sz w:val="24"/>
        </w:rPr>
        <w:t xml:space="preserve">   В лагерь этот, видно, прибыл</w:t>
      </w:r>
    </w:p>
    <w:p>
      <w:pPr>
        <w:pStyle w:val="Heading4"/>
        <w:rPr>
          <w:sz w:val="24"/>
        </w:rPr>
      </w:pPr>
      <w:r>
        <w:rPr>
          <w:rFonts w:eastAsia="Tahoma"/>
          <w:sz w:val="24"/>
        </w:rPr>
        <w:t xml:space="preserve">              </w:t>
      </w:r>
      <w:r>
        <w:rPr>
          <w:sz w:val="24"/>
        </w:rPr>
        <w:t>Кто отважен и силен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  <w:r>
        <w:rPr>
          <w:rFonts w:cs="Tahoma" w:ascii="Tahoma" w:hAnsi="Tahoma"/>
          <w:sz w:val="24"/>
        </w:rPr>
        <w:t>Для сражений  мирных будет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</w:t>
      </w:r>
      <w:r>
        <w:rPr>
          <w:rFonts w:cs="Tahoma" w:ascii="Tahoma" w:hAnsi="Tahoma"/>
          <w:sz w:val="24"/>
        </w:rPr>
        <w:t>«Полем боя» – стадион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ФЕМИДА:</w:t>
      </w:r>
      <w:r>
        <w:rPr>
          <w:rFonts w:cs="Tahoma" w:ascii="Tahoma" w:hAnsi="Tahoma"/>
          <w:sz w:val="24"/>
        </w:rPr>
        <w:t xml:space="preserve"> Лавровыми венками украсим мы героев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</w:t>
      </w:r>
      <w:r>
        <w:rPr>
          <w:rFonts w:cs="Tahoma" w:ascii="Tahoma" w:hAnsi="Tahoma"/>
          <w:sz w:val="24"/>
        </w:rPr>
        <w:t>Усыплем мы цветами славный победный путь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ГЕРАКЛ:</w:t>
      </w:r>
      <w:r>
        <w:rPr>
          <w:rFonts w:cs="Tahoma" w:ascii="Tahoma" w:hAnsi="Tahoma"/>
          <w:sz w:val="24"/>
        </w:rPr>
        <w:t xml:space="preserve"> Желая мира и добра.</w:t>
      </w:r>
    </w:p>
    <w:p>
      <w:pPr>
        <w:pStyle w:val="Heading4"/>
        <w:rPr>
          <w:sz w:val="24"/>
        </w:rPr>
      </w:pPr>
      <w:r>
        <w:rPr>
          <w:rFonts w:eastAsia="Tahoma"/>
          <w:sz w:val="24"/>
        </w:rPr>
        <w:t xml:space="preserve">               </w:t>
      </w:r>
      <w:r>
        <w:rPr>
          <w:sz w:val="24"/>
        </w:rPr>
        <w:t>Пусть будут символом надежды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</w:t>
      </w:r>
      <w:r>
        <w:rPr>
          <w:rFonts w:cs="Tahoma" w:ascii="Tahoma" w:hAnsi="Tahoma"/>
          <w:sz w:val="24"/>
        </w:rPr>
        <w:t>Победа, радость, теплота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</w:t>
      </w:r>
    </w:p>
    <w:p>
      <w:pPr>
        <w:pStyle w:val="21"/>
        <w:rPr>
          <w:sz w:val="24"/>
        </w:rPr>
      </w:pPr>
      <w:r>
        <w:rPr>
          <w:sz w:val="24"/>
        </w:rPr>
        <w:t>Герои древней Греции занимают места среди членов жюр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Итак, мы начинаем нашу спортивно – игровую программу. Разрешите представить членов судейской коллегии и членов жюри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ачинается игровая программ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о всем мире при встрече приятно приветствовать друг друга: пожимать руки, тереться носами. Придумайте,  как могли бы вы поприветствовать своих собратьев туристов. </w:t>
      </w:r>
      <w:r>
        <w:rPr>
          <w:rFonts w:cs="Tahoma" w:ascii="Tahoma" w:hAnsi="Tahoma"/>
          <w:i/>
          <w:sz w:val="24"/>
        </w:rPr>
        <w:t>(Конкурс «жест приветствия». Оценивается, юмор, артистизм, оригинальность)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Представьте себе, что вы солдаты Страны  Прыгунов и попали на военный парад  в Изумрудный город. Покажите, как бы вы шагали на этом параде. (</w:t>
      </w:r>
      <w:r>
        <w:rPr>
          <w:rFonts w:cs="Tahoma" w:ascii="Tahoma" w:hAnsi="Tahoma"/>
          <w:i/>
          <w:sz w:val="24"/>
        </w:rPr>
        <w:t>Конкурс «Парад в Изумрудном городе», оценивается юмор, артистизм, оригинальность)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ридумайте заклинание, которое помогло бы вам преодолеть туристическую полосу препятствий. А теперь перенесемся в сектор прыжков в длину. Что здесь происходит. А здесь происходят прыжки в длину. Предлагаем вашему вниманию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Игру «Гигантские прыжок»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Первый  участник команды встает на линию старт и совершает прыжок с места в длину. С места его приземления прыгает второй участник и т. д. Таким  образом вся команда или несколько человек из команды совершают один коллективный прыжок в длину, который фиксируется судьей самый длинный прыжок и становится победителем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Да увлекательное зрелище. А теперь перенесемся в сектор бега. Здесь  происходят соревнования по бегу с миской на ноге. По – одному участнику от каждой команды встают на линию старта . На правую  ногу ставится миска. Кто добежит до финиша первым и не уронит миску, становится победителе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Следующий сектор стрельбы. Мишенью будет обыкновенное ведро, в которое представители команд будут бросать шишки. Ведро мишень установится на 5м от старта. Ведер устанавливается по количеству участников. Побеждает команда, участник которой  больше и точнее забросит шишек в ведро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Давно мы не видели таких волнующих моментов. Спасибо дорогие спортсмены. Трудно уследить за всем, что происходит на нашем стадионе. Вот начались гонки на вело – тандемах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Давайте поболеем за своих любимых игроков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Вместо велосипеда берется гимнастическая палка. Палку нужно «оседлать» сразу двум участникам из команды. Они велосипедисты. Каждому вело – дуэту, удерживая между ногами палку, нужно доехать от старта до финиша. Побеждают самые быстрые и ловкие, сумевшие не уронить палку.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ВЕДУЩИЙ 2: </w:t>
      </w:r>
      <w:r>
        <w:rPr>
          <w:rFonts w:cs="Tahoma" w:ascii="Tahoma" w:hAnsi="Tahoma"/>
          <w:sz w:val="24"/>
        </w:rPr>
        <w:t xml:space="preserve">А сейчас на старт вызываются конькобежцы. В программе праздника – бег на «коньках». Вместо коньков резиновые калоши или ласты. Участники команд преодолевают расстояние от старта до финиша. Побеждают в забеге самые ловкие и быстрые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Давайте посмотрим, что происходит в секторе по метанию копья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качестве копья используют обыкновенные спички. От линии старта, не переступая ее, бросить на дальность спичку, как копье. Победителя можно определить по трем броскам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ВЕДУЩИЙ 2: </w:t>
      </w:r>
      <w:r>
        <w:rPr>
          <w:rFonts w:cs="Tahoma" w:ascii="Tahoma" w:hAnsi="Tahoma"/>
          <w:sz w:val="24"/>
        </w:rPr>
        <w:t>Попробуйте стать мастерами пантомимы и в своем выступлении изобразить спортсменов:</w:t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Мастеров синхронного плавания. </w:t>
      </w:r>
      <w:r>
        <w:rPr>
          <w:rFonts w:cs="Tahoma" w:ascii="Tahoma" w:hAnsi="Tahoma"/>
          <w:i/>
          <w:sz w:val="24"/>
        </w:rPr>
        <w:t>(Конкурс спортивная пантомима)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Оказывается, строят не только дома, но и свое собственное тело. Такой вид спорта называется бодибилдингом.  Если у вас нет специальных тренажеров для занятий бодибилдингом, подумайте и покажите, как можно использовать, например, чайник: </w:t>
      </w:r>
      <w:r>
        <w:rPr>
          <w:rFonts w:cs="Tahoma" w:ascii="Tahoma" w:hAnsi="Tahoma"/>
          <w:i/>
          <w:sz w:val="24"/>
        </w:rPr>
        <w:t>(конкурс «бодибилдинг»)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3"/>
        <w:rPr/>
      </w:pPr>
      <w:r>
        <w:rPr>
          <w:b/>
          <w:sz w:val="24"/>
        </w:rPr>
        <w:t>ВЕДУЩИЙ 2:</w:t>
      </w:r>
      <w:r>
        <w:rPr>
          <w:sz w:val="24"/>
        </w:rPr>
        <w:t xml:space="preserve"> в настоящее время, одним из видов спорта стали танцы на газете. Я буду постепенно складывать газету. Участникам запрещено заступать за кроя газеты. Пара, которая нарушит условия, выбывает из борьбы: (Конкурс «Танцы на газете)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Между играми проводится конкурс туристической песни и номера художественной самодеятельности.</w:t>
      </w:r>
      <w:r>
        <w:br w:type="page"/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  <w:t>ЗАКРЫТИЕ ПРАЗДНИКА.</w:t>
      </w:r>
    </w:p>
    <w:p>
      <w:pPr>
        <w:pStyle w:val="2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Закрытие праздника проводится на спортивной площадке. Команды выстраиваются за спортивной площадкой  руководство по проведению слета, ведущие, гости  располагаются на спортивной площадке. Музыкальное оформление осуществляется под аккомпанемент баяниста.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</w:t>
      </w:r>
      <w:r>
        <w:rPr>
          <w:rFonts w:cs="Tahoma" w:ascii="Tahoma" w:hAnsi="Tahoma"/>
          <w:i/>
          <w:sz w:val="24"/>
        </w:rPr>
        <w:t>Звучат позывные, оповещающие о начале закрытия (фрагмент спортивной песни или марша)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Есть в спорте – финиш,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 празднике - финал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И вот момент прощания настал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ришла пора друзья нам разъезжаться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Е (</w:t>
      </w:r>
      <w:r>
        <w:rPr>
          <w:rFonts w:cs="Tahoma" w:ascii="Tahoma" w:hAnsi="Tahoma"/>
          <w:sz w:val="24"/>
        </w:rPr>
        <w:t>вместе</w:t>
      </w:r>
      <w:r>
        <w:rPr>
          <w:rFonts w:cs="Tahoma" w:ascii="Tahoma" w:hAnsi="Tahoma"/>
          <w:b/>
          <w:sz w:val="24"/>
        </w:rPr>
        <w:t>):</w:t>
      </w:r>
      <w:r>
        <w:rPr>
          <w:rFonts w:cs="Tahoma" w:ascii="Tahoma" w:hAnsi="Tahoma"/>
          <w:sz w:val="24"/>
        </w:rPr>
        <w:t xml:space="preserve"> Желаем вам с туризмом никогда не расставаться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К маршу – параду приготовиться покомандно!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Марши! Под их торжественные звуки спортсмены выходят на соревнования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А после нелегких и упорных состязаний покидают поле спортивных сражений с победой.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от и финишировал наш культурно – спортивный праздник.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торжественное закрытие праздника шагом марш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Звучит любой марш. Команды идут по кругу спорт. Площадки и становятся на свое место, заранее определенное (для прохождения марша – парада команды строятся в алфавитном порядке).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Главному судье соревнований доложить о готовности команд к закрытию праздни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20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 xml:space="preserve">Главный судья рапортует о готовности команд к закрытию праздника. 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>Рапорт главного судьи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«Товарищ председатель Организационного комитета! Команды – участницы для закрытия Первого Межрегионального спортивного праздника – готовы! Настроение – бодрое! Самочувствие – отличное!»</w:t>
      </w:r>
    </w:p>
    <w:p>
      <w:pPr>
        <w:pStyle w:val="Normal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ПРЕДСЕДАТЕЛЬ ОРГКОМИТЕТА: </w:t>
      </w:r>
      <w:r>
        <w:rPr>
          <w:rFonts w:cs="Tahoma" w:ascii="Tahoma" w:hAnsi="Tahoma"/>
          <w:sz w:val="24"/>
        </w:rPr>
        <w:t>Рапорт принят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сех нас спортивные рекорды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Зовут вперед, скорей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И славим мы своих богатыр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  <w:t>Проходит подведение итогов и награждение команд – победителей.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Слово для подведения итогов и награждения команд предоставляется __________________________________________!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И вот он миг последней встречи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В кругу подруг, в кругу друзей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Когда звучат заздравно речи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И души, вспыхнув словно свечи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Друг другу ближе и родней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В этот праздник хотелось бы услышать поздравления и пожелания от вас, дорогие участники праздник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Проходит «цепочка» пожеланий, благодарностей команд устроителям праздника. Это может быть выражено просто словами или стихами, песней.</w:t>
      </w:r>
    </w:p>
    <w:p>
      <w:pPr>
        <w:pStyle w:val="21"/>
        <w:rPr>
          <w:sz w:val="24"/>
        </w:rPr>
      </w:pPr>
      <w:r>
        <w:rPr>
          <w:sz w:val="24"/>
        </w:rPr>
        <w:t>Ведущие выносят красочно оформленный альбом, в котором участники всех команд увековечат свои имена, сделают записи, по которым можно будет проследить развитие последующих праздников (Альбом оформляется  командами накануне закрытия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В этом альбоме участники команд увековечили свои имена, сделали памятные записи. Мы надеемся, что спортивный праздник  будет иметь продолжение, а альбом станет своеобразной его летопись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Но лучшие песни оставлены другом.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Ничто не прервет их высокий полет…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 xml:space="preserve">Гитару - по кругу, гитару – по кругу,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усть каждый о будущей встрече поет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31"/>
        <w:rPr/>
      </w:pPr>
      <w:r>
        <w:rPr>
          <w:sz w:val="24"/>
        </w:rPr>
        <w:t xml:space="preserve">Предлагаю всем встать «кольцом дружбы», взяться за руки и спеть любую туристическую песню </w:t>
      </w:r>
      <w:r>
        <w:rPr>
          <w:i/>
          <w:sz w:val="24"/>
        </w:rPr>
        <w:t>(можно спеть фрагмент любой песни хорошо всем знакомой.  Например О. Митяева «Как здорово, что все мы здесь сегодня собрались».)</w:t>
      </w:r>
    </w:p>
    <w:p>
      <w:pPr>
        <w:pStyle w:val="Normal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Перепеты все песни, расставаться пора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</w:t>
      </w:r>
      <w:r>
        <w:rPr>
          <w:rFonts w:cs="Tahoma" w:ascii="Tahoma" w:hAnsi="Tahoma"/>
          <w:sz w:val="24"/>
        </w:rPr>
        <w:t>И подернулись пеплом головешки костр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На прощанье мы дарим вам угольки из костра. «Разжигайте» дома иногда от этих угольков светлые костры своей памяти.  </w:t>
      </w:r>
      <w:r>
        <w:rPr>
          <w:rFonts w:cs="Tahoma" w:ascii="Tahoma" w:hAnsi="Tahoma"/>
          <w:i/>
          <w:sz w:val="24"/>
        </w:rPr>
        <w:t xml:space="preserve">(Приготовить заранее конверты, положить в них угольки после костра). 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ГЛАВНЫЙ СУДЬЯ:</w:t>
      </w:r>
      <w:r>
        <w:rPr>
          <w:rFonts w:cs="Tahoma" w:ascii="Tahoma" w:hAnsi="Tahoma"/>
          <w:sz w:val="24"/>
        </w:rPr>
        <w:t xml:space="preserve"> Парад! Равняйсь! Смирно! Товарищ Председатель оргкомитета слета!  Команды к закрытию туристического слета готовы! Разрешите вынести флаг слета.</w:t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ПРЕДСЕДАТЕЛЬ ОРГ. КОМИТЕТА: </w:t>
      </w:r>
      <w:r>
        <w:rPr>
          <w:rFonts w:cs="Tahoma" w:ascii="Tahoma" w:hAnsi="Tahoma"/>
          <w:sz w:val="24"/>
        </w:rPr>
        <w:t>Флаг слета спустить и вынести – разрешаю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1:</w:t>
      </w:r>
      <w:r>
        <w:rPr>
          <w:rFonts w:cs="Tahoma" w:ascii="Tahoma" w:hAnsi="Tahoma"/>
          <w:sz w:val="24"/>
        </w:rPr>
        <w:t xml:space="preserve"> Парад! Равнение на флаг! Флаг слета спустить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Звучит любой марш. Право спустить флаг и вынести предоставляется команде победительнице. Флаг спускают, снимают с флагштока и уносят участники команды – победительницы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ПРЕДСЕДАТЕЛЬ ОРГКОМИТЕТА:</w:t>
      </w:r>
      <w:r>
        <w:rPr>
          <w:rFonts w:cs="Tahoma" w:ascii="Tahoma" w:hAnsi="Tahoma"/>
          <w:sz w:val="24"/>
        </w:rPr>
        <w:t xml:space="preserve"> Первый Межрегиональный культурно – спортивный праздник предприятий и организаций ВОС объявляю  закрытым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>ВЕДУЩИЙ 2:</w:t>
      </w:r>
      <w:r>
        <w:rPr>
          <w:rFonts w:cs="Tahoma" w:ascii="Tahoma" w:hAnsi="Tahoma"/>
          <w:sz w:val="24"/>
        </w:rPr>
        <w:t xml:space="preserve"> Есть для грусти, увы основанья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Но мосточки не следует жечь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Потому что сказать: «до свидания!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</w:t>
      </w:r>
      <w:r>
        <w:rPr>
          <w:rFonts w:cs="Tahoma" w:ascii="Tahoma" w:hAnsi="Tahoma"/>
          <w:sz w:val="24"/>
        </w:rPr>
        <w:t>Все равно, что: «до новых встреч!»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втор-составитель: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заведующая организационно –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методическим отделом КСРК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.А. Михайлина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0"/>
      <w:jc w:val="center"/>
      <w:outlineLvl w:val="2"/>
    </w:pPr>
    <w:rPr>
      <w:rFonts w:ascii="Tahoma" w:hAnsi="Tahoma" w:cs="Tahoma"/>
      <w:b/>
      <w:i/>
      <w:cap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rFonts w:ascii="Tahoma" w:hAnsi="Tahoma" w:cs="Tahoma"/>
      <w:b/>
      <w:i/>
      <w:smallCaps/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Tahoma" w:hAnsi="Tahoma" w:cs="Tahoma"/>
      <w:i/>
      <w:sz w:val="28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8:11:00Z</dcterms:created>
  <dc:creator>вебер</dc:creator>
  <dc:description/>
  <cp:keywords/>
  <dc:language>en-US</dc:language>
  <cp:lastModifiedBy>Вебер</cp:lastModifiedBy>
  <cp:lastPrinted>2002-08-15T12:46:00Z</cp:lastPrinted>
  <dcterms:modified xsi:type="dcterms:W3CDTF">2017-03-31T14:23:00Z</dcterms:modified>
  <cp:revision>8</cp:revision>
  <dc:subject/>
  <dc:title>ВСЕРОССИЙСКОЕ ОРДЕНА ТРУДОВОГО КРАСНОГО ЗНАМЕНИ ОБЩЕСТВО СЛЕПЫХ </dc:title>
</cp:coreProperties>
</file>