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«РЕСПУБЛИКА СПОРТ»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праздника,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посвященного Всероссийской спартакиаде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детей-инвалидов по зрению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ат фанфары. На сцену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Рассыпай улыбки солнц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Ветер свежесть нам дар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Праздник всех нас приглашает -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Шире двери отвор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дравствуйте, дорогие друзья! Здравствуйте, многоуважаемые принцы и принцесс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 не оговорились? В нашем зале собрались сегодня юные спортсмены - участники Всероссийской спартакиады детей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нвалидов по зрению «Республика спорт» и их г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т, не оговорился. Сотни лет детский спорт очень долго касался только царских фамилий. Спортом занимались совсем еще юные царские особы. Сегодня для занятий спортом не обязательно быть королевской крови. Спорт доступен всем. И кем бы ни были родители наших юных спортсменов, для них их дети - самые любимые принцы и принцессы, которым они помогли сделать первый шаг навстречу спорт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аш праздник мы посвящаем сильным, ловким, смелым ребятам и внимательным, заботливым взрослы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порт - помощник? (Все дети отвечают «да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порт - здоровье? (Все дети отвечают «да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Спорт - игра? (Все дети  отвечают «да»)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е: Всем участникам - ФИЗКУЛЬТ-УР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се дети повторяют: ФИЗКУЛЬТ-УР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авайте все вместе дружными аплодисментами поприветствуем всех участников нашего праздни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 этом году спартакиада собрала более______ участников от ____ до _____ лет  из _____ регионов Росс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то ты любишь, молодой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порт и физкультур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то друг любит лучший твой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порт и физкультур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ем досуг ты полнишь свой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портом, физкультуро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ем поделишься со мно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портом, физкультуро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аши юные спортсмены доказали в очередной раз, что они действительно любят  спорт и физкультуру. Это подтверждают хорошие результаты в разных видах соревнован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продолжаем наш праздник. А в праздник что надо делат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оздравлять и дарить подар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мы сейчас этим и займемся. Как здорово, когда в юности ты встречаешься с доброжелательными, интересными людьми, способными оказать поддержку, создать условия для того, чтобы ваш талант развился. Вас пришли поздравить наши гости, среди которых (Зачитывается список гостей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спортивный марш. Гости выходят на сцену. Звучат приветственные слова гостей. Вручаются сувени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Так случилось, что у некоторых наших юных спортсменов и их замечательных тренеров сегодня двойной праздник. Во время Спартакиады они отметили  свой очередной День рожде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такой чудесный день и час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ы с Днем рожденья поздравляем ва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пусть вам солнце ярче свет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Желаем быть счастливей всех на свет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Желаем радости, удачи и теп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жизнь прекраснее была.</w:t>
      </w:r>
    </w:p>
    <w:p>
      <w:pPr>
        <w:pStyle w:val="Normal"/>
        <w:ind w:left="708" w:firstLine="1"/>
        <w:jc w:val="both"/>
        <w:rPr/>
      </w:pPr>
      <w:r>
        <w:rPr>
          <w:rFonts w:cs="Tahoma" w:ascii="Tahoma" w:hAnsi="Tahoma"/>
        </w:rPr>
        <w:t>Мы приглашаем на сцену наших именинников. Среди них __________________________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Л.П.Абрамова вручает сувениры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римите от нас музыкальный подарок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  Со здоровьем дружен спорт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Стадион, бассейны, кор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Зал, каток - везде вам ра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Будут кубки и рекор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Станут мышцы ваши твер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ы догадались, наступил самый волнующий момент нашего праздника - награждение победителей. Позвольте поздравить тех, кто мужественно боролся за победу и победи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ЛАВАНИЕ. ЭСТАФЕ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Выбирай любой вид спорт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Постигай секреты вс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И упорно тренируяс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Станешь мастером везд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и юные спортсмены, которых мы сейчас пригласим на сцену, выбрали для себя плавание. Дорога жизни вывела их на водную дорожку, и сам Нептун окропил их водой, чтобы они стали успешными спортсменами. И вот это случило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птун - Нептуном, а важнее все-таки люди, на которых можно равняться. Это наши замечательные паралимпийские чемпионы Оксана Савченко, Анна Ефименко, Александр Неволин-Свети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лывите по жизни смело, далеко, долго и счастлив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Итак, мы приглашаем на сцену команду пловцов из __________ - призеров эстафеты 4 на 50 метр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ля награждения победителей на сцену приглашаются _______________________________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спортивный марш. Команда и награждающие выходят на сцен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граждение. Команда остается на сцен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   Хоть он маленький ещ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Спорт он любит горяч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Посещает тренировк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Станет он, конечно, ловки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собых аплодисментов заслуживает сегодня самый юный из спортсменов Спартакиады. Большие спортивные победы ждут его впереди. (Л.П.Абрамова вручает________________________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        Мы видим здесь приветливые лиц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Спортивный дух мы чувствуем вокруг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У каждого здесь сердце Олимпийц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Здесь каждый спорту и искусству друг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ас поет_____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БО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         Комбинации на пол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Хитроумные плет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Воплощение их в гол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Я всегда с надеждой жду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Направляю мяч в ворот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Слышу радостное: «Гол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У меня одна забота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Чтоб красивым был голбо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йчас, как вы поняли, последует награждение команд, которые добились наилучших результатов в голболе. На сцену приглашаются бронзовые призеры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Зачитываются название и списочный состав команд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цену приглашаются серебряные призер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Зачитываются название списочный состав команд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, наконец, мы приглашаем на сцену тех, кто стал обладателем золотых наград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Зачитываются название и списочный состав команд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граждение проводят____________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ат спортивные марши. Команды и награждающие выходят на сцену. После вручения всех наград звучат фанфары. Команды спускаются в за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кой заряд энергии получаешь от спорта и от искусства! Сколько радости дарит человеку спорт и искусство! Как бодрит и умножает силы спорт и искусств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от это мы сейчас провери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АНДНОЕ ПЕРВЕНСТВ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  Чтобы быть выносливым и ловки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Чтобы сильным, быстрым, гибким стать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Занимаемся на тренировк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Делать все стараемся на пять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А когда у нас соревнованья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Ты за всех и все за одног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е же главными героями нашего дня остаются коман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ручения кубков и памятных сувениров командам, занявшим призовые места в командном первенстве, мы приглашаем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ат спортивные марши. На сцену приглашается команда, занявшая третье место (зачитывается название и состав) Ей вручают кубок и сувени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Фанфары. Бронзовый фейерверк на спуск в за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атем приглашается на сцену команда, занявшая второе мест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роходит награждение, после чего команда спускается в зал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пуск в зал – фанфары и серебряный фейервер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оследней на сцену выходит команда, занявшая первое место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Ей вручаются сувениры, затем - переходящий кубок спартакиады и плакетк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манда спускается в зал. Золотой фейерверк и фанфа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Занимаясь спортом, мы развиваем такие качества, как самостоятельность, находчивость, интеллек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его-то мы сейчас и проверим. А для этого вам придется отгадать загадку всем вместе, а говоря спортивным языком - всей команд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Просыпаюсь утром ра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Вместе с солнышком румяны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Заправляю сам кроватку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Быстро делаю … (все вместе «Зарядку»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Комплекс утренней зарядки вам предлагает герой стихотворения Бориса Заходера «Мишка-Топтыжка». Он утверждает, что его зарядка - прямой путь к победам. Вот послушай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</w:t>
      </w:r>
    </w:p>
    <w:p>
      <w:pPr>
        <w:pStyle w:val="Normal"/>
        <w:ind w:left="2123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Я топтыжка-не топчумб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Прыгма, бегма научумб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Намба томба захотемба -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Шевелюмба, да потемб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Я топтыжка-не топчумб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Я  гимнамба научумба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Намба томба захотемб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Шевелюмба,да потемб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Я топтыжка - не топчумб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Я и пламба научумба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Намба тамба захотемб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Шевелюмба,да потемб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Вы что-нибудь понял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А чего тут понимать? Ребята, чему нас научит Мишка-Топтыжка? (Ответы детей - прыгать, бегать, плавать, шевелитьс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от давайте и попробуем. (Звучит веселая подвижная музыка, под которую юные спортсмены бегают на месте, прыгают, шевелят пальцами рук, ног, делают наклоны туловища в стороны около своих столиков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одзарядились?! Вот теперь мы вполне готовы к тому, чтобы пригласить на сцену следующего артист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У нас в гостях искусства мастер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В честь их гремит физкульт-ур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стория нашей спартакиады насчитывает_____ л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ая спартакиада проводилась Федерацией спорта слепых и Всероссийским обществом слепых. Так, что в этом году мы празднуем 10-летний юбил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лагодаря огромной поддержке Детского социального фонда «Республика Спорт», под руководством Владлены Юрьевны Фетисовой и Всероссийского добровольного общества «Спортивная Россия», которое возглавляла Ирина Константиновна Роднина, уже 8 лет Спартакиада проходит как грандиозный детский праздник. Огромная благодарность Владлене Юрьевне Фетисовой и Ирине Константиновне Роднино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        Как много есть людей хороших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Помогут - только позов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 xml:space="preserve">Как хорошо, что их тревожат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Проблемы спорта, как сво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 эти годы у Спартакиады сложились партнерские отношения со многими организациями. В настоящее время она обрела новых партнеров, это…_________  (Награждение организаторов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           И опытом старших богат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По всем берегам и края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Идут молодые ребят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Навстречу спортивным боя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КЛЮЧИТЕЛЬНОЕ СЛОВО Л.П. АБРАМОВОЙ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               Как ни старайся, и как ни крутись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ам без артистов не обойти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стречаем дружными аплодисментами 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            Чем угостить на празднике гостей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Ответ, ребята, дайте поскор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равильно, праздничным пирогом или торт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Я захотел устроить ба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И я гостей к себе … (позва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упил муку, купил творог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Испек рассыпчатый … (пирог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Пирог, ножи и вилки тут -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о что-то гости … (не идут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Я ждал, пока хватило си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Потом кусочек … (проглоти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Потом подвинул стул  и се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И весь пирог в минуту … (съе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огда же гости подош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 xml:space="preserve">То даже крошек … (не нашли)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рогие друзья, не волнуйтесь. То, что произошло с гостями в стихотворении Даниила Хармса «Очень вкусный пирог», - вам не грозит. Наши организаторы приготовили для вас не менее вкусный тор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 2:          Чтобы праздник подсласти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И доставить радос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Разрешите подари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Вам вот эту сладость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Торт - в зал!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 Приятного всем застолья, сладости общени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 А спорт пусть дарит вам всегда сладкие мгновенья побед!                                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ИНАЛ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          Испытанья – позад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Финиш - все уже известн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На какое вышел мест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И чего добился т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Штурм закончен высо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        Всем спасибо за внимань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За задор и звонкий смех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За азарт соревновань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Обеспечивший успе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орогие друзья! К сожалению, финишировал и наш праздник. Вам говорят «До скорого свидания!» организаторы и гости нашего праздника, а также ведущие … </w:t>
      </w:r>
      <w:r>
        <w:rPr>
          <w:rFonts w:cs="Tahoma" w:ascii="Tahoma" w:hAnsi="Tahoma"/>
          <w:i/>
        </w:rPr>
        <w:t>(ведущие представляют друг друга)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             К синим звездам любят дет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В разноцветных снах лететь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Все сбывается на свет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Если очень захоте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новых встреч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            Спортивный путь не страше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Дойдем до облаков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С веселой песней наше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Шагается легк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поемте, друзья! </w:t>
      </w:r>
      <w:r>
        <w:rPr>
          <w:rFonts w:cs="Tahoma" w:ascii="Tahoma" w:hAnsi="Tahoma"/>
          <w:i/>
        </w:rPr>
        <w:t>(Коллективное исполнение любой спортивной песни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Старший методист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.А. Михайли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49:00Z</dcterms:created>
  <dc:creator>Luda</dc:creator>
  <dc:description/>
  <cp:keywords/>
  <dc:language>en-US</dc:language>
  <cp:lastModifiedBy>Вебер</cp:lastModifiedBy>
  <cp:lastPrinted>2011-10-11T11:36:00Z</cp:lastPrinted>
  <dcterms:modified xsi:type="dcterms:W3CDTF">2017-03-31T14:17:00Z</dcterms:modified>
  <cp:revision>3</cp:revision>
  <dc:subject/>
  <dc:title>                                          Сценарий праздника,</dc:title>
</cp:coreProperties>
</file>