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СТИХИ НЕЗРЯЧИХ ПОЭТОВ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3"/>
        <w:jc w:val="center"/>
        <w:rPr/>
      </w:pPr>
      <w:r>
        <w:rPr/>
        <w:t>(Незрячие поэты – Всероссийскому Обществу Слепых)</w:t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5"/>
        <w:ind w:firstLine="720"/>
        <w:rPr/>
      </w:pPr>
      <w:r>
        <w:rPr/>
        <w:t>Выпуск 4</w:t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4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 10  по  12  декабря  2003 года в Культурно-спортивном реабилитационном комплексе ВОС   прошёл Первый  Всероссийский  турнир самодеятельных авторов ВОС «Поэтическое ристалище», в котором приняли участие 24 представителя различных регионов России. Этому турниру и его конкурсам уже была посвящена статья зав. библиотекой Волоколамского ЦРС Цветковой Т.П. (член жюри конкурса) «Гомера дерзкие потомки» в журнале «Наша жизнь». А нам представилась возможность познакомить Вас с «домашним заданием», которое, согласно правилам, участники прислали в Оргкомитет. 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так, предлагаем Вашему вниманию стихи лауреатов и дипломантов Турнира «Поэтическое ристалище».  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териал рекомендуется для чтения на концертах и вечерах, посвященных Международному Дню инвалида, Дню Победы, Международному женскому дню 8 марта, а также на мероприятиях, посвященных месячнику «Белая трость». Может быть использован в сценариях и в литературно – музыкальных композициях.</w:t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"/>
        <w:rPr/>
      </w:pPr>
      <w:r>
        <w:rPr/>
        <w:t>ЛЕОНИД АВКСЕНТЬЕВ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Леонид Борисович родился 23 июня 1951 года в селе Ильинское Олонецкого района Карелии, учился в Ильинской средней школе. Неплохо рисовал. Пророчили судьбу художника. Но к 15 годам зрение стало ухудшаться, развилась глаукома, поступил в Ладвинскую школу-интернат для слепых детей. В 1968 году начал работать на работу на УПП ВОС в г. Петрозаводске. Вся дальнейшая жизнь была связана с этим предприятием. Женат, с женой Ольгой объединяет любовь к чтению и страсть к путешествиям. Вместе побывали на Северном Кавказе, в Крыму, Прибалтике, на Волге, в 1982 году удалось съездить в Болгарию. Активный участник самодеятельности - посещал хор, занимался в театральной студии и в вокально-инструментальном ансамбле, участвовал в спортивной жизни предприятия. Как чтец представлял предприятие на городских, районных, республиканских и зональных смотрах самодеятельнос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В 1995 году осуществилась мечта его детства - совершил прыжок с парашютом. Помог известный Российский парашютист Сергей Потехин. В планах было участие в Международных встречах парашютистов (собирался совершить прыжок на Северный полюс). Но мечтам не суждено было сбыться. В том же году оказался в онкологическом центре. Началась борьба за жизнь. Очень помогла семья (жена и дочь). Через 2 года начал ходить самостоятельно. Сейчас чувствует себя нормально и старается помочь людям, попавшим в такую же беду. </w:t>
      </w:r>
    </w:p>
    <w:p>
      <w:pPr>
        <w:pStyle w:val="Normal"/>
        <w:ind w:firstLine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Сейчас - на пенсии. К сожалению, художественная самодеятельность</w:t>
        <w:br/>
        <w:t>прекратила свое существование. Тогда и начал писать стихи. В октябре 2002 года вышел сборник его стихов (плоскопечатный, Брайлевский, звуковой)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***</w:t>
        <w:br/>
        <w:t>Подоконник уставлен цветами,</w:t>
        <w:br/>
        <w:t>За окном влажный шелест листвы,</w:t>
        <w:br/>
        <w:t>Женский профиль в распахнутой раме</w:t>
        <w:br/>
        <w:t>И печальный наклон головы.</w:t>
        <w:br/>
      </w:r>
    </w:p>
    <w:p>
      <w:pPr>
        <w:pStyle w:val="TextBody"/>
        <w:rPr/>
      </w:pPr>
      <w:r>
        <w:rPr/>
        <w:t>Третий день дождик льет, как из лейки;</w:t>
        <w:br/>
        <w:t>Мокрый двор и раскисший газон,</w:t>
        <w:br/>
      </w:r>
    </w:p>
    <w:p>
      <w:pPr>
        <w:pStyle w:val="TextBody"/>
        <w:rPr>
          <w:sz w:val="16"/>
        </w:rPr>
      </w:pPr>
      <w:r>
        <w:rPr/>
        <w:t>Сиротливые в лужах скамейки,</w:t>
        <w:br/>
        <w:t>Пес бездомный под детским грибком.</w:t>
        <w:br/>
      </w:r>
    </w:p>
    <w:p>
      <w:pPr>
        <w:pStyle w:val="TextBody"/>
        <w:rPr>
          <w:sz w:val="16"/>
        </w:rPr>
      </w:pPr>
      <w:r>
        <w:rPr/>
        <w:t>И в оставленной кем-то газете -</w:t>
        <w:br/>
        <w:t>От потопа спасения нет -</w:t>
        <w:br/>
        <w:t>В ней прогноз о засушливом лете...</w:t>
        <w:br/>
        <w:t>Только дождь не читает газет.</w:t>
        <w:br/>
      </w:r>
    </w:p>
    <w:p>
      <w:pPr>
        <w:pStyle w:val="TextBody"/>
        <w:rPr/>
      </w:pPr>
      <w:r>
        <w:rPr/>
        <w:t>И какая нас ждет нынче осень,</w:t>
        <w:br/>
        <w:t>Курс какой иностранных монет…</w:t>
        <w:br/>
      </w:r>
    </w:p>
    <w:p>
      <w:pPr>
        <w:pStyle w:val="TextBody"/>
        <w:rPr>
          <w:sz w:val="16"/>
        </w:rPr>
      </w:pPr>
      <w:r>
        <w:rPr/>
        <w:t>Что обидели женщину очень,</w:t>
        <w:br/>
        <w:t>Никакому дождю дела нет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***</w:t>
        <w:br/>
        <w:t>Раскрытый зонтик на полу в прихожей</w:t>
        <w:br/>
        <w:t>Оставлен сохнуть, но как будто брошен.</w:t>
        <w:br/>
        <w:t>Под куполом его в распятых спицах,</w:t>
        <w:br/>
        <w:t>В изгибе плавном ручки- грусть таится.</w:t>
        <w:br/>
      </w:r>
    </w:p>
    <w:p>
      <w:pPr>
        <w:pStyle w:val="TextBody"/>
        <w:rPr>
          <w:sz w:val="16"/>
        </w:rPr>
      </w:pPr>
      <w:r>
        <w:rPr/>
        <w:t>С ним мокрый плащ, сырые туфли были,</w:t>
        <w:br/>
        <w:t>Они ушли назад, его - забыли.</w:t>
        <w:br/>
        <w:t>Пощечины был звук и вкус потери,</w:t>
        <w:br/>
        <w:t>Еще - щелчок захлопнувшейся двери.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ук каблучков по лестничной площадке-</w:t>
        <w:br/>
        <w:t>Все было быстро, нервно, без оглядки.</w:t>
        <w:br/>
        <w:t>Была любовь на дивный сон похожа.</w:t>
        <w:br/>
        <w:t>Остался только мокрый зонт в прихоже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spacing w:lineRule="atLeast" w:line="160"/>
        <w:rPr/>
      </w:pPr>
      <w:r>
        <w:rPr>
          <w:rFonts w:cs="Tahoma" w:ascii="Tahoma" w:hAnsi="Tahoma"/>
          <w:sz w:val="24"/>
        </w:rPr>
        <w:t>Я люблю шум дождя,</w:t>
        <w:br/>
        <w:t>Он в каморке под крышей</w:t>
        <w:br/>
        <w:t>Теплой ночью июльской</w:t>
        <w:br/>
        <w:t>Особенно слышен.</w:t>
      </w:r>
    </w:p>
    <w:p>
      <w:pPr>
        <w:pStyle w:val="Normal"/>
        <w:spacing w:lineRule="atLeast" w:line="1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tLeast" w:line="1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над дачным поселком</w:t>
        <w:br/>
        <w:t>Царит полновластно.</w:t>
        <w:br/>
        <w:t>Все другие шумы</w:t>
        <w:br/>
        <w:t>Загасив беспристрастно.</w:t>
      </w:r>
    </w:p>
    <w:p>
      <w:pPr>
        <w:pStyle w:val="Normal"/>
        <w:spacing w:lineRule="atLeast" w:line="1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tLeast" w:line="1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ихой музыкой дождик</w:t>
        <w:br/>
        <w:t>По крыше струится.</w:t>
        <w:br/>
        <w:t>И соната Шопена</w:t>
        <w:br/>
        <w:t>Мне вкрадчиво спит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епот губ дорогих</w:t>
        <w:br/>
        <w:t>Снится мне в этом гуле.</w:t>
        <w:br/>
        <w:t>Хорошо слушать дождь</w:t>
        <w:br/>
        <w:t>Теплой ночью в июле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МАРИНА АРХИП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рина Архипова – москвичка. Ее стихи уже публиковались нами в сборнике «Стихи незрячих поэтов. Вып.1», где вы можете найти также ее биографию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АВТОПОРТРЕТ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ел, а может передышка,</w:t>
        <w:br/>
        <w:t>Так почему же звон в ушах?</w:t>
        <w:br/>
        <w:t>Должно быть, ты устала слишком,</w:t>
        <w:br/>
        <w:t>Жить, суетясь, смеясь, греш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есть огонь неугасимый,</w:t>
        <w:br/>
        <w:t>Что зажигает вновь сердца,</w:t>
        <w:br/>
        <w:t>А я истратила все силы,</w:t>
        <w:br/>
        <w:t>Всё исчерпала до конц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И верь себе, пройдёт усталость,</w:t>
        <w:br/>
        <w:t>И будет новый взлёт души,</w:t>
        <w:br/>
        <w:t>Ну кто же знает, что осталось,</w:t>
        <w:br/>
        <w:t>И сколько новых ждет вершин..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***</w:t>
        <w:br/>
        <w:t>Ударит по глазам,</w:t>
        <w:br/>
        <w:t>Свет, в нём предупреждение.</w:t>
        <w:br/>
        <w:t>Откажут тормоза,</w:t>
        <w:br/>
        <w:t>Не избежать падения.</w:t>
        <w:br/>
      </w:r>
    </w:p>
    <w:p>
      <w:pPr>
        <w:pStyle w:val="TextBody"/>
        <w:rPr>
          <w:sz w:val="16"/>
        </w:rPr>
      </w:pPr>
      <w:r>
        <w:rPr/>
        <w:t>Спаси меня от скал,</w:t>
        <w:br/>
        <w:t>От гибели жестокой,</w:t>
        <w:br/>
        <w:t>Спаси, еще пока</w:t>
        <w:br/>
        <w:t>Не унесло потоком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Потом не хватит сил</w:t>
        <w:br/>
        <w:t>За этой страшной гранью,</w:t>
        <w:br/>
        <w:t>Сейчас меня спаси!..</w:t>
        <w:br/>
        <w:t>Чтобы себя ни ранить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***</w:t>
        <w:br/>
        <w:t xml:space="preserve">Должно быть ты сможешь меня изменить,  </w:t>
        <w:br/>
        <w:t>Крылатый огонь божественной спички,</w:t>
        <w:br/>
        <w:t>Здесь острой иглой будет пламя свечи,</w:t>
        <w:br/>
        <w:t>Вонзаться во тьму и в тоску электрички.</w:t>
        <w:br/>
      </w:r>
    </w:p>
    <w:p>
      <w:pPr>
        <w:pStyle w:val="Normal"/>
        <w:rPr/>
      </w:pPr>
      <w:r>
        <w:rPr>
          <w:rFonts w:cs="Tahoma" w:ascii="Tahoma" w:hAnsi="Tahoma"/>
          <w:sz w:val="24"/>
        </w:rPr>
        <w:t>Крылатый огонь..., а в тебе - целый мир!</w:t>
        <w:br/>
        <w:t>Зачем же тогда я тебя убивала,</w:t>
        <w:br/>
        <w:t>Вдруг надвое спичку в тоске разломив?</w:t>
        <w:br/>
        <w:t>Как будто Кощееву смерть добывал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***</w:t>
        <w:br/>
        <w:t>Нам здесь оставаться с тобой зимовать,</w:t>
        <w:br/>
        <w:t>Но не осуди улетающих к югу.</w:t>
        <w:br/>
        <w:t>Беда не вина, что вращенье по кругу,</w:t>
        <w:br/>
        <w:t>Они не успели ещё осознать,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олгой покажется слишком зима,</w:t>
        <w:br/>
        <w:t>Когда ты стремишься  к чужому апрелю,</w:t>
        <w:br/>
        <w:t>Но вдруг понимаешь, он не отогреет,</w:t>
        <w:br/>
        <w:t>Бездомную душу, спешащую в март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ОЛЕСЯ БЕРЕГОВА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Олеся - ученица 10 класса Грязовецкой коррекционной общеобразовательной школы-интерната </w:t>
      </w:r>
      <w:r>
        <w:rPr>
          <w:rFonts w:cs="Tahoma" w:ascii="Tahoma" w:hAnsi="Tahoma"/>
          <w:sz w:val="24"/>
          <w:lang w:val="en-US"/>
        </w:rPr>
        <w:t>III</w:t>
      </w:r>
      <w:r>
        <w:rPr>
          <w:rFonts w:cs="Tahoma" w:ascii="Tahoma" w:hAnsi="Tahoma"/>
          <w:sz w:val="24"/>
        </w:rPr>
        <w:t xml:space="preserve"> вида; пять лет занимается в школьном поэтическом клубе «Лира» под руководством Веры Ивановны Капустиной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Принимает активное участие в районных и областных конкурсах, где занимала призовые места; в 1999 году стала лауреатом областного конкурса «Искать себя», посвященного 60-летию В.В. Коротаева. В 2000 году заняла 1 место в областном конкурсе «Есть такой город» и стала лауреатом 1 премии в конкурсе поэтов на Всероссийских детских Рубцовских чтениях, заняла 1 место в областном конкурсе рукописных книг «Золотое перышко» в номинации «Лучшее стихотворное произведение», обладатель Диплома 1 степени в областном литературно-художественном конкурсе «Простые звуки Родины моей...», посвященном 65-летию со дня рождения О.Д. Фокиной. 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1999 году у Олеси вышел сборник стихов «Солнечный зайчик». Ее стихи вошли в поэтические сборники «Мозаика» в 2001 году, «Мечте навстречу» в 2002 году, «Грязовец литературный» в 2003 году. Пишет музыку для своих стихов и сама исполняет свои песн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человек, родившийся в России,</w:t>
        <w:br/>
        <w:t>Крещенный в церкви батюшкой седым.</w:t>
        <w:br/>
        <w:t>Как люди все, по-своему красивый</w:t>
        <w:br/>
        <w:t>И нареченный именем просты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человек высокого стремленья,</w:t>
        <w:br/>
        <w:t>Который рад, что хлеб есть и вода,</w:t>
        <w:br/>
        <w:t>Который ценит каждое мгновенье,</w:t>
        <w:br/>
        <w:t>Надежды не теряя никогд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человек, который верит в чудо,</w:t>
        <w:br/>
        <w:t>Я человек, который любит жить.</w:t>
        <w:br/>
        <w:t>Лет не считая, вечно юным буду</w:t>
        <w:br/>
        <w:t>И каждому таким желаю бы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купила валенки</w:t>
        <w:br/>
        <w:t>И совсем задешево.</w:t>
        <w:br/>
        <w:t>Хоть они и стареньки,</w:t>
        <w:br/>
        <w:t>Но еще хороши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ну я медовую</w:t>
        <w:br/>
        <w:t>Карамельку за щеку</w:t>
        <w:br/>
        <w:t>И по снегу доброму,</w:t>
        <w:br/>
        <w:t>Чистому, хрустящему,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ходили дедушки,</w:t>
        <w:br/>
        <w:t>Как ходили бабушки,</w:t>
        <w:br/>
        <w:t>Я пойду к соседушке</w:t>
        <w:br/>
        <w:t>В гости на оладушк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 чего вы ладные,</w:t>
        <w:br/>
        <w:t>Валенки поношены.</w:t>
        <w:br/>
        <w:t>Ах вы, мои славные!</w:t>
        <w:br/>
        <w:t>Ах, мои хорошие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МАМ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тни звезд на небе</w:t>
        <w:br/>
        <w:t>Медно-голубых.</w:t>
        <w:br/>
        <w:t>И хотелось мне бы</w:t>
        <w:br/>
        <w:t>Стать одной из ни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пыхнуть над землею</w:t>
        <w:br/>
        <w:t>В час, когда темно,</w:t>
        <w:br/>
        <w:t>И светить в родное</w:t>
        <w:br/>
        <w:t>Мамино окн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РУССКАЯ СТОРОНУШКА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Русская сторонушка.</w:t>
        <w:br/>
        <w:t>Елки, сосны, просеки,</w:t>
        <w:br/>
        <w:t>Во поле - во полюшке</w:t>
        <w:br/>
        <w:t>Желтые колосик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емли твои мягкие.</w:t>
        <w:br/>
        <w:t>Травушки шелковые,</w:t>
        <w:br/>
        <w:t>Хлебы твои сладкие,</w:t>
        <w:br/>
        <w:t>Запахи медовы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Реки твои рыбные,</w:t>
        <w:br/>
        <w:t>Воды твои вкусные,</w:t>
        <w:br/>
        <w:t>Птичьи песни дивные,</w:t>
        <w:br/>
        <w:t>Ночи - звезды грустны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Ласковое солнышко,</w:t>
        <w:br/>
        <w:t>Небушко родимое...</w:t>
        <w:br/>
        <w:t>Русская сторонушка,</w:t>
        <w:br/>
        <w:t>Родина любимая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ahoma" w:hAnsi="Tahoma" w:cs="Tahoma"/>
          <w:b/>
          <w:b/>
          <w:sz w:val="16"/>
        </w:rPr>
      </w:pPr>
      <w:r>
        <w:rPr>
          <w:rFonts w:cs="Tahoma"/>
          <w:b/>
          <w:sz w:val="16"/>
        </w:rPr>
      </w:r>
    </w:p>
    <w:p>
      <w:pPr>
        <w:pStyle w:val="Heading"/>
        <w:rPr/>
      </w:pPr>
      <w:r>
        <w:rPr/>
        <w:t>ОЛЬГА ВАСИЛЕВСКАЯ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>Родилась в 1975 году, в Волгограде. Закончила 11 классов обычной массовой школы в 1992 году. В 1998 году заочно окончила Волгоградское Культпросветучилище,  которое  является  филиалом Самарской Государственной Академии Культуры и Искусств. Получила образование   по  специальности   «организация  культурно - досуговой деятельности».  В   1999-2000  годах работала в  школе  слепых аккомпаниатором и организатором досуга, также проводила на общественных началах вечера в клубе ВОС. С 2002 года находится в городе Курске, где обучается на дирижёрско-хоровом отделении Курского музыкального училища-интерната слепы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>Стихи пишет с 12 лет. Сначала детские, а с 15 лет - новый «виток». Печаталась в Волгоградской некоммерческой газете для молодёжи «Сверстник», в литературном альманахе «Отчий край» (как член литературной студии КМУИС «Свет сквозь тьму» под руководством Василия Макеева), в сборнике, выпущенном на собственные средства творческого клуба «Родник» при районной библиотек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TextBody"/>
        <w:rPr>
          <w:sz w:val="16"/>
        </w:rPr>
      </w:pPr>
      <w:r>
        <w:rPr/>
        <w:t>Я думаю, что я тебя люблю,</w:t>
        <w:br/>
        <w:t>А это просто ветер предвесенний.</w:t>
        <w:br/>
        <w:t>Он мне вплетает в волосы зарю,</w:t>
        <w:br/>
        <w:t>С лица стирая всех бессонниц тени.</w:t>
        <w:br/>
      </w:r>
    </w:p>
    <w:p>
      <w:pPr>
        <w:pStyle w:val="TextBody"/>
        <w:rPr>
          <w:sz w:val="16"/>
        </w:rPr>
      </w:pPr>
      <w:r>
        <w:rPr/>
        <w:t>Довольно бесполезной ворожбы.</w:t>
        <w:br/>
        <w:t>Мы друг для друга призраками станем.</w:t>
        <w:br/>
        <w:t>Твоей располовиненной судьбы</w:t>
        <w:br/>
        <w:t>Я не коснусь ни словом, ни дыханьем.</w:t>
        <w:br/>
      </w:r>
    </w:p>
    <w:p>
      <w:pPr>
        <w:pStyle w:val="TextBody"/>
        <w:rPr>
          <w:sz w:val="16"/>
        </w:rPr>
      </w:pPr>
      <w:r>
        <w:rPr/>
        <w:t>Мы не имеем права на рассвет,</w:t>
        <w:br/>
        <w:t>И ночь скрывает наши очертанья.</w:t>
        <w:br/>
        <w:t>Давай порвем счастливый наш билет,</w:t>
        <w:br/>
        <w:t>Перекрестив обрывки на прощанье.</w:t>
        <w:br/>
      </w:r>
    </w:p>
    <w:p>
      <w:pPr>
        <w:pStyle w:val="Normal"/>
        <w:rPr/>
      </w:pPr>
      <w:r>
        <w:rPr>
          <w:rFonts w:cs="Tahoma" w:ascii="Tahoma" w:hAnsi="Tahoma"/>
          <w:sz w:val="24"/>
        </w:rPr>
        <w:t>Да будет небо чистым над тобой,</w:t>
        <w:br/>
        <w:t>А надо мной - святая непогода</w:t>
        <w:br/>
        <w:t>Ты тоже думал, что в тебе - любовь,</w:t>
        <w:br/>
        <w:t>А это просто ветер пахнет мёд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РАССВЕТ НАД ДОНОМ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Над серебряной водою - только синь.</w:t>
        <w:br/>
        <w:t>Над бумажною мечтою - тишина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Ничего у неба больше не проси,</w:t>
        <w:br/>
        <w:t>Лишь следи, как тает в зареве луна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Мы о самом сокровенном помолчим,</w:t>
        <w:br/>
        <w:t>Погрустим о чём-то близком и родном.</w:t>
        <w:br/>
        <w:t>Вряд ли что-то происходит без причин,</w:t>
        <w:br/>
        <w:t>Если чудо в мире есть - мы подождем.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зари не скрыться соснам над рекой,</w:t>
        <w:br/>
        <w:t>Мой кораблик пусть до счастья доплывёт,</w:t>
        <w:br/>
        <w:t>Пусть душа моя найдёт земной покой,</w:t>
        <w:br/>
        <w:t>Солнце все грехи отпустит и взойдёт,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Я не знаю, что такое суета,</w:t>
        <w:br/>
        <w:t>Рядом с Доном дышится легко,</w:t>
        <w:br/>
        <w:t>Прочь от берега уходит темнота</w:t>
        <w:br/>
        <w:t>В те края, где счастье - очень далеко.</w:t>
        <w:br/>
      </w:r>
    </w:p>
    <w:p>
      <w:pPr>
        <w:pStyle w:val="Normal"/>
        <w:rPr/>
      </w:pPr>
      <w:r>
        <w:rPr>
          <w:rFonts w:cs="Tahoma" w:ascii="Tahoma" w:hAnsi="Tahoma"/>
          <w:sz w:val="24"/>
        </w:rPr>
        <w:t>Ну а, впрочем, далеко зачем ходить?</w:t>
        <w:br/>
        <w:t>Разве мы напрасно тратим столько лет?</w:t>
        <w:br/>
        <w:t>Больше нечего у неба нам просить,</w:t>
        <w:br/>
        <w:t>Если чудо в мире есть, оно – рассвет!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ВИКТОР ВЕРХОВ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Виктора Сергеевича Верхова уже печатались в наших подборках. Хотелось бы рассказать о нем подробне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Родился 11 ноября 1936 года в селе Алексеевке Хвалынского района Саратовской области. Детство опалило лихолетье войны, юность прошла через трудные послевоенные годы. В 1943 году, в результате огнестрельного ранения полностью лишился зрения. С 1946 по 1957 годы учился в школе для слепых детей в городе Саратове. После поступил в Саратовский государственный университет на исторический факультет.  Закончил его в 1962 году по специальности «учитель истории». 21 год преподавал в вечерней школе, работал заместителем директора по культурно-массовой работе и быту, директором клуба, рабочим на учебно-производственных предприятиях Всероссийского Общества Слепых в Саратове, Самаре (тогда Куйбышев), Боровске, баянистом в санаториях, руководителем кружка "Барабанщики и горнисты" в массовой школе. Через всю жизнь пронес любовь к музыке и поэзии. </w:t>
      </w:r>
    </w:p>
    <w:p>
      <w:pPr>
        <w:pStyle w:val="Normal"/>
        <w:ind w:firstLine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Стихи он начал писать ещё в школе. Стихи его печатались в местных газетах Боровска, Балаково. Вышел сборник лирических стихов "Дорогое... милое... далёкое...". Наряду со стихами в журнале "Школьный вестник" публиковались воспоминания о Саратовской школе-интернате для слепых детей, печатались статьи в районной газете "Боровские известия", в журнале "Наша жизнь". Он продолжает работать над новыми произведениями, как в стихотворной форме, так и в прозе. Проводит культурно-просветительские вечера в музыкальной гостиной "Обитель муз", участвует в художественной самодеятельности Боровского предприятия ВОС .</w:t>
        <w:b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</w:rPr>
      </w:pPr>
      <w:r>
        <w:rPr/>
        <w:t>НА КРЫЛЬЯХ ПАМЯТИ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В облаке мечты и светлой грусти</w:t>
        <w:br/>
        <w:t>Я лечу к родимым берегам.</w:t>
        <w:br/>
        <w:t>Там мой родное захолустье,</w:t>
        <w:br/>
        <w:t>Волги ширь, дубравы по холмам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Вот село рассыпалось домами</w:t>
        <w:br/>
        <w:t>Между Волгой и крутой горой.</w:t>
        <w:br/>
        <w:t>В мыслях возвращаюсь к доброй маме,</w:t>
        <w:br/>
        <w:t>И, как будто, вижу дом родной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Здесь гора Маячная стеною</w:t>
        <w:br/>
        <w:t>Бережёт село от злых ветров -</w:t>
        <w:br/>
        <w:t>И сады, цветущие весною,</w:t>
        <w:br/>
        <w:t>Сотни приусадебных дворов.</w:t>
        <w:br/>
      </w:r>
    </w:p>
    <w:p>
      <w:pPr>
        <w:pStyle w:val="Normal"/>
        <w:rPr/>
      </w:pPr>
      <w:r>
        <w:rPr>
          <w:rFonts w:cs="Tahoma" w:ascii="Tahoma" w:hAnsi="Tahoma"/>
          <w:sz w:val="24"/>
        </w:rPr>
        <w:t>Лунный свет по зыбкой водной глади</w:t>
        <w:br/>
        <w:t>Ткет цветной, узорчатый ковёр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Рыбаки, ночную снасть наладив,</w:t>
        <w:br/>
        <w:t>Развели на острове костёр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Жирная уха парит наваром,</w:t>
        <w:br/>
        <w:t>В круг усесться манит котелок…</w:t>
        <w:br/>
        <w:t>Кто-то пусть скучает по Канарам!</w:t>
        <w:br/>
        <w:t>Я ж плыву на волжский островок.</w:t>
        <w:br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Там присяду в тесный круг рыбацкий,</w:t>
        <w:br/>
        <w:t>Прокопчусь под дымною струей,</w:t>
        <w:br/>
        <w:t>И услышу русские побаски,</w:t>
        <w:br/>
        <w:t>Песню я спою с речной волной.</w:t>
        <w:br/>
      </w:r>
    </w:p>
    <w:p>
      <w:pPr>
        <w:pStyle w:val="Normal"/>
        <w:rPr/>
      </w:pPr>
      <w:r>
        <w:rPr>
          <w:rFonts w:cs="Tahoma" w:ascii="Tahoma" w:hAnsi="Tahoma"/>
          <w:sz w:val="24"/>
        </w:rPr>
        <w:t>В облаке мечты и светлой грусти</w:t>
        <w:br/>
        <w:t>Я на крыльях памяти лечу...</w:t>
        <w:br/>
        <w:t>Так влечёт в родное захолустье!..</w:t>
        <w:br/>
        <w:t>С родиной я встретиться хочу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ЕКАТЕРИНА ВОЛКОВА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20"/>
        <w:jc w:val="both"/>
        <w:rPr/>
      </w:pPr>
      <w:r>
        <w:rPr/>
        <w:t>Родилась в г. Ижевске, училась в Якшур-Бодьинской школе-интернате. В 2001 году поступила в Курское музыкальное училище-интернат слепых по классу флейты. Инвалид первой группы по зрению, член ВОС с 1999 го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сочиняет с раннего детства. Посещает литературное объединение КМУИС «Свет сквозь тьму», участвует в литературных вечерах. Печаталась в газета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можешь все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юбить и ненавиде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зреть все тайно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ступного не видеть;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ы можешь бы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Ангелом, и Чертом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урное обели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ятое сделать черным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кем бы ни был т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ругим уже не станеш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знай – себя люби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ня ты не заставиш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давно не писала стих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чего? – и сама не пойм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мешали ни страсть, ни любов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душе, ни уму моему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о дней круговерть увлекл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е сердце от рифмы и строф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по той я дороге пошл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ть обратный далек и суров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страшусь я мучений и бед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ет Прекрасного ждет впереди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ен, видимо, каждый поэт</w:t>
      </w:r>
    </w:p>
    <w:p>
      <w:pPr>
        <w:pStyle w:val="TextBody"/>
        <w:rPr/>
      </w:pPr>
      <w:r>
        <w:rPr/>
        <w:t>Через кризис таланта пройти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ЕРГЕЙ ДРОВНИКОВ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20"/>
        <w:jc w:val="both"/>
        <w:rPr/>
      </w:pPr>
      <w:r>
        <w:rPr/>
        <w:t>Дровников Сергей Иванович родился 9 апреля 1962 г. в с. Солдатское Старооскольского района. Закончил среднюю школу в 1984 г. В 1979 г. после травмы получил 1 группу по зрению. С 1982 г. по настоящее время работает на Старооскольском УПП ВОС. С 1997 г. начал писать стихи и публиковаться в местной и периодической печати. В 2001 г. вышел первый сборник его стихов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этой лестнице летяще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вычно я иду по кра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юбви былой и настояще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веты желанные срываю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ще далек от седин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ргуюсь с вечными цветам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мотрю на мир со сторон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крепощенными глазам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, преуспев в вопросах торг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иву без денег, без жен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жду пьянящего восторг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первозданной тишины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hanging="0"/>
        <w:rPr/>
      </w:pPr>
      <w:r>
        <w:rPr/>
        <w:t>ИГОРЬ КОЗЛАЧКОВ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дился в 1962 году в г. Жуковский Московской обл. После окончания школы поступил в Коломенский педагогический институт, который окончил в 1986 году. Потом четырнадцать лет работал в Малаховском интернате воспитателем и учителем истории. С 2000-го года работаю на Московском УПП №11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вые стихи были написаны еще в школе. В студенческие годы попробовал писать песни. Основная масса стихов и песен была написана в 90-е годы. В 2002-м году стал лауреатом Всероссийского фестиваля бардовской песни ВОС «Пой, гитара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один ненастный вечер зимни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дет волшебное мгновень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весомая снежин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орхнет с темнеющих небес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а усядется незрим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самом краешке ресниц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будет там совсем недолг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 дома Вас сопровожда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дома… Век снежинки краток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ак беспечно быстротече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е земное пребывань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тает маленькой слезо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ы смахнете эту снежнос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 задумаетесь даж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триллионы снежных капел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мерзли прямо за окн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вность. Слухи. Пророчеств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Страх. Обида. Обма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род. Ночь. Одиночеств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ужи. Слякоть. Тума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роломство. Отчаянь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возможность и бол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чь. Гитара. Бренчани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-диез. Ми-бемол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ни. Смятенье. Смущени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ы. Бессонница. Внов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звращенье. Прошени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жность. Встреча. Любов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Heading2"/>
        <w:rPr>
          <w:b w:val="false"/>
          <w:b w:val="false"/>
        </w:rPr>
      </w:pPr>
      <w:r>
        <w:rPr>
          <w:rFonts w:eastAsia="Tahoma"/>
          <w:b w:val="false"/>
        </w:rPr>
        <w:t xml:space="preserve">                    </w:t>
      </w:r>
      <w:r>
        <w:rPr>
          <w:b w:val="false"/>
        </w:rPr>
        <w:t>…</w:t>
      </w:r>
      <w:r>
        <w:rPr>
          <w:b w:val="false"/>
        </w:rPr>
        <w:t xml:space="preserve">В огне и холоде тревог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</w:t>
      </w:r>
      <w:r>
        <w:rPr>
          <w:rFonts w:cs="Tahoma" w:ascii="Tahoma" w:hAnsi="Tahoma"/>
          <w:sz w:val="24"/>
        </w:rPr>
        <w:t xml:space="preserve">А. Блок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тавив где-то за плеча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ютный свет дневных дорог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рождаются ноча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В огне и холоде тревог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мятеньем сердце растревожив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и бегут в твоей кров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что еще родится може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льда и пламени любви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если сном забылись оч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не жжешь себя огнем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гда стихам не надо ноч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гда они приходят дне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бедным словом, нищей строчко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оят на паперти век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о моей последней точк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дай мне Бог дневных стихов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ЛЮДМИЛА ЛУНКИНА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 xml:space="preserve">Людмила Алексеевна – москвичка, работает на МУПП № 12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ind w:left="1440" w:firstLine="720"/>
        <w:rPr/>
      </w:pPr>
      <w:r>
        <w:rPr/>
        <w:t>АВТОПОРТРЕТ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куда берутся кретины?</w:t>
      </w:r>
    </w:p>
    <w:p>
      <w:pPr>
        <w:pStyle w:val="Normal"/>
        <w:ind w:left="2160" w:hanging="0"/>
        <w:rPr/>
      </w:pPr>
      <w:r>
        <w:rPr>
          <w:rFonts w:cs="Tahoma" w:ascii="Tahoma" w:hAnsi="Tahoma"/>
          <w:sz w:val="24"/>
        </w:rPr>
        <w:t>Не те, что совсем идиоты,</w:t>
        <w:br/>
        <w:t>А те, что идут от рутины,</w:t>
        <w:br/>
        <w:t>От сытой, желанной икоты,</w:t>
        <w:br/>
        <w:t>От внутренней радости мышечной,</w:t>
        <w:br/>
        <w:t>Когда ненароком встают,</w:t>
        <w:br/>
        <w:t>От боли вселенского мышления,</w:t>
        <w:br/>
        <w:t>Когда окружает уют...</w:t>
        <w:br/>
        <w:t>И те, что бедою замечены,</w:t>
        <w:br/>
        <w:t>Извечною скорбью земной,</w:t>
        <w:br/>
        <w:t>И те, что в надежде на лучшее</w:t>
        <w:br/>
        <w:t>Обходят её стороной.</w:t>
        <w:br/>
        <w:t>Простые и званья высокого,</w:t>
        <w:br/>
        <w:t>И нежные, как соловьи...</w:t>
        <w:br/>
        <w:t>Откуда вы ясные соколы?</w:t>
        <w:br/>
        <w:t>Я с вами, родные мо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ind w:firstLine="720"/>
        <w:rPr/>
      </w:pPr>
      <w:r>
        <w:rPr/>
        <w:t>Особенно запоминаются ее песенки-шутки, посвященные детям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Heading1"/>
        <w:ind w:left="1440" w:firstLine="720"/>
        <w:rPr/>
      </w:pPr>
      <w:r>
        <w:rPr/>
        <w:t>***</w:t>
      </w:r>
    </w:p>
    <w:p>
      <w:pPr>
        <w:pStyle w:val="2"/>
        <w:rPr/>
      </w:pPr>
      <w:r>
        <w:rPr/>
        <w:t>Необъяснимой загадкой</w:t>
        <w:br/>
        <w:t>Спит у меня на руках</w:t>
        <w:br/>
        <w:t>Маленький, грязненький, сладкий,</w:t>
        <w:br/>
        <w:t>Полные уши песка.</w:t>
        <w:br/>
        <w:t>Еле добрел до постели,</w:t>
        <w:br/>
        <w:t>Вылез, как призрак из тьмы,</w:t>
        <w:br/>
        <w:t>Даже раздеть не успели,</w:t>
        <w:br/>
        <w:t>А уж не то, что помыть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В квартире стоит первобытная вонь,</w:t>
        <w:br/>
        <w:t>Из палочек сын добывает огонь,</w:t>
        <w:br/>
        <w:t>Он не питекантроп и неандерталец,</w:t>
        <w:br/>
        <w:t>Поэтому пахнет поджаренный палец.</w:t>
        <w:br/>
        <w:t>Пунцовыми пятнами пухнет щека</w:t>
        <w:br/>
        <w:t>И только огонь не добылся пока.</w:t>
        <w:br/>
        <w:t>Шпион, полицейский, моряк, боевик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овше экскаватора ездить привык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, не пожалев об оставшихся нас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ела Вселенной достиг бы на раз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а диване, и в речке.</w:t>
      </w:r>
    </w:p>
    <w:p>
      <w:pPr>
        <w:pStyle w:val="Normal"/>
        <w:ind w:left="21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 кирпичом, и с мячом</w:t>
        <w:br/>
        <w:t>Лезут везде человечки,</w:t>
        <w:br/>
        <w:t>Только б не быть ни при чем.</w:t>
        <w:br/>
        <w:t>Патлики русого шелка</w:t>
        <w:br/>
        <w:t>Спутаны тонкой травой,</w:t>
        <w:br/>
        <w:t>Был он сегодня ежонком,</w:t>
        <w:br/>
        <w:t>Норы копал головой.</w:t>
      </w:r>
    </w:p>
    <w:p>
      <w:pPr>
        <w:pStyle w:val="TextBody"/>
        <w:ind w:firstLine="720"/>
        <w:jc w:val="center"/>
        <w:rPr>
          <w:rFonts w:ascii="Tahoma" w:hAnsi="Tahoma" w:cs="Tahoma"/>
          <w:b/>
          <w:b/>
          <w:sz w:val="16"/>
        </w:rPr>
      </w:pPr>
      <w:r>
        <w:rPr>
          <w:rFonts w:cs="Tahoma"/>
          <w:b/>
          <w:sz w:val="16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ГАЛИНА МАКАРОВА</w:t>
      </w:r>
    </w:p>
    <w:p>
      <w:pPr>
        <w:pStyle w:val="TextBody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20"/>
        <w:jc w:val="both"/>
        <w:rPr/>
      </w:pPr>
      <w:r>
        <w:rPr/>
        <w:t>Галина Васильевна родилась в поселке Кодино Архангельской области. Страсть к чтению привела на филологический факультет Чувашского государственного университета. По окончании вуза несколько лет занимала должность редактора в редакционно-издательском отделе при университете. После переезда в г. Вологду работала корректором в различных газета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>Любовь к художественной литературе сопровождает с тех пор, как научилась бегло читать. Сочинять стихи начала подростком, с 1997 года участвую в литературном объединении "Среда", которым руководит О.А. Фокина. Выпустила за свой счет две книжки стихов; «Мое лоскутное шитье» - 1998 г., "На семи ветрах" - 2000г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публиковались в периодической печат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ОД ШУМ ДОЖДЯ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 xml:space="preserve">Под шум дождя, ворчанье грома,  </w:t>
        <w:br/>
        <w:t>На чердаке чужого дома</w:t>
        <w:br/>
        <w:t>Спала, как в теплой колыбели.</w:t>
        <w:br/>
        <w:t>Над колыбелью птицы пели.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ближе к полдню золотому</w:t>
        <w:br/>
        <w:t>Смолой благоухали ели.</w:t>
      </w:r>
    </w:p>
    <w:p>
      <w:pPr>
        <w:pStyle w:val="TextBody"/>
        <w:rPr>
          <w:sz w:val="16"/>
        </w:rPr>
      </w:pPr>
      <w:r>
        <w:rPr/>
        <w:t>Со счету сбилась, столько лет</w:t>
        <w:br/>
        <w:t>На просьбу детскую в ответ</w:t>
        <w:br/>
        <w:t>Кукушка жизни посулила.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, счастье на денек здесь свило</w:t>
        <w:br/>
        <w:t>Гнездо, и я благословила</w:t>
        <w:br/>
        <w:t>Мое убежище от бед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АВЕЛ МИХАЛЁВ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jc w:val="both"/>
        <w:rPr/>
      </w:pPr>
      <w:r>
        <w:rPr/>
        <w:t xml:space="preserve">Стихи Павла Ефимовича печатались нами в сборнике “Стихи незрячих поэтов. Вып. 1”. Там же приведена его краткая биография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МОЯ СУДЬБ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училось все на поле, жарким летом</w:t>
        <w:br/>
        <w:t>Огонь глотал созревшие хлеба,</w:t>
        <w:br/>
        <w:t>Судьба, судьбинушка, моя судьба</w:t>
        <w:br/>
        <w:t>В глаза плеснула мне слепящим свет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На плечи женские взвалил я ношу -</w:t>
        <w:br/>
        <w:t>Мужик и тот не сможет унести.</w:t>
        <w:br/>
        <w:t>– Прости, родной. Я этот груз не брошу.</w:t>
        <w:br/>
        <w:t>И ты меня за тяжкий крест прости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хлебороб теперь я, а калека,</w:t>
        <w:br/>
        <w:t>Сижу в чернильной, непролазной тьме.</w:t>
        <w:br/>
        <w:t>Тюрьма без стен. И мне сидеть в тюрьме,</w:t>
        <w:br/>
        <w:t>Подумать страшно, до скончанья века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Над ухом блеют всякие кликуши,</w:t>
        <w:br/>
        <w:t>А за окном такая круговерть:</w:t>
        <w:br/>
        <w:t>- Жизнь в вираже вихрит людские души.</w:t>
        <w:br/>
        <w:t>Мне ж суждено в затишье только тле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Но мы живем лишь раз, о Человеки!</w:t>
        <w:br/>
        <w:t>Кто сможет ночь руками развести?</w:t>
        <w:br/>
        <w:t>Я - брат кроту по темному пути,</w:t>
        <w:br/>
        <w:t>Навеки брат, вы слышите, навеки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о сне все вижу, а глаза открою:</w:t>
        <w:br/>
        <w:t>Вокруг - темно, ох, до чего ж темно!</w:t>
        <w:br/>
        <w:t>Хватаю в страхе воздух над собою</w:t>
        <w:br/>
        <w:t>И шарю в пустоте, ища окн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моем окне не розовые стекла:</w:t>
        <w:br/>
        <w:t>Жизнь хлебороба — повседневный пот.</w:t>
        <w:br/>
        <w:t>Рубаха, что душа, насквозь промокла</w:t>
        <w:br/>
        <w:t>И в крик кричит, и на дыбы встае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Полупрозрачный тонкий колосок</w:t>
        <w:br/>
        <w:t>На поле, у межи рассвет встречает.</w:t>
        <w:br/>
        <w:t>И на земле никто еще не знает,</w:t>
        <w:br/>
        <w:t>Что он - начало всех моих дорог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плетенья их и быстротечность-</w:t>
        <w:br/>
        <w:t>Земная песня, солнечный напев.</w:t>
        <w:br/>
        <w:t>Дрожит в росе, согреться ие успев,</w:t>
        <w:br/>
        <w:t>Зеленая, на тонкой ножке вечнос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Мой колосок из всех своих силенок</w:t>
        <w:br/>
        <w:t>Бодает в бок зарю - начало дня,</w:t>
        <w:br/>
        <w:t>Как рыжую корову у плетня -</w:t>
        <w:br/>
        <w:t>Такой же рыжий, огненный теленок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еленье времени - ему родиться.</w:t>
        <w:br/>
        <w:t>Всем величинам он - величина.</w:t>
        <w:br/>
        <w:t>И что за сила в колоске таится!</w:t>
        <w:br/>
        <w:t>Какая тайна в нем заключена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Усталая в испарине соленой,</w:t>
        <w:br/>
        <w:t>Молчит Земля - роженица, молчит.</w:t>
        <w:br/>
        <w:t>И этим самым на весь свет кричит:</w:t>
        <w:br/>
        <w:t>- Не погасите огонек зеленый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ичу и я, распятый слепотою,</w:t>
        <w:br/>
        <w:t>Где взять терпенье самого Христа?</w:t>
        <w:br/>
        <w:t>Сосет, как титьку, душу слепота,</w:t>
        <w:br/>
        <w:t>Не расстается ни на миг со мною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а куда страшнее пистолета!</w:t>
        <w:br/>
        <w:t>Заиндевел не старый мой висок.</w:t>
        <w:br/>
        <w:t>Какой же хлебороб я без рассвета?!</w:t>
        <w:br/>
        <w:t>Не жди меня напрасно, колосок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Колотит в грудь и больно, и упрямо:</w:t>
        <w:br/>
        <w:t>- Вставай, идем, поищем новый путь! -</w:t>
        <w:br/>
        <w:t>Я сделал шаг. А вдруг там дальше яма? -</w:t>
        <w:br/>
        <w:t>- Ты должен через страх перешагну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сподь судить за трусость будет строго.</w:t>
        <w:br/>
        <w:t>Ты сделал шаг. Еще, еще шагни!</w:t>
        <w:br/>
        <w:t>Кусочек солнца попроси у Бога</w:t>
        <w:br/>
        <w:t>И к людям руку тоже протян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ик петуха раздался из-под крыши,</w:t>
        <w:br/>
        <w:t>Стеклянную ломая тишину.</w:t>
        <w:br/>
        <w:t>Моя душа все выше, выше, выше…</w:t>
        <w:br/>
        <w:t>Не улетай! Я страх перешагну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hanging="0"/>
        <w:rPr/>
      </w:pPr>
      <w:r>
        <w:rPr/>
        <w:t>ВЕРА ПАНКРАТОВА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участвовала в Турнире заочно)</w:t>
      </w:r>
    </w:p>
    <w:p>
      <w:pPr>
        <w:pStyle w:val="Normal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TextBodyIndent"/>
        <w:jc w:val="both"/>
        <w:rPr/>
      </w:pPr>
      <w:r>
        <w:rPr/>
        <w:t>Стихи Веры Владимировны вы можете найти в сборнике «Стихи незрячих поэтов. Вып. 2». Там же приведена ее биограф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последние пять лет опубликовано около 40 ее стихотворений. Сочиняет шарады, головоломки, анаграммы. Их печатают в журнале «Школьный вестник» в рубрике «Затейник»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ИЮЛЬСКИЙ ВЕЧЕР </w:t>
      </w:r>
    </w:p>
    <w:p>
      <w:pPr>
        <w:pStyle w:val="Normal"/>
        <w:rPr/>
      </w:pPr>
      <w:r>
        <w:rPr/>
        <w:t xml:space="preserve">                    </w:t>
      </w:r>
      <w:r>
        <w:rPr>
          <w:rFonts w:cs="Tahoma" w:ascii="Tahoma" w:hAnsi="Tahoma"/>
          <w:sz w:val="24"/>
        </w:rPr>
        <w:t>"Не уходи, побудь со мною...</w:t>
        <w:br/>
        <w:t xml:space="preserve">                     Я так давно тебя люблю…"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ка закат горит вдали,</w:t>
        <w:br/>
        <w:t>И ночь не подкралась, как кош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у тебя, не уходи!</w:t>
        <w:br/>
        <w:t>Побудь со мной еще немножко"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rPr>
          <w:sz w:val="16"/>
        </w:rPr>
      </w:pPr>
      <w:r>
        <w:rPr/>
        <w:t>Не уходи, поближе сядь,</w:t>
        <w:br/>
        <w:t>Послушай, клён о чём-то шепчет,</w:t>
        <w:br/>
        <w:t>Наверно вспомнил он опять</w:t>
        <w:br/>
        <w:t>О нашей самой первой встрече.</w:t>
        <w:br/>
      </w:r>
    </w:p>
    <w:p>
      <w:pPr>
        <w:pStyle w:val="TextBody"/>
        <w:rPr>
          <w:sz w:val="16"/>
        </w:rPr>
      </w:pPr>
      <w:r>
        <w:rPr/>
        <w:t>Ты тоже помнишь, как молчал</w:t>
        <w:br/>
        <w:t>И тщетно слов искал особых,</w:t>
        <w:br/>
        <w:t>А клён вот так же лопотал</w:t>
        <w:br/>
        <w:t>И нас с тобой журил за робость.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же закат погас вдали,</w:t>
        <w:br/>
        <w:t>Мерцает млечная дорожка…</w:t>
        <w:br/>
        <w:t>И всё же, ты не уходи,</w:t>
        <w:br/>
        <w:t>Побудь со мной ещё немножко.</w:t>
        <w:br/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 АВГУСТЕ ВЕЧЕР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Вдруг по небу скатилась звезда голубая,</w:t>
        <w:br/>
        <w:t xml:space="preserve">Может сходим, поищем, авось подберем. </w:t>
        <w:br/>
        <w:t xml:space="preserve">А за нею вослед покатилась другая, </w:t>
        <w:br/>
        <w:t xml:space="preserve">И посыпались звёзды чудесным дождём. 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люблю вечера уходящего лета,</w:t>
        <w:br/>
        <w:t>Доспевающих яблок густой аромат,</w:t>
        <w:br/>
        <w:t>Кое-где уже золотом листья задеты…</w:t>
        <w:br/>
        <w:t>Видно, осень шмыгнула украдкою в сад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cs="Tahoma" w:ascii="Tahoma" w:hAnsi="Tahoma"/>
          <w:b/>
          <w:sz w:val="24"/>
        </w:rPr>
        <w:t>ВЛАДЛЕНА ПЕЛИПЕЦ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Владлене Александровне - 25 лет, родилась в г. Рязани в 1977 году, где и проживает по настоящее время. По профессии - массажист (окончила Кисловодский медицинский колледж). Сочинением стихов занимается с 10 лет, любимая тема - любов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ВЕР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ланете господствует техники Эра,</w:t>
        <w:br/>
        <w:t>Но, средь этой мелкой мирской суеты,</w:t>
        <w:br/>
        <w:t>Наши души спасает великая вера</w:t>
        <w:br/>
        <w:t>От насилия, жестокости и пустоты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ра в счастье, добро и небесное царство</w:t>
        <w:br/>
        <w:t>Помогает по жизни тяжелой идти</w:t>
        <w:br/>
        <w:t>И в сердцах открывает такие богатства,</w:t>
        <w:br/>
        <w:t>Что нигде на земле невозможно найт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Для людей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всех сокровищ та вера дороже,</w:t>
        <w:br/>
        <w:t>И нельзя без нее человеку прожить.</w:t>
        <w:br/>
        <w:t>Только с нею любую он бол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</w:t>
      </w:r>
      <w:r>
        <w:rPr>
          <w:rFonts w:cs="Tahoma" w:ascii="Tahoma" w:hAnsi="Tahoma"/>
          <w:sz w:val="24"/>
        </w:rPr>
        <w:t>превозможет,</w:t>
        <w:br/>
        <w:t xml:space="preserve">Только с н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он стремится мечтать и люби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ь без веры душа, словно рыба на суше,</w:t>
        <w:br/>
        <w:t xml:space="preserve">В страхе бьет плавнико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</w:t>
      </w:r>
      <w:r>
        <w:rPr>
          <w:rFonts w:cs="Tahoma" w:ascii="Tahoma" w:hAnsi="Tahoma"/>
          <w:sz w:val="24"/>
        </w:rPr>
        <w:t>тщетно рвется к воде,</w:t>
        <w:br/>
        <w:t>Только вера спасает заблудшие души,</w:t>
        <w:br/>
        <w:t>Лишь она человеку поможет в бед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и я пребывала в тоске и печали,</w:t>
        <w:br/>
        <w:t>Но воскресла из пепла душа моя вновь.</w:t>
        <w:br/>
        <w:t>Потому, что меня три сестры окружали,</w:t>
        <w:br/>
        <w:t>Три волшебницы: Вера, Надежда, Любов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НАДЕЖД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на темном небосводе</w:t>
        <w:br/>
        <w:t>Сгорит последняя звезда,</w:t>
        <w:br/>
        <w:t>Когда смешаются в природе</w:t>
        <w:br/>
        <w:t>Часы, минуты и год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любовь сердца покинет,</w:t>
        <w:br/>
        <w:t>А в душах будет жить печаль.</w:t>
        <w:br/>
        <w:t>И вера безвозвратно сгинет,</w:t>
        <w:br/>
        <w:t>Уйдя в неведомую дал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безумцы и невежды</w:t>
        <w:br/>
        <w:t>Решат, что дождались конца,</w:t>
        <w:br/>
        <w:t>Тогда воспрянет дух надежды</w:t>
        <w:br/>
        <w:t>В пустых измученных сердца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се вернется, как и прежде.</w:t>
        <w:br/>
        <w:t>И засияют звезды вновь.</w:t>
        <w:br/>
        <w:t>Ведь предназначено надежде</w:t>
        <w:br/>
        <w:t>Вернуть и веру, и любов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ЛЮБОВ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юбовь приходит как весна,</w:t>
        <w:br/>
        <w:t>Как первый гром в начале мая.</w:t>
        <w:br/>
        <w:t>Она прекрасная святая -</w:t>
        <w:br/>
        <w:t>Лишает отдыха и сн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юбовь приходит как мечта,</w:t>
        <w:br/>
        <w:t>Как к музыканту вдохновенье,</w:t>
        <w:br/>
        <w:t>От одиночества спасенье</w:t>
        <w:br/>
        <w:t>Любви зовущей красот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от, к кому придет любовь,</w:t>
        <w:br/>
        <w:t>В чьи окна поутру ворвется,</w:t>
        <w:br/>
        <w:t>В чьем сердце эхом отзовется,</w:t>
        <w:br/>
        <w:t>Уже не станет прежним вновь.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TextBody"/>
        <w:rPr/>
      </w:pPr>
      <w:r>
        <w:rPr/>
        <w:t>В нем закипит от страсти кровь,</w:t>
        <w:br/>
        <w:t>Он воспарит на крыльях счастья,</w:t>
        <w:br/>
        <w:t>И пронесет через ненастья</w:t>
        <w:br/>
        <w:t>Его волшебница любовь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ВЛАДИМИР СИЛАЕВ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Владимир Иванович родился в 1925 году, инвалид Великой Отечественной войны 2-й группы по зрению, член ВОС МО «Отрадное»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ПРИЧАСТНОСТЬ</w:t>
      </w:r>
      <w:r>
        <w:rPr>
          <w:rFonts w:cs="Tahoma" w:ascii="Tahoma" w:hAnsi="Tahoma"/>
          <w:sz w:val="24"/>
          <w:u w:val="single"/>
        </w:rPr>
        <w:br/>
      </w:r>
      <w:r>
        <w:rPr>
          <w:rFonts w:cs="Tahoma" w:ascii="Tahoma" w:hAnsi="Tahoma"/>
          <w:sz w:val="24"/>
        </w:rPr>
        <w:t>Прибалтика, приморье, прибережье...</w:t>
        <w:br/>
        <w:t>У каждого свой край и свой удел.</w:t>
        <w:br/>
        <w:t>А я живу в районе приманежья —</w:t>
        <w:br/>
        <w:t>Я с детства к цирку сердцем прикипе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Цветной Бульвар и лип цветущий запах,</w:t>
        <w:br/>
        <w:t>И вот он - цирк, уже в двух-трёх шагах.</w:t>
        <w:br/>
        <w:t>Медведи в юбочках стоят на задних лапах</w:t>
        <w:br/>
        <w:t>На прикрепленных к зданию щита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олшебный дом, волшебное искусство!</w:t>
        <w:br/>
        <w:t>Вот замер, номер объявив, Буше.</w:t>
        <w:br/>
        <w:t>А у меня в груди такое чувство, -</w:t>
        <w:br/>
        <w:t>Как будто я - гимнастом на перш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А вот уже в воздушном я полёте,</w:t>
        <w:br/>
        <w:t>Не зная страха, пируэт кручу.</w:t>
        <w:br/>
        <w:t>(Чуть-чуть задел локтем чужую тётю:</w:t>
        <w:br/>
        <w:t>«Простите!» - прошептал и вновь лечу...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Лечу на быстром скакуне упрямо</w:t>
        <w:br/>
        <w:t>Через барьер, сквозь обручи с огнем...</w:t>
        <w:br/>
        <w:t>«Володя. Кончилось. Пошли.» - сказала мама</w:t>
        <w:br/>
        <w:t>Поправив воротник на мне, - Пойдём!"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Я всё ещё под куполом витаю,</w:t>
        <w:br/>
        <w:t>Но мне, увы, не хлопает никто.</w:t>
        <w:br/>
        <w:t>А мама за руку ведёт меня к трамваю -</w:t>
        <w:br/>
        <w:t>Я только зритель в цирке - вот я кто.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rPr/>
      </w:pPr>
      <w:r>
        <w:rPr/>
        <w:t>ЛЮБИМОЙ</w:t>
      </w:r>
    </w:p>
    <w:p>
      <w:pPr>
        <w:pStyle w:val="TextBody"/>
        <w:rPr>
          <w:i/>
          <w:i/>
        </w:rPr>
      </w:pPr>
      <w:r>
        <w:rPr>
          <w:rFonts w:eastAsia="Tahoma"/>
          <w:i/>
        </w:rPr>
        <w:t xml:space="preserve">               </w:t>
      </w:r>
      <w:r>
        <w:rPr>
          <w:i/>
        </w:rPr>
        <w:t>«Мне тебя сравнить бы надо</w:t>
        <w:br/>
        <w:t xml:space="preserve">                          С песней соловьиною...»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А зачем мне тебя с чем-то сравнивать?</w:t>
        <w:br/>
        <w:t>Ну, при чем соловьи тут, цветы,-</w:t>
        <w:br/>
        <w:t>Ведь не могут они разговаривать</w:t>
        <w:br/>
        <w:t>И не могут любить так, как ты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Не сравню ни с какими левкоями, -</w:t>
        <w:br/>
        <w:t>Что даст сердцу бездушный букет?</w:t>
        <w:br/>
        <w:t>Я люблю, когда нету покоя мне,</w:t>
        <w:br/>
        <w:t>Когда слов для сравнения не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И с порошей - холодною, зимнею -</w:t>
        <w:br/>
        <w:t>Не хотел бы сравнить тебя я,</w:t>
        <w:br/>
        <w:t>Так и ходишь, ни с чем не сравнимая,</w:t>
        <w:br/>
        <w:t>Несравненная радость моя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ОБУЗА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Я скинул с плеч своих обузу -</w:t>
        <w:br/>
        <w:t>Семья, работа, это, то...</w:t>
        <w:br/>
        <w:t>Я получил путевку в Рузу</w:t>
        <w:br/>
        <w:t>Со скидкой члену ВТ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стречай меня, реки прохлада!</w:t>
        <w:br/>
        <w:t>Дай мне приют, сосновый бор!</w:t>
        <w:br/>
        <w:t>По человечески, как надо,</w:t>
        <w:br/>
        <w:t>Не отдыхал я до сих пор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едь дома как - одно, другое..</w:t>
        <w:br/>
        <w:t>А здесь - малина, а не жизнь.</w:t>
        <w:br/>
        <w:t>Я и не знал, что есть такое:</w:t>
        <w:br/>
        <w:t>Поспал, поел, опять ложис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Мне долго будет сниться Руза,</w:t>
        <w:br/>
        <w:t>Гостеприимна и нежна.</w:t>
        <w:br/>
        <w:t>Но если б не было обузы -</w:t>
        <w:br/>
        <w:t>Кому такая жизнь нужна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МАРЬЯНА ЦВИД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Марьяна Цвид - ученица 7 класса Грязовецкой коррекционной общеобразовательной школы-интерната </w:t>
      </w:r>
      <w:r>
        <w:rPr>
          <w:rFonts w:cs="Tahoma" w:ascii="Tahoma" w:hAnsi="Tahoma"/>
          <w:sz w:val="24"/>
          <w:lang w:val="en-US"/>
        </w:rPr>
        <w:t>III</w:t>
      </w:r>
      <w:r>
        <w:rPr>
          <w:rFonts w:cs="Tahoma" w:ascii="Tahoma" w:hAnsi="Tahoma"/>
          <w:sz w:val="24"/>
        </w:rPr>
        <w:t xml:space="preserve"> вида, пять лет занимается в школьном</w:t>
        <w:br/>
        <w:t>поэтическом клубе «Лира» под руководством Веры Ивановны Капустиной.</w:t>
        <w:br/>
        <w:t xml:space="preserve">Занимала призовые места на районных и областных конкурсах, в 1999 году – стала лауреатом областного конкурса «Искать себя», посвященного 60-летию В.В. Коротаев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 xml:space="preserve">Ее стихи заняли 1 место в районном экологическом конкурсе «Исчезающий мир»; </w:t>
      </w:r>
      <w:r>
        <w:rPr>
          <w:rFonts w:cs="Tahoma" w:ascii="Tahoma" w:hAnsi="Tahoma"/>
          <w:sz w:val="24"/>
          <w:lang w:val="en-US"/>
        </w:rPr>
        <w:t>III</w:t>
      </w:r>
      <w:r>
        <w:rPr>
          <w:rFonts w:cs="Tahoma" w:ascii="Tahoma" w:hAnsi="Tahoma"/>
          <w:sz w:val="24"/>
        </w:rPr>
        <w:t xml:space="preserve"> место в областном конкурсе «Банку России 100 лет», Имеет публикации в областном сборнике «Автограф»; в поэтических сборниках «Мозаика» в 2001 году, «Мечте навстречу» в 2002 году, «Грязовец литературный» в 2003 году. 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ВЕЧЕРНИЙ ДОЖДИК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ждь веселый постучал</w:t>
        <w:br/>
        <w:t>Вечером в окошко.</w:t>
        <w:br/>
        <w:t>Я подставила ему</w:t>
        <w:br/>
        <w:t>Теплую ладошку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пли тают на руке</w:t>
        <w:br/>
        <w:t>И смеются звонко</w:t>
        <w:br/>
        <w:t>В этой маленькой реке</w:t>
        <w:br/>
        <w:t>Затаилось солнц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РАССВЕ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лом небе купается солнце,</w:t>
        <w:br/>
        <w:t>Тает тихий прозрачный рассвет.</w:t>
        <w:br/>
        <w:t>Ветерок пробежал по оконцу,</w:t>
        <w:br/>
        <w:t>На котором сирени буке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олу и на стенах играет</w:t>
        <w:br/>
        <w:t>Теплый лучик весенний зари…</w:t>
        <w:br/>
        <w:t>Тень вчерашнего дня исчезает,</w:t>
        <w:br/>
        <w:t>Загорается радость внутри!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АЛЕКСАНДР ШУШКОВ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Многократный лауреат фестивалей авторской песни. Призер фестиваля эстрадной песни ВОС (2003 г.) в номинации «Автор-исполнитель».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TextBody"/>
        <w:rPr/>
      </w:pPr>
      <w:r>
        <w:rPr/>
        <w:t>Я тебя ни о чем не спрошу.</w:t>
      </w:r>
    </w:p>
    <w:p>
      <w:pPr>
        <w:pStyle w:val="TextBody"/>
        <w:rPr/>
      </w:pPr>
      <w:r>
        <w:rPr/>
        <w:t>Как, однако, привязчива память!..</w:t>
        <w:br/>
        <w:t>В ледяное окошко дышу,</w:t>
        <w:br/>
        <w:t>Чтобы светлый кружочек оттая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себя понапрасну не мучь,</w:t>
        <w:br/>
        <w:t>Все прошло. Почему же я замер,</w:t>
        <w:br/>
        <w:t>Наколовшись на солнечный луч</w:t>
        <w:br/>
        <w:t>Повлажневшими сразу глазами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оны эти слезы, и пусть…</w:t>
        <w:br/>
        <w:t>Все равно я вздохну без опаски.</w:t>
        <w:br/>
        <w:t>Это лишь предвесенняя грусть,</w:t>
        <w:br/>
        <w:t>Некомплект витаминов и ласк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И я стану писать и звонить,</w:t>
        <w:br/>
        <w:t>Хоть и горек февраль, как сиротство.</w:t>
        <w:br/>
        <w:t>Наша связь, словно тонкая нить:</w:t>
        <w:br/>
        <w:t>Пальцы в кровь, но никак не порвет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/>
        <w:t>Даже если не хочется пить,</w:t>
        <w:br/>
        <w:t>Надо лить эту чашу до дна,</w:t>
      </w:r>
    </w:p>
    <w:p>
      <w:pPr>
        <w:pStyle w:val="TextBody"/>
        <w:rPr>
          <w:sz w:val="16"/>
        </w:rPr>
      </w:pPr>
      <w:r>
        <w:rPr/>
        <w:br/>
        <w:t>Наизусть затвердить, чтоб забыть:</w:t>
        <w:br/>
        <w:t>«Мы одни: я один, ты одна»…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путались ночи и дни:</w:t>
        <w:br/>
        <w:t>Это бред, это сон, это жизнь.</w:t>
        <w:br/>
        <w:t>Я один, ты одна - мы одни…</w:t>
        <w:br/>
        <w:t>Так ко мне ты покрепче прижмись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Я ОДИН, ТЫ ОДН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тягивался до рассвета</w:t>
        <w:br/>
        <w:t>Наш бессловесный разговор.</w:t>
        <w:br/>
        <w:t>Как чисто рифмовалось "Света"</w:t>
        <w:br/>
        <w:t>Со светом, бьющим из-за штор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складывалось, как дробилось</w:t>
        <w:br/>
        <w:t>И растворялось в тишине:</w:t>
        <w:br/>
        <w:t>- Прости, прощай и, сделай милость, -</w:t>
        <w:br/>
        <w:t>Не думай плохо обо мне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Не помню, что там было дальше,</w:t>
        <w:br/>
        <w:t>Лишь облака, и грязь, и грусть.</w:t>
        <w:br/>
        <w:t>Ну, вот и все...0кошко настежь.</w:t>
        <w:br/>
        <w:t>Озябшим светом задохнусь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hanging="0"/>
        <w:rPr/>
      </w:pPr>
      <w:r>
        <w:rPr/>
        <w:t>ЧАСТУШКИ «АССОРТИ»</w:t>
      </w:r>
    </w:p>
    <w:p>
      <w:pPr>
        <w:pStyle w:val="Heading"/>
        <w:ind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лагаем Вашему вниманию лучшие, на наш взгляд, частушки, исполненные на турнире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ливаются частуш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акомство народно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ставляй скорее круж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й, пока холодное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нарейки не пою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кричат ворон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путаты издаю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ранные законы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гоняйся за Жар-птице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испытывай судьб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жно ведь и утомитьс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ли вылететь в трубу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сомнений не утюж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найду душе прича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ждой женщине по мужу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ириновский обеща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наш Путин не Распутин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Григорий Путин наш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род беден – ему стыдн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му стыдно – и шабаш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устно бедному студент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ль заняться нече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учиться ж, в самом дел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не портить вечер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миленка, как ребенк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кормлю из лож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л похож он на теленка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лотые рожк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аша ходит во лес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зле дачи наш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подруга – вот лиса!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дит возле Паш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проснулся среди ночи,</w:t>
        <w:br/>
        <w:t>Кнопку на часах нажал.</w:t>
        <w:br/>
        <w:t>А оттуда сонный голос</w:t>
        <w:br/>
        <w:t>Далеко меня посла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заморские товар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кламируют экран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наши, получае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екламе не нуждают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арикоз, спасенья нет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купила «Вензу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оит «Венза» как биле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Москвы до Пензы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зимою замерзаю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тарея холод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е нежно обнима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не лопнула он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ть у нас царь- колокол,</w:t>
        <w:br/>
        <w:t>Есть у нас царь- пушка.</w:t>
        <w:br/>
        <w:t>Вот бы памятник поставить</w:t>
        <w:br/>
        <w:t>Русской царь- частушк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Москвы домой приеду,</w:t>
        <w:br/>
        <w:t>Расскажу подружке:</w:t>
        <w:br/>
        <w:t>Хорошо живут в столице -</w:t>
        <w:br/>
        <w:t>Все поют частушки!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firstLine="720"/>
        <w:rPr/>
      </w:pPr>
      <w:r>
        <w:rPr/>
        <w:t>А закончит наш своеобразный рассказ о Турнире стихотворение – экспромт Владимира Силаев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1"/>
        <w:rPr/>
      </w:pPr>
      <w:r>
        <w:rPr/>
        <w:t>НА ЗАКРЫТИЕ ТУРНИРА «ПОЭТИЧЕСКОЕ РИСТАЛИЩЕ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ы приходим сюда не в гости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ы приходим к себе дом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ладатели белой трост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братимы одной бедо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чего, что о нас говори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л, не видят они ни шиш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какие открытые лиц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для друга открыта душа!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невзгоды свои и боли –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Мы пошлем их ко всем чертям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ы вам дарим свое биопол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 вы улыбнулись нам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оставитель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одист ОМО КСРК ВОС</w:t>
      </w:r>
    </w:p>
    <w:p>
      <w:pPr>
        <w:pStyle w:val="Normal"/>
        <w:jc w:val="right"/>
        <w:rPr/>
      </w:pPr>
      <w:r>
        <w:rPr>
          <w:rFonts w:cs="Tahoma" w:ascii="Tahoma" w:hAnsi="Tahoma"/>
          <w:sz w:val="24"/>
        </w:rPr>
        <w:t xml:space="preserve">В.В. Вебер </w:t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Tahoma" w:hAnsi="Tahoma" w:cs="Tahoma"/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2160" w:hanging="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08:00Z</dcterms:created>
  <dc:creator>вебер</dc:creator>
  <dc:description/>
  <cp:keywords/>
  <dc:language>en-US</dc:language>
  <cp:lastModifiedBy>Вебер</cp:lastModifiedBy>
  <cp:lastPrinted>2004-02-27T16:08:00Z</cp:lastPrinted>
  <dcterms:modified xsi:type="dcterms:W3CDTF">2017-03-31T14:36:00Z</dcterms:modified>
  <cp:revision>12</cp:revision>
  <dc:subject/>
  <dc:title>МАРИНА АРХИПОВА </dc:title>
</cp:coreProperties>
</file>