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2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СТИХИ НЕЗРЯЧИХ ПОЭТОВ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31"/>
        <w:ind w:hanging="0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ind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  <w:t>Выпуск 5</w:t>
      </w:r>
    </w:p>
    <w:p>
      <w:pPr>
        <w:pStyle w:val="31"/>
        <w:ind w:hanging="0"/>
        <w:jc w:val="center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«НЕЗРЯЧИЕ – О СЕБЕ»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(юбилейному году посвящается)</w:t>
      </w:r>
    </w:p>
    <w:p>
      <w:pPr>
        <w:pStyle w:val="Normal"/>
        <w:jc w:val="center"/>
        <w:rPr>
          <w:rFonts w:ascii="Tahoma" w:hAnsi="Tahoma" w:cs="Tahoma"/>
          <w:sz w:val="32"/>
          <w:szCs w:val="36"/>
        </w:rPr>
      </w:pPr>
      <w:r>
        <w:rPr>
          <w:rFonts w:cs="Tahoma" w:ascii="Tahoma" w:hAnsi="Tahoma"/>
          <w:sz w:val="32"/>
          <w:szCs w:val="36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spacing w:before="0" w:after="0"/>
        <w:jc w:val="center"/>
        <w:rPr/>
      </w:pPr>
      <w:r>
        <w:rPr/>
        <w:t>М О С К В А</w:t>
      </w:r>
    </w:p>
    <w:p>
      <w:pPr>
        <w:pStyle w:val="Heading1"/>
        <w:spacing w:before="0" w:after="0"/>
        <w:jc w:val="center"/>
        <w:rPr/>
      </w:pPr>
      <w:r>
        <w:rPr/>
        <w:t>2 0 0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рячие не очень любят говорить, и уж тем более, писать о своей общей беде: будь то врожденный недостаток или увечье. Поэтому стихов на эту тему совсем немного.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Однако тема эта – такая же часть их мира, как и все прочие. Сюда относится и мироощущение незрячего, и тяга к информации и общению, и адаптация к условиям жизни, и т.п. Все это сейчас называется реабилитированностью человека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тот юбилейный год тема незрячих и значения ВОС в их жизни становится более актуалной, поэтому мы предлагаем вашему вниманию подборку стихов незрячих и зрячих поэтов, ее затрагивающих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ихи, включенные в подборку, могут пригодиться организатору реабилитационно – досугового вечера.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Иван Мальков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нувшего века две памятных даты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Всю жизнь будет 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нить слепой человек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То год двадцать пятый </w:t>
      </w:r>
    </w:p>
    <w:p>
      <w:pPr>
        <w:pStyle w:val="Normal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од сорок пятый…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а – бугорочек, другая – Казбек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Возникший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алеком уже двадцать пятом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С новую жизнь стал слепым создава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 годы войны он был тоже солдатом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тоже по-своему стал воеват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В колхозных полях, </w:t>
      </w:r>
    </w:p>
    <w:p>
      <w:pPr>
        <w:pStyle w:val="Normal"/>
        <w:ind w:left="708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цеховых помещеньях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метную лепту в победу внесли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рячие люди, горя жаждой мщен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горе, за слезы родимой земл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ровавых боях потерявшие зренье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лдаты в семью трудовую влились.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С горячим желаньем </w:t>
      </w:r>
    </w:p>
    <w:p>
      <w:pPr>
        <w:pStyle w:val="Normal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 воинским рвеньем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мирное дело они принялись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енили солдаты шинель на спецовку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, сбросив с души жуткой темени груз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чились вслепую рабочей сноровке,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Пошли кто к станку, </w:t>
      </w:r>
    </w:p>
    <w:p>
      <w:pPr>
        <w:pStyle w:val="Normal"/>
        <w:ind w:left="141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на сцену, кто в ВУЗ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и становились к рулю управлен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ругие в науку вносили свой вклад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нам давали уроки терпенья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нас учили – «Нм шагу назад!»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Мы всех поздравляем </w:t>
      </w:r>
    </w:p>
    <w:p>
      <w:pPr>
        <w:pStyle w:val="Normal"/>
        <w:ind w:left="141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двойным юбилеем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ай вам Господь, как положено, жить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еты исполним, трудов не жалея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димый наш ВОС обещаем хранить.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есчастье своем не стою я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жизни большой в стороне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ешу по утрам в мастерскую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 всеми людьми наравне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пять мне доступны горень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адости все бытия,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удто вернула мне зрень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тая работа моя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юз наш по-доброму прочен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я с увлеченьем тружу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ваньем высоким – рабочий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вно от души я горжусь.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</w:rPr>
        <w:t>Федор Шоев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грущу, что солнце мне не снитс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наяву не вижу света 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ижу я и человечьи лиц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пойму, что их глаза таят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есть у солнца теплое дыхань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о к движенью пробуждает дн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нял я, что звуков колыхань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гням, цветам и радугам сродни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икосновеньях, в запахах, в звучань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уршит ли лист, иль падает рос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аже в час полночного молчань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ощущаю жизни голоса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голосам прощупывая душ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вык людей я помнить, примечать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Мой мир земной! </w:t>
      </w:r>
    </w:p>
    <w:p>
      <w:pPr>
        <w:pStyle w:val="Normal"/>
        <w:ind w:left="141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гу ль тебя не слуша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гу ль с тобою гимном не звучать!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</w:rPr>
        <w:t>Олег Пилюгин</w:t>
      </w: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а есть время до утр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небе россыпь серебр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погас костер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надо впрок набрать доб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ля братьев и сестер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им ненастным серым дне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рить нездешний св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их согреть своим тепло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едь передряг и бед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дальний свет – в нем зов и выс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ближний – в нем тепл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ы на оба отзовис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ы обоими зажгись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они в один слились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солнце в мир вошло!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</w:rPr>
        <w:t>Валерий Грызлин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  <w:lang w:val="en-US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доровым быть хотел бы кажды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жить счастливым долгий ве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легко, когда однажд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ряет зренье человек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, что казалось прежде легки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яжеляется втройн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остается одиноки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бедой своей наедине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есть она – полоска свет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ежды тоненькая нить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, что делами и совето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огла слепых объединить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кай кружит нас лихолеть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ак бы трудно ни пришлос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рады, что почти столеть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рячим помогает ВОС!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усть над кем-то снова где-т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тмили тучи небосвод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есть она, полоска свет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пых зовущая вперед.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Гавриил Добржинский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Normal"/>
        <w:ind w:left="2124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, мы слепые, но мы не плачем.</w:t>
      </w:r>
    </w:p>
    <w:p>
      <w:pPr>
        <w:pStyle w:val="Normal"/>
        <w:ind w:left="2124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 судьбою не гнем спины…</w:t>
      </w:r>
    </w:p>
    <w:p>
      <w:pPr>
        <w:pStyle w:val="Normal"/>
        <w:ind w:left="2124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кажем миру, докажем зрячим,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Что по работе мы им равны!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ветлана Лютов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ова нас тревожит осен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крый лист наотмашь бь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ынче месяц белой трост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риходит каждый го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делам спешит иль в гост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 ногами – слякоть, ле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шагает с белой тростью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– особенный наро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шел он в огромный город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ему не виден мир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омкий звук и тихий шорох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тоже ориентир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делам спешит иль в гост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В жизни мало ли забот!)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ловека с белой трость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рячий пусть не обойд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уж вышло в этом мире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ядом свет и темно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для зрячих ориентиры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ловечность, доброта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420" w:hanging="0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Аркадий Илин</w:t>
      </w:r>
    </w:p>
    <w:p>
      <w:pPr>
        <w:pStyle w:val="Normal"/>
        <w:ind w:right="420" w:hanging="0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ind w:left="1416" w:right="4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ind w:left="1416" w:right="4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те вслушиваться в звуки, </w:t>
      </w:r>
    </w:p>
    <w:p>
      <w:pPr>
        <w:pStyle w:val="Normal"/>
        <w:ind w:left="1416" w:right="4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перезвон, и в перестуки </w:t>
      </w:r>
    </w:p>
    <w:p>
      <w:pPr>
        <w:pStyle w:val="Normal"/>
        <w:ind w:left="1416" w:right="4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слаждаться изученьем </w:t>
      </w:r>
    </w:p>
    <w:p>
      <w:pPr>
        <w:pStyle w:val="Normal"/>
        <w:ind w:left="1416" w:right="4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роды, собственным твореньем, </w:t>
      </w:r>
    </w:p>
    <w:p>
      <w:pPr>
        <w:pStyle w:val="Normal"/>
        <w:ind w:right="420" w:hanging="0"/>
        <w:rPr/>
      </w:pPr>
      <w:r>
        <w:rPr>
          <w:rFonts w:cs="Tahoma" w:ascii="Tahoma" w:hAnsi="Tahoma"/>
          <w:sz w:val="24"/>
          <w:szCs w:val="24"/>
        </w:rPr>
        <w:tab/>
        <w:tab/>
        <w:tab/>
        <w:t xml:space="preserve">Глотком свободы, частью речи, </w:t>
        <w:tab/>
      </w:r>
    </w:p>
    <w:p>
      <w:pPr>
        <w:pStyle w:val="Normal"/>
        <w:ind w:left="1416" w:right="420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предсказуемостью встречи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Роза Ахтямов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обращаюсь к тем, чьи уши слыша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видит солнце и свободно дышит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молод и здоров, и полон силы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многим дорог, а кому-то – милый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слушайтесь,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внимательней взгляните: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частью рядом руку протяните. 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для удара и не для добитий –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помогите, просто помогите!</w:t>
      </w:r>
    </w:p>
    <w:p>
      <w:pPr>
        <w:pStyle w:val="TextBody"/>
        <w:spacing w:before="0" w:after="0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ставьте, 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могла такой и ваша мать,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, ваш ребенок мог таким же стать.</w:t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если рядом с вами есть несчастный </w:t>
      </w:r>
    </w:p>
    <w:p>
      <w:pPr>
        <w:pStyle w:val="TextBody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ы, счастливый, к этому причастны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ahoma" w:ascii="Tahoma" w:hAnsi="Tahoma"/>
          <w:i/>
          <w:sz w:val="36"/>
          <w:szCs w:val="36"/>
        </w:rPr>
        <w:t>Любовь Паршин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TextBody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ждены мы на свет, чтобы жи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асотой наслаждаться земною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корыстно и честно дружит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сегда быть с открытой душ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упорными, в сложной борьб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биваться намеченной це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даваться злосчастной судьб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даже душа на предел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огать всем, попавшим в бед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лыбаться почаще прохожи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казавшись у всех на вид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ебя оставаться похожи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ди этого стоит нам жи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, встретившись, не потерятьс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нимать, уважать и любить,</w:t>
      </w:r>
    </w:p>
    <w:p>
      <w:pPr>
        <w:pStyle w:val="TextBody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руг другом всегда восхищаться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Геннадий Калинки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ЕРДЦА СВ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ститочие Луи Брайл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рывает глаза незрячим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алец глазу как будто раве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язаньем своим горячим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р огромный, цветной, звучащий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осстает сквозь кромешную тьм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тесняя кошмаров кричащи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идений больных кутерьму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же слепого изго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ашем обществе больше нет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потухших очей пор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а теплый исходит свет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"/>
        <w:spacing w:before="0" w:after="0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</w:rPr>
        <w:t>Альберт Лева</w:t>
      </w:r>
    </w:p>
    <w:p>
      <w:pPr>
        <w:pStyle w:val="Text"/>
        <w:spacing w:before="0" w:after="0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</w:rPr>
        <w:t>В РУКЕ СИНИЦА</w:t>
      </w:r>
      <w:r>
        <w:rPr>
          <w:rFonts w:cs="Tahoma" w:ascii="Tahoma" w:hAnsi="Tahoma"/>
          <w:sz w:val="24"/>
          <w:szCs w:val="24"/>
        </w:rPr>
        <w:t xml:space="preserve"> </w:t>
        <w:br/>
        <w:t xml:space="preserve">Незрячие глаза мне вновь рисуют </w:t>
        <w:br/>
        <w:t xml:space="preserve">Туманные картинки бытия. </w:t>
        <w:br/>
        <w:t xml:space="preserve">Живет, как все, как все, душа моя, </w:t>
        <w:br/>
        <w:t xml:space="preserve">Хоть и бредет во мгле почти вслепую. </w:t>
        <w:br/>
      </w:r>
      <w:r>
        <w:rPr>
          <w:rFonts w:cs="Tahoma" w:ascii="Tahoma" w:hAnsi="Tahoma"/>
          <w:sz w:val="16"/>
          <w:szCs w:val="16"/>
        </w:rPr>
        <w:t xml:space="preserve">     </w:t>
        <w:br/>
      </w:r>
      <w:r>
        <w:rPr>
          <w:rFonts w:cs="Tahoma" w:ascii="Tahoma" w:hAnsi="Tahoma"/>
          <w:sz w:val="24"/>
          <w:szCs w:val="24"/>
        </w:rPr>
        <w:t xml:space="preserve">Бывает в жизни муторно порой. </w:t>
        <w:br/>
        <w:t xml:space="preserve">Я на судьбу не вправе обижаться. </w:t>
        <w:br/>
        <w:t xml:space="preserve">Хандру прогонит ласковой рукой </w:t>
        <w:br/>
        <w:t xml:space="preserve">Любовь, сказав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«Ну, хватит притворяться!» </w:t>
        <w:br/>
      </w:r>
      <w:r>
        <w:rPr>
          <w:rFonts w:cs="Tahoma" w:ascii="Tahoma" w:hAnsi="Tahoma"/>
          <w:sz w:val="16"/>
          <w:szCs w:val="16"/>
        </w:rPr>
        <w:t xml:space="preserve">   </w:t>
        <w:br/>
      </w:r>
      <w:r>
        <w:rPr>
          <w:rFonts w:cs="Tahoma" w:ascii="Tahoma" w:hAnsi="Tahoma"/>
          <w:sz w:val="24"/>
          <w:szCs w:val="24"/>
        </w:rPr>
        <w:t xml:space="preserve">Легко на сердце станет, и тогда </w:t>
        <w:br/>
        <w:t xml:space="preserve">Уйдет печали смутная тревога, </w:t>
        <w:br/>
        <w:t xml:space="preserve">Увидишь, будто вспыхнула звезда </w:t>
        <w:br/>
        <w:t xml:space="preserve">И над моей туманною дорогой. </w:t>
        <w:br/>
      </w:r>
      <w:r>
        <w:rPr>
          <w:rFonts w:cs="Tahoma" w:ascii="Tahoma" w:hAnsi="Tahoma"/>
          <w:sz w:val="16"/>
          <w:szCs w:val="16"/>
        </w:rPr>
        <w:t xml:space="preserve"> </w:t>
        <w:br/>
      </w:r>
      <w:r>
        <w:rPr>
          <w:rFonts w:cs="Tahoma" w:ascii="Tahoma" w:hAnsi="Tahoma"/>
          <w:sz w:val="24"/>
          <w:szCs w:val="24"/>
        </w:rPr>
        <w:t xml:space="preserve">Пусть я не видел дочери черты — </w:t>
        <w:br/>
        <w:t xml:space="preserve">Игривый взгляд, улыбку озорную, </w:t>
        <w:br/>
        <w:t xml:space="preserve">Но ведь сбылись заветные мечты, </w:t>
        <w:br/>
        <w:t xml:space="preserve">Себе б не выбрал долю я иную! </w:t>
        <w:br/>
      </w:r>
      <w:r>
        <w:rPr>
          <w:rFonts w:cs="Tahoma" w:ascii="Tahoma" w:hAnsi="Tahoma"/>
          <w:sz w:val="16"/>
          <w:szCs w:val="16"/>
        </w:rPr>
        <w:t xml:space="preserve"> </w:t>
        <w:br/>
      </w:r>
      <w:r>
        <w:rPr>
          <w:rFonts w:cs="Tahoma" w:ascii="Tahoma" w:hAnsi="Tahoma"/>
          <w:sz w:val="24"/>
          <w:szCs w:val="24"/>
        </w:rPr>
        <w:t xml:space="preserve">То не беда, что зренья не дано, </w:t>
        <w:br/>
        <w:t xml:space="preserve">Когда родные окружают лица. </w:t>
        <w:br/>
        <w:t xml:space="preserve">Хотелось мне их видеть, но… </w:t>
        <w:br/>
        <w:t>На что журавль, когда в руке синиц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Юрий Тоскалев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зывай меня слеп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верь – я тот же, что и прежд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таю в призрачной надежд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белым ангелом твои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зывай меня слепым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 снах я вижу буйство красо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лицах нет угрюмых масо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й образ памятью храни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зывай меня слепым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аучился видеть сердце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ы на раны – солью с перце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удто стал уже чужи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зывай меня слепым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аже в час последней встреч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зывай! Пусть греют свеч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будет выбор не суди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назовешь меня святым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В тот самый день, когда, как госте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стречу у порога, с трость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молитвой на устах, седым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зывай меня слепым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Александр Баби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Я ПАЛЬЦАМИ ВИЖ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альцами вижу: ты очень красив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голос, как радость </w:t>
      </w:r>
    </w:p>
    <w:p>
      <w:pPr>
        <w:pStyle w:val="Normal"/>
        <w:ind w:left="1416"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шедшего дн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волил </w:t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верить в волшебное див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ты не жалеешь, а любишь мен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легче мне будет со зрячей тоб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утнику в холод — у жара огня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Ты будешь мне солнышком ясным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</w:t>
      </w:r>
      <w:r>
        <w:rPr>
          <w:rFonts w:cs="Tahoma" w:ascii="Tahoma" w:hAnsi="Tahoma"/>
          <w:sz w:val="24"/>
          <w:szCs w:val="24"/>
        </w:rPr>
        <w:t xml:space="preserve">весн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ты не жалеешь, а любишь мен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делаю все, чтоб тебя не обиде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ность на долгие годы хран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ими глазами я мир буду видеть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ты не жалеешь, а любишь меня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Леонид Шишкин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римириться нам с судьб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й друг, быть может, знаешь ты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можно ль счастье нам с тобою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вечье тягостно люб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ет ужасней слепоты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любоваться красот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ывущих вдаль ночей и д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идеть солнце золото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атери лицо свято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вает что-нибудь страшней?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зрячий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ещё страшне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слепа — твоя душ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от подлости темне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красиво лгать уме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слаждается, греша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наказал нас слепотою Господ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нас благослови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ир, поглощенный сует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бы узнать, чего же сто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, кто богат и полон сил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полнее проявилас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ерствость душ, и добро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бы нам во тьме свети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ец и мыслей чистот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Татьяна Расулов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кто не застрахован от бе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частный случай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 xml:space="preserve">катастрофа, драк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глаза наложены бин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т спасенья от сплошного мрака,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отблеска, ни тени — ничего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черная зияющая бездна. 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если б знали люди, каков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знать бессилье глаз, их бесполезность,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ько сознавать, что никог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насладиться красками восхо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разглядеть, как падает звезд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зинка голубого небосвод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ЕЕ  ГЛАЗ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так любил ее глаз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истые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всем как летняя рос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кристы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так хотел в них утонут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 озерушках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ви измерить глубин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донышк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раствориться в них мечта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 взгляд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е к ответу призывал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, рада ли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ей признанья посыла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ячи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эта девушка была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рячая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иктор Черкасов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ГЛАЗАМИ   РУ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кварь — страницы в зернах точек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до пальцами узн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го он мне, слепому, хоч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странной россыпью сказ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нятие не из веселых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ердце грусти перевес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я ль вчера окончил школу?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новь с нуля?.. И вновь ликбез?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льефно-точечные   строч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итайской  грамоте  под ста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точка к точке, точка к точ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ачал буквы «собирать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быстряя скорость «сборки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ршавым двигаясь пут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чел от корки и до кор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лазами рук огромный т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через тьму не перепрыгну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я пробил во тьме ок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мером с брайлевскую книг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дарит яркий свет оно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не заказан путь в нау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оэзию, в любовь,  в зарю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я свои целую ру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беса благодарю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видит любовь не глазами, а сердце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видеть глазами тебя я хоч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бы глядеть мне и не наглядеть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ю ночь не гаси золотую свеч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 образ  невидимый только  прекрасны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я постоянно рисует душа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Отвыкший от света, отвыкший  от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</w:t>
      </w:r>
      <w:r>
        <w:rPr>
          <w:rFonts w:cs="Tahoma" w:ascii="Tahoma" w:hAnsi="Tahoma"/>
          <w:sz w:val="24"/>
          <w:szCs w:val="24"/>
        </w:rPr>
        <w:t xml:space="preserve">красо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тану его узнавать не спеш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КРАС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ого лет я с красками в разлук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ведь краски постоянно ряд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ни протягивают ру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обнять теплом или прохлад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хожу на воздух из квартир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являя доброе  внимань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ки красок утреннего мир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Здравствуй!» — говорят иль:  «До свиданья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душа открыться краскам рад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чего ж иные пахнут вкусно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оздья спелых красок виногра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ятся и в рот мне и в искусств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оя душа все шире, шир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й все больше разноцветных  песен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ки, кто я в вашем пестром мире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в моем — не на последнем мест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АКАЖ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О,  Боже правый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чехой-судьб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ослепленья в юности избит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чем, зачем я столько лет слепой?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Чтобы учи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Кого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Здоровьем сытых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Учить здоровых трудно, не бран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ить тупых — недостает терпень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это, Боже, накажи меня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так, чтобы ко мне вернулось зренье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Пока не наказал, ничтожным  быт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хочу в своей беде велик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дпочитаю слепоту нос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как-нибудь, а непременно с шиком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ера Панкратова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pacing w:val="12"/>
          <w:sz w:val="24"/>
          <w:szCs w:val="24"/>
        </w:rPr>
      </w:pPr>
      <w:r>
        <w:rPr>
          <w:rFonts w:cs="Tahoma" w:ascii="Tahoma" w:hAnsi="Tahoma"/>
          <w:spacing w:val="12"/>
          <w:sz w:val="24"/>
          <w:szCs w:val="24"/>
        </w:rPr>
        <w:t xml:space="preserve">Я совсем на судьбу не в обиде, </w:t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 xml:space="preserve">Хоть невесело шутит она, </w:t>
      </w:r>
    </w:p>
    <w:p>
      <w:pPr>
        <w:pStyle w:val="Normal"/>
        <w:rPr>
          <w:rFonts w:ascii="Tahoma" w:hAnsi="Tahoma" w:cs="Tahoma"/>
          <w:spacing w:val="9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 xml:space="preserve">Хоть во сне лишь могу я увиде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>Как цветы разбросала весна.</w:t>
      </w:r>
    </w:p>
    <w:p>
      <w:pPr>
        <w:pStyle w:val="Normal"/>
        <w:rPr>
          <w:rFonts w:ascii="Tahoma" w:hAnsi="Tahoma" w:cs="Tahoma"/>
          <w:spacing w:val="3"/>
          <w:sz w:val="16"/>
          <w:szCs w:val="16"/>
        </w:rPr>
      </w:pPr>
      <w:r>
        <w:rPr>
          <w:rFonts w:cs="Tahoma" w:ascii="Tahoma" w:hAnsi="Tahoma"/>
          <w:spacing w:val="3"/>
          <w:sz w:val="16"/>
          <w:szCs w:val="16"/>
        </w:rPr>
      </w:r>
    </w:p>
    <w:p>
      <w:pPr>
        <w:pStyle w:val="Normal"/>
        <w:rPr>
          <w:rFonts w:ascii="Tahoma" w:hAnsi="Tahoma" w:cs="Tahoma"/>
          <w:spacing w:val="3"/>
          <w:sz w:val="24"/>
          <w:szCs w:val="24"/>
        </w:rPr>
      </w:pPr>
      <w:r>
        <w:rPr>
          <w:rFonts w:cs="Tahoma" w:ascii="Tahoma" w:hAnsi="Tahoma"/>
          <w:spacing w:val="3"/>
          <w:sz w:val="24"/>
          <w:szCs w:val="24"/>
        </w:rPr>
        <w:t xml:space="preserve">Слишком  мало отчетливых звуков. </w:t>
      </w:r>
    </w:p>
    <w:p>
      <w:pPr>
        <w:pStyle w:val="Normal"/>
        <w:rPr>
          <w:rFonts w:ascii="Tahoma" w:hAnsi="Tahoma" w:cs="Tahoma"/>
          <w:spacing w:val="11"/>
          <w:sz w:val="24"/>
          <w:szCs w:val="24"/>
        </w:rPr>
      </w:pPr>
      <w:r>
        <w:rPr>
          <w:rFonts w:cs="Tahoma" w:ascii="Tahoma" w:hAnsi="Tahoma"/>
          <w:spacing w:val="11"/>
          <w:sz w:val="24"/>
          <w:szCs w:val="24"/>
        </w:rPr>
        <w:t xml:space="preserve">В этом мраке — почти тишина. </w:t>
      </w:r>
    </w:p>
    <w:p>
      <w:pPr>
        <w:pStyle w:val="Normal"/>
        <w:rPr>
          <w:rFonts w:ascii="Tahoma" w:hAnsi="Tahoma" w:cs="Tahoma"/>
          <w:spacing w:val="-2"/>
          <w:sz w:val="24"/>
          <w:szCs w:val="24"/>
        </w:rPr>
      </w:pPr>
      <w:r>
        <w:rPr>
          <w:rFonts w:cs="Tahoma" w:ascii="Tahoma" w:hAnsi="Tahoma"/>
          <w:spacing w:val="-2"/>
          <w:sz w:val="24"/>
          <w:szCs w:val="24"/>
        </w:rPr>
        <w:t xml:space="preserve">...Все же жизнь — интересная штука!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pacing w:val="10"/>
          <w:sz w:val="24"/>
          <w:szCs w:val="24"/>
        </w:rPr>
        <w:t>Просто дегтя в меду дополна.</w:t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sz w:val="16"/>
          <w:szCs w:val="16"/>
          <w:lang w:val="en-US"/>
        </w:rPr>
      </w:pPr>
      <w:r>
        <w:rPr>
          <w:rFonts w:cs="Tahoma" w:ascii="Tahoma" w:hAnsi="Tahoma"/>
          <w:i w:val="false"/>
          <w:sz w:val="16"/>
          <w:szCs w:val="16"/>
          <w:lang w:val="en-US"/>
        </w:rPr>
      </w:r>
    </w:p>
    <w:p>
      <w:pPr>
        <w:pStyle w:val="Heading2"/>
        <w:spacing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МОЯ  ДУША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Теплый вечер, открыто окно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На коленях — раскрытая книга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Но в окно не смотрю я, не видя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И уже не читаю давно.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Пальцы просто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</w:t>
      </w:r>
      <w:r>
        <w:rPr>
          <w:rFonts w:cs="Tahoma" w:ascii="Tahoma" w:hAnsi="Tahoma"/>
          <w:color w:val="000000"/>
          <w:sz w:val="24"/>
          <w:szCs w:val="24"/>
        </w:rPr>
        <w:t xml:space="preserve">скользят по страницам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Возвращаются к тем же строкам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А душа моя — легкая птица —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Улетает с земли к облакам. 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Так бывает со мною нередко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Падать камнем приходится вниз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И душа снова мечется в клетке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Под названьем реальная жизнь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pacing w:val="7"/>
          <w:sz w:val="32"/>
          <w:szCs w:val="32"/>
        </w:rPr>
      </w:pPr>
      <w:r>
        <w:rPr>
          <w:rFonts w:cs="Tahoma" w:ascii="Tahoma" w:hAnsi="Tahoma"/>
          <w:color w:val="000000"/>
          <w:spacing w:val="7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pacing w:val="7"/>
          <w:sz w:val="36"/>
          <w:szCs w:val="36"/>
        </w:rPr>
        <w:t>Александр Гахов</w:t>
      </w:r>
    </w:p>
    <w:p>
      <w:pPr>
        <w:pStyle w:val="Normal"/>
        <w:jc w:val="center"/>
        <w:rPr>
          <w:rFonts w:ascii="Tahoma" w:hAnsi="Tahoma" w:cs="Tahoma"/>
          <w:i/>
          <w:i/>
          <w:spacing w:val="9"/>
          <w:sz w:val="36"/>
          <w:szCs w:val="36"/>
        </w:rPr>
      </w:pPr>
      <w:r>
        <w:rPr>
          <w:rFonts w:cs="Tahoma" w:ascii="Tahoma" w:hAnsi="Tahoma"/>
          <w:i/>
          <w:spacing w:val="9"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pacing w:val="9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pacing w:val="9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 xml:space="preserve">Я вижу свет, </w:t>
      </w:r>
    </w:p>
    <w:p>
      <w:pPr>
        <w:pStyle w:val="Normal"/>
        <w:rPr>
          <w:rFonts w:ascii="Tahoma" w:hAnsi="Tahoma" w:cs="Tahoma"/>
          <w:spacing w:val="9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 xml:space="preserve">Я вижу солнце </w:t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 xml:space="preserve">Сквозь веер лет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>Цветок в окне.</w:t>
      </w:r>
    </w:p>
    <w:p>
      <w:pPr>
        <w:pStyle w:val="Normal"/>
        <w:rPr>
          <w:rFonts w:ascii="Tahoma" w:hAnsi="Tahoma" w:cs="Tahoma"/>
          <w:spacing w:val="8"/>
          <w:sz w:val="16"/>
          <w:szCs w:val="16"/>
        </w:rPr>
      </w:pPr>
      <w:r>
        <w:rPr>
          <w:rFonts w:cs="Tahoma" w:ascii="Tahoma" w:hAnsi="Tahoma"/>
          <w:spacing w:val="8"/>
          <w:sz w:val="16"/>
          <w:szCs w:val="16"/>
        </w:rPr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 xml:space="preserve">Я вижу даль </w:t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 xml:space="preserve">Сквозь дым сирени, </w:t>
      </w:r>
    </w:p>
    <w:p>
      <w:pPr>
        <w:pStyle w:val="Normal"/>
        <w:rPr>
          <w:rFonts w:ascii="Tahoma" w:hAnsi="Tahoma" w:cs="Tahoma"/>
          <w:spacing w:val="3"/>
          <w:sz w:val="24"/>
          <w:szCs w:val="24"/>
        </w:rPr>
      </w:pPr>
      <w:r>
        <w:rPr>
          <w:rFonts w:cs="Tahoma" w:ascii="Tahoma" w:hAnsi="Tahoma"/>
          <w:spacing w:val="3"/>
          <w:sz w:val="24"/>
          <w:szCs w:val="24"/>
        </w:rPr>
        <w:t xml:space="preserve">Небес вуал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>Березок тени.</w:t>
      </w:r>
    </w:p>
    <w:p>
      <w:pPr>
        <w:pStyle w:val="Normal"/>
        <w:rPr>
          <w:rFonts w:ascii="Tahoma" w:hAnsi="Tahoma" w:cs="Tahoma"/>
          <w:spacing w:val="8"/>
          <w:sz w:val="16"/>
          <w:szCs w:val="16"/>
        </w:rPr>
      </w:pPr>
      <w:r>
        <w:rPr>
          <w:rFonts w:cs="Tahoma" w:ascii="Tahoma" w:hAnsi="Tahoma"/>
          <w:spacing w:val="8"/>
          <w:sz w:val="16"/>
          <w:szCs w:val="16"/>
        </w:rPr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 xml:space="preserve">И блеск луны, </w:t>
      </w:r>
    </w:p>
    <w:p>
      <w:pPr>
        <w:pStyle w:val="Normal"/>
        <w:rPr>
          <w:rFonts w:ascii="Tahoma" w:hAnsi="Tahoma" w:cs="Tahoma"/>
          <w:spacing w:val="6"/>
          <w:sz w:val="24"/>
          <w:szCs w:val="24"/>
        </w:rPr>
      </w:pPr>
      <w:r>
        <w:rPr>
          <w:rFonts w:cs="Tahoma" w:ascii="Tahoma" w:hAnsi="Tahoma"/>
          <w:spacing w:val="6"/>
          <w:sz w:val="24"/>
          <w:szCs w:val="24"/>
        </w:rPr>
        <w:t xml:space="preserve">И звезд волненье, </w:t>
      </w:r>
    </w:p>
    <w:p>
      <w:pPr>
        <w:pStyle w:val="Normal"/>
        <w:rPr>
          <w:rFonts w:ascii="Tahoma" w:hAnsi="Tahoma" w:cs="Tahoma"/>
          <w:spacing w:val="4"/>
          <w:sz w:val="24"/>
          <w:szCs w:val="24"/>
        </w:rPr>
      </w:pPr>
      <w:r>
        <w:rPr>
          <w:rFonts w:cs="Tahoma" w:ascii="Tahoma" w:hAnsi="Tahoma"/>
          <w:spacing w:val="4"/>
          <w:sz w:val="24"/>
          <w:szCs w:val="24"/>
        </w:rPr>
        <w:t xml:space="preserve">Цветы вес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6"/>
          <w:sz w:val="24"/>
          <w:szCs w:val="24"/>
        </w:rPr>
        <w:t>Берез цветенье.</w:t>
      </w:r>
    </w:p>
    <w:p>
      <w:pPr>
        <w:pStyle w:val="Normal"/>
        <w:rPr>
          <w:rFonts w:ascii="Tahoma" w:hAnsi="Tahoma" w:cs="Tahoma"/>
          <w:spacing w:val="10"/>
          <w:sz w:val="16"/>
          <w:szCs w:val="16"/>
        </w:rPr>
      </w:pPr>
      <w:r>
        <w:rPr>
          <w:rFonts w:cs="Tahoma" w:ascii="Tahoma" w:hAnsi="Tahoma"/>
          <w:spacing w:val="10"/>
          <w:sz w:val="16"/>
          <w:szCs w:val="16"/>
        </w:rPr>
      </w:r>
    </w:p>
    <w:p>
      <w:pPr>
        <w:pStyle w:val="Normal"/>
        <w:rPr>
          <w:rFonts w:ascii="Tahoma" w:hAnsi="Tahoma" w:cs="Tahoma"/>
          <w:spacing w:val="10"/>
          <w:sz w:val="24"/>
          <w:szCs w:val="24"/>
        </w:rPr>
      </w:pPr>
      <w:r>
        <w:rPr>
          <w:rFonts w:cs="Tahoma" w:ascii="Tahoma" w:hAnsi="Tahoma"/>
          <w:spacing w:val="10"/>
          <w:sz w:val="24"/>
          <w:szCs w:val="24"/>
        </w:rPr>
        <w:t xml:space="preserve">Я вижу синь </w:t>
      </w:r>
    </w:p>
    <w:p>
      <w:pPr>
        <w:pStyle w:val="Normal"/>
        <w:rPr>
          <w:rFonts w:ascii="Tahoma" w:hAnsi="Tahoma" w:cs="Tahoma"/>
          <w:spacing w:val="7"/>
          <w:sz w:val="24"/>
          <w:szCs w:val="24"/>
        </w:rPr>
      </w:pPr>
      <w:r>
        <w:rPr>
          <w:rFonts w:cs="Tahoma" w:ascii="Tahoma" w:hAnsi="Tahoma"/>
          <w:spacing w:val="7"/>
          <w:sz w:val="24"/>
          <w:szCs w:val="24"/>
        </w:rPr>
        <w:t xml:space="preserve">Озер глубоких, </w:t>
      </w:r>
    </w:p>
    <w:p>
      <w:pPr>
        <w:pStyle w:val="Normal"/>
        <w:rPr>
          <w:rFonts w:ascii="Tahoma" w:hAnsi="Tahoma" w:cs="Tahoma"/>
          <w:spacing w:val="9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 xml:space="preserve">В цвету полын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>В степях широких.</w:t>
      </w:r>
    </w:p>
    <w:p>
      <w:pPr>
        <w:pStyle w:val="Normal"/>
        <w:rPr>
          <w:rFonts w:ascii="Tahoma" w:hAnsi="Tahoma" w:cs="Tahoma"/>
          <w:spacing w:val="10"/>
          <w:sz w:val="16"/>
          <w:szCs w:val="16"/>
        </w:rPr>
      </w:pPr>
      <w:r>
        <w:rPr>
          <w:rFonts w:cs="Tahoma" w:ascii="Tahoma" w:hAnsi="Tahoma"/>
          <w:spacing w:val="10"/>
          <w:sz w:val="16"/>
          <w:szCs w:val="16"/>
        </w:rPr>
      </w:r>
    </w:p>
    <w:p>
      <w:pPr>
        <w:pStyle w:val="Normal"/>
        <w:rPr>
          <w:rFonts w:ascii="Tahoma" w:hAnsi="Tahoma" w:cs="Tahoma"/>
          <w:spacing w:val="10"/>
          <w:sz w:val="24"/>
          <w:szCs w:val="24"/>
        </w:rPr>
      </w:pPr>
      <w:r>
        <w:rPr>
          <w:rFonts w:cs="Tahoma" w:ascii="Tahoma" w:hAnsi="Tahoma"/>
          <w:spacing w:val="10"/>
          <w:sz w:val="24"/>
          <w:szCs w:val="24"/>
        </w:rPr>
        <w:t xml:space="preserve">И Свет и Тьма... </w:t>
      </w:r>
    </w:p>
    <w:p>
      <w:pPr>
        <w:pStyle w:val="Normal"/>
        <w:rPr>
          <w:rFonts w:ascii="Tahoma" w:hAnsi="Tahoma" w:cs="Tahoma"/>
          <w:spacing w:val="9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 xml:space="preserve">Мне все подвластно! </w:t>
      </w:r>
    </w:p>
    <w:p>
      <w:pPr>
        <w:pStyle w:val="Normal"/>
        <w:rPr>
          <w:rFonts w:ascii="Tahoma" w:hAnsi="Tahoma" w:cs="Tahoma"/>
          <w:spacing w:val="12"/>
          <w:sz w:val="24"/>
          <w:szCs w:val="24"/>
        </w:rPr>
      </w:pPr>
      <w:r>
        <w:rPr>
          <w:rFonts w:cs="Tahoma" w:ascii="Tahoma" w:hAnsi="Tahoma"/>
          <w:spacing w:val="12"/>
          <w:sz w:val="24"/>
          <w:szCs w:val="24"/>
        </w:rPr>
        <w:t xml:space="preserve">Я зрю! Эх, м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>Как жизнь прекрасна!</w:t>
      </w:r>
    </w:p>
    <w:p>
      <w:pPr>
        <w:pStyle w:val="Normal"/>
        <w:rPr>
          <w:rFonts w:ascii="Tahoma" w:hAnsi="Tahoma" w:cs="Tahoma"/>
          <w:spacing w:val="12"/>
          <w:sz w:val="16"/>
          <w:szCs w:val="16"/>
        </w:rPr>
      </w:pPr>
      <w:r>
        <w:rPr>
          <w:rFonts w:cs="Tahoma" w:ascii="Tahoma" w:hAnsi="Tahoma"/>
          <w:spacing w:val="12"/>
          <w:sz w:val="16"/>
          <w:szCs w:val="16"/>
        </w:rPr>
      </w:r>
    </w:p>
    <w:p>
      <w:pPr>
        <w:pStyle w:val="Normal"/>
        <w:rPr>
          <w:rFonts w:ascii="Tahoma" w:hAnsi="Tahoma" w:cs="Tahoma"/>
          <w:spacing w:val="12"/>
          <w:sz w:val="24"/>
          <w:szCs w:val="24"/>
        </w:rPr>
      </w:pPr>
      <w:r>
        <w:rPr>
          <w:rFonts w:cs="Tahoma" w:ascii="Tahoma" w:hAnsi="Tahoma"/>
          <w:spacing w:val="12"/>
          <w:sz w:val="24"/>
          <w:szCs w:val="24"/>
        </w:rPr>
        <w:t xml:space="preserve">Тобой я жив, </w:t>
      </w:r>
    </w:p>
    <w:p>
      <w:pPr>
        <w:pStyle w:val="Normal"/>
        <w:rPr>
          <w:rFonts w:ascii="Tahoma" w:hAnsi="Tahoma" w:cs="Tahoma"/>
          <w:spacing w:val="7"/>
          <w:sz w:val="24"/>
          <w:szCs w:val="24"/>
        </w:rPr>
      </w:pPr>
      <w:r>
        <w:rPr>
          <w:rFonts w:cs="Tahoma" w:ascii="Tahoma" w:hAnsi="Tahoma"/>
          <w:spacing w:val="7"/>
          <w:sz w:val="24"/>
          <w:szCs w:val="24"/>
        </w:rPr>
        <w:t xml:space="preserve">Моя Россия, </w:t>
      </w:r>
    </w:p>
    <w:p>
      <w:pPr>
        <w:pStyle w:val="Normal"/>
        <w:rPr>
          <w:rFonts w:ascii="Tahoma" w:hAnsi="Tahoma" w:cs="Tahoma"/>
          <w:spacing w:val="10"/>
          <w:sz w:val="24"/>
          <w:szCs w:val="24"/>
        </w:rPr>
      </w:pPr>
      <w:r>
        <w:rPr>
          <w:rFonts w:cs="Tahoma" w:ascii="Tahoma" w:hAnsi="Tahoma"/>
          <w:spacing w:val="10"/>
          <w:sz w:val="24"/>
          <w:szCs w:val="24"/>
        </w:rPr>
        <w:t xml:space="preserve">Под сенью ив, </w:t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>Под небом синим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08305</wp:posOffset>
                </wp:positionH>
                <wp:positionV relativeFrom="paragraph">
                  <wp:posOffset>5205730</wp:posOffset>
                </wp:positionV>
                <wp:extent cx="0" cy="11557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15pt,409.9pt" to="-32.15pt,41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/>
          <w:sz w:val="36"/>
          <w:szCs w:val="36"/>
        </w:rPr>
        <w:t>Валерий  Багуркин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АРД</w:t>
      </w:r>
    </w:p>
    <w:p>
      <w:pPr>
        <w:pStyle w:val="Normal"/>
        <w:rPr/>
      </w:pPr>
      <w:r>
        <w:rPr>
          <w:rFonts w:cs="Tahoma" w:ascii="Tahoma" w:hAnsi="Tahoma"/>
          <w:spacing w:val="8"/>
          <w:sz w:val="24"/>
          <w:szCs w:val="24"/>
        </w:rPr>
        <w:t xml:space="preserve">Гудит вокзал. Весна. </w:t>
      </w:r>
      <w:r>
        <w:rPr>
          <w:rFonts w:cs="Tahoma" w:ascii="Tahoma" w:hAnsi="Tahoma"/>
          <w:spacing w:val="4"/>
          <w:sz w:val="24"/>
          <w:szCs w:val="24"/>
        </w:rPr>
        <w:t xml:space="preserve">Вечерний час. </w:t>
      </w:r>
    </w:p>
    <w:p>
      <w:pPr>
        <w:pStyle w:val="Normal"/>
        <w:rPr/>
      </w:pPr>
      <w:r>
        <w:rPr>
          <w:rFonts w:cs="Tahoma" w:ascii="Tahoma" w:hAnsi="Tahoma"/>
          <w:spacing w:val="7"/>
          <w:sz w:val="24"/>
          <w:szCs w:val="24"/>
        </w:rPr>
        <w:t xml:space="preserve">Березы зеленеют </w:t>
      </w:r>
      <w:r>
        <w:rPr>
          <w:rFonts w:cs="Tahoma" w:ascii="Tahoma" w:hAnsi="Tahoma"/>
          <w:spacing w:val="3"/>
          <w:sz w:val="24"/>
          <w:szCs w:val="24"/>
        </w:rPr>
        <w:t xml:space="preserve">нежным пухом. </w:t>
      </w:r>
    </w:p>
    <w:p>
      <w:pPr>
        <w:pStyle w:val="Normal"/>
        <w:rPr/>
      </w:pPr>
      <w:r>
        <w:rPr>
          <w:rFonts w:cs="Tahoma" w:ascii="Tahoma" w:hAnsi="Tahoma"/>
          <w:spacing w:val="5"/>
          <w:sz w:val="24"/>
          <w:szCs w:val="24"/>
        </w:rPr>
        <w:t xml:space="preserve">Снует народ. </w:t>
      </w:r>
      <w:r>
        <w:rPr>
          <w:rFonts w:cs="Tahoma" w:ascii="Tahoma" w:hAnsi="Tahoma"/>
          <w:spacing w:val="10"/>
          <w:sz w:val="24"/>
          <w:szCs w:val="24"/>
        </w:rPr>
        <w:t xml:space="preserve">Шумит толпа у касс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11"/>
          <w:sz w:val="24"/>
          <w:szCs w:val="24"/>
        </w:rPr>
        <w:t xml:space="preserve">Мажорный звон аккордов </w:t>
      </w:r>
      <w:r>
        <w:rPr>
          <w:rFonts w:cs="Tahoma" w:ascii="Tahoma" w:hAnsi="Tahoma"/>
          <w:spacing w:val="4"/>
          <w:sz w:val="24"/>
          <w:szCs w:val="24"/>
        </w:rPr>
        <w:t>слышен глухо.</w:t>
      </w:r>
    </w:p>
    <w:p>
      <w:pPr>
        <w:pStyle w:val="Normal"/>
        <w:rPr>
          <w:rFonts w:ascii="Tahoma" w:hAnsi="Tahoma" w:cs="Tahoma"/>
          <w:spacing w:val="9"/>
          <w:sz w:val="16"/>
          <w:szCs w:val="16"/>
        </w:rPr>
      </w:pPr>
      <w:r>
        <w:rPr>
          <w:rFonts w:cs="Tahoma" w:ascii="Tahoma" w:hAnsi="Tahoma"/>
          <w:spacing w:val="9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9"/>
          <w:sz w:val="24"/>
          <w:szCs w:val="24"/>
        </w:rPr>
        <w:t xml:space="preserve">В защитной форме, </w:t>
      </w:r>
      <w:r>
        <w:rPr>
          <w:rFonts w:cs="Tahoma" w:ascii="Tahoma" w:hAnsi="Tahoma"/>
          <w:spacing w:val="6"/>
          <w:sz w:val="24"/>
          <w:szCs w:val="24"/>
        </w:rPr>
        <w:t>выставив протез.</w:t>
      </w:r>
    </w:p>
    <w:p>
      <w:pPr>
        <w:pStyle w:val="Normal"/>
        <w:rPr>
          <w:rFonts w:ascii="Tahoma" w:hAnsi="Tahoma" w:cs="Tahoma"/>
          <w:spacing w:val="8"/>
          <w:sz w:val="24"/>
          <w:szCs w:val="24"/>
        </w:rPr>
      </w:pPr>
      <w:r>
        <w:rPr>
          <w:rFonts w:cs="Tahoma" w:ascii="Tahoma" w:hAnsi="Tahoma"/>
          <w:spacing w:val="8"/>
          <w:sz w:val="24"/>
          <w:szCs w:val="24"/>
        </w:rPr>
        <w:t xml:space="preserve">Слепой солдат играет на гитаре. </w:t>
      </w:r>
    </w:p>
    <w:p>
      <w:pPr>
        <w:pStyle w:val="Normal"/>
        <w:rPr/>
      </w:pPr>
      <w:r>
        <w:rPr>
          <w:rFonts w:cs="Tahoma" w:ascii="Tahoma" w:hAnsi="Tahoma"/>
          <w:spacing w:val="7"/>
          <w:sz w:val="24"/>
          <w:szCs w:val="24"/>
        </w:rPr>
        <w:t xml:space="preserve">Стремясь привлечь </w:t>
      </w:r>
      <w:r>
        <w:rPr>
          <w:rFonts w:cs="Tahoma" w:ascii="Tahoma" w:hAnsi="Tahoma"/>
          <w:spacing w:val="6"/>
          <w:sz w:val="24"/>
          <w:szCs w:val="24"/>
        </w:rPr>
        <w:t xml:space="preserve">прохожих интере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11"/>
          <w:sz w:val="24"/>
          <w:szCs w:val="24"/>
        </w:rPr>
        <w:t xml:space="preserve">Поет, как было там — </w:t>
      </w:r>
      <w:r>
        <w:rPr>
          <w:rFonts w:cs="Tahoma" w:ascii="Tahoma" w:hAnsi="Tahoma"/>
          <w:spacing w:val="4"/>
          <w:sz w:val="24"/>
          <w:szCs w:val="24"/>
        </w:rPr>
        <w:t>на Кандогаре.</w:t>
      </w:r>
    </w:p>
    <w:p>
      <w:pPr>
        <w:pStyle w:val="Normal"/>
        <w:rPr>
          <w:rFonts w:ascii="Tahoma" w:hAnsi="Tahoma" w:cs="Tahoma"/>
          <w:spacing w:val="9"/>
          <w:sz w:val="16"/>
          <w:szCs w:val="16"/>
        </w:rPr>
      </w:pPr>
      <w:r>
        <w:rPr>
          <w:rFonts w:cs="Tahoma" w:ascii="Tahoma" w:hAnsi="Tahoma"/>
          <w:spacing w:val="9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pacing w:val="9"/>
          <w:sz w:val="24"/>
          <w:szCs w:val="24"/>
        </w:rPr>
        <w:t xml:space="preserve">Рука сжимает гриф, </w:t>
      </w:r>
      <w:r>
        <w:rPr>
          <w:rFonts w:cs="Tahoma" w:ascii="Tahoma" w:hAnsi="Tahoma"/>
          <w:spacing w:val="4"/>
          <w:sz w:val="24"/>
          <w:szCs w:val="24"/>
        </w:rPr>
        <w:t xml:space="preserve">как автомат, </w:t>
      </w:r>
    </w:p>
    <w:p>
      <w:pPr>
        <w:pStyle w:val="Normal"/>
        <w:rPr>
          <w:rFonts w:ascii="Tahoma" w:hAnsi="Tahoma" w:cs="Tahoma"/>
          <w:spacing w:val="13"/>
          <w:sz w:val="24"/>
          <w:szCs w:val="24"/>
          <w:lang w:val="en-US"/>
        </w:rPr>
      </w:pPr>
      <w:r>
        <w:rPr>
          <w:rFonts w:cs="Tahoma" w:ascii="Tahoma" w:hAnsi="Tahoma"/>
          <w:spacing w:val="13"/>
          <w:sz w:val="24"/>
          <w:szCs w:val="24"/>
        </w:rPr>
        <w:t xml:space="preserve">И бард хрипит с надрывом, </w:t>
      </w:r>
    </w:p>
    <w:p>
      <w:pPr>
        <w:pStyle w:val="Normal"/>
        <w:rPr/>
      </w:pPr>
      <w:r>
        <w:rPr>
          <w:rFonts w:eastAsia="Tahoma" w:cs="Tahoma" w:ascii="Tahoma" w:hAnsi="Tahoma"/>
          <w:spacing w:val="13"/>
          <w:sz w:val="24"/>
          <w:szCs w:val="24"/>
          <w:lang w:val="en-US"/>
        </w:rPr>
        <w:t xml:space="preserve">                                </w:t>
      </w:r>
      <w:r>
        <w:rPr>
          <w:rFonts w:cs="Tahoma" w:ascii="Tahoma" w:hAnsi="Tahoma"/>
          <w:spacing w:val="3"/>
          <w:sz w:val="24"/>
          <w:szCs w:val="24"/>
        </w:rPr>
        <w:t xml:space="preserve">будто ранен, </w:t>
      </w:r>
    </w:p>
    <w:p>
      <w:pPr>
        <w:pStyle w:val="Normal"/>
        <w:rPr/>
      </w:pPr>
      <w:r>
        <w:rPr>
          <w:rFonts w:cs="Tahoma" w:ascii="Tahoma" w:hAnsi="Tahoma"/>
          <w:spacing w:val="12"/>
          <w:sz w:val="24"/>
          <w:szCs w:val="24"/>
        </w:rPr>
        <w:t xml:space="preserve">О верности и мужестве </w:t>
      </w:r>
      <w:r>
        <w:rPr>
          <w:rFonts w:cs="Tahoma" w:ascii="Tahoma" w:hAnsi="Tahoma"/>
          <w:spacing w:val="-2"/>
          <w:sz w:val="24"/>
          <w:szCs w:val="24"/>
        </w:rPr>
        <w:t xml:space="preserve">солдат, </w:t>
      </w:r>
    </w:p>
    <w:p>
      <w:pPr>
        <w:pStyle w:val="Normal"/>
        <w:rPr>
          <w:rFonts w:ascii="Tahoma" w:hAnsi="Tahoma" w:cs="Tahoma"/>
          <w:spacing w:val="2"/>
          <w:sz w:val="24"/>
          <w:szCs w:val="24"/>
        </w:rPr>
      </w:pPr>
      <w:r>
        <w:rPr>
          <w:rFonts w:cs="Tahoma" w:ascii="Tahoma" w:hAnsi="Tahoma"/>
          <w:spacing w:val="10"/>
          <w:sz w:val="24"/>
          <w:szCs w:val="24"/>
        </w:rPr>
        <w:t xml:space="preserve">С которыми служил </w:t>
      </w:r>
      <w:r>
        <w:rPr>
          <w:rFonts w:cs="Tahoma" w:ascii="Tahoma" w:hAnsi="Tahoma"/>
          <w:spacing w:val="2"/>
          <w:sz w:val="24"/>
          <w:szCs w:val="24"/>
        </w:rPr>
        <w:t>в Афганистане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ладимир Бухтияров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тви сомкнулись, сгустив темнот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ихом проулке, цветеньем объято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запахах смело вслепую ид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но по вешкам, по всем аромата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блони чую в ничейном сад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ьше акации целым отряд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и сирень на привычном пост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айском уборе дурманно - богат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лесткую гроздь обломав на ход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дую вправо — парадное ряд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ход по бушующим вишням найд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свежекрашенным мной палисад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жизнь напрасно не ропщ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нелегко всегда в ноч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обделен ты свет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удьбе-злодейке вопре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елость в сердце сбереги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пасенье только в эт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в мире солнца теплот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дных ладоней доброт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репет ожидань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агоухание цветов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евность песен, мудрость сл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адость созиданья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иктор Верхов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илософия моя — проста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ожество мое, мой дух — в природ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дуюсь прилету птичьей ста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ворю с соседом о погоде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ть не вижу света, но тропин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хожу в родном лесу ног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огаю ладонями травин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цветов касаюсь я губами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нимаю дуб — большой, коряв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ышу, как стрекочут сороча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ю запах — это пень трухляв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нем пахучие опята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озеру тропинка поверну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ги трет шершавая осо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торно кувшинками пахну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росил тень на плечи мне осокорь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по склонам, над ручьем журчащи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мель опутал заросли черемух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жется, что кто-то в этой чащ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лдовскую навевает дрем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ршуна не вижу, только слыше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лич его, как ржанье жеребенка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он ближе, то он дальше, выш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чер..., комары запели тонко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олени тихо опустил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умыв лицо водой прохлад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истой благодати я напил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агостью наполнился отрад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ловей — певец любви — защелка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за стоны? Это пенье сплюш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лугу токует перепел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ружным хором грянули лягушк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заря зарделась на восто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умрак ночи прячется в лощи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плыл туман с речкой прото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р запел — веселый, петушины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играл пастух в рожок певучи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до побрело по росным трав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тало солнце над речною кручей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Разлилось по нивам и дубравам.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регом иду, вдоль речки, правы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лодит ивняк ночной рос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е вороны языком картавым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Громко объяснялись меж собою,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елью переливчатою лье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к хрустальный где-то в поднебесь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жаворонок в небе вьется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Летний день встречает дивной песней.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тний день, чудесный, полон све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ог природы кистью раскален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р покрасил в три волшебных цвет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олубой, оранжевый, зелены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ог природы гаммой ощущени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арил меня и дал свобод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я посредством представлени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нимал и чувствовал природ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илософия моя проста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вижу, но живу в движен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нигу жизни временем лист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ир иду тропой воображенья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Роза Гуревич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>
          <w:rFonts w:cs="Tahoma" w:ascii="Tahoma" w:hAnsi="Tahoma"/>
          <w:sz w:val="24"/>
          <w:szCs w:val="24"/>
        </w:rPr>
        <w:t>ДЕВЧОН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е не удивительно эт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вчонка, в глазах у которой мра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лает лампы дневного све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ржа их сиянье в чутких руках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помните, люди, лампу включ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омнате вашей, над гладью сто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книгой ли, за стаканом ли ч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вочку — ту</w:t>
      </w:r>
      <w:r>
        <w:rPr>
          <w:rFonts w:cs="Tahoma" w:ascii="Tahoma" w:hAnsi="Tahoma"/>
          <w:smallCaps/>
          <w:sz w:val="24"/>
          <w:szCs w:val="24"/>
        </w:rPr>
        <w:t xml:space="preserve">. </w:t>
      </w:r>
      <w:r>
        <w:rPr>
          <w:rFonts w:cs="Tahoma" w:ascii="Tahoma" w:hAnsi="Tahoma"/>
          <w:sz w:val="24"/>
          <w:szCs w:val="24"/>
        </w:rPr>
        <w:t xml:space="preserve">чья работа светла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Глеб Еремеев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ЕРЕЗ ПЛАМЯ ВЗРЫВА.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из детства ушел не как все,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шагнув через пламя взрыва…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олодом серебристом овсе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на мягкую землю взрыла.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новь засеяли землю весной,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дождей оплыла воронка…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удно вырасти из ребенка,</w:t>
      </w: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калеченного вой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Павел Михалев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6"/>
          <w:szCs w:val="36"/>
        </w:rPr>
      </w:pPr>
      <w:r>
        <w:rPr>
          <w:rFonts w:cs="Tahoma" w:ascii="Tahoma" w:hAnsi="Tahoma"/>
          <w:b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ЕТКЕ МОЕЙ ПОСВЯЩА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родился в деревне, в лесной сторон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 глухие орудий раскат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рех лет еще от роду не было мн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ои отгорели закат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ослеп, навсегда погрузился во тьм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раздвинешь ее, не развееш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кому ты не нужен такой, ником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лепой-то прожить ты сумеешь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огиб бы отец, что теперь без отца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бираться по людям с сумою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т что слушал я в детстве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 xml:space="preserve">тогда без конц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ача горько недетской слез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тешала лишь тетка: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</w:t>
      </w:r>
      <w:r>
        <w:rPr>
          <w:rFonts w:cs="Tahoma" w:ascii="Tahoma" w:hAnsi="Tahoma"/>
          <w:sz w:val="24"/>
          <w:szCs w:val="24"/>
        </w:rPr>
        <w:t xml:space="preserve">«Ты знай об одн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земле есть для всякого мест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чего, проживешь, не один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</w:t>
      </w:r>
      <w:r>
        <w:rPr>
          <w:rFonts w:cs="Tahoma" w:ascii="Tahoma" w:hAnsi="Tahoma"/>
          <w:sz w:val="24"/>
          <w:szCs w:val="24"/>
        </w:rPr>
        <w:t xml:space="preserve">так вдво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ай, найдется кривая невес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н Егор Бережнов в Кривотыне жив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женатый, и двое детишек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ьет веревки, корзины колхозу плет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пит разных собачек и мишек.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и зрячему, прямо скажу, не слеп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учись-ка еще у Егор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начит, мил человек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 xml:space="preserve">и слепой может жить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Есть свой хлеб трудовой </w:t>
      </w:r>
      <w:r>
        <w:rPr>
          <w:rFonts w:cs="Tahoma" w:ascii="Tahoma" w:hAnsi="Tahoma"/>
          <w:i/>
          <w:sz w:val="24"/>
          <w:szCs w:val="24"/>
        </w:rPr>
        <w:t>без</w:t>
      </w:r>
      <w:r>
        <w:rPr>
          <w:rFonts w:cs="Tahoma" w:ascii="Tahoma" w:hAnsi="Tahoma"/>
          <w:sz w:val="24"/>
          <w:szCs w:val="24"/>
        </w:rPr>
        <w:t xml:space="preserve"> укора»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лет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</w:t>
      </w:r>
      <w:r>
        <w:rPr>
          <w:rFonts w:cs="Tahoma" w:ascii="Tahoma" w:hAnsi="Tahoma"/>
          <w:sz w:val="24"/>
          <w:szCs w:val="24"/>
        </w:rPr>
        <w:t xml:space="preserve">сколько зим миновало с тех пор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меня и жена — не молодка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пасибо тебе, кривотынский Егор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ебе, моя мудрая тетк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Михаил Суворов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ЦВЕТА И ФОРМ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ышу звезды, слышу росы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кам утра кто не рад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губах моих покос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забытый аромат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плывает густо, внят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ьковатая теплынь: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равствуй, медленная мя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равствуй, мудрая полынь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ому какое де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не вижу я ни зг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-то небо заале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ртят чибисы круги..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овью сердца, чуткой кож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тигаю лес, поля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возможное возмож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хочешь жить не зря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брота и чья-то жалост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р неласковой судьб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любая в жизни малос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давалась без борьбы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пахнулся мир огром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ома, радуг, тишины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его цвета и форм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м видны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И мне видны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ому, наверно, годы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Я потратил, чтоб сдруж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иночество природ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одиночеством души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24"/>
          <w:szCs w:val="24"/>
          <w:lang w:val="en-US"/>
        </w:rPr>
      </w:pPr>
      <w:r>
        <w:rPr>
          <w:rFonts w:cs="Tahoma" w:ascii="Tahoma" w:hAnsi="Tahoma"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Иван Гилев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ВНУКУ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Деда внук ведет слепого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Внуку девять лет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Ранен дед был за Ростовом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Закатился свет.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Уж полвека миновало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Дед не видит след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Чтобы детство расцветало,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Он за то ослеп.</w:t>
      </w:r>
    </w:p>
    <w:p>
      <w:pPr>
        <w:pStyle w:val="Normal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На работу провожает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Внучек дорогой. 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Нет, в войну он не играет –</w:t>
      </w:r>
    </w:p>
    <w:p>
      <w:pPr>
        <w:pStyle w:val="Normal"/>
        <w:tabs>
          <w:tab w:val="clear" w:pos="708"/>
          <w:tab w:val="left" w:pos="1701" w:leader="none"/>
        </w:tabs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Борется с войн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Галина Гончаров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ОТРАЖЕНИ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Брод, он квадратный или круглый?»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давала девочка вопро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рячим, непонятливым подруга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А цвета меняются у звезд?»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акие странные вопрос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ед ней вставали на пут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в глазах навертывались слезы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ли еще будет впереди?.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емя задавало ей загад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исовало первые штрихи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школьной незатейливой тетрад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дились несмелые стихи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ни, наивные, как дет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могали верить в чудес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вопросы трудные ответ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идеть, что не видели глаза..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стихи порою, словно звез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ловеку светят на пут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хотя слова найти не просто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жно обязательно найти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они до сердца доходи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ливаясь песней по земл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дужно сияли и свети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и добрым хлебом на столе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увидел каждый отражен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истое, как будто на воде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ернуть потерянное зрени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дость — только в творческом труд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осточка белая в чутких руках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Что ты наделала, жизни река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рожденных слепыми на свет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ослепших от горя и бед?..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огим болезни закрыли глаз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, неужели иначе нельзя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, неужели нельзя, чтобы вс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дели мир в его дивной красе?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Леонид Смелков</w:t>
      </w:r>
    </w:p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ЖИВУ И ВЕРУ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бра, и впрямь, не ищут от добр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вершины лет, я думаю, по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удьбы своей мне подвести итог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а моя, как и мои дороги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езная - с отцом, ко храму - с мам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айский день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>тот светлый, яркий самый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рак, где только звуки быти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мир иной и я другой - не я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им был в том голубоглазом детстве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жизнь брала свое - прозрело сердце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ву заботой о насущном хлебе</w:t>
      </w: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sz w:val="24"/>
          <w:szCs w:val="24"/>
        </w:rPr>
        <w:t>И верую в свою звезду на небе</w:t>
      </w:r>
      <w:r>
        <w:rPr>
          <w:rFonts w:cs="Tahoma" w:ascii="Tahoma" w:hAnsi="Tahoma"/>
          <w:i/>
          <w:sz w:val="36"/>
          <w:szCs w:val="36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асилий Лиманский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ОЙ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ой путь нащупывая тростью,</w:t>
        <w:br/>
        <w:t>Идет слепой в толпе людской.</w:t>
        <w:br/>
        <w:t>И в ней забытым, странным гостем</w:t>
        <w:br/>
        <w:t>Себя он чувствует с тоск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Вокруг него поток бурлящий</w:t>
        <w:br/>
        <w:t>Мужских и женских голосов.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уршанье шин машин спешащих</w:t>
        <w:br/>
        <w:t>И шелестящий шум шаго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люди с жалостью вздыхая,</w:t>
        <w:br/>
        <w:t>Отводят в сторону глаза...</w:t>
        <w:br/>
        <w:t>Пока для них беда чужая,</w:t>
        <w:br/>
        <w:t>Как отдаленная гроз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Владислав Малыгин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ПОЙ ВЕТЕРАН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идет походкой чутк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ним – незримое «тук-тук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толкнет – ответит шутк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идти поможет – друг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и не длинна дорог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в пути не оступись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ереди препятствий мног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ади – большая жизн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ва люка амбразур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нее – лишь два шаг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 далекую ту пор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заклятого враг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друг – громада перед нос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слонило солнце вмиг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ойти ее непросто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освал, что броневи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, да это все цветоч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проспект, будь начеку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йти его – что ночь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лавь форсировать рек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шь, ревут, как мины воют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долет и перел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! Глушитель сняли, что ли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тоцикл, как пулем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кер! Он, конечно, в каске,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и я в его го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я в стальной, солдатск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ремя мчится… Не бед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читай, что жизнь прожи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надо – будем жить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рошо, что научи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ВОСе с тросточкой ходить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Михаил Щербинин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юду – только звуки, звуки, зву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цветов, ни красок больше н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са знакомые и ру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здают и образ и портр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ркими мазками не богат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звучат мои стихи струн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детских лет рассветы и закат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меня украдены вой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узнает скептик и невеж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мне в жизни силы придает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оем сердце теплится надеж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на ведет меня вперед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  <w:lang w:val="en-US"/>
        </w:rPr>
      </w:pPr>
      <w:r>
        <w:rPr>
          <w:rFonts w:cs="Tahoma" w:ascii="Tahoma" w:hAnsi="Tahoma"/>
          <w:i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Анна Яковлева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кай не вижу я глазами,</w:t>
      </w:r>
    </w:p>
    <w:p>
      <w:pPr>
        <w:pStyle w:val="Normal"/>
        <w:shd w:fill="FFFFFF" w:val="clear"/>
        <w:ind w:left="1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Зато могу смотреть душой</w:t>
      </w:r>
    </w:p>
    <w:p>
      <w:pPr>
        <w:pStyle w:val="Normal"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На мир, в котором вместе с вами</w:t>
      </w:r>
    </w:p>
    <w:p>
      <w:pPr>
        <w:pStyle w:val="Normal"/>
        <w:shd w:fill="FFFFFF" w:val="clear"/>
        <w:ind w:right="2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Живу я срок уже большой.</w:t>
      </w:r>
    </w:p>
    <w:p>
      <w:pPr>
        <w:pStyle w:val="Normal"/>
        <w:shd w:fill="FFFFFF" w:val="clear"/>
        <w:ind w:right="14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right="1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Живу, препятствия встречая,</w:t>
      </w:r>
    </w:p>
    <w:p>
      <w:pPr>
        <w:pStyle w:val="Normal"/>
        <w:shd w:fill="FFFFFF" w:val="clear"/>
        <w:ind w:right="2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Но их стараюсь обходи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было трудно поначал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ой страх навечно победить.</w:t>
      </w:r>
    </w:p>
    <w:p>
      <w:pPr>
        <w:pStyle w:val="Normal"/>
        <w:shd w:fill="FFFFFF" w:val="clear"/>
        <w:ind w:right="19" w:hanging="0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ind w:right="19" w:hanging="0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1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Дало мне время жизни силы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 xml:space="preserve">С судьбой смириться я смогла, </w:t>
      </w:r>
    </w:p>
    <w:p>
      <w:pPr>
        <w:pStyle w:val="Normal"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И то, что мир такой красивый,</w:t>
      </w:r>
    </w:p>
    <w:p>
      <w:pPr>
        <w:pStyle w:val="Normal"/>
        <w:shd w:fill="FFFFFF" w:val="clear"/>
        <w:ind w:right="53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>Душа увидеть помогла.</w:t>
      </w:r>
    </w:p>
    <w:p>
      <w:pPr>
        <w:pStyle w:val="Normal"/>
        <w:shd w:fill="FFFFFF" w:val="clear"/>
        <w:ind w:right="43" w:hanging="0"/>
        <w:rPr>
          <w:rFonts w:ascii="Tahoma" w:hAnsi="Tahoma" w:cs="Tahoma"/>
          <w:color w:val="000000"/>
          <w:spacing w:val="3"/>
          <w:sz w:val="16"/>
          <w:szCs w:val="16"/>
        </w:rPr>
      </w:pPr>
      <w:r>
        <w:rPr>
          <w:rFonts w:cs="Tahoma" w:ascii="Tahoma" w:hAnsi="Tahoma"/>
          <w:color w:val="000000"/>
          <w:spacing w:val="3"/>
          <w:sz w:val="16"/>
          <w:szCs w:val="16"/>
        </w:rPr>
      </w:r>
    </w:p>
    <w:p>
      <w:pPr>
        <w:pStyle w:val="Normal"/>
        <w:shd w:fill="FFFFFF" w:val="clear"/>
        <w:ind w:right="43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3"/>
          <w:sz w:val="24"/>
          <w:szCs w:val="24"/>
        </w:rPr>
        <w:t>Я вижу все - людские взгляды</w:t>
      </w:r>
    </w:p>
    <w:p>
      <w:pPr>
        <w:pStyle w:val="Normal"/>
        <w:shd w:fill="FFFFFF" w:val="clear"/>
        <w:ind w:right="3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И солнца лучик золотой,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Нет лучшей для меня награды, </w:t>
      </w:r>
    </w:p>
    <w:p>
      <w:pPr>
        <w:pStyle w:val="Normal"/>
        <w:shd w:fill="FFFFFF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Чем любоваться красотой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bCs/>
          <w:i/>
          <w:color w:val="000000"/>
          <w:spacing w:val="-4"/>
          <w:sz w:val="36"/>
          <w:szCs w:val="36"/>
        </w:rPr>
        <w:t>Серафима Клюкина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b/>
          <w:b/>
          <w:bCs/>
          <w:i/>
          <w:i/>
          <w:color w:val="000000"/>
          <w:spacing w:val="-4"/>
          <w:sz w:val="36"/>
          <w:szCs w:val="36"/>
        </w:rPr>
      </w:pPr>
      <w:r>
        <w:rPr>
          <w:rFonts w:cs="Tahoma" w:ascii="Tahoma" w:hAnsi="Tahoma"/>
          <w:b/>
          <w:bCs/>
          <w:i/>
          <w:color w:val="000000"/>
          <w:spacing w:val="-4"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4"/>
          <w:sz w:val="24"/>
          <w:szCs w:val="24"/>
        </w:rPr>
        <w:t>БЕЛАЯ ТРОСТЬ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1"/>
          <w:sz w:val="24"/>
          <w:szCs w:val="24"/>
        </w:rPr>
      </w:pPr>
      <w:r>
        <w:rPr>
          <w:rFonts w:cs="Tahoma" w:ascii="Tahoma" w:hAnsi="Tahoma"/>
          <w:color w:val="000000"/>
          <w:spacing w:val="1"/>
          <w:sz w:val="24"/>
          <w:szCs w:val="24"/>
        </w:rPr>
        <w:t xml:space="preserve">В белой кофточке, юбке черной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Туфли-лодочки на каблуке.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-4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«Хороша!» - говорят. - Бесспорно!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Только белая трость в руке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-2"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Ей к лицу молодежная стрижка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Словно маки, губы цветут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Взявшись за руки, мама с сынишкой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>На прогулку под вечер идут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9" w:hanging="0"/>
        <w:rPr>
          <w:rFonts w:ascii="Tahoma" w:hAnsi="Tahoma" w:cs="Tahoma"/>
          <w:color w:val="000000"/>
          <w:spacing w:val="-2"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9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А малыш уже понимает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9" w:hanging="0"/>
        <w:rPr>
          <w:rFonts w:ascii="Tahoma" w:hAnsi="Tahoma" w:cs="Tahoma"/>
          <w:color w:val="000000"/>
          <w:spacing w:val="-4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Что у мамы в глазах только ночь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9" w:hanging="0"/>
        <w:rPr>
          <w:rFonts w:ascii="Tahoma" w:hAnsi="Tahoma" w:cs="Tahoma"/>
          <w:color w:val="000000"/>
          <w:spacing w:val="-4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И по-детски, как может, как знает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Все старается маме помочь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5" w:hanging="0"/>
        <w:rPr>
          <w:rFonts w:ascii="Tahoma" w:hAnsi="Tahoma" w:cs="Tahoma"/>
          <w:color w:val="000000"/>
          <w:spacing w:val="-3"/>
          <w:sz w:val="16"/>
          <w:szCs w:val="16"/>
        </w:rPr>
      </w:pPr>
      <w:r>
        <w:rPr>
          <w:rFonts w:cs="Tahoma" w:ascii="Tahoma" w:hAnsi="Tahoma"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5" w:hanging="0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Где скамейка, где клумба - подскажет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5" w:hanging="0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А вот тут, на асфальте, дом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5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Нарисован, мелками раскрашен: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5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«Мама, мы его обойдем!»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-2"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И гуляют по ровной аллее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Два родных человека, любя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А прохожие смотрят, жалея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>Молвят вслед: «Да храни их судьба!»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color w:val="000000"/>
          <w:spacing w:val="15"/>
          <w:sz w:val="24"/>
          <w:szCs w:val="24"/>
        </w:rPr>
        <w:t>ДОБРЫЕ ЛЮДИ</w:t>
      </w:r>
    </w:p>
    <w:p>
      <w:pPr>
        <w:pStyle w:val="Normal"/>
        <w:shd w:fill="FFFFFF" w:val="clear"/>
        <w:ind w:left="34" w:right="3" w:hanging="0"/>
        <w:rPr>
          <w:rFonts w:ascii="Tahoma" w:hAnsi="Tahoma" w:cs="Tahoma"/>
          <w:color w:val="000000"/>
          <w:spacing w:val="8"/>
          <w:sz w:val="24"/>
          <w:szCs w:val="24"/>
        </w:rPr>
      </w:pPr>
      <w:r>
        <w:rPr>
          <w:rFonts w:cs="Tahoma" w:ascii="Tahoma" w:hAnsi="Tahoma"/>
          <w:color w:val="000000"/>
          <w:spacing w:val="8"/>
          <w:sz w:val="24"/>
          <w:szCs w:val="24"/>
        </w:rPr>
        <w:t xml:space="preserve">Когда коснулась жгучая беда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34" w:right="2" w:hanging="0"/>
        <w:rPr>
          <w:rFonts w:ascii="Tahoma" w:hAnsi="Tahoma" w:cs="Tahoma"/>
          <w:color w:val="000000"/>
          <w:spacing w:val="13"/>
          <w:sz w:val="24"/>
          <w:szCs w:val="24"/>
        </w:rPr>
      </w:pPr>
      <w:r>
        <w:rPr>
          <w:rFonts w:cs="Tahoma" w:ascii="Tahoma" w:hAnsi="Tahoma"/>
          <w:color w:val="000000"/>
          <w:spacing w:val="13"/>
          <w:sz w:val="24"/>
          <w:szCs w:val="24"/>
        </w:rPr>
        <w:t xml:space="preserve">Казалось мне, что я совсем одна, 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left" w:pos="4320" w:leader="none"/>
        </w:tabs>
        <w:ind w:left="34" w:right="2" w:hanging="0"/>
        <w:rPr>
          <w:rFonts w:ascii="Tahoma" w:hAnsi="Tahoma" w:cs="Tahoma"/>
          <w:color w:val="000000"/>
          <w:spacing w:val="11"/>
          <w:sz w:val="24"/>
          <w:szCs w:val="24"/>
        </w:rPr>
      </w:pPr>
      <w:r>
        <w:rPr>
          <w:rFonts w:cs="Tahoma" w:ascii="Tahoma" w:hAnsi="Tahoma"/>
          <w:color w:val="000000"/>
          <w:spacing w:val="11"/>
          <w:sz w:val="24"/>
          <w:szCs w:val="24"/>
        </w:rPr>
        <w:t xml:space="preserve">Совсем одна в цветущем мире том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34" w:right="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10"/>
          <w:sz w:val="24"/>
          <w:szCs w:val="24"/>
        </w:rPr>
        <w:t>И только тьма, и только тьма кругом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11"/>
          <w:sz w:val="16"/>
          <w:szCs w:val="16"/>
        </w:rPr>
      </w:pPr>
      <w:r>
        <w:rPr>
          <w:rFonts w:cs="Tahoma" w:ascii="Tahoma" w:hAnsi="Tahoma"/>
          <w:color w:val="000000"/>
          <w:spacing w:val="1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11"/>
          <w:sz w:val="24"/>
          <w:szCs w:val="24"/>
        </w:rPr>
      </w:pPr>
      <w:r>
        <w:rPr>
          <w:rFonts w:cs="Tahoma" w:ascii="Tahoma" w:hAnsi="Tahoma"/>
          <w:color w:val="000000"/>
          <w:spacing w:val="11"/>
          <w:sz w:val="24"/>
          <w:szCs w:val="24"/>
        </w:rPr>
        <w:t xml:space="preserve">Терзала мысль: «Как быть?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11"/>
          <w:sz w:val="24"/>
          <w:szCs w:val="24"/>
        </w:rPr>
      </w:pPr>
      <w:r>
        <w:rPr>
          <w:rFonts w:eastAsia="Tahoma" w:cs="Tahoma" w:ascii="Tahoma" w:hAnsi="Tahoma"/>
          <w:color w:val="000000"/>
          <w:spacing w:val="11"/>
          <w:sz w:val="24"/>
          <w:szCs w:val="24"/>
        </w:rPr>
        <w:t xml:space="preserve">                          </w:t>
      </w:r>
      <w:r>
        <w:rPr>
          <w:rFonts w:cs="Tahoma" w:ascii="Tahoma" w:hAnsi="Tahoma"/>
          <w:color w:val="000000"/>
          <w:spacing w:val="11"/>
          <w:sz w:val="24"/>
          <w:szCs w:val="24"/>
        </w:rPr>
        <w:t xml:space="preserve">Как дальше быть?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17"/>
          <w:sz w:val="24"/>
          <w:szCs w:val="24"/>
        </w:rPr>
      </w:pPr>
      <w:r>
        <w:rPr>
          <w:rFonts w:cs="Tahoma" w:ascii="Tahoma" w:hAnsi="Tahoma"/>
          <w:color w:val="000000"/>
          <w:spacing w:val="17"/>
          <w:sz w:val="24"/>
          <w:szCs w:val="24"/>
        </w:rPr>
        <w:t xml:space="preserve">И стоит ли на этом свете жить?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color w:val="000000"/>
          <w:spacing w:val="10"/>
          <w:sz w:val="24"/>
          <w:szCs w:val="24"/>
        </w:rPr>
      </w:pPr>
      <w:r>
        <w:rPr>
          <w:rFonts w:cs="Tahoma" w:ascii="Tahoma" w:hAnsi="Tahoma"/>
          <w:color w:val="000000"/>
          <w:spacing w:val="10"/>
          <w:sz w:val="24"/>
          <w:szCs w:val="24"/>
        </w:rPr>
        <w:t xml:space="preserve">Смогу ли тесный круг я разомкнуть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9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14"/>
          <w:sz w:val="24"/>
          <w:szCs w:val="24"/>
        </w:rPr>
        <w:t>И за пределы за его шагнуть?»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right="1459" w:hanging="0"/>
        <w:rPr>
          <w:rFonts w:ascii="Tahoma" w:hAnsi="Tahoma" w:cs="Tahoma"/>
          <w:color w:val="000000"/>
          <w:spacing w:val="7"/>
          <w:sz w:val="16"/>
          <w:szCs w:val="16"/>
        </w:rPr>
      </w:pPr>
      <w:r>
        <w:rPr>
          <w:rFonts w:cs="Tahoma" w:ascii="Tahoma" w:hAnsi="Tahoma"/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4" w:right="3" w:hanging="0"/>
        <w:rPr>
          <w:rFonts w:ascii="Tahoma" w:hAnsi="Tahoma" w:cs="Tahoma"/>
          <w:color w:val="000000"/>
          <w:spacing w:val="7"/>
          <w:sz w:val="24"/>
          <w:szCs w:val="24"/>
        </w:rPr>
      </w:pPr>
      <w:r>
        <w:rPr>
          <w:rFonts w:cs="Tahoma" w:ascii="Tahoma" w:hAnsi="Tahoma"/>
          <w:color w:val="000000"/>
          <w:spacing w:val="7"/>
          <w:sz w:val="24"/>
          <w:szCs w:val="24"/>
        </w:rPr>
        <w:t xml:space="preserve">Не ведала, что есть на свете ВОС, 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ind w:left="23" w:hanging="0"/>
        <w:rPr/>
      </w:pPr>
      <w:r>
        <w:rPr>
          <w:rFonts w:cs="Tahoma" w:ascii="Tahoma" w:hAnsi="Tahoma"/>
          <w:color w:val="000000"/>
          <w:sz w:val="24"/>
          <w:szCs w:val="24"/>
        </w:rPr>
        <w:t>Где разрешим почти любой вопрос, -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9"/>
          <w:sz w:val="24"/>
          <w:szCs w:val="24"/>
        </w:rPr>
      </w:pPr>
      <w:r>
        <w:rPr>
          <w:rFonts w:cs="Tahoma" w:ascii="Tahoma" w:hAnsi="Tahoma"/>
          <w:color w:val="000000"/>
          <w:spacing w:val="9"/>
          <w:sz w:val="24"/>
          <w:szCs w:val="24"/>
        </w:rPr>
        <w:t xml:space="preserve">Огромная и дружная семья: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4"/>
          <w:sz w:val="24"/>
          <w:szCs w:val="24"/>
        </w:rPr>
        <w:t>В нем атмосфера, да и жизнь своя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Здесь люди все с распахнутой душой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1"/>
          <w:sz w:val="24"/>
          <w:szCs w:val="24"/>
        </w:rPr>
      </w:pPr>
      <w:r>
        <w:rPr>
          <w:rFonts w:cs="Tahoma" w:ascii="Tahoma" w:hAnsi="Tahoma"/>
          <w:color w:val="000000"/>
          <w:spacing w:val="11"/>
          <w:sz w:val="24"/>
          <w:szCs w:val="24"/>
        </w:rPr>
        <w:t xml:space="preserve">Помогут добрым словом и рукой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3"/>
          <w:sz w:val="24"/>
          <w:szCs w:val="24"/>
        </w:rPr>
      </w:pPr>
      <w:r>
        <w:rPr>
          <w:rFonts w:cs="Tahoma" w:ascii="Tahoma" w:hAnsi="Tahoma"/>
          <w:color w:val="000000"/>
          <w:spacing w:val="13"/>
          <w:sz w:val="24"/>
          <w:szCs w:val="24"/>
        </w:rPr>
        <w:t xml:space="preserve">И не дадут споткнуться и упасть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13"/>
          <w:sz w:val="24"/>
          <w:szCs w:val="24"/>
        </w:rPr>
        <w:t>И не дадут, тем более, пропасть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5"/>
          <w:sz w:val="16"/>
          <w:szCs w:val="16"/>
        </w:rPr>
      </w:pPr>
      <w:r>
        <w:rPr>
          <w:rFonts w:cs="Tahoma" w:ascii="Tahoma" w:hAnsi="Tahoma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5"/>
          <w:sz w:val="24"/>
          <w:szCs w:val="24"/>
        </w:rPr>
      </w:pPr>
      <w:r>
        <w:rPr>
          <w:rFonts w:cs="Tahoma" w:ascii="Tahoma" w:hAnsi="Tahoma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5"/>
          <w:sz w:val="24"/>
          <w:szCs w:val="24"/>
        </w:rPr>
      </w:pPr>
      <w:r>
        <w:rPr>
          <w:rFonts w:cs="Tahoma" w:ascii="Tahoma" w:hAnsi="Tahoma"/>
          <w:color w:val="000000"/>
          <w:spacing w:val="5"/>
          <w:sz w:val="24"/>
          <w:szCs w:val="24"/>
        </w:rPr>
        <w:t xml:space="preserve">Спешат навстречу и спешат помочь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5"/>
          <w:sz w:val="24"/>
          <w:szCs w:val="24"/>
        </w:rPr>
      </w:pPr>
      <w:r>
        <w:rPr>
          <w:rFonts w:cs="Tahoma" w:ascii="Tahoma" w:hAnsi="Tahoma"/>
          <w:color w:val="000000"/>
          <w:spacing w:val="5"/>
          <w:sz w:val="24"/>
          <w:szCs w:val="24"/>
        </w:rPr>
        <w:t xml:space="preserve">Развеять затянувшуюся ночь.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5"/>
          <w:sz w:val="24"/>
          <w:szCs w:val="24"/>
        </w:rPr>
      </w:pPr>
      <w:r>
        <w:rPr>
          <w:rFonts w:cs="Tahoma" w:ascii="Tahoma" w:hAnsi="Tahoma"/>
          <w:color w:val="000000"/>
          <w:spacing w:val="15"/>
          <w:sz w:val="24"/>
          <w:szCs w:val="24"/>
        </w:rPr>
        <w:t xml:space="preserve">От их поддержки и от теплоты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9"/>
          <w:sz w:val="24"/>
          <w:szCs w:val="24"/>
        </w:rPr>
        <w:t>Я ощущаю прелесть красоты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2"/>
          <w:sz w:val="16"/>
          <w:szCs w:val="16"/>
        </w:rPr>
      </w:pPr>
      <w:r>
        <w:rPr>
          <w:rFonts w:cs="Tahoma" w:ascii="Tahoma" w:hAnsi="Tahoma"/>
          <w:color w:val="000000"/>
          <w:spacing w:val="1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2"/>
          <w:sz w:val="24"/>
          <w:szCs w:val="24"/>
        </w:rPr>
      </w:pPr>
      <w:r>
        <w:rPr>
          <w:rFonts w:cs="Tahoma" w:ascii="Tahoma" w:hAnsi="Tahoma"/>
          <w:color w:val="000000"/>
          <w:spacing w:val="12"/>
          <w:sz w:val="24"/>
          <w:szCs w:val="24"/>
        </w:rPr>
        <w:t xml:space="preserve">И с ними вместе жизнь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2"/>
          <w:sz w:val="24"/>
          <w:szCs w:val="24"/>
        </w:rPr>
      </w:pPr>
      <w:r>
        <w:rPr>
          <w:rFonts w:eastAsia="Tahoma" w:cs="Tahoma" w:ascii="Tahoma" w:hAnsi="Tahoma"/>
          <w:color w:val="000000"/>
          <w:spacing w:val="12"/>
          <w:sz w:val="24"/>
          <w:szCs w:val="24"/>
        </w:rPr>
        <w:t xml:space="preserve">                            </w:t>
      </w:r>
      <w:r>
        <w:rPr>
          <w:rFonts w:cs="Tahoma" w:ascii="Tahoma" w:hAnsi="Tahoma"/>
          <w:color w:val="000000"/>
          <w:spacing w:val="12"/>
          <w:sz w:val="24"/>
          <w:szCs w:val="24"/>
        </w:rPr>
        <w:t xml:space="preserve">не так коварна.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11"/>
          <w:sz w:val="24"/>
          <w:szCs w:val="24"/>
        </w:rPr>
      </w:pPr>
      <w:r>
        <w:rPr>
          <w:rFonts w:cs="Tahoma" w:ascii="Tahoma" w:hAnsi="Tahoma"/>
          <w:color w:val="000000"/>
          <w:spacing w:val="11"/>
          <w:sz w:val="24"/>
          <w:szCs w:val="24"/>
        </w:rPr>
        <w:t>Я добрым людям очень благодарна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i/>
          <w:i/>
          <w:color w:val="000000"/>
          <w:spacing w:val="-6"/>
          <w:sz w:val="28"/>
          <w:szCs w:val="28"/>
          <w:lang w:val="en-US"/>
        </w:rPr>
      </w:pPr>
      <w:r>
        <w:rPr>
          <w:rFonts w:cs="Tahoma" w:ascii="Tahoma" w:hAnsi="Tahoma"/>
          <w:i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i/>
          <w:i/>
          <w:color w:val="000000"/>
          <w:spacing w:val="-6"/>
          <w:sz w:val="36"/>
          <w:szCs w:val="36"/>
        </w:rPr>
      </w:pPr>
      <w:r>
        <w:rPr>
          <w:rFonts w:cs="Tahoma" w:ascii="Tahoma" w:hAnsi="Tahoma"/>
          <w:i/>
          <w:color w:val="000000"/>
          <w:spacing w:val="-6"/>
          <w:sz w:val="36"/>
          <w:szCs w:val="36"/>
        </w:rPr>
        <w:t>Людмила Плотникова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i/>
          <w:i/>
          <w:color w:val="000000"/>
          <w:spacing w:val="-6"/>
          <w:sz w:val="36"/>
          <w:szCs w:val="36"/>
        </w:rPr>
      </w:pPr>
      <w:r>
        <w:rPr>
          <w:rFonts w:cs="Tahoma" w:ascii="Tahoma" w:hAnsi="Tahoma"/>
          <w:i/>
          <w:color w:val="000000"/>
          <w:spacing w:val="-6"/>
          <w:sz w:val="36"/>
          <w:szCs w:val="36"/>
        </w:rPr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 xml:space="preserve">Мне еще трудней тебя живется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В хлопотах незрячей толчеи.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Никому пока не удается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3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>Вышибить меня из колеи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-2"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Жизнь дарила радость и печали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-4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Но всегда в опасный, трудный час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Мы свои обиды забывали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2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>И любовь всегда спасала нас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2"/>
          <w:sz w:val="16"/>
          <w:szCs w:val="16"/>
          <w:lang w:val="en-US"/>
        </w:rPr>
      </w:pPr>
      <w:r>
        <w:rPr>
          <w:rFonts w:cs="Tahoma" w:ascii="Tahoma" w:hAnsi="Tahoma"/>
          <w:color w:val="000000"/>
          <w:spacing w:val="-2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Незаметно годы пролетели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3"/>
          <w:sz w:val="24"/>
          <w:szCs w:val="24"/>
        </w:rPr>
        <w:t xml:space="preserve">В нашей повседневной суете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4"/>
          <w:sz w:val="24"/>
          <w:szCs w:val="24"/>
        </w:rPr>
      </w:pP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Мы с тобою ясно рассмотрели: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Главное спасенье - в доброте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И хотя беда нам судьбы поломала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 xml:space="preserve">Нашу силу воли не смогла сломить.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Доброта людская всюду помогала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ind w:left="1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>Помогала жить, работать и любить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2"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От тяжелых мыслей нас оберегала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 xml:space="preserve">Убеждала - раны в сердце заживут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5"/>
          <w:sz w:val="24"/>
          <w:szCs w:val="24"/>
        </w:rPr>
      </w:pPr>
      <w:r>
        <w:rPr>
          <w:rFonts w:cs="Tahoma" w:ascii="Tahoma" w:hAnsi="Tahoma"/>
          <w:color w:val="000000"/>
          <w:spacing w:val="-5"/>
          <w:sz w:val="24"/>
          <w:szCs w:val="24"/>
        </w:rPr>
        <w:t xml:space="preserve">Под одно крыло незрячих собирала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А крыло такое словом «ВОС» зовут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i/>
          <w:i/>
          <w:color w:val="000000"/>
          <w:spacing w:val="-6"/>
          <w:sz w:val="36"/>
          <w:szCs w:val="36"/>
        </w:rPr>
      </w:pPr>
      <w:r>
        <w:rPr>
          <w:rFonts w:cs="Tahoma" w:ascii="Tahoma" w:hAnsi="Tahoma"/>
          <w:i/>
          <w:color w:val="000000"/>
          <w:spacing w:val="-6"/>
          <w:sz w:val="36"/>
          <w:szCs w:val="36"/>
        </w:rPr>
        <w:t>Вера Селихова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jc w:val="center"/>
        <w:rPr>
          <w:rFonts w:ascii="Tahoma" w:hAnsi="Tahoma" w:cs="Tahoma"/>
          <w:b/>
          <w:b/>
          <w:i/>
          <w:i/>
          <w:color w:val="000000"/>
          <w:spacing w:val="-6"/>
          <w:sz w:val="16"/>
          <w:szCs w:val="16"/>
        </w:rPr>
      </w:pPr>
      <w:r>
        <w:rPr>
          <w:rFonts w:cs="Tahoma" w:ascii="Tahoma" w:hAnsi="Tahoma"/>
          <w:b/>
          <w:i/>
          <w:color w:val="000000"/>
          <w:spacing w:val="-6"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b/>
          <w:b/>
          <w:color w:val="000000"/>
          <w:spacing w:val="-6"/>
          <w:sz w:val="24"/>
          <w:szCs w:val="24"/>
        </w:rPr>
      </w:pPr>
      <w:r>
        <w:rPr>
          <w:rFonts w:cs="Tahoma" w:ascii="Tahoma" w:hAnsi="Tahoma"/>
          <w:b/>
          <w:color w:val="000000"/>
          <w:spacing w:val="-6"/>
          <w:sz w:val="24"/>
          <w:szCs w:val="24"/>
        </w:rPr>
        <w:t>ПЕРВЫЙ ШКОЛЬНЫЙ ДЕНЬ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Дрожали губы и ресницы –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Но слез горячих не сдержать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Шероховатые страницы –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Да разве можно их читать!?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Вот маленькое шильце – «грифель»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Железная доска – «прибор»…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И терпеливейший учитель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/>
      </w:pPr>
      <w:r>
        <w:rPr>
          <w:rFonts w:cs="Tahoma" w:ascii="Tahoma" w:hAnsi="Tahoma"/>
          <w:color w:val="000000"/>
          <w:spacing w:val="-6"/>
          <w:sz w:val="24"/>
          <w:szCs w:val="24"/>
        </w:rPr>
        <w:t>Ведет неспешный разговор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Но вот уже через неделю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Порядок точки обрели: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  <w:t>Слова под пальцами летели –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/>
      </w:pPr>
      <w:r>
        <w:rPr>
          <w:rFonts w:cs="Tahoma" w:ascii="Tahoma" w:hAnsi="Tahoma"/>
          <w:color w:val="000000"/>
          <w:spacing w:val="-6"/>
          <w:sz w:val="24"/>
          <w:szCs w:val="24"/>
        </w:rPr>
        <w:t>И в книжный мир меня ввели…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</w:r>
    </w:p>
    <w:p>
      <w:pPr>
        <w:pStyle w:val="Normal"/>
        <w:ind w:firstLine="709"/>
        <w:rPr>
          <w:rFonts w:ascii="Tahoma" w:hAnsi="Tahoma" w:cs="Tahoma"/>
          <w:b/>
          <w:b/>
          <w:color w:val="000000"/>
          <w:spacing w:val="-6"/>
          <w:sz w:val="24"/>
          <w:szCs w:val="24"/>
        </w:rPr>
      </w:pPr>
      <w:r>
        <w:rPr>
          <w:rFonts w:cs="Tahoma" w:ascii="Tahoma" w:hAnsi="Tahoma"/>
          <w:b/>
          <w:color w:val="000000"/>
          <w:spacing w:val="-6"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этот раздел включает в себя стихотворения написанные зрячими людьми. Вот такими они представляют себе слепых. 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Иосиф Бродский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СТИХИ О СЛЕПЫХ МУЗЫКАНТАХ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Слепые блуждают ночью. </w:t>
        <w:br/>
        <w:t xml:space="preserve">Ночью намного проще </w:t>
        <w:br/>
        <w:t xml:space="preserve">перейти через площадь. </w:t>
        <w:br/>
        <w:t xml:space="preserve">Слепые живут на ощупь, 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огая мир руками, </w:t>
        <w:br/>
        <w:t xml:space="preserve">не зная света и тени 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и ощущая камни: </w:t>
        <w:br/>
        <w:t xml:space="preserve">из камня делают стены. 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За ними живут мужчины. </w:t>
        <w:br/>
        <w:t xml:space="preserve">Женщины. Дети. Деньги. </w:t>
        <w:br/>
        <w:t xml:space="preserve">Поэтому несокрушимые </w:t>
        <w:br/>
        <w:t xml:space="preserve">лучше обойти стены. </w:t>
        <w:br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 xml:space="preserve">А музыка - в них упрется. </w:t>
        <w:br/>
        <w:t xml:space="preserve">Музыку поглотят камни. </w:t>
        <w:br/>
        <w:t xml:space="preserve">И музыка умрет в них, </w:t>
        <w:br/>
        <w:t xml:space="preserve">захватанная руками. 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охо умирать ночью. </w:t>
        <w:br/>
        <w:t xml:space="preserve">Плохо умирать на ощупь. </w:t>
        <w:br/>
        <w:t xml:space="preserve">Так, значит, слепым - проще... </w:t>
        <w:br/>
        <w:t xml:space="preserve">Слепой идет через площадь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ind w:left="720" w:hanging="720"/>
        <w:jc w:val="center"/>
        <w:rPr>
          <w:rFonts w:ascii="Tahoma" w:hAnsi="Tahoma" w:cs="Tahoma"/>
          <w:i/>
          <w:i/>
          <w:sz w:val="36"/>
          <w:szCs w:val="36"/>
          <w:lang w:val="en-US"/>
        </w:rPr>
      </w:pPr>
      <w:r>
        <w:rPr>
          <w:rFonts w:cs="Tahoma" w:ascii="Tahoma" w:hAnsi="Tahoma"/>
          <w:i/>
          <w:sz w:val="36"/>
          <w:szCs w:val="36"/>
        </w:rPr>
        <w:t>Геннадий Верников</w:t>
      </w:r>
    </w:p>
    <w:p>
      <w:pPr>
        <w:pStyle w:val="Normal"/>
        <w:ind w:left="720" w:hanging="720"/>
        <w:jc w:val="center"/>
        <w:rPr>
          <w:rFonts w:ascii="Tahoma" w:hAnsi="Tahoma" w:cs="Tahoma"/>
          <w:i/>
          <w:i/>
          <w:sz w:val="16"/>
          <w:szCs w:val="16"/>
          <w:lang w:val="en-US"/>
        </w:rPr>
      </w:pPr>
      <w:r>
        <w:rPr>
          <w:rFonts w:cs="Tahoma" w:ascii="Tahoma" w:hAnsi="Tahoma"/>
          <w:i/>
          <w:sz w:val="16"/>
          <w:szCs w:val="16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е блуждают ночью.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х не тревожит рассудок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е всегда непорочны.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темное время суток.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пев соловьиной рощи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м близок до боли в сердце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е идут на ощупь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овя сотрясений герцы.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е рождают аккорды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чаньем цвета оттеняя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рость, словно шнур бикфордов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землею их соединяет.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е не знают смятений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них все красиво и просто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ир, что без света и тени, </w:t>
      </w:r>
    </w:p>
    <w:p>
      <w:pPr>
        <w:pStyle w:val="Normal"/>
        <w:ind w:left="720" w:hanging="720"/>
        <w:rPr/>
      </w:pPr>
      <w:r>
        <w:rPr>
          <w:rFonts w:cs="Tahoma" w:ascii="Tahoma" w:hAnsi="Tahoma"/>
          <w:sz w:val="24"/>
          <w:szCs w:val="24"/>
        </w:rPr>
        <w:t xml:space="preserve">Рассыпался белым просом,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ржите минуты, хватайте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м не дано торопиться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ды на горячем асфальте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ыханье любви-кровопийцы,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м уступают дорогу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жащую только прямо.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ых пропускают к Богу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очереди в тесных храмах. </w:t>
      </w:r>
    </w:p>
    <w:p>
      <w:pPr>
        <w:pStyle w:val="Normal"/>
        <w:ind w:left="720" w:hanging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упое наследье свободы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нужная радуга красок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ходят незримые годы, </w:t>
      </w: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бедах смешных и напрасных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36"/>
          <w:szCs w:val="36"/>
        </w:rPr>
        <w:t>«Носатый»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ЕЛАЯ ТРОСТЬ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24"/>
          <w:szCs w:val="24"/>
        </w:rPr>
        <w:t>Я одеваю черные очки</w:t>
        <w:br/>
        <w:t>Я белой тростью в камень постучу</w:t>
        <w:br/>
        <w:t>Я не ослеп. Все также - день в зрачки.</w:t>
        <w:br/>
        <w:t>Дурю. Я видеть не хочу.</w:t>
        <w:br/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24"/>
          <w:szCs w:val="24"/>
        </w:rPr>
        <w:t>Глаза обманщиц. Ненависть. И страх.</w:t>
        <w:br/>
        <w:t>Косые взгляды стриженых козлов.</w:t>
        <w:br/>
        <w:t>Все остается пылью на очках.</w:t>
        <w:br/>
        <w:t xml:space="preserve">Пока не треснет черное стекло. 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Мой поводырь - лохматый добрый пес</w:t>
        <w:br/>
        <w:t>Вечерний пудель, пахнущий дождем</w:t>
        <w:br/>
        <w:t>Меня спасет от лестниц и колес</w:t>
        <w:br/>
        <w:t>От тех, кто за рулем и за углом.</w:t>
        <w:br/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>Найду на ощупь островок травы</w:t>
        <w:br/>
        <w:t>Асфальт взорвавший жаждою небес</w:t>
        <w:br/>
        <w:t>И посреди заплеванной Москвы</w:t>
        <w:br/>
        <w:t>Остановлюсь и буду ждать чудес</w:t>
        <w:br/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24"/>
          <w:szCs w:val="24"/>
        </w:rPr>
        <w:t>Не подавай, прохожий, мне пятак.</w:t>
        <w:br/>
        <w:t>Ты не найдешь протянутой руки</w:t>
        <w:br/>
        <w:t>Я постою немного. Просто так</w:t>
        <w:br/>
        <w:t>Пока не треснут черные очки.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ом закину трость через плечо</w:t>
        <w:br/>
        <w:t>Спущу с цепи непрошенного пса</w:t>
        <w:br/>
        <w:t>И, задевая девушек плечом</w:t>
        <w:br/>
        <w:t>пойду вперед. Пойду на голоса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Белая трость. Черные очки.</w:t>
        <w:br/>
        <w:t>В шляпу пятачки. Мимо - каблучки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Сергей Наровчатов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ЛЕПАЯ ДЕВУШ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лела слепая девушка венок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го цвета рвёт она цве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кто вокруг ей объяснить не мог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лес, ни луг, ни шумные куст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ы в венок ложились всё дружн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ин оттенок краски брал в друг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е чувство подсказало 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ошибиться в выборе своём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этот миг я вспомнил о теб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, зрячая, пройди сюда, к слеп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ько подивись своей судьб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авнив слепую девушку с соб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ы цветы встречала на пут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вала не наугад — наверня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е могла и не смогла сплес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воедино даже два цветк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пой видна связующая ни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торую давно не видишь ты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ю жизнь ты не могла соедин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розненные звенья красот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на венок в последний раз взглян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адонью защитив зрачки сво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ослепшим сердцем голову склони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Перед незрячей зоркостью любви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attit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Н. Правда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n-US"/>
        </w:rPr>
        <w:t>***</w:t>
      </w:r>
      <w:r>
        <w:rPr>
          <w:rFonts w:cs="Tahoma" w:ascii="Tahoma" w:hAnsi="Tahoma"/>
          <w:sz w:val="24"/>
          <w:szCs w:val="24"/>
        </w:rPr>
        <w:t>   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Шла осторожно девушка слепая, </w:t>
        <w:br/>
        <w:t xml:space="preserve">А рядом с ней толпа стрелой неслась. </w:t>
        <w:br/>
        <w:t xml:space="preserve">Она, легонько воздух разгребая, </w:t>
        <w:br/>
        <w:t xml:space="preserve">Вдыхала жизнь и шла, не торопясь. </w:t>
        <w:br/>
      </w:r>
      <w:r>
        <w:rPr>
          <w:rFonts w:cs="Tahoma" w:ascii="Tahoma" w:hAnsi="Tahoma"/>
          <w:sz w:val="16"/>
          <w:szCs w:val="16"/>
        </w:rPr>
        <w:t xml:space="preserve">     </w:t>
      </w:r>
      <w:r>
        <w:rPr>
          <w:rFonts w:cs="Tahoma" w:ascii="Tahoma" w:hAnsi="Tahoma"/>
          <w:sz w:val="24"/>
          <w:szCs w:val="24"/>
        </w:rPr>
        <w:br/>
        <w:t xml:space="preserve">И с каждым шагом, путь свой отмеряя, </w:t>
        <w:br/>
        <w:t xml:space="preserve">Вбирала звуки в свой большой багаж, </w:t>
        <w:br/>
        <w:t xml:space="preserve">А мы бежим и каждый миг теряем, </w:t>
        <w:br/>
        <w:t xml:space="preserve">И так скудеет мир духовный наш. </w:t>
        <w:br/>
      </w:r>
      <w:r>
        <w:rPr>
          <w:rFonts w:cs="Tahoma" w:ascii="Tahoma" w:hAnsi="Tahoma"/>
          <w:sz w:val="18"/>
          <w:szCs w:val="18"/>
        </w:rPr>
        <w:t xml:space="preserve">     </w:t>
      </w:r>
      <w:r>
        <w:rPr>
          <w:rFonts w:cs="Tahoma" w:ascii="Tahoma" w:hAnsi="Tahoma"/>
          <w:sz w:val="24"/>
          <w:szCs w:val="24"/>
        </w:rPr>
        <w:br/>
        <w:t xml:space="preserve">Не ценим мы — что щедро так имеем. </w:t>
        <w:br/>
        <w:t xml:space="preserve">Не видим мир, он может быть таким!... </w:t>
        <w:br/>
        <w:t xml:space="preserve">Теряем чуткость, струны душ немеют, </w:t>
        <w:br/>
        <w:t xml:space="preserve">Вот зрячий — 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 xml:space="preserve">точно может быть слепым! </w:t>
        <w:b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ла осторожно девушка слепая, </w:t>
        <w:br/>
        <w:t xml:space="preserve">А рядом с ней толпа стрелой неслась. </w:t>
        <w:br/>
        <w:t xml:space="preserve">Она, душой до Бога вырастая, </w:t>
        <w:br/>
        <w:t xml:space="preserve">Светилась, будто звездочка зажглась.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i/>
          <w:sz w:val="36"/>
          <w:szCs w:val="36"/>
        </w:rPr>
        <w:t>Анна Комарова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Слепая, стою над отвесной стеной,</w:t>
        <w:br/>
        <w:t>смеюсь безгранично счастливо,</w:t>
        <w:br/>
        <w:t>не ведая, что у меня за спиной —</w:t>
        <w:br/>
        <w:t>полшага до края обрыва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 xml:space="preserve">С отвагой слепой — </w:t>
      </w:r>
    </w:p>
    <w:p>
      <w:pPr>
        <w:pStyle w:val="Normal"/>
        <w:ind w:left="708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в огонь, хоть в петл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гибнуть — не страшно, не сложно.</w:t>
        <w:br/>
        <w:t>А все потому, что безумно люблю —</w:t>
        <w:br/>
        <w:t>безбрежно, беспечно, безбожно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Пусть душу мою разорвут на куски</w:t>
        <w:br/>
        <w:t>отчаянье, боль и утрата;</w:t>
        <w:br/>
        <w:t>пусть острая горечь вонзится в виски —</w:t>
        <w:br/>
        <w:t>тебе я по-прежнему рада.</w:t>
        <w:br/>
      </w: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  <w:sz w:val="24"/>
          <w:szCs w:val="24"/>
        </w:rPr>
        <w:t>А ты не заметишь, ты мимо пройдешь —</w:t>
        <w:br/>
        <w:t>И пусть будет так, не иначе —</w:t>
        <w:br/>
        <w:t>Я счастлива буду, любя. Ну и что ж,</w:t>
        <w:br/>
        <w:t>что нет тебя — я же незряча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36"/>
          <w:szCs w:val="36"/>
          <w:lang w:val="en-US"/>
        </w:rPr>
      </w:pPr>
      <w:r>
        <w:rPr>
          <w:rFonts w:cs="Tahoma" w:ascii="Tahoma" w:hAnsi="Tahoma"/>
          <w:b/>
          <w:sz w:val="36"/>
          <w:szCs w:val="36"/>
          <w:lang w:val="en-US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color w:val="444444"/>
          <w:sz w:val="24"/>
          <w:szCs w:val="24"/>
          <w:lang w:val="en-US"/>
        </w:rPr>
      </w:pPr>
      <w:r>
        <w:rPr>
          <w:rFonts w:cs="Tahoma" w:ascii="Tahoma" w:hAnsi="Tahoma"/>
          <w:b/>
          <w:color w:val="444444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444444"/>
          <w:sz w:val="24"/>
          <w:szCs w:val="24"/>
        </w:rPr>
      </w:pPr>
      <w:r>
        <w:rPr>
          <w:rFonts w:cs="Tahoma" w:ascii="Tahoma" w:hAnsi="Tahoma"/>
          <w:b/>
          <w:color w:val="444444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ЧАСТУШКИ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дние несколько лет в г. Казани проходил конкурс «Задорная частушка». Предлагаем Вашему вниманию материалы конкурсов «Политинформация» и «Местные ВОСпевания»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а сцену выхожу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держи оваци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м частушки предлож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реабилитации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, незрячие ребя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чень весело живем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на что-нибудь наткнемс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кого-нибудь сшибе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редине тротуа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Вольва» новая стоял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лой тростью инвалид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вредил ей внешний вид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ет каждый инвалид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зрослый и молодк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без грифеля прибор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ез весел лодка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ие депутат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м нетрудно вас понять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вам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</w:t>
      </w:r>
      <w:r>
        <w:rPr>
          <w:rFonts w:cs="Tahoma" w:ascii="Tahoma" w:hAnsi="Tahoma"/>
          <w:sz w:val="24"/>
          <w:szCs w:val="24"/>
        </w:rPr>
        <w:t>оставить льгот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инвалидов надо сня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чень странная картин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лепу и не поймеш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с, рабочих, сокращаю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правленцев не сочтешь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друг незрячий в люк упал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идая здани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азовщик под ним смолчал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еряв сознание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 богатый ВОС и толсты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л голодный и худ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щанья демократ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растают лебедой.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Интернете как-то 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ыскал подруг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лепой, она глуха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понять друг друга?!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компьютером всю ноч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Совец старалс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копейки крупный бан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утру остался. </w:t>
      </w:r>
    </w:p>
    <w:p>
      <w:pPr>
        <w:pStyle w:val="Normal"/>
        <w:ind w:firstLine="709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шла к пенсии поправка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бль нам довесил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е б к зрению добавк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м прибавка к пенсии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-за тучи солнце вышло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ют птицы веселей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 всей России слышно –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С справляет юбилей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ть на юге санаторий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тлый город Геленджик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асково встречает море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загар там – просто шик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бывала на Кавказе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анатории «Машук»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м я позабыла сразу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 болезни и недуг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компьютер я присяду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слышу голос </w:t>
      </w:r>
      <w:r>
        <w:rPr>
          <w:rFonts w:cs="Tahoma" w:ascii="Tahoma" w:hAnsi="Tahoma"/>
          <w:sz w:val="24"/>
          <w:szCs w:val="24"/>
          <w:lang w:val="en-US"/>
        </w:rPr>
        <w:t>Jaws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сять раз скажу я кряду: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юбилеем тебя, ВОС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лько лет ты душу грело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несло незрячим свет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ичуть не постарело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за 80 лет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Су восемьдесят лет, 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ему износу нет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по жизненной тропе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правляет УПП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/>
      </w:pPr>
      <w:r>
        <w:rPr>
          <w:rFonts w:cs="Tahoma" w:ascii="Tahoma" w:hAnsi="Tahoma"/>
          <w:sz w:val="24"/>
          <w:szCs w:val="24"/>
        </w:rPr>
        <w:t>Раньше было нас там много –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-то около тыщи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егодня по цехам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ветер свищет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дят парни по цехам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вой качают: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чему на УПП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вок сокращают?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е общество сегодня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мечает юбилей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нашли себя тут сотни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ездоленных людей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лой тростью дорожу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себе всегда держу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а моя подручна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ружка неразлучна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пота нам не помеха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и возраст – не беда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рячим в песнях не уступим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за что и никогда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роснулся среди ночи,</w:t>
        <w:br/>
        <w:t>Кнопку на часах нажал.</w:t>
        <w:br/>
        <w:t>А оттуда сонный голос</w:t>
        <w:br/>
        <w:t>Далеко меня послал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16"/>
          <w:szCs w:val="16"/>
        </w:rPr>
      </w:pPr>
      <w:r>
        <w:rPr>
          <w:rFonts w:cs="Tahoma" w:ascii="Tahoma" w:hAnsi="Tahoma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не знаем, как у вас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у нас на Вятке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яшут бабки топотуху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восьмом десятке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Су 80 лет,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терпели много бед.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ломает нас беда!</w:t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дадимся никогда!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10" w:leader="none"/>
        </w:tabs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color w:val="000000"/>
          <w:spacing w:val="-6"/>
          <w:sz w:val="24"/>
          <w:szCs w:val="24"/>
        </w:rPr>
      </w:pPr>
      <w:r>
        <w:rPr>
          <w:rFonts w:cs="Tahoma" w:ascii="Tahoma" w:hAnsi="Tahoma"/>
          <w:color w:val="000000"/>
          <w:spacing w:val="-6"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дборку включены стихи, опубликованные в периодической печати, а также присланные на конкурсы незрячих поэтов.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Использованы материалы сайтов ИНТЕРН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оставитель подборки: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одист ОМО КСРК.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.В. Вебер 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Tahoma" w:hAnsi="Tahoma" w:cs="Times New Roman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ahoma" w:hAnsi="Tahoma" w:cs="Times New Roman"/>
      <w:b/>
      <w:i/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ahoma" w:hAnsi="Tahoma" w:cs="Times New Roman"/>
      <w:b/>
      <w:sz w:val="24"/>
      <w:u w:val="singl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widowControl/>
      <w:autoSpaceDE w:val="true"/>
    </w:pPr>
    <w:rPr>
      <w:rFonts w:ascii="Tahoma" w:hAnsi="Tahoma" w:cs="Times New Roman"/>
      <w:b/>
      <w:i/>
      <w:sz w:val="24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rFonts w:ascii="Tahoma" w:hAnsi="Tahoma" w:cs="Times New Roman"/>
      <w:color w:val="000000"/>
      <w:sz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</w:pPr>
    <w:rPr>
      <w:rFonts w:ascii="Tahoma" w:hAnsi="Tahoma" w:cs="Times New Roman"/>
      <w:sz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i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attit">
    <w:name w:val="stattit"/>
    <w:basedOn w:val="Normal"/>
    <w:qFormat/>
    <w:pPr>
      <w:widowControl/>
      <w:autoSpaceDE w:val="true"/>
      <w:spacing w:before="280" w:after="280"/>
      <w:jc w:val="center"/>
    </w:pPr>
    <w:rPr>
      <w:sz w:val="27"/>
      <w:szCs w:val="27"/>
    </w:rPr>
  </w:style>
  <w:style w:type="paragraph" w:styleId="Text">
    <w:name w:val="text"/>
    <w:basedOn w:val="Normal"/>
    <w:qFormat/>
    <w:pPr>
      <w:widowControl/>
      <w:autoSpaceDE w:val="true"/>
      <w:spacing w:before="280" w:after="280"/>
      <w:jc w:val="both"/>
    </w:pPr>
    <w:rPr>
      <w:sz w:val="18"/>
      <w:szCs w:val="1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52:00Z</dcterms:created>
  <dc:creator>OMO</dc:creator>
  <dc:description/>
  <cp:keywords/>
  <dc:language>en-US</dc:language>
  <cp:lastModifiedBy>Вебер</cp:lastModifiedBy>
  <cp:lastPrinted>2005-05-11T12:21:00Z</cp:lastPrinted>
  <dcterms:modified xsi:type="dcterms:W3CDTF">2017-03-31T14:30:00Z</dcterms:modified>
  <cp:revision>10</cp:revision>
  <dc:subject/>
  <dc:title>Сергей Наровчатов </dc:title>
</cp:coreProperties>
</file>