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Организационно – методический отдел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2"/>
        <w:rPr>
          <w:b/>
          <w:b/>
          <w:sz w:val="44"/>
        </w:rPr>
      </w:pPr>
      <w:r>
        <w:rPr>
          <w:b/>
          <w:sz w:val="44"/>
        </w:rPr>
        <w:t>В Е С Е Н Н И Й   Х О Р О В О Д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3"/>
        <w:ind w:left="1440" w:firstLine="720"/>
        <w:rPr/>
      </w:pPr>
      <w:r>
        <w:rPr/>
        <w:t>(Венок русских обрядовых праздников).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М О С К В А </w:t>
      </w:r>
    </w:p>
    <w:p>
      <w:pPr>
        <w:pStyle w:val="Heading1"/>
        <w:rPr>
          <w:u w:val="none"/>
        </w:rPr>
      </w:pPr>
      <w:r>
        <w:rPr>
          <w:u w:val="none"/>
        </w:rPr>
        <w:t>2 0 0 2</w:t>
      </w:r>
    </w:p>
    <w:p>
      <w:pPr>
        <w:pStyle w:val="Normal"/>
        <w:ind w:firstLine="720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21"/>
        <w:ind w:firstLine="72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Сценарий предназначен для постановки в домах культуры и клубах ВОС и апробирован на базе ДК Ивановской РО ВОС. </w:t>
      </w:r>
    </w:p>
    <w:p>
      <w:pPr>
        <w:pStyle w:val="21"/>
        <w:ind w:firstLine="72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Подготовка такого праздника требует разучивания ролей и песен – веснянок, поэтому невозможна без привлечения участников коллективов художественной самодеятельности. Праздник не требует сложного реквизита и костюмов. При отсутствии последних можно вполне обойтись тем, что имеется в вашем домашнем гардеробе, так как действие происходит в наше время. </w:t>
      </w:r>
    </w:p>
    <w:p>
      <w:pPr>
        <w:pStyle w:val="21"/>
        <w:ind w:firstLine="720"/>
        <w:rPr/>
      </w:pPr>
      <w:r>
        <w:rPr>
          <w:i/>
          <w:sz w:val="24"/>
          <w:lang w:val="ru-RU"/>
        </w:rPr>
        <w:t>Для организаций, получающих материалы по электронной почте, сценарий не снабжается нотным приложением по причине большого размера нотных файлов, поэтому Вы можете послать заявку по электронному адресу организационно – методического отдела КСРК ВОС (</w:t>
      </w:r>
      <w:r>
        <w:rPr>
          <w:b/>
          <w:i/>
          <w:sz w:val="24"/>
        </w:rPr>
        <w:t>omo</w:t>
      </w:r>
      <w:r>
        <w:rPr>
          <w:b/>
          <w:i/>
          <w:sz w:val="24"/>
          <w:lang w:val="ru-RU"/>
        </w:rPr>
        <w:t>_</w:t>
      </w:r>
      <w:r>
        <w:rPr>
          <w:b/>
          <w:i/>
          <w:sz w:val="24"/>
        </w:rPr>
        <w:t>ksrkvos</w:t>
      </w:r>
      <w:r>
        <w:rPr>
          <w:b/>
          <w:i/>
          <w:sz w:val="24"/>
          <w:lang w:val="ru-RU"/>
        </w:rPr>
        <w:t>@</w:t>
      </w:r>
      <w:r>
        <w:rPr>
          <w:b/>
          <w:i/>
          <w:sz w:val="24"/>
        </w:rPr>
        <w:t>mail</w:t>
      </w:r>
      <w:r>
        <w:rPr>
          <w:b/>
          <w:i/>
          <w:sz w:val="24"/>
          <w:lang w:val="ru-RU"/>
        </w:rPr>
        <w:t>.</w:t>
      </w:r>
      <w:r>
        <w:rPr>
          <w:b/>
          <w:i/>
          <w:sz w:val="24"/>
        </w:rPr>
        <w:t>ru</w:t>
      </w:r>
      <w:r>
        <w:rPr>
          <w:i/>
          <w:sz w:val="24"/>
          <w:lang w:val="ru-RU"/>
        </w:rPr>
        <w:t>) и получить ноты дополнительно по почте.</w:t>
      </w:r>
    </w:p>
    <w:p>
      <w:pPr>
        <w:pStyle w:val="Heading5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Heading5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Heading1"/>
        <w:rPr>
          <w:sz w:val="24"/>
        </w:rPr>
      </w:pPr>
      <w:r>
        <w:rPr>
          <w:sz w:val="24"/>
        </w:rPr>
        <w:t>ФОЙ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sz w:val="24"/>
        </w:rPr>
      </w:pPr>
      <w:r>
        <w:rPr>
          <w:sz w:val="24"/>
        </w:rPr>
        <w:t>ИГРОВАЯ ПРОГРАММА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 фойе выходит ведущий в русском костюме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ИЙ</w:t>
      </w:r>
      <w:r>
        <w:rPr>
          <w:rFonts w:cs="Tahoma" w:ascii="Tahoma" w:hAnsi="Tahoma"/>
          <w:sz w:val="24"/>
        </w:rPr>
        <w:t>: Милости просим, дорогие гости!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годня у нас о праздниках рассказ!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 известны в народе, да позабылись вроде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зал не спешите, с нами спляшите!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 спойте песню со всеми вместе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Звучит музыкальное вступление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. Проводится игра «Ласковые слова». Ведущий приглашает двоих мужчин и двух женщин. Дамы садятся на стулья. Кавалеры встают на расстоянии примерно 10 м  к ним лицом. Кавалеры по очереди говорят своей даме ласковые слова, сопровождая каждое шагом вперед. Игра кончается, когда один из них подойдет вплотную. Победитель приглашает даму на вальс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Звучит вальс, танцуют все желающие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Ведущий выстраивает гостей вечера в кружок и предлагает им под музыку передать по кругу мячик. Когда музыка обрывается, тот, у кого останется мяч, выходит в центр круга. Таким образом выбираются 2 – 3 пары (желательно – мужчина и женщина) для участия в следующей игре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На стуле лежат: халат, косынка и фартук. Задача кавалера – как можно скорее одеть даму в этот домашний наряд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 Традиционная русская весенняя игра. Кавалеру в каждой паре  ведущий дает пакет с пряниками. Играющие в паре встают на некотором расстоянии друг от друга (1 – 1.5 м.). Задача дамы – поймать как можно больше пряников фартуком. Весь улов достанется этой паре в качестве приз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 Все участники игры заводят хоровод, к которому постепенно присоединяются остальные, и таким образом входят в зал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ИЙ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на вход в зал):      </w:t>
      </w:r>
      <w:r>
        <w:rPr>
          <w:rFonts w:cs="Tahoma" w:ascii="Tahoma" w:hAnsi="Tahoma"/>
          <w:sz w:val="24"/>
        </w:rPr>
        <w:t>Весьма голосисты ивановские артисты.</w:t>
      </w:r>
    </w:p>
    <w:p>
      <w:pPr>
        <w:pStyle w:val="Normal"/>
        <w:ind w:left="360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м, без сомнения, поднимут настроение.</w:t>
      </w:r>
    </w:p>
    <w:p>
      <w:pPr>
        <w:pStyle w:val="Normal"/>
        <w:ind w:left="360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зал заходите, на них поглядите!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  <w:lang w:val="en-US"/>
        </w:rPr>
        <w:t>II</w:t>
      </w:r>
    </w:p>
    <w:p>
      <w:pPr>
        <w:pStyle w:val="Heading1"/>
        <w:rPr>
          <w:sz w:val="24"/>
        </w:rPr>
      </w:pPr>
      <w:r>
        <w:rPr>
          <w:sz w:val="24"/>
        </w:rPr>
        <w:t>ЗРИТЕЛЬНЫЙ ЗАЛ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Действующие лица:</w:t>
      </w:r>
    </w:p>
    <w:p>
      <w:pPr>
        <w:pStyle w:val="Heading2"/>
        <w:rPr>
          <w:sz w:val="24"/>
        </w:rPr>
      </w:pPr>
      <w:r>
        <w:rPr>
          <w:sz w:val="24"/>
        </w:rPr>
        <w:t>Ирина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гор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лёна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ван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 мужик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мужик.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абка Матрен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СЦЕНА 1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Фонограмма 1. Пение петуха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Из-за сцены слышен голос бабки Матрены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Весна, весна, поди сюда,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А ты, зима, ступай за моря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Надоела нам, надоскучилася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Рученьки, ноженьки поморозила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Все суставчики перезнобила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Метель – вьюга все повымела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rPr>
          <w:sz w:val="24"/>
        </w:rPr>
      </w:pPr>
      <w:r>
        <w:rPr>
          <w:sz w:val="24"/>
        </w:rPr>
        <w:t>На сцене появляется Ирина и Егор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Здравствуй, соседк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Здравствуй, Егор. Куда это ты с лестницей ходил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 xml:space="preserve">: Бабку Матрену с крыши снимать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Ну и как, снял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 xml:space="preserve">: Куда там. Я, говорит, весну закликаю, так что иди, куда шел. Спрашиваю, долго ты ее еще закликать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удешь? До Пасхи, отвечает. Так что я слез, а она так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крыше и осталась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Погоди. А число-то сегодня какое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22 март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 xml:space="preserve">: Так ведь 40 мучеников.  40 заморозков всего от зимы осталось. Права бабка Матрена, пора весну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кликать. Пойду жаворонки напеку. А ты, Егор, созов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род веснянки петь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rPr>
          <w:sz w:val="24"/>
        </w:rPr>
      </w:pPr>
      <w:r>
        <w:rPr>
          <w:sz w:val="24"/>
        </w:rPr>
        <w:t>Егор и Ирина уходят. Появляется бабка Матрен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АТРЁНА</w:t>
      </w:r>
      <w:r>
        <w:rPr>
          <w:rFonts w:cs="Tahoma" w:ascii="Tahoma" w:hAnsi="Tahoma"/>
          <w:sz w:val="24"/>
        </w:rPr>
        <w:t>: Жив жаворонок,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 xml:space="preserve">по полю летает, 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>Зернышки сбирает,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 xml:space="preserve">Весну закликает. </w:t>
      </w:r>
    </w:p>
    <w:p>
      <w:pPr>
        <w:pStyle w:val="TextBody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По залу из двух дверей, выходят две группы людей, с «жаворонками» в руках, подвешенными на ниточках. Первая группа выстраивается перед сценой лицом к залу, вторая – в конце зала, напротив первой. Поют по очереди.</w:t>
      </w:r>
    </w:p>
    <w:p>
      <w:pPr>
        <w:pStyle w:val="TextBody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rPr/>
      </w:pPr>
      <w:r>
        <w:rPr>
          <w:b w:val="false"/>
          <w:sz w:val="24"/>
        </w:rPr>
        <w:t>1 ХОР.     Весна красна, на чем пришла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2 ХОР.     </w:t>
      </w:r>
      <w:r>
        <w:rPr>
          <w:rFonts w:cs="Tahoma" w:ascii="Tahoma" w:hAnsi="Tahoma"/>
          <w:sz w:val="24"/>
        </w:rPr>
        <w:t>На кнутике, на хомутике.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На сохе, на бороне, на кобыле вороне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1 ХОР.     </w:t>
      </w:r>
      <w:r>
        <w:rPr>
          <w:rFonts w:cs="Tahoma" w:ascii="Tahoma" w:hAnsi="Tahoma"/>
          <w:sz w:val="24"/>
        </w:rPr>
        <w:t>Весна - весна, на чем пришл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2 ХОР.     </w:t>
      </w:r>
      <w:r>
        <w:rPr>
          <w:rFonts w:cs="Tahoma" w:ascii="Tahoma" w:hAnsi="Tahoma"/>
          <w:sz w:val="24"/>
        </w:rPr>
        <w:t>На овсяном снопу, на аржаном колосу.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   </w:t>
      </w:r>
      <w:r>
        <w:rPr>
          <w:rFonts w:cs="Tahoma" w:ascii="Tahoma" w:hAnsi="Tahoma"/>
          <w:sz w:val="24"/>
        </w:rPr>
        <w:t>На стоге, на копне, на пшеничном пирог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ab/>
        <w:t>Поющие соединяются в один хор, поют с движением по залу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МЕСТЕ:</w:t>
      </w:r>
      <w:r>
        <w:rPr>
          <w:rFonts w:cs="Tahoma" w:ascii="Tahoma" w:hAnsi="Tahoma"/>
          <w:sz w:val="24"/>
        </w:rPr>
        <w:t xml:space="preserve">     Весна, красна, тепло летечко,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       </w:t>
      </w:r>
      <w:r>
        <w:rPr>
          <w:rFonts w:cs="Tahoma" w:ascii="Tahoma" w:hAnsi="Tahoma"/>
          <w:sz w:val="24"/>
        </w:rPr>
        <w:t>Вот пришла весна, весна красная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несла весна золоты ключи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 замкни весна, зиму лютую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омкни весна, тепло летечко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роди весна, жито густое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Жито густое, колосистое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ы было с чего пиво варити,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ы было с чего пирогов напечь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ирогов напечь, сынов поженить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>
          <w:b w:val="false"/>
          <w:sz w:val="24"/>
        </w:rPr>
        <w:t xml:space="preserve">В это время на сцене выстраивается самодеятельный коллектив. Исполняет 2-3 вещи. 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СЦЕНА 2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На сцену выходит Алена. Она неопрятно одета и не причесана. Садится на лавку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>: Что скучаешь? Или заболела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>: На небо гляжу. По сегодняшнему дню на пасху погоду определяют. А еще говорят, в этот день Архангел Гавриил водит по небу соху с запряженным белым конем. А Божия матерь засевает все нивы земные с небесной высоты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 xml:space="preserve">: Стало быть, верно люди говорят, будто есть на свете три вещи, от которых невозможно глаз оторвать. Как огонь горит, вода течет и другие работают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 xml:space="preserve">: Шутник ты, Егор. Или не знаешь, что сегодня великий праздник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>: То-то я гляжу, ты нарядная – глаз не оторвать. Не иначе, думаю, праздник какой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 xml:space="preserve">: Так ведь 7 апреля, Благовещение. В этот день птица гнезда не вьет, девка косы не плетет. Работать и вовсе грех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>: Вот так вот ничегошеньки и делать нельзя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>: Отчего же. Воровать можно. Если вор в день в этот день что-нибудь украдет, будет ему на весь год удача. Только тебе такое дело не подходит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На заднем плане бабка Матрена устраивает «костер».</w:t>
      </w:r>
    </w:p>
    <w:p>
      <w:pPr>
        <w:pStyle w:val="3"/>
        <w:rPr>
          <w:sz w:val="24"/>
        </w:rPr>
      </w:pPr>
      <w:r>
        <w:rPr>
          <w:sz w:val="24"/>
        </w:rPr>
        <w:t>(мигающая ёлочная гирлянда)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>: Да ну тебя, что ты мне голову морочишь? Работать грех, а вон бабка моя старый хлам жечь собралась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>: Это не работа. Просто считается, что если в этот день сжечь старую обувь и старые матрасы, все свои болезни истребишь. И вообще в этот день. огонь имеет особую, очистительную силу, так что пошли лучше через костер прыгать. От сглазу и для здоровья полезно.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сцене собираются участники вечера, прыгают через костер или водят хоровод под пение веснянок. Можно привлечь кого-то из зрителей. 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ама мати пречистая на улицу выходила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елельё, лелей, на улицу выходил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 улицу выходила, ключи выносила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елельё, лелей, ключи выносил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лючи выносила да зиму замыкал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елельё, лелей, да зиму замыкал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 зиму замыкала, а лето отмыкал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елельё, лелей, а лето отмыкал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й, дай Боже лето, дай нам, Боже, жито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елельё, лелей, дай нам Боже жито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устисто, рясисто, еще колосисто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елельё, лелей, еще колосисто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 xml:space="preserve">: Еще я помню, в этот день птиц выпускали на волю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>: А я всегда думала, что птица символизирует святой дух, сошедший в этот день на Деву Марию. Не понимаю, зачем летом птиц ловить, чтобы через год на волю выпустить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>: Просто наши предки верили, что если с птичкой дома хорошо обращаться, то она расскажет об этом лесным богам, и те даруют этому дому свое покровительство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2160" w:hanging="144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 xml:space="preserve">: </w:t>
        <w:tab/>
        <w:t xml:space="preserve">В чужбине свято наблюдая, </w:t>
        <w:tab/>
        <w:tab/>
        <w:tab/>
        <w:tab/>
        <w:tab/>
        <w:tab/>
        <w:tab/>
        <w:t xml:space="preserve">                  Родной обычай старины,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волю птичку выпускаю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светлом празднике весны.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 xml:space="preserve">: </w:t>
        <w:tab/>
        <w:t>И стал доступен утешенью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 что на бога мне роптать,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гда хоть одному творенью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гу свободу даровать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Может быть исполнено любое музыкальное произведение (песня, инструментальная пьеса, звукоимитация), связанное с птицами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СЦЕНА 3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 xml:space="preserve">: А помнишь наш самый любимый праздник детства?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 xml:space="preserve">: Еще бы!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чинают хлестать друг друга ветками вербы. 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>: Вербы хлест, бьет до слез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>: Верба свят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>:    Верба свят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>: Не я освящаю – бог освящает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Спускаются в зал, бьют зрителей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>: На божью милость, на житье - бытье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>: На корысть, на радость, на божью милость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>: Хлеб спор, животам приплод,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>: За каждый день велик день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>: Хворь в лес на верес, а здоровье в кости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Любому ребенку в зале): </w:t>
      </w:r>
      <w:r>
        <w:rPr>
          <w:rFonts w:cs="Tahoma" w:ascii="Tahoma" w:hAnsi="Tahoma"/>
          <w:sz w:val="24"/>
        </w:rPr>
        <w:t>Будь здоров, как вод</w:t>
      </w:r>
      <w:r>
        <w:rPr>
          <w:rFonts w:cs="Tahoma" w:ascii="Tahoma" w:hAnsi="Tahoma"/>
          <w:sz w:val="24"/>
          <w:u w:val="single"/>
        </w:rPr>
        <w:t>а</w:t>
      </w:r>
      <w:r>
        <w:rPr>
          <w:rFonts w:cs="Tahoma" w:ascii="Tahoma" w:hAnsi="Tahoma"/>
          <w:sz w:val="24"/>
        </w:rPr>
        <w:t>, и расти как верб</w:t>
      </w:r>
      <w:r>
        <w:rPr>
          <w:rFonts w:cs="Tahoma" w:ascii="Tahoma" w:hAnsi="Tahoma"/>
          <w:sz w:val="24"/>
          <w:u w:val="single"/>
        </w:rPr>
        <w:t>а</w:t>
      </w:r>
      <w:r>
        <w:rPr>
          <w:rFonts w:cs="Tahoma" w:ascii="Tahoma" w:hAnsi="Tahoma"/>
          <w:sz w:val="24"/>
        </w:rPr>
        <w:t>.</w:t>
      </w:r>
    </w:p>
    <w:p>
      <w:pPr>
        <w:pStyle w:val="2"/>
        <w:rPr/>
      </w:pPr>
      <w:r>
        <w:rPr>
          <w:b/>
          <w:sz w:val="24"/>
        </w:rPr>
        <w:t>ИВАН</w:t>
      </w:r>
      <w:r>
        <w:rPr>
          <w:sz w:val="24"/>
        </w:rPr>
        <w:t>: Помнишь, бегали, резвились, до самого вечера? Салки, горелки, Вербное воскресенье – детский праздник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ЕНА</w:t>
      </w:r>
      <w:r>
        <w:rPr>
          <w:rFonts w:cs="Tahoma" w:ascii="Tahoma" w:hAnsi="Tahoma"/>
          <w:sz w:val="24"/>
        </w:rPr>
        <w:t>: Да я и теперь не прочь детство вспомнить. Да ну-ка, кто дольше веточку на ладони удержит – тому от меня приз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Проводят конкурс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ВАН</w:t>
      </w:r>
      <w:r>
        <w:rPr>
          <w:rFonts w:cs="Tahoma" w:ascii="Tahoma" w:hAnsi="Tahoma"/>
          <w:sz w:val="24"/>
        </w:rPr>
        <w:t xml:space="preserve">: Жаль, недолго веселье длилось, один денек всего. А дальше – Страстная неделя. 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Во время проведения игры на сцене выстраивается хор, исполняются духовные произведения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СЦЕНА 4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а сцене темно, с разных сторон крадутся Ирина и Егор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Ой, напугал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Да и ты меня, признаться, тоже. По воду ходила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На реку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И не боязно тебе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Еще как боязно. А что делать? До петухов ведь надо. Пока ворон, заботливый отец, воронят не выкупал. Зато теперь кину серебрушку какую-нибудь, и можно умываться – Чистый Четверг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 xml:space="preserve">: Оно конечно, а все равно страх. Я вот в лес ходил за вереском, а у самого каких только мыслей нет в голове. Нечисти в этот день сколько ходит. Поди спасайся от нее, когда даже колокола церковные, и те не звонят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Гляди-ка, что это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Чур меня, чур!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rPr>
          <w:sz w:val="24"/>
        </w:rPr>
      </w:pPr>
      <w:r>
        <w:rPr>
          <w:sz w:val="24"/>
        </w:rPr>
        <w:t>На сцене появляется бабка Матрена верхом на метле. Объезжает вокруг сцены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АТРЁНА</w:t>
      </w:r>
      <w:r>
        <w:rPr>
          <w:rFonts w:cs="Tahoma" w:ascii="Tahoma" w:hAnsi="Tahoma"/>
          <w:sz w:val="24"/>
        </w:rPr>
        <w:t>: Гребу и мету лишних тараканов и посылаю их за богатством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Фу, да это же бабка моя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Ну и напугала ты нас, Матрена Савишна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АТРЁНА</w:t>
      </w:r>
      <w:r>
        <w:rPr>
          <w:rFonts w:cs="Tahoma" w:ascii="Tahoma" w:hAnsi="Tahoma"/>
          <w:sz w:val="24"/>
        </w:rPr>
        <w:t xml:space="preserve">: Ну что встал, рот разинул? Ну-ка, бери иконы в руки, садись на метлу да поезжай вокруг дома. Пока не рассвело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Это зачем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АТРЁНА</w:t>
      </w:r>
      <w:r>
        <w:rPr>
          <w:rFonts w:cs="Tahoma" w:ascii="Tahoma" w:hAnsi="Tahoma"/>
          <w:sz w:val="24"/>
        </w:rPr>
        <w:t>: Чтобы благополучие в доме было. А нечисть прочь бежала. Да смотри, чтоб не видел никто. Объедешь и вереском, что принес, все окуришь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 xml:space="preserve">: Ладно. Поехал. </w:t>
      </w:r>
      <w:r>
        <w:rPr>
          <w:rFonts w:cs="Tahoma" w:ascii="Tahoma" w:hAnsi="Tahoma"/>
          <w:i/>
          <w:sz w:val="24"/>
        </w:rPr>
        <w:t>(Уезжает за кулисы)</w:t>
      </w:r>
    </w:p>
    <w:p>
      <w:pPr>
        <w:pStyle w:val="2"/>
        <w:rPr/>
      </w:pPr>
      <w:r>
        <w:rPr>
          <w:b/>
          <w:sz w:val="24"/>
        </w:rPr>
        <w:t>МАТРЁНА</w:t>
      </w:r>
      <w:r>
        <w:rPr>
          <w:sz w:val="24"/>
        </w:rPr>
        <w:t>: А мы с тобой пока станем мороз кормить. Принеси-ка с кухни горшок с киселем. Ой, да не этот. Этот с солью, его в печь надо поставить до самого воскресенья, тогда лучшего лекарства от всех болезней и сглаза не найти. Ну что, нашла кисель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Нашл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АТРЁНА</w:t>
      </w:r>
      <w:r>
        <w:rPr>
          <w:rFonts w:cs="Tahoma" w:ascii="Tahoma" w:hAnsi="Tahoma"/>
          <w:sz w:val="24"/>
        </w:rPr>
        <w:t xml:space="preserve">: Тогда пошли на огород. Плесни на землю и повторяй за мной. А еще лучше, все повторяйте: </w:t>
      </w:r>
      <w:r>
        <w:rPr>
          <w:rFonts w:cs="Tahoma" w:ascii="Tahoma" w:hAnsi="Tahoma"/>
          <w:i/>
          <w:sz w:val="24"/>
        </w:rPr>
        <w:t>(проговаривает короткими кусочками фразу, дожидаясь отклика зала)</w:t>
      </w:r>
      <w:r>
        <w:rPr>
          <w:rFonts w:cs="Tahoma" w:ascii="Tahoma" w:hAnsi="Tahoma"/>
          <w:sz w:val="24"/>
        </w:rPr>
        <w:t>: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Мороз, мороз, иди кисель есть, не бей наш овес, не трожь нашу рожь. А бей быльник да крапиву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теперь, когда нечисть да холод прогнали из дома, пора избу прибирать да яйца красить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Да уж, Страстная неделя, по горло бабам дела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Крестятся, уходят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ЧТЕЦ</w:t>
      </w:r>
      <w:r>
        <w:rPr>
          <w:rFonts w:cs="Tahoma" w:ascii="Tahoma" w:hAnsi="Tahoma"/>
          <w:sz w:val="24"/>
        </w:rPr>
        <w:t xml:space="preserve">: Я. Полонский. </w:t>
      </w:r>
    </w:p>
    <w:p>
      <w:pPr>
        <w:pStyle w:val="Normal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Пасхальные вести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сть, что люди стали мучить Бога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 нас на Север принесли грачи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темнели хвойные трущобы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ихие заплакали ключи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буграх каменья обнажили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ысины, покрытые в мороз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а камни стали капать слезы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лой зимой очищенных берез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другие вести, горше первой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несли скворцы в лесную глушь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кресте распятый, всех прощая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мер Бог, спаситель наших душ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 таких вестей сгустились тучи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здух бурным зашумел дождем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нялись морями стали реки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в горах пронесся первый гром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ретья весть была необычайна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ог воскрес, и смерть побеждена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Эту весть победную примчала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огом воскрешенная весна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кругом леса зазеленели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теплом дохнула грудь земли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внимая соловьиным трелям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андыши и розы зацвели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rPr>
          <w:sz w:val="24"/>
        </w:rPr>
      </w:pPr>
      <w:r>
        <w:rPr>
          <w:sz w:val="24"/>
        </w:rPr>
        <w:t>Фонограмма. Колокольный звон.</w:t>
      </w:r>
    </w:p>
    <w:p>
      <w:pPr>
        <w:pStyle w:val="3"/>
        <w:rPr>
          <w:sz w:val="16"/>
        </w:rPr>
      </w:pPr>
      <w:r>
        <w:rPr>
          <w:sz w:val="16"/>
        </w:rPr>
      </w:r>
    </w:p>
    <w:p>
      <w:pPr>
        <w:pStyle w:val="3"/>
        <w:rPr>
          <w:sz w:val="24"/>
        </w:rPr>
      </w:pPr>
      <w:r>
        <w:rPr>
          <w:sz w:val="24"/>
        </w:rPr>
        <w:t>(Можно вставить любой номер самодеятельности описательного характера, например, песня о весне, и  т. п.)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СЦЕНА 5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На сцену выбегает Егор с узелком в руке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Ну, бабка! Аж дух из меня вон! Не успела куличи освятить, раз мне их в руку. Беги, говорит, что есть сил, чем быстрее добежишь, тем быстрее хлеб родиться будет. Да еще велела, как прибегу, в огороде по земле поваляться. Для плодородия. Суеверие, конечно, ну да мне, что, трудно, что ли?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Катается по земле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Эх, хорошо!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Появляется Ирина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Егор! Христос воскресе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Ой! Воистину воскресе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Вставай, вставай! Вот - вот крестный ход по деревне пойдет. Посевное зерно освящать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Ну этих гостей пусть бабка сама привечает. Ты лучше скажи, на гулянье пойдешь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Одной что-то не хочется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А что же Алена твоя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Кулич у нее треснул. Говорят, это к несчастью, так что она расстроенная и дома сидит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А моя бабка говорит, унынье – худший грех. Тем более такой праздник. Иди за ней, а мы вас у церкви ждать будем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Ирина уходит. На сцене появляются парни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1 МУЖИК</w:t>
      </w:r>
      <w:r>
        <w:rPr>
          <w:rFonts w:cs="Tahoma" w:ascii="Tahoma" w:hAnsi="Tahoma"/>
          <w:sz w:val="24"/>
        </w:rPr>
        <w:t>: А ну, мужики, у кого красное яйцо отыграть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2 МУЖИК</w:t>
      </w:r>
      <w:r>
        <w:rPr>
          <w:rFonts w:cs="Tahoma" w:ascii="Tahoma" w:hAnsi="Tahoma"/>
          <w:sz w:val="24"/>
        </w:rPr>
        <w:t>: Давай!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rPr>
          <w:sz w:val="24"/>
        </w:rPr>
      </w:pPr>
      <w:r>
        <w:rPr>
          <w:sz w:val="24"/>
        </w:rPr>
        <w:t>На сцене раскручивают два яйца, чье быстрее остановится, тот проиграл. Выигравший забирает оба яйца.</w:t>
      </w:r>
    </w:p>
    <w:p>
      <w:pPr>
        <w:pStyle w:val="3"/>
        <w:rPr>
          <w:sz w:val="24"/>
        </w:rPr>
      </w:pPr>
      <w:r>
        <w:rPr>
          <w:sz w:val="24"/>
        </w:rPr>
        <w:t>Предлагают кому-нибудь из зала попробовать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 xml:space="preserve">: Что-то девки не идут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1 МУЖИК</w:t>
      </w:r>
      <w:r>
        <w:rPr>
          <w:rFonts w:cs="Tahoma" w:ascii="Tahoma" w:hAnsi="Tahoma"/>
          <w:sz w:val="24"/>
        </w:rPr>
        <w:t>: Небось водой с пасхальным яйцом умываются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Это зачем?</w:t>
      </w:r>
    </w:p>
    <w:p>
      <w:pPr>
        <w:pStyle w:val="Normal"/>
        <w:ind w:left="372" w:hanging="0"/>
        <w:rPr/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b/>
          <w:sz w:val="24"/>
        </w:rPr>
        <w:t>1 МУЖИК</w:t>
      </w:r>
      <w:r>
        <w:rPr>
          <w:rFonts w:cs="Tahoma" w:ascii="Tahoma" w:hAnsi="Tahoma"/>
          <w:sz w:val="24"/>
        </w:rPr>
        <w:t xml:space="preserve">: Как зачем? Кладешь первое пасхальное яйцо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воду, потом этой водой умываешься и будешь красавец – глаз не оторвать.</w:t>
      </w:r>
    </w:p>
    <w:p>
      <w:pPr>
        <w:pStyle w:val="Normal"/>
        <w:ind w:left="372" w:hanging="0"/>
        <w:rPr/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b/>
          <w:sz w:val="24"/>
        </w:rPr>
        <w:t>2 МУЖИК</w:t>
      </w:r>
      <w:r>
        <w:rPr>
          <w:rFonts w:cs="Tahoma" w:ascii="Tahoma" w:hAnsi="Tahoma"/>
          <w:sz w:val="24"/>
        </w:rPr>
        <w:t xml:space="preserve">: А еще говорят, яйцо пасхальное от всех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олезней лечит.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b/>
          <w:sz w:val="24"/>
        </w:rPr>
        <w:t>1 МУЖИК</w:t>
      </w:r>
      <w:r>
        <w:rPr>
          <w:rFonts w:cs="Tahoma" w:ascii="Tahoma" w:hAnsi="Tahoma"/>
          <w:sz w:val="24"/>
        </w:rPr>
        <w:t>: И пожары тушит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ЕГОР</w:t>
      </w:r>
      <w:r>
        <w:rPr>
          <w:rFonts w:cs="Tahoma" w:ascii="Tahoma" w:hAnsi="Tahoma"/>
          <w:sz w:val="24"/>
        </w:rPr>
        <w:t>: Про пожары не слыхал, а что коней им оглаживают для силы, это точно. И шелуху в посевные зерна мешают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На сцену выходят девушки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ЁНА</w:t>
      </w:r>
      <w:r>
        <w:rPr>
          <w:rFonts w:cs="Tahoma" w:ascii="Tahoma" w:hAnsi="Tahoma"/>
          <w:sz w:val="24"/>
        </w:rPr>
        <w:t xml:space="preserve">: Ну и праздник у нас! Ни баяна не слыхать, ни песен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1 МУЖИК</w:t>
      </w:r>
      <w:r>
        <w:rPr>
          <w:rFonts w:cs="Tahoma" w:ascii="Tahoma" w:hAnsi="Tahoma"/>
          <w:sz w:val="24"/>
        </w:rPr>
        <w:t>: Так полдеревни на кладбище  пошли. И баянисты с ними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Так туда вроде на Радуницу ходят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ЁНА</w:t>
      </w:r>
      <w:r>
        <w:rPr>
          <w:rFonts w:cs="Tahoma" w:ascii="Tahoma" w:hAnsi="Tahoma"/>
          <w:sz w:val="24"/>
        </w:rPr>
        <w:t>: Это когда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2 МУЖИК</w:t>
      </w:r>
      <w:r>
        <w:rPr>
          <w:rFonts w:cs="Tahoma" w:ascii="Tahoma" w:hAnsi="Tahoma"/>
          <w:sz w:val="24"/>
        </w:rPr>
        <w:t>: Через неделю во вторник. А сегодня грех. Внимание усопших к земному привлекать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Тогда тащите баянистов сюда. Сейчас будут тебе, Алена, песни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НОМЕР (соло на баяне, ансамбль баянистов, вокалисты в сопровождении баяна)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СЦЕНА 6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АТРЁНА</w:t>
      </w:r>
      <w:r>
        <w:rPr>
          <w:rFonts w:cs="Tahoma" w:ascii="Tahoma" w:hAnsi="Tahoma"/>
          <w:sz w:val="24"/>
        </w:rPr>
        <w:t xml:space="preserve">: Эх, быстро времечко летит! Только свадьбы на Красную Горку отыграли, а девки уж в рощу собрались. Седьмой четверг после Пасхи – Семик. А Там и Троица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лагослови, Троица, Богородица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м в лес пойти, венок сплести,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По залу идут девушки хороводом, поют песню «Во поле береза стояла». На сцену в это время выносят березку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К березке выходит Алена. На ней венок из цветов и трав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ЁНА</w:t>
      </w:r>
      <w:r>
        <w:rPr>
          <w:rFonts w:cs="Tahoma" w:ascii="Tahoma" w:hAnsi="Tahoma"/>
          <w:sz w:val="24"/>
        </w:rPr>
        <w:t>: Завить венки на родных, пока не видит никто? Беру березовую веточку, закручиваю в веночек, и лентой привязываю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ью-вью колечко на батюшку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ругое колечко на матушку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ретье колечко на мила дружка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етвертое колечко сама на себя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ой, мой веночек, до Троицы зелен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я, молодешенька, весь год веселешенька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Появляется Ирина. Она тоже в венке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Алена, будешь моей кумой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ЁНА</w:t>
      </w:r>
      <w:r>
        <w:rPr>
          <w:rFonts w:cs="Tahoma" w:ascii="Tahoma" w:hAnsi="Tahoma"/>
          <w:sz w:val="24"/>
        </w:rPr>
        <w:t>: Отчего же нет, с радостью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Тогда завивай венок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 xml:space="preserve">: </w:t>
        <w:tab/>
        <w:t>Кумушка, голубушка, серая кукушечка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Давай с тобой, девица, давай покумимся.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Ты мне, кумушка, я тебе голубушка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ЁНА</w:t>
      </w:r>
      <w:r>
        <w:rPr>
          <w:rFonts w:cs="Tahoma" w:ascii="Tahoma" w:hAnsi="Tahoma"/>
          <w:sz w:val="24"/>
        </w:rPr>
        <w:t>:     Кумушка-голубушка, горюшко размыкаем,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 xml:space="preserve">Будешь мне помощница, 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>Рукам моим пособница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МЕСТЕ</w:t>
      </w:r>
      <w:r>
        <w:rPr>
          <w:rFonts w:cs="Tahoma" w:ascii="Tahoma" w:hAnsi="Tahoma"/>
          <w:sz w:val="24"/>
        </w:rPr>
        <w:t>:   Покумимся, кума, покумимся,</w:t>
      </w:r>
    </w:p>
    <w:p>
      <w:pPr>
        <w:pStyle w:val="2"/>
        <w:rPr>
          <w:sz w:val="24"/>
        </w:rPr>
      </w:pPr>
      <w:r>
        <w:rPr>
          <w:rFonts w:eastAsia="Tahoma"/>
          <w:sz w:val="24"/>
        </w:rPr>
        <w:t xml:space="preserve">                 </w:t>
      </w:r>
      <w:r>
        <w:rPr>
          <w:sz w:val="24"/>
        </w:rPr>
        <w:t>Нам с тобою не браниться, вечно дружиться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Целуются через венок. Дарят друг другу по желтому яйцу.</w:t>
      </w:r>
    </w:p>
    <w:p>
      <w:pPr>
        <w:pStyle w:val="TextBodyInden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ЁНА</w:t>
      </w:r>
      <w:r>
        <w:rPr>
          <w:rFonts w:cs="Tahoma" w:ascii="Tahoma" w:hAnsi="Tahoma"/>
          <w:sz w:val="24"/>
        </w:rPr>
        <w:t>: А не пора ли остальных созывать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Пора, пора. А то всю яичницу без них съедим и все пиво выпьем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БЕ</w:t>
      </w:r>
      <w:r>
        <w:rPr>
          <w:rFonts w:cs="Tahoma" w:ascii="Tahoma" w:hAnsi="Tahoma"/>
          <w:sz w:val="24"/>
        </w:rPr>
        <w:t>:    Ау, ау!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На сцену выходят девушки в венках, водят хоровод. Песня «Со вьюном»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Уж вечер скоро. Пойдемте на реку, на венках гадать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ЛЁНА</w:t>
      </w:r>
      <w:r>
        <w:rPr>
          <w:rFonts w:cs="Tahoma" w:ascii="Tahoma" w:hAnsi="Tahoma"/>
          <w:sz w:val="24"/>
        </w:rPr>
        <w:t>: Красны девицы, веночки завили,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Веночки завили, в речку бросали,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В речку бросали, судьбу загадали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ИРИНА</w:t>
      </w:r>
      <w:r>
        <w:rPr>
          <w:rFonts w:cs="Tahoma" w:ascii="Tahoma" w:hAnsi="Tahoma"/>
          <w:sz w:val="24"/>
        </w:rPr>
        <w:t>: Быстра речка судьбу отгадала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</w:t>
      </w:r>
      <w:r>
        <w:rPr>
          <w:rFonts w:cs="Tahoma" w:ascii="Tahoma" w:hAnsi="Tahoma"/>
          <w:sz w:val="24"/>
        </w:rPr>
        <w:t>Коим девушкам замуж идти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</w:t>
      </w:r>
      <w:r>
        <w:rPr>
          <w:rFonts w:cs="Tahoma" w:ascii="Tahoma" w:hAnsi="Tahoma"/>
          <w:sz w:val="24"/>
        </w:rPr>
        <w:t>Коим девушкам век вековать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</w:t>
      </w:r>
      <w:r>
        <w:rPr>
          <w:rFonts w:cs="Tahoma" w:ascii="Tahoma" w:hAnsi="Tahoma"/>
          <w:sz w:val="24"/>
        </w:rPr>
        <w:t>А коим, несчастным во сырой земле лежать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rPr>
          <w:sz w:val="24"/>
        </w:rPr>
      </w:pPr>
      <w:r>
        <w:rPr>
          <w:sz w:val="24"/>
        </w:rPr>
        <w:t>Подходят к краю сцены, сбрасывают с головы венки.</w:t>
      </w:r>
    </w:p>
    <w:p>
      <w:pPr>
        <w:pStyle w:val="3"/>
        <w:rPr>
          <w:sz w:val="24"/>
        </w:rPr>
      </w:pPr>
      <w:r>
        <w:rPr>
          <w:sz w:val="24"/>
        </w:rPr>
        <w:t xml:space="preserve">На сцене появляются парни. </w:t>
      </w:r>
    </w:p>
    <w:p>
      <w:pPr>
        <w:pStyle w:val="3"/>
        <w:rPr>
          <w:sz w:val="24"/>
        </w:rPr>
      </w:pPr>
      <w:r>
        <w:rPr>
          <w:sz w:val="24"/>
        </w:rPr>
        <w:t>Игра «А мы просо сеяли».</w:t>
      </w:r>
    </w:p>
    <w:p>
      <w:pPr>
        <w:pStyle w:val="3"/>
        <w:ind w:left="720" w:hanging="0"/>
        <w:rPr>
          <w:sz w:val="24"/>
        </w:rPr>
      </w:pPr>
      <w:r>
        <w:rPr>
          <w:sz w:val="24"/>
        </w:rPr>
        <w:t>Две шеренги, отдельно парни и девушки, поочередно наступают друг на друга с    пением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ДЕВУШКИ</w:t>
      </w:r>
      <w:r>
        <w:rPr>
          <w:rFonts w:cs="Tahoma" w:ascii="Tahoma" w:hAnsi="Tahoma"/>
          <w:sz w:val="24"/>
        </w:rPr>
        <w:t>: А мы просо сели, сеяли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>Ой, дид-ладо, сеяли, сеяли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ПАРНИ</w:t>
      </w:r>
      <w:r>
        <w:rPr>
          <w:rFonts w:cs="Tahoma" w:ascii="Tahoma" w:hAnsi="Tahoma"/>
          <w:sz w:val="24"/>
        </w:rPr>
        <w:t>:     А мы просо вытопчем.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Ой, дид-ладо, вытопчем, вытопчем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24"/>
        </w:rPr>
        <w:t xml:space="preserve">      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ДЕВУШКИ</w:t>
      </w:r>
      <w:r>
        <w:rPr>
          <w:rFonts w:cs="Tahoma" w:ascii="Tahoma" w:hAnsi="Tahoma"/>
          <w:sz w:val="24"/>
        </w:rPr>
        <w:t xml:space="preserve">:   А чем же вам вытоптать? 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Ой, дид-ладо, вытоптать, вытоптать?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468" w:hanging="0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ПАРНИ</w:t>
      </w:r>
      <w:r>
        <w:rPr>
          <w:rFonts w:cs="Tahoma" w:ascii="Tahoma" w:hAnsi="Tahoma"/>
          <w:sz w:val="24"/>
        </w:rPr>
        <w:t>:      А мы коней выпусти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</w:t>
      </w:r>
      <w:r>
        <w:rPr>
          <w:rFonts w:cs="Tahoma" w:ascii="Tahoma" w:hAnsi="Tahoma"/>
          <w:sz w:val="24"/>
        </w:rPr>
        <w:t>Ой, дид-ладо, выпустим.</w:t>
      </w:r>
    </w:p>
    <w:p>
      <w:pPr>
        <w:pStyle w:val="Normal"/>
        <w:ind w:left="144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468" w:hanging="0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ДЕВУШКИ</w:t>
      </w:r>
      <w:r>
        <w:rPr>
          <w:rFonts w:cs="Tahoma" w:ascii="Tahoma" w:hAnsi="Tahoma"/>
          <w:sz w:val="24"/>
        </w:rPr>
        <w:t>: А мы коней выкупим, выкупим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>Ой, дид-ладо, выкупим, выкупим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468" w:hanging="0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ПАРНИ</w:t>
      </w:r>
      <w:r>
        <w:rPr>
          <w:rFonts w:cs="Tahoma" w:ascii="Tahoma" w:hAnsi="Tahoma"/>
          <w:sz w:val="24"/>
        </w:rPr>
        <w:t>:       Не надо нам сто рублей, сто рублей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й, дид-ладо, сто рублей, сто рублей.</w:t>
      </w:r>
    </w:p>
    <w:p>
      <w:pPr>
        <w:pStyle w:val="Normal"/>
        <w:ind w:left="144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468" w:hanging="0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ДЕВУШКИ</w:t>
      </w:r>
      <w:r>
        <w:rPr>
          <w:rFonts w:cs="Tahoma" w:ascii="Tahoma" w:hAnsi="Tahoma"/>
          <w:sz w:val="24"/>
        </w:rPr>
        <w:t>: А что же вам надобно, надобно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Ой, дид-ладо, надобно, надобно?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468" w:firstLine="252"/>
        <w:rPr/>
      </w:pPr>
      <w:r>
        <w:rPr>
          <w:rFonts w:cs="Tahoma" w:ascii="Tahoma" w:hAnsi="Tahoma"/>
          <w:b/>
          <w:sz w:val="24"/>
        </w:rPr>
        <w:t>ПАРНИ</w:t>
      </w:r>
      <w:r>
        <w:rPr>
          <w:rFonts w:cs="Tahoma" w:ascii="Tahoma" w:hAnsi="Tahoma"/>
          <w:sz w:val="24"/>
        </w:rPr>
        <w:t>:       А мы хотим девицу, девицу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й, дид-ладо, девицу, девицу.</w:t>
      </w:r>
    </w:p>
    <w:p>
      <w:pPr>
        <w:pStyle w:val="Normal"/>
        <w:ind w:left="144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дходят с пением к девушкам. Разбиваются на пары. 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ДЕВУШКИ</w:t>
      </w:r>
      <w:r>
        <w:rPr>
          <w:rFonts w:cs="Tahoma" w:ascii="Tahoma" w:hAnsi="Tahoma"/>
          <w:sz w:val="24"/>
        </w:rPr>
        <w:t xml:space="preserve">:    Нашего полку убыло, убыло. 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Ой, дид-ладо, убыло, убыло.</w:t>
      </w:r>
    </w:p>
    <w:p>
      <w:pPr>
        <w:pStyle w:val="Normal"/>
        <w:ind w:left="144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ПАРНИ</w:t>
      </w:r>
      <w:r>
        <w:rPr>
          <w:rFonts w:cs="Tahoma" w:ascii="Tahoma" w:hAnsi="Tahoma"/>
          <w:sz w:val="24"/>
        </w:rPr>
        <w:t xml:space="preserve">:      Нашего полку прибыло, прибыло.. 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й, дид-ладо, прибыло, прибыло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ab/>
        <w:t>Уходят со сцены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Любой веселый массовый номер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Вечер может окончиться игровой программой с массовым пением, конкурсом плясунов и частушечников.</w:t>
      </w:r>
    </w:p>
    <w:p>
      <w:pPr>
        <w:pStyle w:val="TextBodyInden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ind w:firstLine="720"/>
        <w:jc w:val="center"/>
        <w:rPr>
          <w:sz w:val="24"/>
        </w:rPr>
      </w:pPr>
      <w:r>
        <w:rPr>
          <w:sz w:val="24"/>
        </w:rPr>
        <w:t>СПИСОК ИСПОЛЬЗОВАННОЙ ЛИТЕРАТУРЫ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никин В. (сост.) Русский фольклор. – М.: Худож. лит., 1986. – 367 с. – (Классики и современники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еленович Н.М. (сост.) Детская игра: традиционная и современная. – М.,1998. – </w:t>
      </w:r>
    </w:p>
    <w:p>
      <w:pPr>
        <w:pStyle w:val="Normal"/>
        <w:ind w:left="720" w:firstLine="4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4 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Жекулина В.И. и др. (сост.) Обрядовая поэзияМ.:Современник,1989. – (Классическая библиотека «Современника». Сокровища русского фольклора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анкеев И. А. Русские праздники. - М.: Яуза, 1998. – 256 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анфилов В.В. По старому русскому обычаю: Сборник обрядовых представлений и праздников. - М.: РИГ, 1998. - 298 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умова Е.М. и др. Пасха. – М., 1992. – 112 с., ил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негирев И.М. Русские простонародные праздники и суеверные обряды. - Ч.2 . - М.: Сов. Россия, 1990. – 80 с. - («В помощь клубному работнику». № 12. Русская мифология. Вып.3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радиционные праздники и обычаи русского народа: Сборник. – М., 1994. – 158 с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Автор сценария: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.Н. Смирнова, методист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рганизационно – методического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а КСРК ВОС.</w:t>
      </w:r>
    </w:p>
    <w:sectPr>
      <w:headerReference w:type="default" r:id="rId4"/>
      <w:type w:val="nextPage"/>
      <w:pgSz w:w="11906" w:h="16838"/>
      <w:pgMar w:left="851" w:right="567" w:gutter="0" w:header="720" w:top="7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rFonts w:ascii="Tahoma" w:hAnsi="Tahoma" w:cs="Tahoma"/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b/>
      <w:i/>
      <w:sz w:val="32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Tahoma" w:hAnsi="Tahoma" w:cs="Tahoma"/>
      <w:sz w:val="32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Tahoma" w:hAnsi="Tahoma" w:cs="Tahoma"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rFonts w:ascii="Tahoma" w:hAnsi="Tahoma" w:cs="Tahoma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8:58:00Z</dcterms:created>
  <dc:creator>вебер</dc:creator>
  <dc:description/>
  <cp:keywords/>
  <dc:language>en-US</dc:language>
  <cp:lastModifiedBy>Вебер</cp:lastModifiedBy>
  <cp:lastPrinted>2002-06-06T10:10:00Z</cp:lastPrinted>
  <dcterms:modified xsi:type="dcterms:W3CDTF">2017-04-03T07:46:00Z</dcterms:modified>
  <cp:revision>14</cp:revision>
  <dc:subject/>
  <dc:title>1</dc:title>
</cp:coreProperties>
</file>