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В ПОМОЩЬ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ОРГАНИЗАТОРАМ ПРАЗДНИКОВ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i/>
          <w:i/>
          <w:sz w:val="32"/>
          <w:szCs w:val="32"/>
        </w:rPr>
      </w:pPr>
      <w:r>
        <w:rPr>
          <w:rFonts w:cs="Tahoma" w:ascii="Tahoma" w:hAnsi="Tahoma"/>
          <w:i/>
          <w:sz w:val="32"/>
          <w:szCs w:val="32"/>
        </w:rPr>
        <w:t>Тематическая  подборка</w:t>
        <w:br/>
        <w:t>стихотворений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  <w:szCs w:val="32"/>
        </w:rPr>
      </w:pPr>
      <w:r>
        <w:rPr>
          <w:rFonts w:cs="Tahoma" w:ascii="Tahoma" w:hAnsi="Tahoma"/>
          <w:i/>
          <w:sz w:val="28"/>
          <w:szCs w:val="32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МОСКВА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7</w:t>
      </w:r>
      <w:r>
        <w:br w:type="page"/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ирических прекрасных строк </w:t>
      </w:r>
    </w:p>
    <w:p>
      <w:pPr>
        <w:pStyle w:val="Normal"/>
        <w:jc w:val="right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Порой так в жизни не хватает. 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эзии высокий слог </w:t>
      </w: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ворить и жить нам помогае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Настоящая поэзия участвует в формировании личности человека, его нравственного мира, убеждений. Поэты дают нам эстетический и нравственный настрой, помогают с достоинством переносить невзгоды. Настоящая поэзия делает нас лучше, чище, способствует возвышению души даже в самых прозаических обстоятельствах. Вот почему авторы включили в сборник подборку художественных произведений известных поэтов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ель данного раздела — обогатить творческую копилку организаторов школьных праздников текстами литературных произведений для художественного чтения, литературных вечеров, самостоятельных сценариев. При отборе материала принималось во внимание не только художественное восприятие, но и воспитательное воздействие на мировоззрение юношеств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ксты художественных произведений расположены в тематическом порядке, что облегчает задачу выбора материала для литературно-музыкальных композиций, вечеров, тематических праздников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ТИХИ О РОДНОЙ ПРИРОДЕ, РОДИНЕ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.  В.  КОЛЬЦОВ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 СТЕП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небе зориньк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нимает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олотой реко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ливается, 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кругом лежит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епь широк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тоит по не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ишь глубокая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вылем густым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епь белеет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равкой шелково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еленеетс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цветешь красо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епь привольн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ка нет ещ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ета знойного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ю сожжет тогд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бя солнышк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палит твою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равку-цветики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ка нет ещ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ремя тяжкого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мной осен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тра буйного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несет тогд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по воздух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ю красу твою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выль белую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.Ю. ЛЕРМОНТОВ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УЧ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учки небесные, вечные странники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епью лазурною, цепью жемчужно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читесь вы, будто, как я же, изгнанники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С милого севера в сторону южную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то же вас гонит: судьбы ли решение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висть ли тайная? злоба ль открытая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ли на вас тяготит преступление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ли друзей клевета ядовитая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т, вам наскучили нивы бесплодные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ужды вам страсти и чужды страдания;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чно холодные, вечно свободны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т у вас родины, нет вам изгнани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севере диком стоит одиноко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На голой вершине сосн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дремлет качаясь, и снегом сыпучим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Одета, как ризой, он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нится ей все, что в пустыне далекой —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В том крае, где солнца восход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дна и грустна на утесе горючем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Прекрасная пальма расте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ТЕС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чевала тучка золотая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груди утеса-великана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тром в путь она умчалась рано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 лазури весело играя;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остался влажный след в морщин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арого утеса. Одиноко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стоит, задумался глубоко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ихонько плачет он в пустын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И.С. НИКИТИН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ЕС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уми, шуми, зеленый лес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наком мне шум твой величавы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вой покой, и блеск небес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д головой твоей кудряво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с детства понимать привык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вое молчание немо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вой таинственный язык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что-то близкое, родное. </w:t>
      </w:r>
    </w:p>
    <w:p>
      <w:pPr>
        <w:pStyle w:val="Normal"/>
        <w:rPr>
          <w:rFonts w:ascii="Tahoma" w:hAnsi="Tahoma" w:cs="Tahoma"/>
          <w:sz w:val="16"/>
          <w:szCs w:val="16"/>
          <w:lang w:val="en-US"/>
        </w:rPr>
      </w:pPr>
      <w:r>
        <w:rPr>
          <w:rFonts w:cs="Tahoma" w:ascii="Tahoma" w:hAnsi="Tahoma"/>
          <w:sz w:val="16"/>
          <w:szCs w:val="16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я любил, когда пор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раса угрюмая природ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спорил с сильною гроз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минуты страшной непогод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больших твоих дубов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ршины темные качалис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отни разных голосов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твоей глуши перекликались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ли когда светило дн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дальнем западе сиял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ярким пурпуром огн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вою одежду освещал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ж тем в глуши твоих дерев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ыла уж ночь, а над тобою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Цепь разноцветных облаков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янулась пестрою грядою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от я снова прихож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 тебе с тоской моей бесплодн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пять на сумрак твой гляж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голос слушаю свободны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, может быть, в твоей глуш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узник, волей оживленны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буду скорбь моей душ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горечь жизни обыденн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ТРО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везды меркнут и гаснут. В огне облак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Белый пар по лугам расстилаетс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 зеркальной воде, по кудрям лозняк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От зари алый свет разливаетс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ремлет чуткий камыш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ишь — безлюдье вокруг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Чуть приметна тропинка росиста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уст заденешь плечом,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лицо тебе вдруг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листьев брызнет роса серебриста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тянул ветерок, воду морщит — ряби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Пронеслись утки с шумом и скрылис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леко — далеко колокольчик звени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Рыбаки r шалаше пробудили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няли сети с шестов, весла к лодкам несут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А восток все горит — разгораетс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тички солнышка ждут, птички песню поют,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И стоит себе лес, улыбаетс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т и солнце встает, из-за пашен блестит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За морями ночлег свой покинул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поля, на луга, на макушки ракит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Золотыми потоками хлынул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дет пахарь с сохой, едет — песню поет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По плечу молодцу все тяжелое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боли ты, душа! отдохни от забот!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Здравствуй, солнце да утро веселое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.А. БАРАТЫНСКИ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ОДИН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возвращуся к вам, поля моих отцов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убравы мирные, священный сердцу кров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возвращуся к вам, домашние иконы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кай другие чтут приличия законы;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кай другие чтут ревнивый суд невежд;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вободный наконец от суетных надежд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 беспокойных снов, от ветреных желани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спив безвременно всю чашу испытани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призрак счастия, но счастье нужно мн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сталый труженик, спешу к родной стран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снуть желанным сном под кровлею родим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 дом отеческий! о край, всегда любимый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одные небеса! незвучный голос мо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стихах задумчивых вас пел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</w:t>
      </w:r>
      <w:r>
        <w:rPr>
          <w:rFonts w:cs="Tahoma" w:ascii="Tahoma" w:hAnsi="Tahoma"/>
          <w:sz w:val="24"/>
          <w:szCs w:val="24"/>
        </w:rPr>
        <w:t>в стране чужо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 мне повеете спокойствием и счастье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в пристани пловец,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>испытанный ненастьем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улыбкой слушает, над бездною воссев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бури грозной свист и волн мятежный рев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, небо не моля о почестях и злат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покойный домосед в моей безвестной хат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крывшись от толпы взыскательных суде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кругу друзей своих, в кругу семьи свое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буду издали глядеть на бури свет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т, нет, не отменю священного обета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кай летит к шатрам бестрепетный герой;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кай кровавых битв любовник молод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волненьем учится, губя часы златы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уке размерять окопы боевые —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с детства полюбил сладчайшие труды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лежный, мирный плуг,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</w:t>
      </w:r>
      <w:r>
        <w:rPr>
          <w:rFonts w:cs="Tahoma" w:ascii="Tahoma" w:hAnsi="Tahoma"/>
          <w:sz w:val="24"/>
          <w:szCs w:val="24"/>
        </w:rPr>
        <w:t>взрывающий бразды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четнее меча; полезный в скромной дол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Хочу возделывать отеческое пол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ратай, ветхих дней достигший над сох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заботах сладостных наставник будет мой;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е дряхлого отца сыны трудолюбив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могут утучнять наследственные нивы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ты, мой старый друг,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</w:t>
      </w:r>
      <w:r>
        <w:rPr>
          <w:rFonts w:cs="Tahoma" w:ascii="Tahoma" w:hAnsi="Tahoma"/>
          <w:sz w:val="24"/>
          <w:szCs w:val="24"/>
        </w:rPr>
        <w:t>мой верный доброхот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сердный пестун мой, ты, первый огород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отческих полях разведший в дни былые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поведешь меня в сады свои густы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ревьев и цветов расскажешь имена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сам, когда с небес роскошная весн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веет негою воскреснувшей природ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тяжелым заступом явлюся в огороде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ду с тобой садить коренья и цветы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 подвиг благостный! не тщетен будешь ты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гиня пажитей признательней фортуны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ля них безвестный век,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</w:t>
      </w:r>
      <w:r>
        <w:rPr>
          <w:rFonts w:cs="Tahoma" w:ascii="Tahoma" w:hAnsi="Tahoma"/>
          <w:sz w:val="24"/>
          <w:szCs w:val="24"/>
        </w:rPr>
        <w:t>для них свирель и струны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и доступны всем и мне за легкий труд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лодами сочными обильно воздаду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 гряд и заступа спешу к полям и плугу;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там, где ручеек по бархатному луг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тит задумчиво пустынные стру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весенний ясный день я сам, друзья мо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 брега насажу лесок уединенны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липу свежую и тополь серебренный;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тени их отдохнет мой правнук молодой;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м дружба некогда сокроет пепел м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место мрамора положит на гробниц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мирный заступ мой и мирную цевниц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.А. БЛОК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 ПОЛЕ   КУЛИКОВОМ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ека раскинулась. Течет, грустит лениво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И моет берег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д скудной глиной желтого обрыва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В степи грустят стог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, Русь моя! Жена моя! До бол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Нам ясен долгий путь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ш путь — стрелой татарской древней воли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Пронзил нам груд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Наш путь — степной, наш путь — в тоске  </w:t>
        <w:tab/>
        <w:t xml:space="preserve">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</w:t>
      </w:r>
      <w:r>
        <w:rPr>
          <w:rFonts w:cs="Tahoma" w:ascii="Tahoma" w:hAnsi="Tahoma"/>
          <w:sz w:val="24"/>
          <w:szCs w:val="24"/>
        </w:rPr>
        <w:t>безбрежно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В твоей тоске, о, Русь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даже мглы — ночной и зарубежной —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Я не боюс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ночь. Домчимся. Озарим кострам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Степную дал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степном дыму блеснет степное знамя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И ханской сабли сталь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ечный бой! Покой нам только снится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Сквозь кровь и пыль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етит, летит степная кобылица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И мнет ковыль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ет конца! Мелькают версты, кручи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Останови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дут, идут испуганные тучи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Закат в крови!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кат в крови! Из сердца кровь струится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Плачь, сердце, плачь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коя нет! Степная кобылица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Несется вскачь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ОССИЯ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пять, как в годы золоты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ри стертых треплются шле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язнут спицы расписны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расхлябанные колеи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оссия, нищая Росси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е избы серые тво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вои мне песни ветровые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слезы первые любви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бя жалеть я не уме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крест свой бережно несу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ому хочешь чароде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дай разбойную красу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кай заманит и обманет,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пропадешь, не сгинешь т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лишь забота затумани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вои прекрасные черты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у, что ж? Одной заботой боле –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Одной слезой река шумне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ты все та же — лес, да пол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 плат узорный до бровей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евозможное возможн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рога долгая легк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блеснет в дали дорожн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гновенный взор из-под платк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звенит тоской острожн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лухая песня ямщика!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.М. РУБЦОВ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УША  ХРАНИТ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да недвижнее стекл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 глубине её светл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олько щука, как стрел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нзает водное стекло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, вид смиренный и родной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рёзы, избы по бугра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, отраженный глубин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сон столетий, божий хра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, Русь — великий звездочет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звёзд не свергнуть с высот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 век неслышно протеч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тронув этой красоты,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будто древний этот вид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 навсегда запёчатлён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душе, которая храни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ю красоту былых времён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РЁЗЫ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люблю, когда шумят берёз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листья падают с берёз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ушаю — и набегают слёз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глаза, отвыкшие от слёз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ё очнётся в памяти невольн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зовётся в сердце и в кров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анет как-то радостно и больн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дто кто-то шепчет о любв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лько чаще побеждает проз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овно дунет ветер хмурых дне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ь шумит такая же берёз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д могилой матери мое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войне отца убила пуля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у нас в деревне у оград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ветром и дождём шумел, как уле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т такой же жёлтый листопад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усь моя, люблю твои берёзы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первых лет я с ними жил и рос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тому и набегают слёз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глаза, отвыкшие от слёз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ИХАЯ МОЯ РОДИН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ихая моя родина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вы, река, соловьи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ать моя здесь похоронен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детские годы мо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- Где же погост? Вы не видели?</w:t>
        <w:br/>
        <w:t>Сам я найти не могу. —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ихо ответили жители: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- Это на том берег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ихо ответили жител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ихо проехал обоз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упол церковной обител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ркой травою зарос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м, где я плавал за рыбам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ено гребут в сеновал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жду речными изгибам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рыли люди канал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ина теперь и болотин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м, где купаться любил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ихая моя родин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ничего не забыл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вый забор перед школ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т же зелёный простор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овно ворона весёл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яду опять на забор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кола моя деревянная!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ремя придёт уезжать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ечка за мною туманна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дет бежать и бежат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каждой избою и туче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громом, готовым упас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увствую самую жгучу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амую смертную связ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ПРИВЕТ, РОССИЯ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вет, Россия — родина моя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под твоей мне радостно листвою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енья нет, но ясно слышу 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зримых певчих пенье хоровое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будто ветер гнал меня по не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 всей земле — по сёлам и столицам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сильный был, но ветер был сильне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я нигде не мог остановитьс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вет, Россия — родина моя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ильнее бурь, сильнее всякой вол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бовь к твоим овинам у жнивь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юбовь к тебе, изба в лазурном пол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РОНИКА ТУШНОВА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т говорят: Россия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еченьки да берёзки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я твои руки вижу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зловатые рук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ёсткие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уки, от стирки сморщенны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езами горькими смоченны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чавшие, пеленавши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победу благословлявшие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ижу пальцы твои сведённые, —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 заботы твои счастливы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 труды твои обыденны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 потери неисчислимые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дохнуть бы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 нет привычк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коленях лежать им праздно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куплю тебе рукавичк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чешь — синие, хочешь — красные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говори «не надо»,  —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л, на что красота старухе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на сердце согреть бы рад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труженные твои рук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спасенье своё держу их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лнения не оси л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брые твои рук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красные твои рук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атерь моя, Россия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.Т. ТВАРДОВСКИЙ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ожь, рожь... Дорога полева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дет неведомо куд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д полем низко провис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ениво стонут провод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ожь, рожь — до свода голубог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уть видишь где-нибудь вдал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ыряет шапка верховог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рузовичок плывет в пыл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ожь уходилась. Близки срок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яжелела и на кра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м полем подалась к дорог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виснула — хоть подпира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нать, колос туго начиненны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етырехгранный, золот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стал держать пуды, вагон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ставы хлеба над земле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тром, что ли, подунул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тех печальных полей, 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там с ней, как подума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ороной моей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тою русской сторонко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холустной, лесн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завидной, негромко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навеки родн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ужели там по неб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учки помнят свой шлях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ужели там что-нибуд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еленеет в полях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 гнездовья те самы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 Днепром, за Десн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нова птицы из-за мор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летели весной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од небом ограбленн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скорбленной земл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целевшие яблони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рок пришел — расцвели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ди счетом уменьшен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олча дышат, живу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мужей своих женщин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ужели не ждут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что было — оплакано,  -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мыло начисто след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как будто, что так он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охоже... А — нет!.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РЕМЕНА ГОДА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.А. ДЕЛЬВИГ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ЕННЯЯ   КАРТИН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земля отдаст плод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рудов зимы, весны и лет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, желтой мантией одет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зде печальные след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вляет роскоши минувше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добно радости мелькнувше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стрее молнии небес;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вершиной черный лес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умя, качает над тумано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, запоздалый, с океано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сталым борется пловец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бе, Нептун, дает обет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не испить с струею Лет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рады горестных сердец.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а коне скачу ретиво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о горам и по поля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ихрем веселюсь игривы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торый мчится по степя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з-под копыт с листом и прахом;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елянин его, со страхо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д вечер торопясь дом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родящей тенью почита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торую Харон сед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Аидов дом не пропускает;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е протяжный слышен в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погребенья умоляе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. МАЙКОВ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ЕНЬ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оет уж лист золотой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Влажную землю в лесу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мело топчу я ногой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Вешнюю леса крас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холоду щеки горят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Любо в лесу мне бежа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ышать, как сучьи трещат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Листья ногой разгребать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т мне здесь прежних утех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Лес с себя тайну совлек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рван последний орех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Свяну л последний цветок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х не приподнят, не взрыт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Грудой кудрявых груздей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коло пня не висит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Пурпур брусничных кисте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лго на листьях лежит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Ночи мороз, и сквозь лес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лодно как-то глядит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Ясность прозрачных небес.,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истья шумят под ногой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Смерть стелет жатву свою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лько я весел душой —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И, как безумный, пою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наю, недаром средь мхов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Ранний подснежник я рвал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плоть до осенних цветов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Каждый цветок я встречал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им сказала душа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Что ей сказали они, —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помню я, счастьем дыша,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В зимние ночи и дни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истья шумят под ногой;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Смерть стелет жатву свою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лько я весел душой —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И, как безумный пою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.С. ПУШКИН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ИМНИЙ  ВЕЧЕР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уря мглою небо кро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ихри снежные крутя;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, как зверь, она заво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 заплачет, как дит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 по кровле обветшал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друг соломой зашуми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, как путник запоздалы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 нам в окошко застучи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ша ветхая лачужк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ечальна и темн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же ты, моя старушк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умолкла у окна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ли бури завываньем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, мой друг, утомлен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ли дремлешь под жужжаньем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воего веретена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пьем, добрая подружк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дной юности мое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пьем с горя; где же кружка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ердцу будет веселе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пой мне песню, как синиц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ихо за морем жила;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пой мне песню, как девиц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 водой поутру шл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уря мглою небо кро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ихри снежные крутя;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, как зверь она заво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 заплачет, как дит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пьем, добрая подружк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дной юности мое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пьем с горя; где же кружка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рдцу будет веселе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ИМНЯЯ   ДОРОГ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возь волнистые туман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бирается лун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печальные полян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ьет печально свет он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 дороге зимней, скучн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ройка борзая бежи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локольчик однозвучны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томительно греми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-то слышится родно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долгих песнях ямщика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 разгулье удало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 сердечная тоска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и огня, ни черной хат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лушь и снег... Навстречу мн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лько версты полосат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падаются одне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учно, грустно... Завтра, Нин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втра к милой возвратяс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забудусь у камин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гляжусь не наглядясь,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вучно стрелка часова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рный круг свой соверши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, докучных удаля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лночь нас не разлучи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рустно, Нина: путь мой скучен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ремля смолкнул мой ямщик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локольчик однозвучен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уманен лунный лик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ИМНЕЕ  УТРО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ороз и солнце; день чудесный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ще ты дремлешь, друг прелестны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ра, красавица, проснись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крой сомкнуты негой взор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встречу северной Аврор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вездою севера явись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чор, ты помнишь, вьюга злилас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мутном небе мгла носилась;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уна, как бледное пятн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возь тучи мрачные желтел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ы печальная сидела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нынче... погляди в окно: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д голубыми небесам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ликолепными коврам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лестя на солнце, снег лежит;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зрачный лес один черне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ель сквозь иней зелене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речка подо льдом блести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я комната янтарным блеско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зарена. Веселым треско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рещит затопленная печ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ятно думать у лежанк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знаешь: не велеть ли в санк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былку бурую запречь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ользя по утреннему снег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руг милый, предадимся бег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терпеливого кон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авестим поля пусты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еса, недавно столь густы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берег, милый для мен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.К. ТОЛСТОЙ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 было раннею весной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Трава едва всходил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учьи текли, не парил зной,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И зелень рощ сквозила;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руба пастушья поутру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Еще не пела звонко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 завитках еще в бору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Был папоротник тонки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 было раннею весной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В тени берез то было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с улыбкой предо мной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Ты очи опустил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 на любовь мою в ответ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Ты опустила вежды —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 жизнь! о лес! о солнца свет!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О юность! о надежды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лакал я перед тобой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На лик твой глядя милы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 было раннею весной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В тени берез то было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 было в утро наших лет —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О счастие! о слезы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 лес! о зкизнь! о солнца свет!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О свежий дух березы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.А. ФЕТ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СН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ж тает снег, бегут ручь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окно повеяло весною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свищут скоро соловь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лес оденется листвою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иста небесная лазур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плей и ярче солнце встал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ра метелей злых и бур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пять надолго миновал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ердце сильно так в груд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учит, как будто ждет чего-т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будто счастье вперед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унесла зима заботы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 лица весело глядя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Весна!» — читаешь в каждом взоре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от, как празднику, ей рад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ья жизнь — лишь тяжкий труд и гор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резвых деток звонкий смех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беззаботных птичек пень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е говорят — кто больше всех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роды любит обновленье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.Н. ПЛЕЩЕЕВ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ЩЕ МАЙСКАЯ НОЧЬ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ая ночь! На всем какая нега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лагодарю, родной полночный край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з царства льдов, из царства вьюг и снег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свеж и чист твой вылетает май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ая ночь! Все звезды до един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пло и кротко в душу смотрят внов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 воздухе за песнью соловьин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носится тревога и любов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резы ждут. Их лист полупрозрачны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стенчиво манит и тешит взор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и дрожат. Так деве новобрачн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радостен и чужд ее убор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т, никогда нежней и бестелесне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вой лик, о ночь, не мог меня томить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пять к тебе иду с невольной песне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вольной — и последней, может быт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асточки пропал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вчера заре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 грачи летал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 как сеть мелькал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н над той гор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вечера все спит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дворе темн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ист сухой валит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чью ветер злитс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 стучит в окно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учше б снег да вьюг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третить грудью рад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овно как с испуг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скричавшись, к юг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уравли летя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йдешь — поневол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яжело — хоть плачь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мотришь — через пол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рекати-пол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ыгает как мяч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Ф.И. ТЮТЧЕВ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СЕННИЕ   ВОДЫ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ще в полях белеет снег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воды уж весной шумят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гут и будят сонный брег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гут и блещут и гласят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и гласят во все концы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«Весна идет, весна идет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молодой весны гонц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а нас выслала вперед!»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сна идет, весна идет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ихих, теплых, майских дне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умяный, светлый хоровод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лпится весело за не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СЕННЯЯ   ГРОЗ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блю грозу в начале м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весенний, первый гро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бы резвяся и игр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рохочет в небе голубо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ремят раскаты молоды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т дождик брызнул, пыль летит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висли перлы дождевы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олнце нити золоти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горы бежит поток проворны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лесу не молкнет птичий га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гам лесной и шум нагорный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 вторит весело грома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скажешь: ветреная Геб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рмя Зевесова орл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ромокипящий кубок с неб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меясь, на землю пролил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ародейкою Зимо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колдован, лес стоит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од снежной бахромо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подвижною, немо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удной жизнью он блести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тоит он, околдован,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мертвец и не живой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ном волшебным очарован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сь опутан, весь окован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егкой цепью пуховой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лнце зимнее ли меще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него свой луч косой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нем ничто не затрепещ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весь вспыхнет и заблеще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лепительной крас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.А. НЕКРАСОВ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ЕЛЕНЫЙ  ШУМ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дет-гудет Зеленый Шу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еленый Шум, весенний шум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граючи расходитс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друг ветер верховой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чнет кусты ольховы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дымет пыль цветочну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облако: все зелен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оздух и вода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дет-гудет Зеленый Шу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еленый Шум, весенний шум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ромна моя хозяюшк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талья Патрикеевн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дой не замутит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 с ней беда случила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лето жил я в Питере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ама сказала, глуп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ипун ей на язык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избе сам-друг с обманщице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има нас заперл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мои глаза суровы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лядит,  — молчит жен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лчу... а дума лютая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коя не дает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бить... так жаль сердечную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ерпеть — так силы нет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тут зима косматая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евет и день и ночь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Убей, убей изменницу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лодея изведи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то весь век промаешься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и днем, ни долгой ноченькой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коя не найдеш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глаза твои бесстыжи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седи наплюют!..»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д песню-вьюгу зимнюю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крепла дума лютая -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пас я вострый нож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 вдруг весна подкралася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дет-гудет Зеленый Шу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еленый Шум, весенний шум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молоком облиты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оят сады вишневы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ихохонько шумят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греты теплым солнышком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Шумят повеселелы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сновые леса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рядом новой зеленью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епечут песню нову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липа бледно лист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белая березоньк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зеленою косой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умит тростинка мал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умит высокий клен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умят они по-новом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-новому, весеннему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дет-гудет Зеленый Шу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еленый Шум, весенний шум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абеет дума лют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ж валится из рук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се мне песня слышитс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дна — в лесу, в лугу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«Люби, покуда любит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рпи, покуда терпит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щай, пока прошает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— бог тебе судья!»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.Т. ТВАРДОВСКИ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нега потемнеют сини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доль загородных дорог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оды зайдут низинам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розрачный еще лесок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движной гладью прикинут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разом — в сырой ноч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поход отовсюду ринут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 русел выбив ручь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, сонная, тал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емля обвянет едв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иству прошивая стару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йдет строчить трав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 ветром нежно-зелена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льховая пыльц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з детских лет донесенн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тень, коснется лиц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ердце почует занов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свежесть поры люб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только была, да канул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есть и будет с тобой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ТИХИ О ЛЮБВИ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.П. ОГАРЕВ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ВАЯ   ЛЮБОВЬ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вечернем сумраке долин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инела тихо за ручьем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запах розы и жасмин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лагоухал в саду твоем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кустах прибережных влюбленно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кликались соловь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близ тебя стоял смущенны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мимый трепетом любв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ста от полноты дыханья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тались немы и робк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сердце жаждало признанья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ука — пожатия рук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этот сон мне жизнь сменил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ревогой шумной пестроты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память верно сохранил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образ тихой красоты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ад, и вечер, и свидань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егу смутную в кров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ердца жар, и замиранье —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ю эту музыку любв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7938770</wp:posOffset>
                </wp:positionH>
                <wp:positionV relativeFrom="paragraph">
                  <wp:posOffset>5050790</wp:posOffset>
                </wp:positionV>
                <wp:extent cx="0" cy="73787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50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1pt,397.7pt" to="625.1pt,455.75pt" stroked="t" o:allowincell="f" style="position:absolute;mso-position-horizontal-relative:margin">
                <v:stroke color="black" weight="500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>И.С. ТУРГЕНЕВ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тро туманное, утро седо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ивы печальные, снегом покрыты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хотя вспомнишь и время было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помнишь и лица, давно позабыты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помнишь обильные страстные реч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згляды, так жадно, так робко ловимы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рвые встречи, последние встреч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ихого голоса звуки любимы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помнишь разлуку с улыбкою странн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огое вспомнишь родное, далеко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ушая ропот колес непрестанны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лядя задумчиво в небо широко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.А. ФЕТ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заре ты ее не буди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заре она сладко так спит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тро дышит у ней на груд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рко пышет на ямках лани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одушка ее горяч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горяч утомительный сон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, чернеясь, бегут на плеч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сы лентой с обеих сторон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вчера у окна в вечер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лго, долго сидела он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ледила по тучам игр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, скользя, затевала луна,  —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чем ярче играла лун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чем громче свистал солове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 бледней становилась он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рдце билось больней и больне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того-то на юной груд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ланитах так утро гори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буди ж ты ее, не буди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заре она сладко так спит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/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ое счастие: и ночь, и мы одни!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ека — как зеркало и вся блестит звездами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там-то... голову закинь-ка да взгляни: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ая глубина и чистота над нами!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, называй меня безумным! Назови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ем хочешь; в этот миг я разумом слабею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 сердце чувствую такой прилив любви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не могу молчать, не стану, не умею!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болен, я влюблен; но, мучась и любя,  —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, слушай! о, пойми! — я страсти не скрываю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я хочу сказать, что я люблю тебя —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бя, одну тебя люблю я и желаю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тебе ничего не скаж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ебя не встревожу ничу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о том, что я молча тверж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решусь ни за что намекнут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Целый день спят ночные цвет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лишь солнце за рощу зайд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скрываются тихо лист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я слышу, как сердце цвете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 больную, усталую груд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ет влагой ночной... я дрожу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тебя не встревожу ничу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тебе ничего не скаж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ияла ночь. Луной был полон сад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ежал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учи у наших ног в гостиной без огне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ояль был весь раскры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</w:t>
      </w:r>
      <w:r>
        <w:rPr>
          <w:rFonts w:cs="Tahoma" w:ascii="Tahoma" w:hAnsi="Tahoma"/>
          <w:sz w:val="24"/>
          <w:szCs w:val="24"/>
        </w:rPr>
        <w:t xml:space="preserve">и струны в нем дрожал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и сердца у нас, за песнею твое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пела до зари, в слезах изнемог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ты одна — любовь, что нет любви иной,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ак хотелось жить, чтоб, звука не роня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бя любить, обнять и плакать над тоб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много лет прошл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мительных и скучных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от в тиши ночн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</w:t>
      </w:r>
      <w:r>
        <w:rPr>
          <w:rFonts w:cs="Tahoma" w:ascii="Tahoma" w:hAnsi="Tahoma"/>
          <w:sz w:val="24"/>
          <w:szCs w:val="24"/>
        </w:rPr>
        <w:t xml:space="preserve">твой голос слышу внов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еет, как тогда, во вздохах этих звучных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ты одна — вся жизнь,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</w:t>
      </w:r>
      <w:r>
        <w:rPr>
          <w:rFonts w:cs="Tahoma" w:ascii="Tahoma" w:hAnsi="Tahoma"/>
          <w:sz w:val="24"/>
          <w:szCs w:val="24"/>
        </w:rPr>
        <w:t>что ты одна — любов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нет обид судьбы и сердца жгучей мук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жизни нет конца, и цели нет ин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только веровать в рыдающие звук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бя любить, обнять и плакать над тоб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.Н. МАЙКОВ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х, люби меня без размышлени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з тоски, без думы роков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з упреков, без пустых сомнений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тут думать? Я твоя, ты мой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 забудь, все брось, мне весь отдайся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меня так грустно не гляди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гадать, что в сердце — не пытайся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сь ему отдайся — и иди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любви не числю и не мерю;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т, любовь есть вся моя душ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люблю — смеюсь, клянусь и верю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х, как жизнь, мой милый, хороша!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рь в любви, что счастью не умчатьс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рь, как я, о гордый человек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нам ввек с тобой не расставатьс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е кончить поцелуя ввек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.К. ТОЛСТОЙ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редь шумного бала, случайн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тревоге мирской сует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бя я увидел, но тайн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вои покрывала черты;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ишь очи печально глядел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голос так дивно звучал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звон отдаленной свирел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моря играющий вал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е стан твой понравился тонки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есь твой задумчивый вид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смех твой, и грустный и звонки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тех пор в моем сердце звучи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часы одинокие ноч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блю я, усталый, прилечь;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вижу печальные оч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слышу веселую реч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грустно я так засыпа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 грезах неведомых сплю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блю ли тебя, я не знаю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кажется мне, что люблю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.А. НЕКРАСОВ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всегда хороша несравненн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когда я уныл и угрю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живляется так вдохновенн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вой веселый, насмешливый у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хохочешь так бойко и мил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 врагов моих глупых браниш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, понурив головку уныл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 лукаво меня ты смешиш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 добра ты, скупая на ласк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целуй твой так полон огн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вои ненаглядные глазк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 голубят и гладят меня,  —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с тобой настоящее гор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разумно и кротко снош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перед — в это темное море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з обычного страха гляжу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е люблю иронии твое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ставь ее отжившим и не живши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нам с тобой, так горячо любивши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ще остаток чувства сохранившим, 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м рано предаваться ей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ка еще застенчиво и нежн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видание продлить желаешь т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ка еще кипят во мне мятежн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евнивые тревоги и мечты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торопи развязки неизбежной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без того она не далека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ипим сильней, последней жаждой полны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в сердце тайный холод и тоска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 осенью бурливее рек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холодней бушующие волны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с тобой бестолковые люди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минута, то вспышка готов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блегченье взволнованной груди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разумное, резкое слово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овори же, когда ты сердит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, что душу волнует и мучит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удем, друг мой, сердиться открыто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егче мир — и скорее наскучи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ли проза в любви неизбежн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 возьмем и с нее долю счастья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сле ссоры так полно, так нежн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звращенье любви и участья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СТ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сти! Не помни дней падень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ски, унынья, озлобленья,  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помни бурь, не помни слез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помни ревности угроз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дни, когда любви светил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д нами ласково всходил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бодро мы свершали путь,  —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Благослови и не забудь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.Н. АПУХТИН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ЮБОВЬ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без страсти и без дел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сцветно дни мои текл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а как буря налетел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унесла меня с земл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а меня лишила вер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дохновение зажгл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ла мне счастие без мер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лезы, слезы без числа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ухими, жесткими словам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рзала сердце мне пор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хохотала над слезам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издевалась над тоской;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иногда горячим слово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зором ласковых оче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нала печаль — ив блеске ново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душе светилася моей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все забыл, дышу лишь ею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ю жизнь я отдал ей во влас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лагословить ее не сме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е могу ее прокляст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чи безумные, ночи бессонны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ечи несвязные, взоры усталые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чи, последним огнем озаренны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ени мертвой цветы запоздалые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даже время рукой беспощадно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е указало, что было в вас ложног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 же лечу я к вам памятью жадно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рошлом ответа ищу невозможного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крадчивым шепотом вы заглушает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вуки дневные, несносные, шумные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тихую ночь вы мой сон отгоняет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чи бессонные, ночи безумные!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е не жаль, что тобою я не был любим,  — </w:t>
      </w:r>
    </w:p>
    <w:p>
      <w:pPr>
        <w:pStyle w:val="Normal"/>
        <w:ind w:left="1701" w:hanging="0"/>
        <w:rPr/>
      </w:pPr>
      <w:r>
        <w:rPr>
          <w:rFonts w:cs="Tahoma" w:ascii="Tahoma" w:hAnsi="Tahoma"/>
          <w:sz w:val="24"/>
          <w:szCs w:val="24"/>
        </w:rPr>
        <w:tab/>
        <w:t>Я любви не достоин твоей!</w:t>
      </w:r>
    </w:p>
    <w:p>
      <w:pPr>
        <w:pStyle w:val="Normal"/>
        <w:ind w:left="1701" w:hanging="0"/>
        <w:rPr/>
      </w:pPr>
      <w:r>
        <w:rPr>
          <w:rFonts w:cs="Tahoma" w:ascii="Tahoma" w:hAnsi="Tahoma"/>
          <w:sz w:val="24"/>
          <w:szCs w:val="24"/>
        </w:rPr>
        <w:t>Мне не жаль, что теперь я разлукой томим, -</w:t>
      </w:r>
    </w:p>
    <w:p>
      <w:pPr>
        <w:pStyle w:val="Normal"/>
        <w:ind w:left="1701" w:hanging="0"/>
        <w:rPr/>
      </w:pPr>
      <w:r>
        <w:rPr>
          <w:rFonts w:cs="Tahoma" w:ascii="Tahoma" w:hAnsi="Tahoma"/>
          <w:sz w:val="24"/>
          <w:szCs w:val="24"/>
        </w:rPr>
        <w:tab/>
        <w:t>Я в разлуке люблю горячей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е не жаль, что и налил и выпил я сам </w:t>
      </w:r>
    </w:p>
    <w:p>
      <w:pPr>
        <w:pStyle w:val="Normal"/>
        <w:ind w:left="1701" w:hanging="0"/>
        <w:rPr/>
      </w:pPr>
      <w:r>
        <w:rPr>
          <w:rFonts w:cs="Tahoma" w:ascii="Tahoma" w:hAnsi="Tahoma"/>
          <w:sz w:val="24"/>
          <w:szCs w:val="24"/>
        </w:rPr>
        <w:tab/>
        <w:t>Унижения чашу до дна,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к проклятьям моим и к слезам и к мольбам </w:t>
      </w:r>
    </w:p>
    <w:p>
      <w:pPr>
        <w:pStyle w:val="Normal"/>
        <w:ind w:left="1701" w:hanging="0"/>
        <w:rPr/>
      </w:pPr>
      <w:r>
        <w:rPr>
          <w:rFonts w:cs="Tahoma" w:ascii="Tahoma" w:hAnsi="Tahoma"/>
          <w:sz w:val="24"/>
          <w:szCs w:val="24"/>
        </w:rPr>
        <w:tab/>
        <w:t>Оставалася ты холодна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е не жаль, что огонь, закипевший в крови, </w:t>
      </w:r>
    </w:p>
    <w:p>
      <w:pPr>
        <w:pStyle w:val="Normal"/>
        <w:ind w:left="1701" w:hanging="0"/>
        <w:rPr/>
      </w:pPr>
      <w:r>
        <w:rPr>
          <w:rFonts w:cs="Tahoma" w:ascii="Tahoma" w:hAnsi="Tahoma"/>
          <w:sz w:val="24"/>
          <w:szCs w:val="24"/>
        </w:rPr>
        <w:tab/>
        <w:t>Мое сердце сжигал и томил,  —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мне жаль, что когда-то я жил без любви, </w:t>
      </w:r>
    </w:p>
    <w:p>
      <w:pPr>
        <w:pStyle w:val="Normal"/>
        <w:ind w:left="1701" w:hanging="0"/>
        <w:rPr/>
      </w:pPr>
      <w:r>
        <w:rPr>
          <w:rFonts w:cs="Tahoma" w:ascii="Tahoma" w:hAnsi="Tahoma"/>
          <w:sz w:val="24"/>
          <w:szCs w:val="24"/>
        </w:rPr>
        <w:tab/>
        <w:t>Но мне жаль, что я мало любил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. БУНИН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УЖАЯ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чужая, но любишь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Любишь только мен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меня не забудешь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До последнего дн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покорно и скромно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Шла за ним от венц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лицо ты склонила —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Он не видел лиц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с ним женщиной стала,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Но не девушка ль ты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олько в каждом движенье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Простоты, красоты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дут снова измены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Но один только раз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 застенчиво светит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Нежность любящих глаз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и скрыть не умеешь,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Что ему ты чужда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меня не забудешь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Никогда, никогда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. ЦВЕТАЕВ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ПЫТКА РЕВНОСТ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живется вам с другою, 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ще ведь? — Удар весла!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инией берегово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оро ль память отошла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о мне, плавучем остров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По небу — не по водам)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уши, души! — быть вам сестрам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любовницами — вам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живется вам с просто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Женщиною? Без божеств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осударыню с престол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вергши ( с оного сошед),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живется вам — хлопочется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жится? Встается — как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пошлиной бессмертной пошлост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справляетесь, бедняк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«Судорог да перебоев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Хватит! Дом себе найму»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живется вам с любовью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бранному моему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войственнее и съедобнее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недь? Приестся — не пеняй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живется вам с подобием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ам, поправшему Синай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живется вам с чужо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дешнею? Ребром — люба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ыд Зевесовой вожжо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охлестывает лба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живется вам - здоровится —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Можется? Поется - как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язвою бессмертной совест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справляетесь, бедняк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живется вам с товаро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ыночным? Оброк — крутой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сла мраморов Каррар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живется вам с трухой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ипсовой? (Из глыбы высечен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ог — и начисто разбит!)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Как живется вам с стотысячной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ам, познавшему Лилит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ыночною новизною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ыты ли? К волшбам остыв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живется вам с земно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Женщиною без шестых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увств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Ну, за голову: счастливы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т? В провале без глубин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. живется, милый? Тяжче л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 же ли, как мне с другим?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бовь! Любовь! И в судорогах и в гробе </w:t>
      </w:r>
    </w:p>
    <w:p>
      <w:pPr>
        <w:pStyle w:val="Normal"/>
        <w:ind w:left="1701" w:hanging="0"/>
        <w:rPr/>
      </w:pPr>
      <w:r>
        <w:rPr>
          <w:rFonts w:cs="Tahoma" w:ascii="Tahoma" w:hAnsi="Tahoma"/>
          <w:sz w:val="24"/>
          <w:szCs w:val="24"/>
        </w:rPr>
        <w:t>Насторожусь — прельщусь — смущусь — рванусь.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 милая! Ни в гробовом сугробе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и в облачном с тобою не прощусь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е на то мне пара крыл прекрасных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на, чтоб на сердце держать пуды.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пеленатых, безглазых и безгласных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не умножу жалкой слободы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т, выпростаю руки,  — стан упругий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диным взмахом из твоих пелён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мерть, выбью! — Верст на тысячу в округе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стоплены снега — и лес спалён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если все ж — плеча, крыла, колена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жав — на погост дала себя увезть,   —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 лишь затем, чтобы, смеясь над тленом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ихом восстать — иль розаном расцвесть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. СИМОНОВ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РЕБРЯНАЯ   СВАДЬБ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годовщине свадьбы был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у друзей, что издавн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больше всех других любил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книгу, что не издан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ыл чай у круглого стол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ад в июльском шелесте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зяйка мне была мил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й поздней женской прелестью,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й чуть усталой красот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де молодость кончает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за щемящею черт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де все еще случается,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ой страстей сберегшей след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собенной улыбко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прожить и двадцать ле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будет с ней ошибкою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вспоминал про нас с тоб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 наши опасени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друг разлученными судьб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ыть в наши дни осенни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, вздумав вдруг меня кори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рашась за расстояни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оясь разлюбленною бы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сердишься заране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боже, как мне всех миле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Хозяйка дома этог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жадно я слежу за не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не одни мы, сету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знаю я давным-давн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е ночные лепет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как не в силах все равн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едить за ней без трепет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не ревнуй к ней, ангел м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оя вина уменьшен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м, что рассказ — про нас с тоб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ты и есть та женщина,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ой еще ни белый св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и я тебя не видывал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ой вперед на двадцать ле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бя сейчас я выдумал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. ТАРКОВСКИЙ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утра я тебя дожидался вчера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и догадались, что ты не придёшь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</w:t>
      </w:r>
      <w:r>
        <w:rPr>
          <w:rFonts w:cs="Tahoma" w:ascii="Tahoma" w:hAnsi="Tahoma"/>
          <w:sz w:val="24"/>
          <w:szCs w:val="24"/>
        </w:rPr>
        <w:t xml:space="preserve">Ты помнишь, какая погода была?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в праздник! И я выходил без пальто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егодня пришла, и устроили нам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ой-то особенно пасмурный день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дождь, и особенно поздний час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капли бегут по холодным ветвям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и словом унять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и платком утереть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оберт Рождественски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ЕЖНЫЕ   ЦВЕТЫ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привез я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таежных цветов —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звин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не верь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ли скажут, что плохи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ab/>
        <w:t>он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ли кто-то совр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об этом читал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сто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эти цветы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уговым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чета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буреломах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на кручах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ылают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арк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закат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облитые кровью желтк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м не стать украшеньем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городского стол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для них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отшлифованный блеск хрустал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для них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они не поймут никогд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вода из-под крана —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это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тоже вода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попробуй сорви их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пробуй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сорви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их держиш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кажется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руки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>в крови!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не бойся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веты к пиджаку приколи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лько что это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идишь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ишившись земл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ежно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ласково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рдой земл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которой он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на рассвете взошл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которой рос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и медвежьи след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чинают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стремительно вянуть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>цветы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раз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аснут они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т час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ибнут они!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привез я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таежных цветов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вин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дь, пожалуйста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>послабее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дь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жалуйст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огда подарю тебе я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удо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>запросто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огда я вымахну —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>вырасту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ану особенны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 горящего дома вынесу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бя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нную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решусь на все неизвестно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все безрассудное —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море брошусь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>густое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ab/>
        <w:t>зловеще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пасу тебя!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Это будет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сердцем велено мн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рдцем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велено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ведь ты ж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сильнее меня,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ab/>
        <w:t>сильне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уверенней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сама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готова спасти других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 уныния тяжког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сама не боишься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>ни свиста пург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и огня хрустящег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заблудишься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не утонешь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л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накопиш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заплачешь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и не застонеш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ли захочеш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анешь плавной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и станешь ветрено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ли захочешь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е с тобою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ой уверенной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рудно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очен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ть нарочно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хоть на мгновенье -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прошу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робея, 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моги мн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себя повери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ань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>слабее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Эдуард Асадов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И СТУДЕНТАМИ БЫЛИ...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и студентами были.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и друг друга любили.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мната в восемь метров — чем не семейный дом?!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товясь порой к зачетам,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д книгой или блокнотом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редко до поздней ночи сидели они вдвоем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а легко уставала,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, если вдруг засыпала,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мыл под краном посуду и комнату подметал.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том, не шуметь стараясь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зглядов косых стесняясь,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йком за закрытой дверью белье по ночам стирал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кто соседок обманет —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т магом, пожалуй, станет.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ужжал над кастрюльным паром их дружный осиный рой.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е называли лентяйкой,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го ехидно: «хозяйкой»,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здыхали, что парень — тряпка и у жены под пятой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редко вот так часами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рескучими голосами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гли судачить соседки, шинкуя лук и морковь.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хоть за любовь стояли,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вряд ли они понимали,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, может, такой и бывает истинная любовь!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и инженерами стали.</w:t>
      </w:r>
    </w:p>
    <w:p>
      <w:pPr>
        <w:pStyle w:val="Normal"/>
        <w:ind w:left="1701" w:hanging="0"/>
        <w:rPr/>
      </w:pPr>
      <w:r>
        <w:rPr>
          <w:rFonts w:cs="Tahoma" w:ascii="Tahoma" w:hAnsi="Tahoma"/>
          <w:sz w:val="24"/>
          <w:szCs w:val="24"/>
        </w:rPr>
        <w:t>Шли годы без ссор и печали.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счастье — капризная штука... нестойко порою, как дым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1701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</w:t>
      </w:r>
      <w:r>
        <w:rPr>
          <w:rFonts w:cs="Tahoma" w:ascii="Tahoma" w:hAnsi="Tahoma"/>
          <w:sz w:val="24"/>
          <w:szCs w:val="24"/>
        </w:rPr>
        <w:t>После собранья в субботу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рнувшись домой с работы,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днажды жену застал он целующейся с другим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т в мире острее боли.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мер бы лучше, что ли!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минуту в дверях стоял он, уставя в пространство взгляд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выслушал объяснений,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стал выяснять отношений,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взял ни рубля, ни рубахи, а молча шагнул назад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неделю кухня гудела: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Скажите, какой Отелло!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у целовалась, ошиблась... немного вскипела кровь...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он не простил. Слыхали?»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щане! Они и не знали,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, может, такой и бывает истинная любовь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СТИХИ О ВЕЛИКОЙ ОТЕЧЕСТВЕННОЙ ВОЙНЕ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. ТВАРДОВСКИЙ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ССКАЗ ТАНКИСТА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ыл трудный бой. Все нынче, как спросонку,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олько не могу себе простить: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 тысяч лиц узнал бы я мальчонку,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как зовут, забыл его спросить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ет десяти — двенадцати. Бедовый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з тех, что главарями у детей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з тех, что в городишках прифронтовых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тречают нас, как дорогих гостей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ашину обступают на стоянках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скать им воду ведрами — не труд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носят мыло с полотенцем к танку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ливы недозрелые суют..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ел бой за улицу. Огонь врага был страшен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прорывались к площади вперед.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он гвоздит — не выглянуть из башен.—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черт его поймет, откуда бьет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ут угадай-ка, за каким домишкой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примостился,  — столько всяких дыр.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друг к машине подбежал парнишка: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—</w:t>
      </w:r>
      <w:r>
        <w:rPr>
          <w:rFonts w:cs="Tahoma" w:ascii="Tahoma" w:hAnsi="Tahoma"/>
          <w:sz w:val="24"/>
          <w:szCs w:val="24"/>
        </w:rPr>
        <w:tab/>
        <w:t>Товарищ командир, товарищ командир!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знаю, где их пушка. Я разведал...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подползал, они вон там, в саду...</w:t>
      </w:r>
    </w:p>
    <w:p>
      <w:pPr>
        <w:pStyle w:val="Normal"/>
        <w:ind w:left="1701" w:hanging="0"/>
        <w:rPr/>
      </w:pPr>
      <w:r>
        <w:rPr>
          <w:rFonts w:cs="Tahoma" w:ascii="Tahoma" w:hAnsi="Tahoma"/>
          <w:sz w:val="24"/>
          <w:szCs w:val="24"/>
        </w:rPr>
        <w:t>- Да где же, где?.. — А дайте я поеду</w:t>
        <w:br/>
        <w:t>На танке с вами. Прямо приведу,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ж, бой не ждет. — Влезай сюда, дружище!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от мы катим к месту вчетвером.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оит парнишка — мины, пули свищут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олько рубашонка пузырем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дъехали. — Вот здесь. — И с разворота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ходим в тыл. и полный газ даем.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эту пушку, заодно с расчетом,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 вмяли в рыхлый, жирный чернозем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вытер пот. Душила гарь и копоть: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 дома к дому шел большой пожар.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, помню, я сказал: — Спасибо, хлопец! —-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руку, как товарищу, пожал..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л трудный бой. Все нынче, как спросонку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олько не могу себе простить: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з тысяч лиц узнал бы я мальчонку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как зовут, забыл его спросит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РМЕЙСКИЙ САПОЖНИК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лесу, возле кухни походн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будто забыв о войн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рмейский сапожник холодны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идит за работой на пн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идит без ремня, без пилотк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рудует в поте лиц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коленях — сапог на колодк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ругой — на ноге у бойц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янчит, и лечит сапожник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апог, что заляпан так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мыслимой грязью дорожн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копной, болотной, лесной,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взять его, кажется, в рук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доктору все нипоче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тает согласно наук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 двигает лихо плечо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 щурится важно и хмур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знающий цену себ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 лихостью важной окурок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исит у него на губ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 точно, движенья по счет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дар — где такой, где сяк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мотрит боец за работ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одною разутой ног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хочет, чтоб было получш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работано, чтоб в аккура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коро сапог он получи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опай обратно, солда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то знает,  — казенной подковк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дбитой по форме под низ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станет ему до Сычевк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может, до старых границ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может быть, думою сходн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занят, а может — и не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ахнет от кухни походн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в мирное время, обед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 сторону гулкой, недальне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альбы — перелет, недолет,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спешно и как бы похвальн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ивает сапожник: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- Дает?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- Дает,  — отзывается здраво</w:t>
        <w:br/>
        <w:t>Боец. И не смотрит. Война.</w:t>
        <w:br/>
        <w:t>Налево война и направо.</w:t>
        <w:br/>
        <w:t>Война поперек всей державы,</w:t>
        <w:br/>
        <w:t>Давно не в новинку он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 Волги, у рек и речушек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 горных приморских дорог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 северных хвойных опушек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снится колесами пушек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ильонами грязных сапог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ломано столько желез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порчено столько земл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только повалено лес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будто столетья прошл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сколько разрушено кров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гублено жизни само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ной — и живой и здоровый,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уда он вернется домой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йдет ли окошко родно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уда постучаться в ночи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 — прахом, все — пеплом-золою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ынишка сидит сиротою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немецкой гармошкой губною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чьей-то холодной печ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ник журавель у колодц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екому воду носит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что еще встретить придется —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амо не пройдет, не сотрется,  —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 все это надо спросить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встали, серьезные оба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- Кури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- Ну давай, закурю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- Великое дело, брат, обувь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- Молчи, я и то говорю. —</w:t>
        <w:br/>
        <w:t>Беседа идет, не беседа,</w:t>
        <w:br/>
        <w:t>Стоят они, курят вдвоем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- Шагай, брат, теперь до победы.</w:t>
        <w:br/>
        <w:t>Не хватит — еще подобьем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- Спасибо. — И словно бы другу,</w:t>
        <w:br/>
        <w:t>Который его провожал,</w:t>
        <w:br/>
        <w:t>Товарищ товарищу руку</w:t>
        <w:br/>
        <w:t>Внезапно и крепко пожал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час добрый. Что будет — то буде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вало! Не стать привыкать!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одные великие люд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оссия, родимая мать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ВЕ   СТРОЧК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з записной потертой книжк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ве строчки о бойце-парнишк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был в сороковом год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бит в Финляндии на льд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ежало как-то неумел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-детски маленькое тел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инель ко льду мороз прижал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леко шапка отлетел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залось, мальчик не лежал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все еще бегом бежал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 лед за полу придержал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реди большой войны жесток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чего — ума не приложу,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е жалко той судьбы далек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будто мертвый, одиноки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будто это я леж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мерзший, маленький, убиты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той войне незнаменит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бытый, маленький, лежу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ЫНУ  ПОГИБШЕГО   ВОИНА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лдатский сын, что вырос без отца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раньше срока возмужал заметно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памятью героя и отца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отлучен от радостей заветных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прета он тебе не положил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воим посмертным образом суровым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то, чем сам живой с отрадой жил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всех живых зовет влекущим зовом..,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если ты, случится как-нибудь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 глупости, по молодости ранней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ешишь податься на постыдный путь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быв о чести, долге и призванье: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варища в беде не поддержать,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 чье-то горе обратить забаву,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труде схитрить. Солгать. Обидеть мать.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недобрым другохм поравняться славой, -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 прежде ты —- завет тебе один, —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только вспомни, мальчик, чей ты сын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УБИТ ПОДО РЖЕВОМ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убит подо Ржево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безымянном болот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пятой рот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левом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жестоком налете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е слышал разрыв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е видел той вспышки,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чно в пропасть с обрыва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и дна ни покрышк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о всем этом мир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 конца его дне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и петлички, ни лычк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гимнастерки мое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-- где корни слепы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щут корма во тьме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— где с облачком пыл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одит роясь на холме;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— где крик петушины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заре но росе;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— где ваши машин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здух рвут на шоссе;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де травинку к травинк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ечка травы прядет,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м, куда на поминк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же мать не приде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дсчитайте, живы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олько сроку назад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л на фронте впервы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зван вдруг Сталинград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Фронт горел, не стих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на теле рубец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убит и не зна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ш ли Ржев наконец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держались ли наш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м, на Среднем Дону?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Этот месяц был страшен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ыло все на кон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ужели до осен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л за ним уже Дон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хотя бы колесам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 Волге вырвался он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т, неправд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дач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й не выиграл враг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т же, нет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инач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же мертвому — как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у мертвых, безгласных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ть отрада одна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за родину пал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она — спасен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40</wp:posOffset>
                </wp:positionH>
                <wp:positionV relativeFrom="paragraph">
                  <wp:posOffset>166370</wp:posOffset>
                </wp:positionV>
                <wp:extent cx="124968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3.1pt" to="99.55pt,13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4"/>
          <w:szCs w:val="24"/>
        </w:rPr>
        <w:t xml:space="preserve">Я убит подо Ржево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т еще под Москво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де-то, воины, где в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то остался живой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городах миллионных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селах, дома в семье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боевых гарнизонах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на нашей земле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х, своя ли, чуж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я в цветах иль в снегу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вам жить завещаю,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я больше могу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вещаю в той жизн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ам счастливыми бы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родимой отчизн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честью дальше служит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оревать — горделив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клонясь голов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иковать — не хвастлив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час победы сам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беречь ее свят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ратья, счастье свое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память воина-брат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погиб за нее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нстантин Симонов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. СУРКОВУ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помнишь, Алеша, дороги Смоленщины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шли бесконечные, злые дожди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кринки несли нам усталые женщины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жав, как детей, от дождя их к груди,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слезы они вытирали украдкою,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вслед нам шептали: — «Господь вас спаси!»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нова себя называли солдатками,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встарь повелось на великой Руси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</w:t>
      </w:r>
      <w:r>
        <w:rPr>
          <w:rFonts w:cs="Tahoma" w:ascii="Tahoma" w:hAnsi="Tahoma"/>
          <w:sz w:val="24"/>
          <w:szCs w:val="24"/>
        </w:rPr>
        <w:t xml:space="preserve">Слезами измеренный чаще, чем верстами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ел тракт, на пригорках скрываясь из глаз: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еревни, деревни, деревни с погостами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будто на них вся Россия сошлась,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будто за каждою русской околицей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рестом своих рук ограждая живых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м миром сойдясь, наши прадеды молятся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 в бога не верящих внуков своих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знаешь, наверное, все-таки Родина —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дом городской, где я празднично жил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эти проселки, что дедами пройдены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простыми крестами их русских могил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знаю, как ты, а меня с деревенскою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рожной тоской от села до села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 вдовьей слезою и песнею женскою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первые война на проселках свела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помнишь, Алеша: изба под Борисовом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 мертвому плачущий девичий крик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едая старуха в салопчике плисовом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сь в белом, как на смерть одетый, старик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у, что им сказать, чем утешить могли мы их?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, горе поняв своим бабьим чутьем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помнишь, старуха сказала: «Родимые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куда идите, мы вас подождем»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«Мы вас подождем!» — говорили нам пажити.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Мы вас подождем!» — говорили леса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знаешь, Алеша, ночами мне кажется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следом за мной их идут голоса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 русским обычаям, только пожарища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русской земле раскидав позади,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наших глазах умирают товарищи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-русски рубаху рванув на груди.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с пули с тобою пока еще милуют.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, трижды поверив, что жизнь уже вся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все-таки горд был за самую милую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 горькую землю, где я родился,</w:t>
      </w:r>
    </w:p>
    <w:p>
      <w:pPr>
        <w:pStyle w:val="Normal"/>
        <w:ind w:left="1701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 то, что на ней умереть мне завещано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русская мать нас на свет родила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, в бой провожая нас, русская женщина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-русски три раза меня обняла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УСА ДЖАЛИЛЬ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СТИ, РОДИН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сти меня, твоего рядовог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амую малую часть твою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сти за то, что я не умер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мертью солдата в жарком бою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то посмеет сказать, что я тебя предал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то хоть в чем-нибудь бросит упрек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лхов — свидетель: я не струсил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ылинку жизни моей не берег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содрогающемся под бомбам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бреченном на гибель кольц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идя раны и смерть товарище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не изменился в лиц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езинки не выронил, понимая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роги отрезаны. Слышал я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спощадная смерть считал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кунды моего быти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е ждал ни спасенья, ни чуд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 смерти взывал: — Приди! Добей!..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сил: — Избавь от жестокого рабства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лил медлительную: —- Скорей!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я ли писал спутнику жизни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«Не беспокойся, — писал,  — жен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следняя капля крови капнет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клятве моей не будет пятна»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я ли стихом присягал и клял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дя на кровавую войну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«Смерть улыбку мою увиди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гда последним дыханьем вздохну»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 том, что твоя любовь, товарищ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мертный огонь гасила во мн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родину и тебя любил 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овью моей напишу на земл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ще о том, что буду спокоен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ли за родину смерть приму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Живой водой эта клятва буде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рдцу смолкающему моем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удьба посмеялась надо мной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мерть обошла — прошла стороно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ледний миг — и выстрела нет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не изменил мой пистолет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орпион себя убивает жало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рёл разбивается о скалу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ве орлом я не был, чтоб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мереть, как подобает орлу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верь мне, родина, был таким я,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орела во мне орлиная страсть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ж я и крылья сложил, готовы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мнем в бездну смерти упаст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делать? Отказался от слов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 последнего слова друг-пистоле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раг мне сковал полумертвые рук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ыль занесла мой кровавый след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Вновь заря над колючим забором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жив, и поэзия не умерла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ламенем ненависти исходит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неное сердце орл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новь заря над колючим заборо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удто подняли знамя друзья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ровавой ненавистью рдее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уша полоненная моя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лько одна у меня надежда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удет август. Во мгле ночн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нев мой к врагу и любовь к отчизн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йдут из плена вместе со мн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ть на друзей у меня надежда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ердце стремится к одному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ваших рядах идти на битв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йте, товарищи, место ему!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АРВАРСТВО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и с детьми погнали матере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яму рыть заставили, а сам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и стояли, кучка дикаре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хриплыми смеялись голосам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 края бездны выстроили в ряд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ссильных женщин, худеньких ребят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Пришёл хмельной майор и медными глазам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кинул обречённых... Мутный дожд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удел в листве соседних рощ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а полях, одетых мгло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тучи опустились над землё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руг друга с бешенством гоня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т, этого я не забуду дн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не забуду никогда, вовеки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видел: плакали, как дети, рек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 ярости рыдала мать-земл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воими видел я глазам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солнце скорбное, омытое слезам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возь тучу вышло на поля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оследний раз детей поцеловало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оследний раз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Шумел осенний лес. Казалось, что сейчас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Oн обезумел. Гневно бушевала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Его листва. Сгущалась мгла вокруг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слышал: мощный дуб свалился вдруг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 падал, издавая вздох тяжёлы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етей внезапно охватил испуг,  —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Прижались к матерям, цепляясь за подолы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ыстрела раздался резкий звук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ервав проклять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вырвалось у женщины одной. 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ебёнок, мальчуган больн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оловку спрятал в складках плать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щё не старой женщины. Он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мотрела, ужаса полн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не лишиться ей рассудка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ё понял, понял всё малютк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Спрячь, мамочка, меня! Не надо умирать!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 плачет и, как лист,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</w:t>
      </w:r>
      <w:r>
        <w:rPr>
          <w:rFonts w:cs="Tahoma" w:ascii="Tahoma" w:hAnsi="Tahoma"/>
          <w:sz w:val="24"/>
          <w:szCs w:val="24"/>
        </w:rPr>
        <w:t>сдержать не может дрож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итя, что ей всего дорож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гнувшись, подняла двумя руками ма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жала к сердцу, против дула прямо..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- Я, мама, жить хочу. Не надо, мама!</w:t>
        <w:br/>
        <w:t>Пусти меня, пусти! Чего ты ждёшь? —</w:t>
        <w:br/>
        <w:t>И хочет вырваться из рук ребёнок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трашен плач, и голос тонок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 сердце он вонзается, как нож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Не бойся, мальчик мо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</w:t>
      </w:r>
      <w:r>
        <w:rPr>
          <w:rFonts w:cs="Tahoma" w:ascii="Tahoma" w:hAnsi="Tahoma"/>
          <w:sz w:val="24"/>
          <w:szCs w:val="24"/>
        </w:rPr>
        <w:t xml:space="preserve">Сейчас вздохнешь ты вольн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крой глаза, но голову не пряч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ы тебя живым не закопал палач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рпи, сынок, терпи.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</w:t>
      </w:r>
      <w:r>
        <w:rPr>
          <w:rFonts w:cs="Tahoma" w:ascii="Tahoma" w:hAnsi="Tahoma"/>
          <w:sz w:val="24"/>
          <w:szCs w:val="24"/>
        </w:rPr>
        <w:t>Сейчас не будет больно. —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он закрыл глаза. И заалела кров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 шее лентой красной извиваяс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ве жизни наземь падают, сливаяс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ве жизни и одна любовь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ром грянул. Ветер свистнул в тучах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плакала земля в тоске глухо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, сколько слёз, горячих и горючих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емля моя, скажи мне, что с тобой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часто горе видела людско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миллионы лет цвела для нас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испытала ль ты хотя бы раз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ой позор и варварство такое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рана моя, враги тебе грозят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выше подними великой правды знамя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мой его земли кровавыми слезам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усть его лучи пронзят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уничтожат беспощадно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ех варваров, тех дикаре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кровь детей глотают жадно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овь наших матерей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. АХМАТОВ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УЖЕСТВО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знаем, что ныне лежит на весах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что совершается нын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ас мужества пробил на наших часах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мужество нас не покине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страшно под пулями мёртвыми леч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горько остаться без крова,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мы сохраним тебя, русская реч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ликое русское слов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вободным и чистым тебя пронесе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нукам дадим, и от плена спасём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ab/>
        <w:tab/>
        <w:t>Навеки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лат Окуджав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 СВИДАНИЯ, МАЛЬЧИКИ..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Ах, война, что ж ты сделала, подлая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али тихими наши дворы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ши мальчики головы поднял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взрослели они до поры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пороге едва помаячил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ушли — за солдатом солдат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 свидания, мальчики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>Мальчик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старайтесь вернуться назад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т, не прячьтесь вы, будьте высоким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жалейте ни пуль, ни грана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ебя пс щадите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всё-так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старайтесь вернуться назад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х, война, что ж ты, подлая, сделала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место свадеб — разлуки и ды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аши девочки платьица белы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дарили сестрёнкам свои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апоги — ну куда от них денешься!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 зелёные крылья погон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 наплюйте на сплетников, девочк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сведём с ними счёты потом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болтают, что верить вам не во чт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идёте войной наугад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 свидания, девочки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  <w:t xml:space="preserve">Девочк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тарайтесь вернуться назад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Материал  является перепечаткой из книги «Константинова М. и др. Школьный год без хлопот. Сценарии школьных праздников. - Ростов-н/Дону, 2000».</w:t>
      </w:r>
    </w:p>
    <w:sectPr>
      <w:type w:val="continuous"/>
      <w:pgSz w:w="11906" w:h="16838"/>
      <w:pgMar w:left="851" w:right="851" w:gutter="0" w:header="720" w:top="851" w:footer="0" w:bottom="851"/>
      <w:cols w:num="2" w:space="11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02:00Z</dcterms:created>
  <dc:creator>OMO</dc:creator>
  <dc:description/>
  <cp:keywords/>
  <dc:language>en-US</dc:language>
  <cp:lastModifiedBy>Вебер</cp:lastModifiedBy>
  <dcterms:modified xsi:type="dcterms:W3CDTF">2017-04-03T07:59:00Z</dcterms:modified>
  <cp:revision>15</cp:revision>
  <dc:subject/>
  <dc:title/>
</cp:coreProperties>
</file>