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bookmark2"/>
            <w:bookmarkStart w:id="1" w:name="bookmark2"/>
            <w:bookmarkEnd w:id="1"/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52"/>
          <w:szCs w:val="52"/>
        </w:rPr>
        <w:t xml:space="preserve"> </w:t>
      </w:r>
      <w:r>
        <w:rPr>
          <w:rFonts w:cs="Tahoma" w:ascii="Tahoma" w:hAnsi="Tahoma"/>
          <w:b/>
          <w:sz w:val="72"/>
          <w:szCs w:val="72"/>
        </w:rPr>
        <w:t>ВЕЧЕР ШКОЛЬНЫХ ДРУЗЕЙ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ценарий вечера встречи выпускников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  <w:szCs w:val="44"/>
        </w:rPr>
        <w:t>2016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Рекомендации по подготовке праздник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глашение гостей мероприятия: разместить анонс мероприятия на школьном сайте, в СМИ, в социальных сетях. Почетным гостям – адресные пригласительны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каждого юбилейного выпуска назначить ответственного. Он владеет информацией о ходе мероприятия, координирует выступающих от своего выпу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Подготовить план рассадки выпускников, педагогов и гостей мероприятия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формить крыльцо школы, входные двери; путь от входа до актового зала; актовый зал; кабинеты. В зависимости от Ваших финансовых возможностей и стиля, который вы выберете, это могут быть, например, воздушные шары, баннер при входе. Возможна трансляция школьных песен на улиц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Ведущие – 2 человека; 4 учащихся первых классов; ассистенты в фойе, в зале и на сцен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блица умножения с автографом учителя матема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Экран, видеопроектор; слайдовое сопрово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Обратная связь: анкеты, отзывы, пожелания на следующий вечер встреч выпуск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Зоны для фотографирования: первый вариант в «пионерском» стиле с соответствующей атрибутикой. Предложите выпускникам -  вспомнить тексты речёвок, пионерскую клятву. Хорошо, если будет возможность поиграть на горне и постучать в пионерский барабан. Второй вариант – классический школьный: старые парты, стулья, кленовые листья. На парте чернильница с пером, пропись; рядом школьная доска, на которой мелом написано «Здравствуй школа!» (название школы, дата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етуем внести в конферанс концерта школьную статистику, касающуюся количества выпущенных школой за годы деятельности воспитанников, назвать имена выдающихся учеников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фойе на стенде расположить большую карту мира, выше карты заголовок – «Весь мир у наших ног»; приготовить достаточное количество флажков на иголочках; назначить ответственного: его задача приглашать выпускников к карте, объяснять суть и после начала мероприятия переместить стенд в актовый зал за кулисы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иентируясь на время года, когда проводится мероприятие – если весна-осень – можно заложить Аллею выпускников - высадить деревья. Подготовительную работу на себя берет администрация школы – приобретение саженцев, подготовка лунок, инвентаря – перчатки, лопаты, лейки с водой, колышки с бечевкой – подвязать посаженные деревья. Табличка с названием аллеи и датой. Фотосъем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Гости собираются в зале, звучат песни о школе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школьный звонок. Затемнение в зале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ЛОГ.  Стихи с презентацией « Вот дом….»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на экране демонстрируются фотографии тех, о ком идет речь в стихотворении; в зависимости от номера школы, возможно менять рифмы)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2832" w:hanging="0"/>
        <w:rPr/>
      </w:pPr>
      <w:r>
        <w:rPr>
          <w:rFonts w:cs="Tahoma" w:ascii="Tahoma" w:hAnsi="Tahoma"/>
          <w:i/>
        </w:rPr>
        <w:t xml:space="preserve">Голос за кадром: </w:t>
      </w:r>
      <w:r>
        <w:rPr>
          <w:rFonts w:cs="Tahoma" w:ascii="Tahoma" w:hAnsi="Tahoma"/>
        </w:rPr>
        <w:t>Вот дом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 котором уютно всем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Зовётся он школой под номером 7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это директор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И мудрый, и строгий,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Который ведет нас верной дорогой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Храня от различных невзгод и проблем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Школу родную под номером 7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от завучи наши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В тревогах, в заботе. 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 учебной, а также внеклассной работе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У них не найти недочетов, пробелов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Директору помощь и словом, и делом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Который, конечно, и мудрый, и строгий,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Который ведет наc верной дорогой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Храня от различных невзгод и проблем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Школу родную под номером 7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это, друзья, посмотрите, учитель -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Истории, химии, если хотите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Физрук, математик, физик, биолог,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А вот литераторы, это - психолог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Технологи, библиотекарь, учитель пения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(Имеют все ангельское терпение)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Начальная школа, географ, английский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Изо, информатика. Ныне и присно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ладея предметом, методикой ловко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бивают науки в ребячьи головки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это вожатая – детей лучший друг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Организовывает их досуг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вот озабоченно смотрит завхоз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езет она школьный хозяйственный воз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 столовой вас вкусно накормят всегда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И встретят улыбкою повара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зав производством готовит обед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Нашим детишкам уже ___ лет!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А это наш фельдшер,  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Что вечно в работе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Посмотрит и горлышко и животик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се секретарь напечатает быстро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это по технике специалисты!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вот перед вами и наши ребята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Живут они дружно, как вы здесь когда-то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Несчастных у нас не отыщете лиц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"Все лучшее - детям!", - таков наш девиз!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Творим, сочиняем, танцуем, поем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Театр посещаем, в походы идем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У нас не случайно талантов не счесть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Всех рангов уже победители есть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Успехами каждый гордится учитель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Истории, химии, если хотите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Физрук, математик, физик, биолог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И  литератор, и школьный психолог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Технологи, библиотекарь, учитель пения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Горды подрастающим поколением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И завучей наших дружный отряд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Успехам детей, конечно же, рад.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А больше всех директор наш строгий,</w:t>
      </w:r>
    </w:p>
    <w:p>
      <w:pPr>
        <w:pStyle w:val="Normal"/>
        <w:ind w:left="2832" w:hanging="0"/>
        <w:rPr/>
      </w:pPr>
      <w:r>
        <w:rPr>
          <w:rFonts w:cs="Tahoma" w:ascii="Tahoma" w:hAnsi="Tahoma"/>
        </w:rPr>
        <w:t>Который ведет всех по верной дороге,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Храня от различных невзгод и проблем</w:t>
      </w:r>
    </w:p>
    <w:p>
      <w:pPr>
        <w:pStyle w:val="Normal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  <w:t>Школу родную под номером 7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Выход ведущих. Приветственные слова. Перекличка по годам выпуска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 ходе вечера ведущие периодически обращаются друг к другу по имени.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ботают с радиомикрофонами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Добрый вечер, дорогие друзья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 xml:space="preserve">: Здравствуйте, дорогие выпускники и дорогие наши учителя!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Сегодняшний вечер дарит удивительную возможность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</w:rPr>
        <w:t xml:space="preserve">встретиться с одноклассниками, учителями, пообщаться по душам. Побродить по школьным коридорам, посидеть за партой и снова услышать школьный звонок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>: Вечер встречи – это волнующий и долгожданный момент. Сегодня все - и бывшие ученики и учителя - возвращаются в удивительный мир детства, юности, молодости, любви и надежд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 xml:space="preserve">: По традиции наш вечер мы начнем с переклички выпусков. Просим выпускников встать и отозваться дружным: «Здесь!». Выпускники 1966 года – 50 лет выпуску! 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По этому принципу проходит перекличка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highlight w:val="white"/>
        </w:rPr>
        <w:t>Мы просим встать учителей, которые когда-то работали в нашей школе и учителей, которые работают сейчас. (</w:t>
      </w:r>
      <w:r>
        <w:rPr>
          <w:rFonts w:cs="Tahoma" w:ascii="Tahoma" w:hAnsi="Tahoma"/>
          <w:i/>
          <w:highlight w:val="white"/>
        </w:rPr>
        <w:t>Встают учителя</w:t>
      </w:r>
      <w:r>
        <w:rPr>
          <w:rFonts w:cs="Tahoma" w:ascii="Tahoma" w:hAnsi="Tahoma"/>
          <w:highlight w:val="white"/>
        </w:rPr>
        <w:t>). Громкие аплодисменты звучат в вашу честь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 xml:space="preserve">: Отлично! Выпускники и учителя на месте, и мы продолжаем наш вечер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>: Дорогие друзья! От имени всех учителей к вам обращается директор школы (</w:t>
      </w:r>
      <w:r>
        <w:rPr>
          <w:rFonts w:cs="Tahoma" w:ascii="Tahoma" w:hAnsi="Tahoma"/>
          <w:i/>
        </w:rPr>
        <w:t>ФИО директора</w:t>
      </w:r>
      <w:r>
        <w:rPr>
          <w:rFonts w:cs="Tahoma" w:ascii="Tahoma" w:hAnsi="Tahoma"/>
        </w:rPr>
        <w:t xml:space="preserve">)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авансцену выносят микрофон на стойке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Выступление директора школы</w:t>
      </w:r>
    </w:p>
    <w:p>
      <w:pPr>
        <w:pStyle w:val="Normal"/>
        <w:ind w:firstLine="709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Звучит школьный звонок, затем отрывок песни «Дважды два – четыре» (сл. М. Пляцковский, муз. В. Шаинский)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Урок математики + выпуск ___года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 xml:space="preserve">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ервой фразой "Маша ела кашу"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ткрывались новые миры..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дсчитать бы, сколько съела Маш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Этой самой каши с той поры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 xml:space="preserve">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важды два – нехитрая наук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 ведь всем наукам голова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ё-то в жизни, вот какая шту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чиналось  с этих «2х2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 xml:space="preserve">: На урок математики приглашаются представители выпуска ___года!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 сцену поднимаются 3-4 чел., на авансцену сбоку выносят микрофон на стойке)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>: Здравствуйте, представьтесь, пожалуйст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гие выпускники, мы предлагаем вам небольшую математическую разминку. Тот, кто ответит на большее количество вопросов, получит приз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Без чего не могут обойтись охотники, барабанщики и математики? (Без дроби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зовите «математические» растения (Тысячелистник, столетник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Что есть у каждого слова, растения и уравнений? (Корень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акая цифра всегда катается в электричке? (элекТРИчк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акую форму имеют бульонные кубики? (Форму параллелепипеда, а вовсе не куб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ак называется перпендикуляр к рельсам? (Шпал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Лучшие математические способности проявил(а) ______(имя)! И Вам вручается приз – таблица умножения с автографом учителя математики ____(ФИО)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>: Дорогие выпускники, вам предоставляется слово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Выпускники выступают с ответным словом, форма выступления любая - слова, песня, сценка и т. д. Регламент выступления 2-3 мин. По окончании выступления выпускники говорят слова благодарности своим классным руководителям, спускаются в зал и вручают им букеты цветов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школьный звонок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 xml:space="preserve">: Как хорошо, что придумали Вечер встреч выпускников! День, когда выпускники сбиваются в стаи и летят в родные пенаты. День, когда учителя ахают, охают и говорят своим птенцам, как они поумнели, похорошел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2 ведущий</w:t>
      </w:r>
      <w:r>
        <w:rPr>
          <w:rFonts w:cs="Tahoma" w:ascii="Tahoma" w:hAnsi="Tahoma"/>
        </w:rPr>
        <w:t xml:space="preserve">: Кто бы мог подумать, что когда-то вы ждали звонка на урок с нетерпением! Вспомните, как еще совсем недавно вы, такие маленькие и любопытные, пришли на свою первую линейку. Смешные белые банты, огромные букеты, радостные улыбк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Сегодня мы пригласили на наш праздник первоклашек. Такими малышами были и вы много лет назад! Встречайте!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u w:val="single"/>
        </w:rPr>
        <w:t>Выступление первокласснико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(4 чел.: 2 мальчика и 2 девочки, 4 радиомикрофона)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Девочка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атаив дыхание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м мы на вас!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от эти дяди-тети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Ходили в первый класс?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Девочка 2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ы стояли, долго ждали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обдумывали речь.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Уж полречи мы сказали!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2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Уф! Гора свалилась с плеч!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Девочка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Пусть зовут нас "семилетки"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не ставят нам отметк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е ведём мы дневники. 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месте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сё же мы ученики!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Девочка 2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Любим чистый светлый класс! Это раз!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1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Там читаем мы слова! Это два!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2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у, а в-третьих, я Лариске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ам уже пишу записки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бабуля говорит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"Мой внучонок – вундеркинд!"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Девочка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ам сегодня рассказали,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Кто собрался в этом зале: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1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рабочий и строитель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рач, шофер и наш учитель.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Девочка 2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Продавец есть и швея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Даже мама здесь моя.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Мальчик 2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наешь, тетя-выпускница?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Девочка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наешь, дядя-выпускник?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Мальчик 1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Школа будет мной, гордится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пока я не велик! 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Спасибо, дорогие первоклассники! Мы желаем вам хороших оценок, интересных уроков и новых открытий! Аплодисменты юным ученикам!</w:t>
      </w:r>
    </w:p>
    <w:p>
      <w:pPr>
        <w:pStyle w:val="Normal"/>
        <w:ind w:left="1" w:firstLine="70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" w:firstLine="70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ервоклассники уходя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Наш вечер продолжается, и на урок истории приглашаются представители ___ года выпуска!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ежду взрослостью и детство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ет мостов и сказок нет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стается нам в наследство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лько память школьных лет!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3-4 представителя от выпуска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 xml:space="preserve">Здравствуйте, представьтесь, пожалуйста! На уроке истории мы предлагаем вам окунуться в воспоминания о школьном детстве.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ыпускникам по очереди задают вопросы.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едущие импровизируют, задают наводящие вопросы, комментируют ответы.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Помните ли вы, как звали вашу первую учительницу?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Кто был вашим классным руководителем?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По какому предмету вы получили первую пятерку?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 xml:space="preserve">Какой предмет был самый любимым?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>Кого из учителей вы помните больше всего?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Что любили больше всего кушать в буфете?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1 ведущий: </w:t>
      </w:r>
      <w:r>
        <w:rPr>
          <w:rStyle w:val="C0"/>
          <w:rFonts w:cs="Tahoma" w:ascii="Tahoma" w:hAnsi="Tahoma"/>
          <w:color w:val="000000"/>
        </w:rPr>
        <w:t>А помните ли вы, уважаемые выпускники, в какие игры вы играли на переменах?</w:t>
      </w:r>
    </w:p>
    <w:p>
      <w:pPr>
        <w:pStyle w:val="Normal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</w:rPr>
        <w:t xml:space="preserve">2 ведущий: </w:t>
      </w:r>
      <w:r>
        <w:rPr>
          <w:rStyle w:val="C0"/>
          <w:rFonts w:cs="Tahoma" w:ascii="Tahoma" w:hAnsi="Tahoma"/>
          <w:color w:val="000000"/>
        </w:rPr>
        <w:t>Какие секции и кружки посещали в школ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Дорогие выпускники, вам предоставляется слово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(Выпускники выступают с ответным словом, форма выступления любая - слова, песня, сценка и т. д. Регламент выступления 2-3 мин. По окончании выступления выпускники говорят слова благодарности своим классным руководителям, спускаются в зал и вручают им букеты цветов)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школьный звонок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Конкурс между учителями и выпускниками «Веселая геометрия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</w:t>
      </w:r>
      <w:r>
        <w:rPr>
          <w:rFonts w:cs="Tahoma" w:ascii="Tahoma" w:hAnsi="Tahoma"/>
        </w:rPr>
        <w:t>: Объявляется перемен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Мы приглашаем на площадку перед сценой шесть смельчаков от выпускников и шесть от учителей. 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Желающие выходят и становятся в две команды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На нашей веселой перемене мы предлагаем посоревноваться командам выпускников и учителей. Ваша задача – отгадать геометрическую фигуру и дать правильный ответ не словами, а построится в эту фигуру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ет углов у меня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похож на блюдце я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медаль, на блинок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осиновый листок (</w:t>
      </w:r>
      <w:r>
        <w:rPr>
          <w:rFonts w:cs="Tahoma" w:ascii="Tahoma" w:hAnsi="Tahoma"/>
          <w:b/>
        </w:rPr>
        <w:t>круг</w:t>
      </w:r>
      <w:r>
        <w:rPr>
          <w:rFonts w:cs="Tahoma" w:ascii="Tahoma" w:hAnsi="Tahoma"/>
        </w:rPr>
        <w:t>)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Я фигура – хоть куд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чень ровная всегд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 углы во мне равны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И четыре стороны (</w:t>
      </w:r>
      <w:r>
        <w:rPr>
          <w:rFonts w:cs="Tahoma" w:ascii="Tahoma" w:hAnsi="Tahoma"/>
          <w:b/>
        </w:rPr>
        <w:t>квадрат</w:t>
      </w:r>
      <w:r>
        <w:rPr>
          <w:rFonts w:cs="Tahoma" w:ascii="Tahoma" w:hAnsi="Tahoma"/>
        </w:rPr>
        <w:t>).</w:t>
      </w:r>
    </w:p>
    <w:p>
      <w:pPr>
        <w:pStyle w:val="Normal"/>
        <w:ind w:firstLine="70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фигуру посмотр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в альбоме начерт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ри угла. Три стороны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еж собой соедини (</w:t>
      </w:r>
      <w:r>
        <w:rPr>
          <w:rFonts w:cs="Tahoma" w:ascii="Tahoma" w:hAnsi="Tahoma"/>
          <w:b/>
        </w:rPr>
        <w:t>треугольник</w:t>
      </w:r>
      <w:r>
        <w:rPr>
          <w:rFonts w:cs="Tahoma" w:ascii="Tahoma" w:hAnsi="Tahoma"/>
        </w:rPr>
        <w:t>).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уть приплюснутый квадрат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иглашает опознать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стрый угол и тупо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чно связаны судьбой  (</w:t>
      </w:r>
      <w:r>
        <w:rPr>
          <w:rFonts w:cs="Tahoma" w:ascii="Tahoma" w:hAnsi="Tahoma"/>
          <w:b/>
        </w:rPr>
        <w:t>ромб</w:t>
      </w:r>
      <w:r>
        <w:rPr>
          <w:rFonts w:cs="Tahoma" w:ascii="Tahoma" w:hAnsi="Tahoma"/>
        </w:rPr>
        <w:t>).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н похожий на яйцо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ли на твое лиц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от такая есть окружность -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чень странная наружность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руг приплюснутым стал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Получился вдруг…. (</w:t>
      </w:r>
      <w:r>
        <w:rPr>
          <w:rFonts w:cs="Tahoma" w:ascii="Tahoma" w:hAnsi="Tahoma"/>
          <w:b/>
        </w:rPr>
        <w:t>овал</w:t>
      </w:r>
      <w:r>
        <w:rPr>
          <w:rFonts w:cs="Tahoma" w:ascii="Tahoma" w:hAnsi="Tahoma"/>
        </w:rPr>
        <w:t>)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реугольник подпилил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фигуру получил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ва тупых угла внутр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два острых – посмотр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е квадрат, не треугольник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А похож на многоугольник (</w:t>
      </w:r>
      <w:r>
        <w:rPr>
          <w:rFonts w:cs="Tahoma" w:ascii="Tahoma" w:hAnsi="Tahoma"/>
          <w:b/>
        </w:rPr>
        <w:t>трапеция</w:t>
      </w:r>
      <w:r>
        <w:rPr>
          <w:rFonts w:cs="Tahoma" w:ascii="Tahoma" w:hAnsi="Tahoma"/>
        </w:rPr>
        <w:t xml:space="preserve">)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Молодцы! Отлично  справились с этим заданием! Аплодисменты команде выпускников и команде учителе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Большое вам спасибо, занимайте, пожалуйста, свои почетные места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школьный звонок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Выступление учителей-выпускников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Идут годы. И вот уже бывшие ученики приводят в нашу школу детей и даже внуков. Складываются целые школьные династ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И это не случайно, ведь школа – это наш второй дом, где всегда царит доброжелательность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 xml:space="preserve">Есть удивительный вид династии, когда выпускники возвращаются в родную школу учителям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1 ведущий:</w:t>
      </w:r>
      <w:r>
        <w:rPr>
          <w:rFonts w:cs="Tahoma" w:ascii="Tahoma" w:hAnsi="Tahoma"/>
        </w:rPr>
        <w:t xml:space="preserve"> Возвращаются наши выпускники, и это прекрасно! Значит, жизнь продолжается, и традиции школы не канут в Лету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Мы приглашаем на сцену выпускников, вернувшихся в стены родной школы в роли учителей. Это … (</w:t>
      </w:r>
      <w:r>
        <w:rPr>
          <w:rFonts w:cs="Tahoma" w:ascii="Tahoma" w:hAnsi="Tahoma"/>
          <w:i/>
        </w:rPr>
        <w:t>звучат Ф.И.О. выпускников – педагогов школы)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учителей. На экране фотографии школьных будней и праздников этих учителей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Как это здорово, что мы учителя!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каждый день нас возвращает снова в детство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И от судьбы нам никуда с тобой не деться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Как это здорово, что мы учителя!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х, как непросто нам бывает иногда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Нести сквозь будни своё трепетное пламя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Мы каждый день себя по капельке сжигаем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Как это здорово, что мы учителя!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Как это здорово, что мы учителя!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с каждым годом мы становимся мудрее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Душой своею мы ребячьи души греем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Как это здорово, что мы учителя!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Главней всего, не тратить время зря,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Вся наша жизнь полна любви и вдохновенья.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И повторяем мы без всякого сомненья: 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>Как это здорово, что мы учителя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Учителя говорят слова благодарности своим педагогам,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арят цветы своим классным руководителям. Спускаются в зал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>Большое спасибо! Эти аплодисменты звучат для всех педагогов нашей школы!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2 ведущий:</w:t>
      </w:r>
      <w:r>
        <w:rPr>
          <w:rFonts w:cs="Tahoma" w:ascii="Tahoma" w:hAnsi="Tahoma"/>
        </w:rPr>
        <w:t xml:space="preserve"> Вечер школьных друзей продолжается! Сегодня, в этот прекрасный вечер встречи с юностью и детством, мы хотим отметить и </w:t>
      </w:r>
      <w:r>
        <w:rPr>
          <w:rFonts w:cs="Tahoma" w:ascii="Tahoma" w:hAnsi="Tahoma"/>
          <w:b/>
        </w:rPr>
        <w:t>супружеские пары всех выпусков</w:t>
      </w:r>
      <w:r>
        <w:rPr>
          <w:rFonts w:cs="Tahoma" w:ascii="Tahoma" w:hAnsi="Tahoma"/>
        </w:rPr>
        <w:t xml:space="preserve">, которые нашли свою любовь не где-нибудь, а в родной школе, а кто-то и в своем классе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Называет супружеские пары</w:t>
      </w:r>
      <w:r>
        <w:rPr>
          <w:rFonts w:cs="Tahoma" w:ascii="Tahoma" w:hAnsi="Tahoma"/>
        </w:rPr>
        <w:t>). Дорогие друзья, мы приглашаем на сцену самую зрелую супружескую пару и самую юную.</w:t>
      </w:r>
    </w:p>
    <w:p>
      <w:pPr>
        <w:pStyle w:val="Normal"/>
        <w:ind w:firstLine="709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семейных пар (кратко о том, когда и при каких обстоятельствах начался роман, сколько лет вместе, количество детей, внуков, личные достижения и пожелание гостям праздника. Вручение букетов цветов своим классным руководителям)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Большое спасибо! Занимайте, пожалуйста, свои почетные мест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школьный звонок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>Впереди урок географии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 xml:space="preserve">На каждом выпускном звучит напутствие, что перед учениками, уходящими со школьного порога, открыты все дороги, что их ждут непокоренные вершины и новые открытия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>Перед началом нашего вечера мы разместили в фойе карту мира и попросили выпускников отметить флажками города, в которых они побывали уже после окончания школы. Мы просим вынести карту на сцену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 xml:space="preserve">Выносят карту мира на стенде.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припев песни «Нам открыты все пути» (муз. А. Островского, сл. Г. Рублева).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 xml:space="preserve">Посмотрите, </w:t>
      </w:r>
      <w:r>
        <w:rPr>
          <w:rFonts w:cs="Tahoma" w:ascii="Tahoma" w:hAnsi="Tahoma"/>
          <w:i/>
        </w:rPr>
        <w:t>какой</w:t>
      </w:r>
      <w:r>
        <w:rPr>
          <w:rFonts w:cs="Tahoma" w:ascii="Tahoma" w:hAnsi="Tahoma"/>
        </w:rPr>
        <w:t xml:space="preserve"> географический размах!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называют города, страны и все материки, отмеченные флажками.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>Да, впечатляющее зрелище! «Говорят, путешествие — лучшее средство образовать себя во всем: правда, точно, правда! Как многому тут научишься!» - говорил русский философ Николай Чернышевск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Однако на карте довольно много и неизведанных нашими выпускниками мест. Но мы уверены, что к нашей следующей встрече вы откроете для себя много новых городов и стран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1 ведущий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йдем искать по белу свету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о место, где пока нас н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крутим ножками планету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торой много-много лет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ерелетим над океано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уда, где пальмы и тепло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иедем в сумраке туманном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пиратский город Сен-Мало.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2 ведущий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а мало ль мест на этом свете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Где вы мечтали побывать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ир слишком сер без путешестви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вам дороги открыва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 xml:space="preserve">Помните, дорогие выпускники, что ваши успехи, победы и достижения – это успехи и победы ваших учителей. Не забывайте родной школы и чаще приходите в гости.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2 ведущий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ы с Вами не прощаемся и верим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Что этот вечер Вам запомнится, друзья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ля Вас всегда открыты в школе двер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помнят Вас, и ждут Вас здесь всегда.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1 ведущий: </w:t>
      </w:r>
      <w:r>
        <w:rPr>
          <w:rFonts w:cs="Tahoma" w:ascii="Tahoma" w:hAnsi="Tahoma"/>
        </w:rPr>
        <w:t xml:space="preserve">А сейчас, уважаемые выпускники мы приглашаем вас в классы: пообщаться, поделиться воспоминаниями, сфотографироваться с учителями.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 ведущий: </w:t>
      </w:r>
      <w:r>
        <w:rPr>
          <w:rFonts w:cs="Tahoma" w:ascii="Tahoma" w:hAnsi="Tahoma"/>
        </w:rPr>
        <w:t>Приятного вам продолжения вечера школьных друзей. До новых встреч!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 ВОС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Я.В. Буслако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4:00Z</dcterms:created>
  <dc:creator>Admin</dc:creator>
  <dc:description/>
  <cp:keywords/>
  <dc:language>en-US</dc:language>
  <cp:lastModifiedBy>Вебер</cp:lastModifiedBy>
  <dcterms:modified xsi:type="dcterms:W3CDTF">2017-04-03T08:11:00Z</dcterms:modified>
  <cp:revision>68</cp:revision>
  <dc:subject/>
  <dc:title/>
</cp:coreProperties>
</file>