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56"/>
          <w:szCs w:val="56"/>
        </w:rPr>
        <w:t>ЗДРАВСТВУЙ, НОВЫЙ СЕЗОН!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 xml:space="preserve">Сценарий концертной программы, 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посвященной 30-летию ЦДК ВОС, г. Москва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(из опыта работы)</w:t>
      </w:r>
    </w:p>
    <w:p>
      <w:pPr>
        <w:pStyle w:val="Normal"/>
        <w:jc w:val="both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МОСКВА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2011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ТУПЛЕНИЕ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УДРУК: Добрый вечер, дорогие друзья. Как приятно, что у нас сегодня зал полный!  У нас тут как раз худсовет намечается. Правда, в связи с открытием сезона и некоторыми чрезвы</w:t>
        <w:softHyphen/>
        <w:t>чайными обстоятельствами его состав несколько необычен. Знакомьтесь. Методист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ТОДИСТ: Здравствуйте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ХУДРУК: Режиссер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РЕЖИССЕР: Рада вас видеть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УДРУК: Зав. по хозяйству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ВХОЗ: Добрейший всем вечерочек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УДРУК: Вахтер Степаныч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АХТЕР: Я всех приветствую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ХУДРУК: И я - художественный руководитель Дома культуры. А тепеpь, когда я вам всех представил, можно начинать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ЦЕНА 1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ХУДРУК: Господа, я пригласил вас, чтобы сообщить пренеприятнейшее известие. К нам едет ревизор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РЕЖИССЕР: Kaк! На открытие сезона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ЗАВХОЗ: Как - открытие!? У нас же ремонт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РЕЖИССЕР: Может, он сто лет продлится, что теперь Дом культуры закрыть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ЗАВХОЗ: Послушать вас - так лучше дождаться, когда штукатурка на голову начнет сыпаться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УДРУК: Хватит пререкаться! Давайте лучше решать, что с ревизо</w:t>
        <w:softHyphen/>
        <w:t>ром делать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ЗАВХОЗ: Это не вопрос. Что мы ревизоров не видели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Исполняет куплеты. Остальные пританцовывают и подпевают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ходите к нам в ДК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 построен на века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лько жаль, что не дворец он пок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есь сотрудников не счесть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аш приезд - большая честь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ам покажем без утайки все как есть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720"/>
        <w:jc w:val="both"/>
        <w:rPr/>
      </w:pPr>
      <w:r>
        <w:rPr>
          <w:rFonts w:cs="Tahoma" w:ascii="Tahoma" w:hAnsi="Tahoma"/>
          <w:sz w:val="24"/>
          <w:szCs w:val="24"/>
        </w:rPr>
        <w:t>Ревизор,  ревизор -  появитесь!</w:t>
      </w:r>
    </w:p>
    <w:p>
      <w:pPr>
        <w:pStyle w:val="Normal"/>
        <w:ind w:left="216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ы давно вас с нетерпением ждем </w:t>
      </w:r>
    </w:p>
    <w:p>
      <w:pPr>
        <w:pStyle w:val="Normal"/>
        <w:ind w:left="216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Хорошенько во всем разберитесь </w:t>
      </w:r>
    </w:p>
    <w:p>
      <w:pPr>
        <w:pStyle w:val="Normal"/>
        <w:ind w:left="2160" w:firstLine="720"/>
        <w:jc w:val="both"/>
        <w:rPr/>
      </w:pPr>
      <w:r>
        <w:rPr>
          <w:rFonts w:cs="Tahoma" w:ascii="Tahoma" w:hAnsi="Tahoma"/>
          <w:sz w:val="24"/>
          <w:szCs w:val="24"/>
        </w:rPr>
        <w:t>Что откуда, что зачем и что почем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работе вам сейчас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ы покажем высший класс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икогда вы не забудете нас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Стол, как водится, накрыт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А у нас душа болит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ь безмерен ревизорский аппетит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720"/>
        <w:jc w:val="both"/>
        <w:rPr/>
      </w:pPr>
      <w:r>
        <w:rPr>
          <w:rFonts w:cs="Tahoma" w:ascii="Tahoma" w:hAnsi="Tahoma"/>
          <w:sz w:val="24"/>
          <w:szCs w:val="24"/>
        </w:rPr>
        <w:t>Ревизор, ревизор не стесняйтесь</w:t>
      </w:r>
    </w:p>
    <w:p>
      <w:pPr>
        <w:pStyle w:val="Normal"/>
        <w:ind w:left="216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ы окажем вам достойный прием</w:t>
      </w:r>
    </w:p>
    <w:p>
      <w:pPr>
        <w:pStyle w:val="Normal"/>
        <w:ind w:left="216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Хорошенько во всем разбирайтесь </w:t>
      </w:r>
    </w:p>
    <w:p>
      <w:pPr>
        <w:pStyle w:val="Normal"/>
        <w:ind w:left="2160" w:firstLine="720"/>
        <w:jc w:val="both"/>
        <w:rPr/>
      </w:pPr>
      <w:r>
        <w:rPr>
          <w:rFonts w:cs="Tahoma" w:ascii="Tahoma" w:hAnsi="Tahoma"/>
          <w:sz w:val="24"/>
          <w:szCs w:val="24"/>
        </w:rPr>
        <w:t>Что откуда, что зачем и что почем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ЕТОДИСТ: Серьезнее, господа, серьезнее. В данном случае просто необходимо подготовить небольшой, но достаточно серьезный отчет, в котором были бы четко сформулированы целевые установки, задачи формы методы работы нашего ДК как уникального реабилитационного учреждения. Необходимо также подчеркнуть разноплановость работы ЦДК, уделив максимум внимания спортивной: самодеятельной, культурно-массовой работе. указав на адекватность нашей концепции окружающей среде в условиях инфляции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ЕЖИССЕР: Зачем эти доклады! Кому это нужно! Встреча должна быть яркая запоминающаяся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ВХОЗ: Правильно! Огорошить сразу, чтобы забыл, зачем пришел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ХУДРУК: Класс русского пения подойдет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ЕТОДИСТ: Не возражаю, но настаиваю: без худсовета ни один коллектив не выпускать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УДРУК: … (представляет коллектив)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ыступление класса русского пения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ЦЕНА 2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ХУДРУК: По-моему, очень даже неплохо!  Как вы считаете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3авхоз: Я считаю, не нужны ревизии ваши частушки. Пригласить в буфет водочки;   закусочки и в фойе на диванчик. Сам потом спрашивать ни о чем не захочет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ЕЖИССЕР: Да вы что!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ВХОЗ: А что! Зрителей сколько раз ночевать после вечеров оставляли! Чем ревизор хуже? Похмелим с утречка!  Знать бы только тихий он или буйный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УДРУК: Нет, нет! Это решительно не годится! Лучше послушайте, я тут составил небольшую справку о работе наших коллективов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ССКАЗ О КОЛЛЕКТИВАХ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МЕР КЛАССА АКАДЕМИЧЕСКОГО ПЕНИЯ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ЦЕНА 3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ВХОЗ: Старо, господа, старо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РЕЖИССЕР: Это же классика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ЗАВХОЗ: Ну и что! Кому она нужна! Публика вон даже не хлопает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ХУДРУК: Неправда! Еще как хлопает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ЕТОДИСТ: Вообще-то классическая музыка имеет важнейшее воспитатель</w:t>
        <w:softHyphen/>
        <w:t>ное значение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ЗАВХОЗ: Да его воспитывать не надо! Мы должны что-то такое выдумать, чтобы он обо всем думать забыл! Предлагаю стриптиз! Ультрасовременное зрелище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ЕЖИССЕР: По счастью, у нас это исполнять некому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ВХОЗ: Как это некому. Мы со Степанычем исполним! Маэстро, фонограмму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СПОЛНЯЮТ ТАНЕЦ – ШУТКУ «ЗИМНИЙ СТРИПТИЗ»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ЕТОДИСТ: У меня нет слов. Это не вписывается ни в какие эстетические рамки. Подобное зрелище…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УДPУК: Может, мы лучше детские коллективы покажем? Дети всегда настоящее украшение любого концерт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ССКАЗ О РАБОТЕ ДЕТСКИХ КОЛЛЕКТИВОВ. ТАНЦЕВАЛЬНЫЙ НОМЕР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ЦЕНА 4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ЗАВХОЗ: Что вы в свою самодеятельности вцепились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ХУДРУК: Как же работу ДК показывать без самодеятельности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АХТЕР: Да участники коллективов с дач еще не вернулись! Урожай не собрали. Вот у вас в оркестре сколько, к примеру, по списку человек?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УДРУК: Ну…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АХТЕР: Вот те ну! А на занятия вчера сколько пришло? Вахта - она все  знает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МЕТОДИСТ: Ну это уже не ревизор, а мертвые души получаются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УДРУК: Да нет у нас никаких мертвых душ! Хотите оркестр - будет вам оркестр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ЫСТУПЛЕНИЕ ОРНИ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ЦЕНА 5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ХУДРУК: Что скажете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МЕТОДИСТ: Прекрасно без сомнения! Массовые жанры всегда являются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оодушевляющим фактором, способствующим эмоциональному подъему аудитории..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РЕЖИССЕР: Послушайте, а вдруг он уже здесь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ВХОЗ: Не может быть! Я вахте строго настрого наказала следить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УДРУК: Да пока вы тут со Степанычем стриптиз показывали, кто хочешь мог пройти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ЕТОДИСТ: И вообще я не понимаю, что делает вахтер на худсовете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ЗАВХОЗ: Ты что здесь делаешь? Марш на вахту! Все разузнай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АХТЕР: Не извольте беспокоиться! (уходит)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ЕТОДИСТ: Кошмар какой-то!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ХУДРУК: Кто там еще?!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УКОВОДИТЕЛЬ КОЛЛЕКТИВА:  Анатолий Николаевич! Будете второй танец отсматривать? У меня дети ждут уже в костюмах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УДРУК: Давайте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ЕТСКИЙ ТАНЕЦ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ЦЕНА б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ХУДРУК: Ну, как впечатление от коллектива?</w:t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РЕЖИССЕР: У меня очень хорошее. Детишки просто чудо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ЕТОДИСТ: Сейчас вообще очень остро ставится проблеме эстетического воспитания подрастающего поколения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ВХОЗ: Тихо! Ну что Степаныч?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АХТЕР: Я все выяснил. Он здесь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СЕ: Где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АХТЕР: Вон там. за кулисами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ЕЖИССЕР: Да что ты, Степаныч! Это я артиста пригласила на открытие проиллюстрировать работу культотдела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ЕТОДИСТ: Кстати: в докладе художественного руководителя не были отслежены основные тенденции и направления развития работы по социокультурной реабилитации. В настоящее время в условиях рыночной экономики и обострившейся конкуренции…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УДРУК: Хватит! Хватит! Все понял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ССКАЗ О РАБОТЕ КУЛЬТМАССОВОГО ОТДЕЛА. ВЫСТУПЛЕНИЕ ПРОФЕССИОНАЛЬНОГО АРТИСТА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ЦЕНА 7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ЗАВХОЗ: Эврика! Знаю! Есть безотказное средство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СЕ: Какое? Что за средство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ЗАВХОЗ: Взятка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ХУДРУК: Да вы что! У нас и так ничего нет! Мы работаем на благо</w:t>
        <w:softHyphen/>
        <w:t>творительных основах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АХТЕР: Надо найти спонсор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ЕТОДИСТ: Это предложение необходимо серьезно проработать Возможно. культучреждение может предложить нечто более привлекательное. Сила творчества…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РЕЖИССЕР: Точно. Можно предложить соло в хоре или в оркестре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ХУДРУК: В театре! Это лучше всего! Кто не мечтает о главной роли! Сделать его ведущим актером - и он наш человек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ССКАЗ О ТЕАТРАЛЬНОМ КОЛЛЕКТИВЕ. ПОКАЗ ОТРЫВКА ИЗ СПЕКТАКЛЯ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ЦЕНА 8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ХУДРУК: Господа! Только что получили факс! Ревизии не будет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СЕ: Уф! Слава богу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ЕТОДИСТ: Вовсе не слава богу! Главнее сейчас - открытие сезона, а мы по-прежнему не готовы!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ЕЖИССЕР: Как это не готовы! А самодеятельность! А зрителей полный зал! А творческий потенциал коллектива ДК!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УДРУК: А если так - 30-й творческий сезон работы Дома культуры ВОС…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Е: Объявляем открытым!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УДРУК: Слово директору ЦДК ВОС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СТУПЛЕНИЕ ГЕНЕРАЛЬНОГО ДИРЕКТОРА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КЛЮЧИТЕЛЬНАЯ ПЕСНЯ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втор сценария:</w:t>
      </w:r>
    </w:p>
    <w:p>
      <w:pPr>
        <w:pStyle w:val="Normal"/>
        <w:ind w:firstLine="72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чальник ОМО КСРК ВОС</w:t>
      </w:r>
    </w:p>
    <w:p>
      <w:pPr>
        <w:pStyle w:val="Normal"/>
        <w:ind w:firstLine="72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.Н. Смирнова</w:t>
      </w:r>
      <w:r>
        <w:br w:type="page"/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ЛОЖЕНИЕ</w:t>
      </w:r>
    </w:p>
    <w:p>
      <w:pPr>
        <w:pStyle w:val="Normal"/>
        <w:ind w:left="2835" w:hanging="0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ind w:left="2835" w:hanging="0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ind w:left="2835" w:hanging="0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Заключительная песня</w:t>
      </w:r>
    </w:p>
    <w:p>
      <w:pPr>
        <w:pStyle w:val="Normal"/>
        <w:ind w:left="2835" w:hanging="0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ind w:left="283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на мелодию песни «Чунга-Чанга»)</w:t>
      </w:r>
    </w:p>
    <w:p>
      <w:pPr>
        <w:pStyle w:val="Normal"/>
        <w:ind w:left="283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3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м культуры</w:t>
      </w:r>
    </w:p>
    <w:p>
      <w:pPr>
        <w:pStyle w:val="Normal"/>
        <w:ind w:left="283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село живет.</w:t>
      </w:r>
    </w:p>
    <w:p>
      <w:pPr>
        <w:pStyle w:val="Normal"/>
        <w:ind w:left="283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м культуры</w:t>
      </w:r>
    </w:p>
    <w:p>
      <w:pPr>
        <w:pStyle w:val="Normal"/>
        <w:ind w:left="283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ляшет и поет.</w:t>
      </w:r>
    </w:p>
    <w:p>
      <w:pPr>
        <w:pStyle w:val="Normal"/>
        <w:ind w:left="283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м культуры –</w:t>
      </w:r>
    </w:p>
    <w:p>
      <w:pPr>
        <w:pStyle w:val="Normal"/>
        <w:ind w:left="283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аздник круглый год!</w:t>
      </w:r>
    </w:p>
    <w:p>
      <w:pPr>
        <w:pStyle w:val="Normal"/>
        <w:ind w:left="283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м культуры</w:t>
      </w:r>
    </w:p>
    <w:p>
      <w:pPr>
        <w:pStyle w:val="Normal"/>
        <w:ind w:left="283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ех вас в гости ждет.</w:t>
      </w:r>
    </w:p>
    <w:p>
      <w:pPr>
        <w:pStyle w:val="Normal"/>
        <w:ind w:left="283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3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м культуры -</w:t>
      </w:r>
    </w:p>
    <w:p>
      <w:pPr>
        <w:pStyle w:val="Normal"/>
        <w:ind w:left="283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еста лучше нет.</w:t>
      </w:r>
    </w:p>
    <w:p>
      <w:pPr>
        <w:pStyle w:val="Normal"/>
        <w:ind w:left="283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м культуры!</w:t>
      </w:r>
    </w:p>
    <w:p>
      <w:pPr>
        <w:pStyle w:val="Normal"/>
        <w:ind w:left="283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ы не знаем бед.</w:t>
      </w:r>
    </w:p>
    <w:p>
      <w:pPr>
        <w:pStyle w:val="Normal"/>
        <w:ind w:left="283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м культуры!</w:t>
      </w:r>
    </w:p>
    <w:p>
      <w:pPr>
        <w:pStyle w:val="Normal"/>
        <w:ind w:left="283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то здесь пробыл час, -</w:t>
      </w:r>
    </w:p>
    <w:p>
      <w:pPr>
        <w:pStyle w:val="Normal"/>
        <w:ind w:left="283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м культуры, -</w:t>
      </w:r>
    </w:p>
    <w:p>
      <w:pPr>
        <w:pStyle w:val="Normal"/>
        <w:ind w:left="283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покинет нас.</w:t>
      </w:r>
    </w:p>
    <w:p>
      <w:pPr>
        <w:pStyle w:val="Normal"/>
        <w:ind w:left="283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3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ПЕВ:</w:t>
      </w:r>
    </w:p>
    <w:p>
      <w:pPr>
        <w:pStyle w:val="Normal"/>
        <w:ind w:left="283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тречи с вами ждут юристы,</w:t>
      </w:r>
    </w:p>
    <w:p>
      <w:pPr>
        <w:pStyle w:val="Normal"/>
        <w:ind w:left="283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рачи, и журналисты,</w:t>
      </w:r>
    </w:p>
    <w:p>
      <w:pPr>
        <w:pStyle w:val="Normal"/>
        <w:ind w:left="283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наменитые артисты Мосэстрады.</w:t>
      </w:r>
    </w:p>
    <w:p>
      <w:pPr>
        <w:pStyle w:val="Normal"/>
        <w:ind w:left="283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ходите в коллективы,</w:t>
      </w:r>
    </w:p>
    <w:p>
      <w:pPr>
        <w:pStyle w:val="Normal"/>
        <w:ind w:left="283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удьте зрителем активным.</w:t>
      </w:r>
    </w:p>
    <w:p>
      <w:pPr>
        <w:pStyle w:val="Normal"/>
        <w:ind w:left="283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ашей инициативе</w:t>
      </w:r>
    </w:p>
    <w:p>
      <w:pPr>
        <w:pStyle w:val="Normal"/>
        <w:ind w:left="283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удем рады.</w:t>
      </w:r>
    </w:p>
    <w:p>
      <w:pPr>
        <w:pStyle w:val="Normal"/>
        <w:ind w:firstLine="72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4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51:00Z</dcterms:created>
  <dc:creator>Vera</dc:creator>
  <dc:description/>
  <cp:keywords/>
  <dc:language>en-US</dc:language>
  <cp:lastModifiedBy>Вебер</cp:lastModifiedBy>
  <cp:lastPrinted>2011-03-21T17:37:00Z</cp:lastPrinted>
  <dcterms:modified xsi:type="dcterms:W3CDTF">2017-04-03T08:39:00Z</dcterms:modified>
  <cp:revision>7</cp:revision>
  <dc:subject/>
  <dc:title>ВСЕРОССИЙСКОЕ ОРДЕНА ТРУДОВОГО КРАСНОГО</dc:title>
</cp:coreProperties>
</file>