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ЗДРАВСТВУЙ, ТЕТЯ КОШКА!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знавательно-развлекательная программа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ля детей и их родителей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(Из опыта работы Сосновского СДК Сокольского района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Нижегородской области)</w:t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5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Цель мероприяти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Познакомить ребят с удивительным животным ми</w:t>
        <w:softHyphen/>
        <w:t>ром, рассказать о повадках кошек, об их уникаль</w:t>
        <w:softHyphen/>
        <w:t>ных способностях, познакомить с художественной, научно-популярной, документальной литературой, повествующей об этом умном, грациозном, ласко</w:t>
        <w:softHyphen/>
        <w:t>вом животном. Прочитав книги, дети узнают много нового, интересного о своих питомцах, а наблюде</w:t>
        <w:softHyphen/>
        <w:t>ния за домашними животными помогут ребятам взглянуть на них другими глазами, понять, что их любимцы - настоящие друзья человека, осознать, как бережно и умело нужно с ними обращаться, забо</w:t>
        <w:softHyphen/>
        <w:t>титься о них, воспитывать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Подготов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Задолго до мероприятия в фойе библиотеки оформлена книжная выставка "Усатые-полосатые". Здесь представлены: Детская энциклопедия "Все обо всем", И. Аникушин "Мир животных", Л. Толстой "Рассказы о животных", К. Паустовский "Кот ворю</w:t>
        <w:softHyphen/>
        <w:t>га", В. Андреев "Кошки", книги об Алисе Л. Кэролла (где один из главных персонажей - Чеширский Кот), А. Гофман "Житейские воззрения кота Мура", "Кот в сапогах" Ш. Перро и русские сказки, где героем является Кот Котофеич, "Кошка, гулявшая сама по себе Р. Киплинга, "Кошки и котята" из серии "Моя первая книга о природе" и др. произведе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Заранее вывешивается объявление, в котором, помимо приглашения прийти на "Праздник кошек," ребятам предлагается понаблюдать за своими пи</w:t>
        <w:softHyphen/>
        <w:t>томцами, чтобы потом рассказать об их характерах, интересных, забавных их повадках и способностях. Вечер обещает быть познавательным, с элемента</w:t>
        <w:softHyphen/>
        <w:t>ми развлечения и отдыха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Сценарий праздник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Фойе празднично украшено. Вместе с книжной выставкой здесь установлены столик для жюри и стулья для участников. Звучат музыкальные записи песен о животных. Перед выходом ведущего разда</w:t>
        <w:softHyphen/>
        <w:t>ются позывные конкурс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ВЕДУЩИЙ: Здравствуйте, дорогие зрители! Здравствуйте, участники нашего конкурса! Впервые самые обаятельные и самые привлекательные четвероногие жители собрались здесь, в Доме культуры, для того, чтобы выявить среди них достойных претендентов на высшие звания - "Мисс Кис" и "Мистер Кис". В нашем конкурсе будут принимать участие все кошки, независимо от породы и стандартов. Так как выведение пород - дело дорогостоя</w:t>
        <w:softHyphen/>
        <w:t>щее и хлопотное, то среди наших кошек чистопо</w:t>
        <w:softHyphen/>
        <w:t>родных чрезвычайно мало. Нет в деревне и обще</w:t>
        <w:softHyphen/>
        <w:t>ства любителей кошек. Возможно, все это когда-нибудь и будет. А сейчас - о конкурсе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имание! Будут разыграны призы: "Мисс Кис" и "Мистер Кис", "Мисс Аристократка" и "Мистер Аристократ", "Мисс Провинциалка" и "Мистер Про</w:t>
        <w:softHyphen/>
        <w:t>винциал", "Мисс Пушистик" и "Мистер Толстунчик". Сейчас наши участники пройдут по залу, демонст</w:t>
        <w:softHyphen/>
        <w:t>рируя своих подопечных. А у каждого зрителя в зале есть возможность получить приз за интуицию. Для этого нужно угадать, какая кошка станет победитель</w:t>
        <w:softHyphen/>
        <w:t>ницей того или иного конкурса. Еще до начала кон</w:t>
        <w:softHyphen/>
        <w:t>курса вы должны написать на бумаге свое имя и фамилию, номер кошки и на какой приз она может претендовать. Мы соберем эти бумажки, и если уга</w:t>
        <w:softHyphen/>
        <w:t>давших будет много, то в конце конкурса между ними будет разыграна лотере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 тур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ЗНАКОМСТВО"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Итак, давайте знакомиться! Встречайте, пожалуйста, участников, но не очень громко, учитывая ха</w:t>
        <w:softHyphen/>
        <w:t>рактер и чувствительность наших четвероногих кон</w:t>
        <w:softHyphen/>
        <w:t>курсантов. В нашем празднике принимают участие:(ФИ) и ее кошка</w:t>
        <w:tab/>
        <w:t>(имена своих кошек дети называют сами)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ущий представляет по очереди всех участ</w:t>
        <w:softHyphen/>
        <w:t>ников конкурс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Очень приятно было познакомиться. А сейчас, ребята, вам и вашим кошкам предстоит принять уча</w:t>
        <w:softHyphen/>
        <w:t>стие в нескольких турах конкурса, так что от вас потребуются внимание и смекалка, артистизм и сно</w:t>
        <w:softHyphen/>
        <w:t>ровка и еще немало других качеств, необходимых для победы. Вы прихватили их с собой? Отлично, тогда начинаем! Но... стоп, стоп, стоп! Упустили одну важную деталь. Мне еще нужны помощники, ведь оценивать конкурсантов, думаю, будет очень нелег</w:t>
        <w:softHyphen/>
        <w:t>ко. Давайте выберем из зрителей трех помощников — членов жюри. (Выбор жюри.) Итак, мне будут по</w:t>
        <w:softHyphen/>
        <w:t>могать... (называет членов жюр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А сейчас мы узнаем, кто же они, наши четверо</w:t>
        <w:softHyphen/>
        <w:t>ногие друзья - кошки: где их корни, каковы были их дикие предки, когда человек приручил это на ред</w:t>
        <w:softHyphen/>
        <w:t>кость независимое животное, сделав его верным другом, своим постоянным и полезным спутником? А    расскажет нам об этом библиотекарь ____________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ИБЛИОТЕКАРЬ: Домашняя кошка - ласковое, милое, грациозное существо. Ее чаще других дер</w:t>
        <w:softHyphen/>
        <w:t>жат в доме. Почему? И как она оказалась рядом с человеком? Кошка живет с человеком не одну тыся</w:t>
        <w:softHyphen/>
        <w:t>чу лет, но до сих пор остается существом загадоч</w:t>
        <w:softHyphen/>
        <w:t>ным и таинственны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В разные времена, в разных странах относились к ней по-разному. В Древнем Египте, например, кош</w:t>
        <w:softHyphen/>
        <w:t>ку боготворили, оказывали ей всякие почести. Бла</w:t>
        <w:softHyphen/>
        <w:t>годаря загадочности ночного образа жизни, своей редкостной плодовитости и светящимся в темноте глазам она была объявлена священным животным и посвящена богине Луны. Смертная казнь ждала того, кто преднамеренно убьет хотя бы одного из "свя</w:t>
        <w:softHyphen/>
        <w:t>щенных стражей" хлебных амбаров. Случайное убий</w:t>
        <w:softHyphen/>
        <w:t>ство кошки каралось большим штрафом. Если же кошка умирала своей смертью, ее оплакивали, осы</w:t>
        <w:softHyphen/>
        <w:t>пали дарами в виде высушенных мышей, потому что египтяне верили, что в потустороннем мире и чело</w:t>
        <w:softHyphen/>
        <w:t>век, и животное продолжают жить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Европе в средние века кошку преследовали, т.к. считали, что в ней поселился дьявол. Особенно не везло черным котам: полагали, что они приносят в дом несчастье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Древней Руси хозяйственные качества кошки впервые оценили церковные служители, они-то и поставили ее под защиту церковного закона. А хо</w:t>
        <w:softHyphen/>
        <w:t>тите знать, сколько стоила кошка? В древнерусском судебнике XVI века есть упоминание о том, что за украденное животное устанавливался штраф в три гривны. Это была солидная сумма, за такие деньги можно было купить во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В начале XVI</w:t>
      </w: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 xml:space="preserve"> века в Японии кошке после долгих гонений императорским декретом вернули доброе имя. Вот одна из старых историй, связанных с кош</w:t>
        <w:softHyphen/>
        <w:t>кой. Владельцу небольшой чайной лавки, чьи дела шли плохо, принесли в подарок статуэтку кошечки. Она ожила и стала работать за кассой. Это стало сенсацией, и все больше людей заходило в чайную, чтобы подивиться на это чудо. Торговля стала процветать. С тех пор во всех чайных Японии держат кошек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уже говорилось, в разные времена и в раз</w:t>
        <w:softHyphen/>
        <w:t>ных странах к кошкам относились по-разному: кто-то любил, кто-то боялся, уничтожал, считая их ведь</w:t>
        <w:softHyphen/>
        <w:t>мами и сатаной. Все это, конечно, выдумки, кошка - не богиня и не ведьма, а обыкновенный зверек, но с необыкновенными качествами. Какими именно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У кошки великолепный слух, он в три раза совер</w:t>
        <w:softHyphen/>
        <w:t>шеннее человеческого слуха. Мышь, скребущаяся за стенами, слышна ей в 20-и метрах. Кошачий слух настроен так тонко, что, например, хлопок дверью выводит из равновесия самого флегматичного кота. В то же время она может не обращать внимания на громкую музыку, звучащую над ухом. Обнаружилось, что кошачье племя испытывает влечение к класси</w:t>
        <w:softHyphen/>
        <w:t>ческой музыке, особенно четвероногим меломанам нравятся сочинения Моцарта и Вивальди. Такая му</w:t>
        <w:softHyphen/>
        <w:t>зыка действует на животных исключительно благотворно Но ни в коем случае не заставляйте кошек слушать джаз или хеви-метал-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Кошка чистоплотна и часто умывается. Вот, про</w:t>
        <w:softHyphen/>
        <w:t>снулась потянулась и ну вылизывать себя. Поела, попила - и снова лижет себя с головы до лап. А зна</w:t>
        <w:softHyphen/>
        <w:t>ете, почему? Она вылизывает не столько грязь, сколько собственный запах. Ведь все кошки — и до</w:t>
        <w:softHyphen/>
        <w:t>машние, и дикие - по природе охотники. Охотятся они из засады. Но если добыча по запаху учует опасность и улизнет, то охотник останется голодны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Зрение кошки в шесть раз острее зрения ее хо</w:t>
        <w:softHyphen/>
        <w:t>зяина, что дает ей возможность узнавать знакомого хозяина, что дает ей возможность узнавать знакомого человека за сто метров. Глаза у нее крупные и смотрят в одном направлении. Всем известна способ</w:t>
        <w:softHyphen/>
        <w:t>ность кошачьих глаз светиться зеленоватым свече</w:t>
        <w:softHyphen/>
        <w:t>нием, отражая падающий на них свет. Но, несмотря на такой прекрасно оснащенный зрительный аппа</w:t>
        <w:softHyphen/>
        <w:t>рат, в абсолютной темноте кошка, конечно же, ви</w:t>
        <w:softHyphen/>
        <w:t>деть не может. Но все-таки она спокойно ходит в темноте, и здесь ей на помощь приходят другие орга</w:t>
        <w:softHyphen/>
        <w:t>ны, например, вибриссы - длинные жесткие воло</w:t>
        <w:softHyphen/>
        <w:t>сики, которые мы называем ус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Ходит кошка бесшумно, вытягивая когти и сту</w:t>
        <w:softHyphen/>
        <w:t>пая мягкими подушечками лап, лазает ловко. И по-прежнему есть много тайного и удивительного в жизни кошки. Вы узнали лишь о некоторых особенностях этих таинственных существ. Но если захоти</w:t>
        <w:softHyphen/>
        <w:t>те узнать побольше, то рекомендую обратиться к литературе, представленной на этой интересной книжной выставке "Усатые-полосатые"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водит краткий обзор представленной лите</w:t>
        <w:softHyphen/>
        <w:t>ратуры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 ту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ЧТО ЖЕ В НИХ ОСОБЕННОГО?"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ВЕДУЩИЙ: Семейство кошачьих весьма представительно. В него входят и самые крупные, самые совершенные в природе хищники - тигр, лев, пан</w:t>
        <w:softHyphen/>
        <w:t>тера, ягуар, пума, гепард - и хищники помельче - рысь, манул, каракал, камышовый кот. Сейчас я буду подходить к каждому участнику по очереди, а вы должны, не повторяясь, называть отличительные черты кошек и других животных семейства кошачь</w:t>
        <w:softHyphen/>
        <w:t>их. Кто не назовет, на счет "три" выбывает из тура. В общем, все о кошачьих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дет конкурс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ка жюри подводит итоги, мы с вами послуша</w:t>
        <w:softHyphen/>
        <w:t>ем стихи о наших четвероногих друзьях.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ТЕЦЫ: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8"/>
          <w:szCs w:val="28"/>
        </w:rPr>
        <w:t>Кошка первой входит в дом</w:t>
        <w:br/>
        <w:tab/>
        <w:t>И живет подолгу в нем.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То мяучит, то играет, 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То куда-то исчезает, 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Исчезает далеко. 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А когда придет обратно, 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То из блюдца аккуратно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Пьет сырое молоко.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8"/>
          <w:szCs w:val="28"/>
        </w:rPr>
        <w:t>И погладить разрешает,</w:t>
        <w:br/>
        <w:tab/>
        <w:t>И работать не мешает,</w:t>
        <w:br/>
        <w:tab/>
        <w:t>Половицей не скрипит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А ложится на подушку -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 xml:space="preserve">Что-то нежное на ушко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Скажет шепотом и спит.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8"/>
          <w:szCs w:val="28"/>
        </w:rPr>
        <w:t>Ищет кошка дух мышиный,</w:t>
        <w:br/>
        <w:tab/>
        <w:t>В сумрак ввинчивает глаз,</w:t>
        <w:br/>
        <w:tab/>
        <w:t>Точно фары у машины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ab/>
        <w:t>У нее глаза горят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Тем, кто с кошкой добр и мягок,</w:t>
        <w:br/>
        <w:tab/>
        <w:tab/>
        <w:t>Может кошка другом стать.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Но обидчику, однако,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ab/>
        <w:t>Она может сдачи дать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 ТУ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УЗНАЙ СВОЮ КОШКУ"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астникам по очереди завязывают глаза и подносят разных кошек, среди которых каждый должен на ощупь узнать свою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 ту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А ВОТ БЫЛ СЛУЧАЙ..."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ждый участник должен рассказать интересный или смешной случай, связанный с его кошкой. Пока жюри подводит итоги, а участники готовятся к сле</w:t>
        <w:softHyphen/>
        <w:t>дующему конкурсу, исполняется концертный номер - песня "Кот Мурлыка"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 ту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КОНКУРС КРАСОТЫ"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бятам заранее сообщается об этом конкурсе и обо всем, что необходимо для его проведения: пла</w:t>
        <w:softHyphen/>
        <w:t>точки, бантики и др. атрибуты красоты они прино</w:t>
        <w:softHyphen/>
        <w:t>сят из дома. Участники по очереди проходят по кру</w:t>
        <w:softHyphen/>
        <w:t>гу со своими мохнатыми подопечными и отвечают на вопросы ведущего (например: "Что особенно любит твоя кошка?", "Что не любит?", "Какая глав</w:t>
        <w:softHyphen/>
        <w:t>ная черта ее характера" и т.д.)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юри подводит итоги конкурса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 тур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"ЗВЕЗДЫ ЭКРАНА И ЛИТЕРАТУРЫ"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ВЕДУЩИЙ: Вы можете не поверить, ребята, но есть коты и кошки - настоящие артисты. Например, всемирно известный американский кот Моррис. В 1973 году он получил приз как лучший телеактер по классу рекламных фильмов. А сейчас мы с вами про</w:t>
        <w:softHyphen/>
        <w:t>ведем викторину на знание котов и животных из се</w:t>
        <w:softHyphen/>
        <w:t>мейства кошачьих - персонажей известных мультфильмов и литературных произведений. Я буду за</w:t>
        <w:softHyphen/>
        <w:t>давать вопрос, а вы – отвечать, кто это. Победит тот, кто даст наибольшее количество правильных ответов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</w:t>
        <w:tab/>
        <w:t>Мудрейший кот - звезда экрана,</w:t>
        <w:tab/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рактичен он и деловит,</w:t>
        <w:tab/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ельскохозяйственными планами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На всю Россию знаменит.</w:t>
        <w:tab/>
        <w:t>(Кот Матроскин из м/ф о Простоквашино.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</w:t>
        <w:tab/>
        <w:t>Как-то однажды Кот главным стал в лесу.</w:t>
        <w:br/>
        <w:tab/>
        <w:t xml:space="preserve">Как это вышло? Взял в жены лису.   </w:t>
        <w:br/>
        <w:tab/>
        <w:t xml:space="preserve">Отчество этого Кота? </w:t>
        <w:tab/>
        <w:tab/>
        <w:t>(Котофеич.)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-</w:t>
        <w:tab/>
        <w:t>Его знаменитую фразу: "Ребята, давайте жить дружно!" - знают и взрослые и дети.   (Кот Леопольд.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</w:t>
        <w:tab/>
        <w:t>Знаменитый кот - герой американского мульт</w:t>
        <w:softHyphen/>
        <w:t>сериала.</w:t>
        <w:tab/>
        <w:t>(Том.)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-       Представитель семейства кошачьих из сказки английского писателя Редьярда Киплинга "Маугли", который грозился съесть человеческого детеныша.  (Тигр Шер-Хан.)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-</w:t>
        <w:tab/>
        <w:t>А другая героиня этого же писателя, хитрая, совсем непростая, бродила где вздумается. Как назвал Киплинг сказку о ней?  ("Кошка, гулявшая сама по себе".)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</w:t>
        <w:tab/>
        <w:t>В повести итальянца Джанни Родари "Джельсомино в стране лжецов" есть кошка, которая подку</w:t>
        <w:softHyphen/>
        <w:t>пает своей справедливостью, верна в дружбе, смела и находчива в борьбе со злом. Как ее звали?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Кошка-хромоножка.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</w:t>
        <w:tab/>
        <w:t xml:space="preserve">А этот кот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"пугает и ловит синицу,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торая часто ворует пшеницу,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торая в темном чулане хранится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В доме, который построил..." Кто?</w:t>
      </w:r>
      <w:r>
        <w:rPr>
          <w:rFonts w:cs="Tahoma" w:ascii="Tahoma" w:hAnsi="Tahoma"/>
          <w:sz w:val="28"/>
          <w:szCs w:val="28"/>
          <w:lang w:val="en-US"/>
        </w:rPr>
        <w:t xml:space="preserve">     </w:t>
      </w:r>
      <w:r>
        <w:rPr>
          <w:rFonts w:cs="Tahoma" w:ascii="Tahoma" w:hAnsi="Tahoma"/>
          <w:sz w:val="28"/>
          <w:szCs w:val="28"/>
        </w:rPr>
        <w:t>(Джек.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>(Или другие вопросы.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Пока жюри подводит итоги, мы с вами послуша</w:t>
        <w:softHyphen/>
        <w:t xml:space="preserve">ем песни из мультфильмов про кота Леопольда в исполнении _________. 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нцертные номера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7 ту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"КТО БЫСТРЕЕ?"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УЩИЙ: Вот и подошел к концу наш праздник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последок мне хочется сказать вам еще несколько интересных фактов из жизни коше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В домашних условиях кошки обычно живут до 15-16 лет. Но известны факты удивительного долгожи</w:t>
        <w:softHyphen/>
        <w:t>тельства этих животных. Так, питомец английского моряка Артура Бакстера дожил до 32 лет, а его соотечественник по кличке Ма ухитрился отпраздно</w:t>
        <w:softHyphen/>
        <w:t>вать 35-ю годовщину со дня своего рождения. Чем</w:t>
        <w:softHyphen/>
        <w:t>пионом среди долгожителей оказалась кошка Пусс из США, которая прожила 36 лет. Обычно у кошки рождается 3-5 котят, а вот кошка по имени Коло</w:t>
        <w:softHyphen/>
        <w:t>кольчик из Южной Африки родила 14 котят-близне</w:t>
        <w:softHyphen/>
        <w:t>цов. А кошка Минни с 1927 по 1933 годы убила 12 тыс. 480 крыс!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ожно еще много и долго рассказывать об этих животных, но, к сожалению, рамки вечера не дают нам такой возможности. А тем, кто заинтересуется этой темой, захочет узнать подробнее о жизни ко</w:t>
        <w:softHyphen/>
        <w:t>шек, их характерах, повадках и т.д., советую обра</w:t>
        <w:softHyphen/>
        <w:t>титься к книгам, которые посвящены этим удиви</w:t>
        <w:softHyphen/>
        <w:t xml:space="preserve">тельным животным. Многие из них представлены здесь на нашей книжной выставке. В заключение праздника прозвучит песня В. Шаинского на стихи М. Танича "Когда мои друзья со мной'. 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няется песня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рогие друзья, благодарим вас за участие в нашем празднике! До новых встреч!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6:00Z</dcterms:created>
  <dc:creator>OMO</dc:creator>
  <dc:description/>
  <cp:keywords/>
  <dc:language>en-US</dc:language>
  <cp:lastModifiedBy>Вебер</cp:lastModifiedBy>
  <dcterms:modified xsi:type="dcterms:W3CDTF">2017-04-03T08:21:00Z</dcterms:modified>
  <cp:revision>6</cp:revision>
  <dc:subject/>
  <dc:title/>
</cp:coreProperties>
</file>