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ЗДРАВСТВУЙТЕ, МАМЫ!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40"/>
          <w:szCs w:val="40"/>
        </w:rPr>
        <w:t>Вечер-концерт, посвященный Дню Матери</w:t>
      </w:r>
    </w:p>
    <w:p>
      <w:pPr>
        <w:pStyle w:val="Normal"/>
        <w:jc w:val="center"/>
        <w:rPr>
          <w:rFonts w:ascii="Tahoma" w:hAnsi="Tahoma" w:cs="Tahoma"/>
          <w:i/>
          <w:i/>
          <w:sz w:val="40"/>
          <w:szCs w:val="40"/>
        </w:rPr>
      </w:pPr>
      <w:r>
        <w:rPr>
          <w:rFonts w:cs="Tahoma" w:ascii="Tahoma" w:hAnsi="Tahoma"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друзья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Ежегодно в конце ноября мы отмечаем замечательный праздник - День Матери. В этот день мы воздаем должное материнскому труду и бескорыстной жертве матерей во благо своих детей. Именно этому событию посвящен наш очередной сценарий. В сценарии предусмотрено много поздравлений, стихов, песен, слов признательности нашим мамам.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чер предлагаем вам провести в форме концерта. Предложенную программу вы можете разнообразить другими жанрами самодеятельного творчества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 фойе: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вучит фонограмма с песнями, отражающими тематику праздника. Можно организовать выставку декоративно прикладного искусства, кулинарных изделий, сфотографироваться, провести веселые конкурсы, оформить стенд «Наши мамы», организовать выставку детского рисунка, выпустить газету с поздравлениями мамам, провести конкурс «Письмо маме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ормление сцены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цена празднично украшена воздушными шарами, цветами в напольных вазах. В центре сцены стоят ворота, сделанные из двух ширм (можно нарисовать).    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анавес закрыт. Звучат фанфары, оповещающие о начале вече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ОЛОС ДИКТОРА: Мы будем вечно прославлять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Ту женщину, чье имя – Мать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Муса Джалил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навес открывается. На сцене - участник художественной самодеятельности, в исполнении которого звучит песня «Добрая сказка». (Слова Н. Добронравова, музыка А.Пахмутовой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ая сказка с хорошим концом…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ние звезды горят над прудом.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Серый зайчонок, встречая весну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мном лесу сторожит тишину…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эти песни счастливые пела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навсегда мое сердце согрела,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илая мама, милая мама, милая мама…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Добрая сказка - родительский дом…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ихо погасла звезда над прудом.    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-то под сенью травы лебеды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Серого зайца исчезли следы.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Только росистою капелькой детства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твоя песня досталась в наследство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илая мама, милая мама, милая мама.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« … Сел Иван - царевич на волка верхом,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серый волк и поскакал -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синие леса мимо глаз пропускает,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озера хвостом заметает.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Долго ли, коротко ли скакали они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Вдруг видит Иван-царевич терем,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А в тереме том - Жар-птица…»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брую сказку в душе берегу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е я синие звезды зажгу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нных волшебников я разбужу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ых зайчат я в лесу разыщу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ну под вечер над полем притихшим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ова твой ласковый голос услышу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илая мама, милая мама, милая мама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ведущие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Где мы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охоже, что в Царстве Будущего, среди еще не родившихся де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Это еще что за царство такое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 детстве я о нем читал в книге Мориса Метерлинка «Синяя птица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Что же они здесь делают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Ждут, когда настанет час их рожде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Час их рождения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Да, дети, которые рождаются у нас на Земле приходят отсюда. Каждый ждет своей очереди…Когда отцы и матери желают иметь детей, вон те большие двери отворяются, и дети спускаются на Землю, а там их ждет Радос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Какая это Радост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Это Радость Материнской Любви, неповторимая радость, быть может, самая чистая из всех радост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Как здесь красиво! Можно подумать, что мы попали на праздни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1: Так оно и ест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у кого праздник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У тех, кто нам всего дороже - у наших матер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згляните в зал - и вы повсюду увидите Радость Материнской Любви и Радость скорой встреч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Я вижу много красивых женщи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Все матери красивы. Нет матерей ни бедных, ни некрасивых, ни старых. У каждого ребенка есть одна - единственная, всегда одна и та же мать, прекраснее которой ни у кого нет. Надо только хорошо знать 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здается звон колоколов. Ворота открываются. На сцену выходят дети - участники художественной самодеятельности. В их исполнении звучит песня «Здравствуйте, мамы!» (Слова К. Ибряева, музыка Ю. Чичков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Здравствуйте, здравствуйте, здравствуйте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мамы планеты Земля!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Пусть зорьки лучистые, ясные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Над вами восходят, звеня!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23" w:firstLine="709"/>
        <w:jc w:val="both"/>
        <w:rPr/>
      </w:pPr>
      <w:r>
        <w:rPr>
          <w:rFonts w:cs="Tahoma" w:ascii="Tahoma" w:hAnsi="Tahoma"/>
        </w:rPr>
        <w:t>Припев: Говорим: «Спасибо!» мы, родные, вам,</w:t>
      </w:r>
    </w:p>
    <w:p>
      <w:pPr>
        <w:pStyle w:val="Normal"/>
        <w:ind w:left="283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Земля красива добротою мам,</w:t>
      </w:r>
    </w:p>
    <w:p>
      <w:pPr>
        <w:pStyle w:val="Normal"/>
        <w:ind w:left="283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вами и моложе и щедрей она.</w:t>
      </w:r>
    </w:p>
    <w:p>
      <w:pPr>
        <w:pStyle w:val="Normal"/>
        <w:ind w:left="283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без вас не может наступить весна!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Слушайте, слушайте, слушайте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годня поем мы для вас!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Все самое чистое, лучшее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рето теплом ваших глаз!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пев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Знают и дети, и взрослые: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маминых ласковых рук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ютнее дома и в космосе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ловно светлее вокруг…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Е: Здравствуйте, дорогие наши мамы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От всей души поздравляем вас с замечательным праздником - Днем Матер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Желаем вам покоя, радости, понимания, счастья, семейного благополуч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«Вовремя, при жизни их должны мы сказать матерям все доброе, что можем сказать, и сделать для них все доброе, что можем сделать». Это замечательное высказывание принадлежит писателю Анатолию Георгиевичу Алексину. Соединив наши сердца, последуем этому призыву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сцену выходит чтец-участник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Дарите добрые слов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т сердца чистого дарит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едь наша жизнь так коротк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ы дальше жить всем помогит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рите тем, кто одинок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тем, кто счастлив, жизнь проход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А вечной доброты уро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сегда признание находи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рите добрые слова…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Что наша жизнь? Одно мгновенье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точно, кто-то ждет всегд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огда на нас найдет прозрень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рите добрые слов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рите добрые слов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рошу дарите без стеснени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Любому доброта нужн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Любому нужно окрыление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А мы стесняемся пор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т всей души дарить признань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остаемся за стеной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бид, забот и ожидань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рите добрые слов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Чтоб сделать этот мир красивым!!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ВЕДУЩИЙ 2: Первое доброе слово нашим матерям дарит _____________________. </w:t>
      </w:r>
      <w:r>
        <w:rPr>
          <w:rFonts w:cs="Tahoma" w:ascii="Tahoma" w:hAnsi="Tahoma"/>
          <w:i/>
        </w:rPr>
        <w:t>(выступающие выходят на сцену из зала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Мать - звучит гордо, строго, немного суров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Мама, мамочка, мамуля - сама нежность, доброта, теплот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Если мы с вами заглянем в «Словарь русских синонимов», то будем приятно удивлены количеством синонимов к слову «мама». Давайте попытаемся их вспомнить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вместе со зрителями перечисляют синоним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Маманюшка, мамунечка, мамуся, мамашенька, мамусенька, матерь, мамушка, маманя, маман, маманька, матуся, мамуня, матунька, маточка, мамонька, матика и т.д.)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Не скупитесь на добрые и ласковые слова. Чаще используйте их в своей речи. «Доброе слово и кошке приятно» - гласит пословиц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усть сегодня звучат поздравлень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Их так много, что хватит на все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е доброе слово вам дарит ________________________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поздравляет с праздником участница художественной самодеятельности. Звучит песня «Поговори со мною, мама»  (Слова В. Гина, музыка В. Мигули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но ли песни ты мне пела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 колыбелью наклоняясь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время птицей пролетело,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детство нить оборвалась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31" w:firstLine="709"/>
        <w:jc w:val="both"/>
        <w:rPr/>
      </w:pPr>
      <w:r>
        <w:rPr>
          <w:rFonts w:cs="Tahoma" w:ascii="Tahoma" w:hAnsi="Tahoma"/>
        </w:rPr>
        <w:t>Припев: Поговори со мною, мама,</w:t>
      </w:r>
    </w:p>
    <w:p>
      <w:pPr>
        <w:pStyle w:val="Normal"/>
        <w:ind w:left="3539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чем-нибудь поговори,</w:t>
      </w:r>
    </w:p>
    <w:p>
      <w:pPr>
        <w:pStyle w:val="Normal"/>
        <w:ind w:left="3539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 звездной полночи до самой </w:t>
      </w:r>
    </w:p>
    <w:p>
      <w:pPr>
        <w:pStyle w:val="Normal"/>
        <w:ind w:left="3539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снова детство подари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волен я своей судьбою,</w:t>
      </w:r>
    </w:p>
    <w:p>
      <w:pPr>
        <w:pStyle w:val="Normal"/>
        <w:ind w:left="1701" w:firstLine="709"/>
        <w:jc w:val="both"/>
        <w:rPr/>
      </w:pPr>
      <w:r>
        <w:rPr>
          <w:rFonts w:cs="Tahoma" w:ascii="Tahoma" w:hAnsi="Tahoma"/>
        </w:rPr>
        <w:t>Того что пройдено, не жаль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как мне хочется порою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рнуть безоблачную даль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3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инуты сказочные эти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век оставлю в сердце я.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же всех наград на свете</w:t>
      </w:r>
    </w:p>
    <w:p>
      <w:pPr>
        <w:pStyle w:val="Normal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песня тихая твоя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39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left="1701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 о чем бы вы хотели поговорить со своей мамой? </w:t>
      </w:r>
      <w:r>
        <w:rPr>
          <w:rFonts w:cs="Tahoma" w:ascii="Tahoma" w:hAnsi="Tahoma"/>
          <w:i/>
        </w:rPr>
        <w:t>(Ведущий берет интервью у желающих зрителей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Женщина-Мать. Кто она? Какие ипостаси женщины-Матери живут в подсознании каждого из нас - будь то мужчина, женщина или ребенок. Начнем с мужчин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2: «Это та, которой можно рассказать обо всех своих проблемах без страха, что тебя посчитают слабаком и тряпкой. Это та, с которой можно обсудить все свои комплексы  и недостатки. Это та, которая поймет, посочувствует и прижмет к себе. Эта та, которая будет признавать тебя лидером, несмотря на то, что сегодня ты рыдал у нее на груди. Женщина - мать умеет слушать, сопереживать и, главное, умеет прощать!» - утверждает писатель-психолог Виталий Медведь. А как думают мужчины, присутствующие на нашем вечере? Какие добрые слова скажут они в адрес наших мам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й спускается в зал и берет короткое интервью у нескольких мужчин разного возраст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Где найти слова, что смогли бы поведать о неиссякаемой материнской любви, передать щедрость их сердец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Люди слагают о матерях стихи, песни, пишут серьезные книг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ушайте, пожалуйста, в исполнении участника художественной самодеятельности песню «Милая мама». (Слова И. Лашкова, музыка А. Аверкина.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ыслях я навещаю домик наш над рекой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Как живешь ты, родная, сыну сердце раскрой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Припев: К нежной, ласковой самой письмецо свое шлю,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Мама, милая мама, как тебя я люблю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Я живу на границе, где полярная мгла,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тер в окна стучится, путь метель заме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 моим изголовьем наклоняешься т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мотрю я с любовью на родные черт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лыбнись веселее, напиши мне отве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улыбкой твоею я на службе согр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Припев (2 раз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Во многих регионах Росси стало доброй традицией проводить в День Матери акцию под названием «Напиши письмо маме». Предлагаем вам послушать несколько писем прошлых л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участники художественной самодеятельности и зачитывают письма. Письма читаются на фоне лирической инструментальной музы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 1: Дорогая моя мама! Хочу сказать тебе огромное спасибо. Ты мой самый дорогой, любимый человек, самый заботливый и понимающий. Спасибо за твои советы, и прости, что не всегда им следовала. Спасибо за всю заботу и ласку, которую ты даришь. Спасибо за то, что воспитала добрым, отзывчивым, вежливым и любознательным человеком. Спасибо за понимание и поддержку. Спасибо, что всегда можешь поднять настроение. Прости, что иногда не слушаю тебя и поступаю по-своему, хотя ты всегда оказываешься права. Прости, что бываю очень упрямой, отказываюсь мыть посуду и до сих пор не научилась готовить. Я очень люблю тебя. Ты у меня самая лучшая!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</w:t>
      </w:r>
      <w:r>
        <w:rPr>
          <w:rFonts w:cs="Tahoma" w:ascii="Tahoma" w:hAnsi="Tahoma"/>
        </w:rPr>
        <w:t>Коломицева Валер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 2: Мама! Мамочка, любимая, родная, самая красивая… Оказывается очень трудно сказать что-то такое, чего еще никто не говорил. В словах невозможно передать и малой доли всех эмоций. За каждым словом «люблю» скрывается огромная сила чувств, которые мы испытываем к мамам. Мам, все говорят, что я похожа на тебя, и мне нравится это. Ведь так приятно быть похожей на сильную, умную, красивую женщину! Мы редко видимся, не проводим много времени вместе, иногда я не понимаю тебя, иногда ты меня, но ты - самое дорогое, что есть у меня. Люблю. Я люблю тебя, мамочка!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Воронина Анн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ЧТЕЦ 3: Здравствуй, дорогая мама! Поздравляю тебя с Днем Матери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орогая мамочка, в этот день хотелось бы сказать спасибо за то, что ты помогаешь мне преодолевать все препятствия, трудности, встать на ноги и стать настоящим человеком. Мама для своего сына – ангел-хранитель, который сопровождает нас от самого рождения до глубокой старости. Ты смотришь на то, как мы растем, становимся взрослее, добиваемся успехов. Мама воспитывает нас, делает добрее, заботиться о нас. Мама любит нас искренне и безвозмездно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Хочу попросить у тебя прощения за то, что иногда тебя обижал, ты понимаешь меня и пытаешься помоч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Мама и Папа - это самое ценное, что есть у нас. И хотя иногда мы вас не понимаем, иногда вы нас, дети любят своих родителей, заботятся о них и любят. Хочу пожелать тебе терпения, счастья, чтобы ты всегда улыбалась, любви, чтобы вы с папой были вместе. А все остальное я тебе подарю.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  <w:r>
        <w:rPr>
          <w:rFonts w:cs="Tahoma" w:ascii="Tahoma" w:hAnsi="Tahoma"/>
        </w:rPr>
        <w:t>Борис Дарджан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тоже решили последовать этой доброй традиции и до начала вечера провели в фойе конкурс «Письмо маме». Сейчас вы услышите лучшее из них. Читает сам авто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вот такими поэтическими словами выразил свою любовь к маме поэт Эдуард Асадов. Для вас звучит стихотворение «Вечер в больнице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ЕЦ: 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Бесшумной черною птице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ружится ночь за окн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Что же тебе не спится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 чем ты молчишь? О чем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Сонная тишь в палат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 кране вода усну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естренький твой халатик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ремлет на спинке сту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Руки такие знакомы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Такие… что хоть кричи.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Нынче почти невесомы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Гладят меня в ночи.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асаясь тебя, чуть дыша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 господи, как похудел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Уже не осталось тел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сталась одна душ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ab/>
        <w:t xml:space="preserve"> А ты еще улыбаешься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в страхе, чтоб я не грустил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Меня же ободрить стараешьс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Шепчешь, что поправишься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чувствуешь массу сил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А я то ведь знаю, знаю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Сколько тут не хитр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Что боль эта гидра зла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Грызет тебя  изнутри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Гоню твою боль, заклина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каждый твой вздох ловл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Мама моя святая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рекрасная, золота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Я жутко тебя люблю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Дай потеплей укро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рошечную мою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оглажу тебя, успоко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песню тебе спою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от так же, как чуть устало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ри южной огромной лун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 детстве моем бывало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Ты пела когда-то мне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Пусть трижды болезнь упрям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Мы выдержим этот бо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Спи, моя добрая мама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Я здесь, я всегда с тобо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Как в мае все распускаетс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зреет завязь в цветах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Так жизнь твоя продолжаетс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В прекрасных твоих дела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будут смеяться де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будет гореть звезд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будешь ты жить на свете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И радостно и всегд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О матерях можно говорить бесконечно. А что  скажут о женщине -Матери сами женщины? Какие добрые слова найдутся у них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Ведущий спускается в зал и берет несколько интервью у женщин разного возраста.  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ЕДУЩИЙ 2: Что для мамы дороже всего на свете? Конечно, ее де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Коль хочешь имя сохранить великое сво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Мать, воспитай, взлелей дитя - начало всех нача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этими словами азербайджанского поэта Сабира нельзя не согласиться, поэтому мы снова приглашаем на сцену детей – нашу радость, наше будуще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left="2831" w:firstLine="709"/>
        <w:jc w:val="both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рогие наши мамы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Заявляем без прикрас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Этот праздник самый-самы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амый солнечный для нас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колько в нем любви и ласки!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Знаем: хватит на века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Быль рождается из сказки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Там, где мамина рук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Хоть и манят нас просторы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ы от мамы ни на шаг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 папой можем сдвинуть гор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Если мама скажет, как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И в работе нет красивей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ам отважных, боевы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Все, что папы не осиля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амы сделают за них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 xml:space="preserve">Пусть звенят повсюду песни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Про любимых наших ма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Мы за все, за все, родны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Говорим: «Спасибо вам!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Песню «Мать пишет» с добрыми словами Юрия Лозы дарит вам участник художественной самодеятельности. А мы всегда будем помнить о чистой, бескорыстной, самоотверженной любви наших матере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Мать пишет, что цел еще наш домик на опушке.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Но опустел и одинок, и что хранит мои игрушки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А я читаю между строк: "Ты береги себя, сынок".</w:t>
      </w:r>
    </w:p>
    <w:p>
      <w:pPr>
        <w:pStyle w:val="Normal"/>
        <w:ind w:left="226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Мать пишет, что незаметно годы пролетели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Прибило инеем висок, что рано руки огрубели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А я читаю между строк: "Я очень жду тебя, сынок".</w:t>
      </w:r>
    </w:p>
    <w:p>
      <w:pPr>
        <w:pStyle w:val="Normal"/>
        <w:ind w:left="226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Мать пишет, что далеко еще седая старость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Что гонит хвори за порог, что не берет ее усталость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А я читаю между строк: "Мне плохо без тебя, сынок".</w:t>
      </w:r>
    </w:p>
    <w:p>
      <w:pPr>
        <w:pStyle w:val="Normal"/>
        <w:ind w:left="226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Мать пишет, что снова за окном звенят капели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Опять весна приходит в срок, грачи на гнезда прилетели,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А я читаю между строк: "Дождусь ли я тебя, сынок?"</w:t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"Дождусь ли я тебя, сынок?" "Дождусь ли я тебя, сынок?"</w:t>
      </w:r>
    </w:p>
    <w:p>
      <w:pPr>
        <w:pStyle w:val="Normal"/>
        <w:ind w:left="226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268" w:hanging="0"/>
        <w:rPr>
          <w:rFonts w:ascii="Tahoma" w:hAnsi="Tahoma" w:cs="Tahoma"/>
        </w:rPr>
      </w:pPr>
      <w:r>
        <w:rPr>
          <w:rFonts w:cs="Tahoma" w:ascii="Tahoma" w:hAnsi="Tahoma"/>
        </w:rPr>
        <w:t>Мать пишет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Современная женщина - очень занятой человек. Что уж тогда говорить о женщине - Матери? И все-таки, несмотря на это, она находит время для своих любимых занятий, увлечений. Вот и среди наших гостей есть мамы, которые успевают заниматься спортом, посещают коллективы художественной самодеятельности, проявляют изобретательность и фантазию в поварском искусстве, успевают быть красивыми, помогают молодым воспитывать внуко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     Как испечь большой пирог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Как связать цветной носок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Кто даст правильный сове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Догадались или нет?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Нету бабушки родн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Поцелуй ее скорей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</w:t>
      </w:r>
      <w:r>
        <w:rPr>
          <w:rFonts w:cs="Tahoma" w:ascii="Tahoma" w:hAnsi="Tahoma"/>
        </w:rPr>
        <w:t>Алесандра Гурбанова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Низко поклонимся мамам с большой буквы - нашим бабушкам! Сейчас мамы младшие поздравляют мам старших. Слово _______________________________ 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ВЕДУЩИЙ 2: Легко ли быть бабушкой? Ведь бабушка - это дважды мам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ово бабушке ______________________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ля всех бабушек  звучит песня в исполнении участника художественной самодеятельности «Здравствуй, мама!» (Слова Р. Рождественского, музыка Д. Тухманов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дравствуй, мам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пять мне снится нежность тво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Здравствуй, мам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ветла как память, нежность тво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от мир не от солнца такой золотой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наполнен до края твоей добротой.</w:t>
      </w:r>
    </w:p>
    <w:p>
      <w:pPr>
        <w:pStyle w:val="Normal"/>
        <w:ind w:left="2123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23" w:firstLine="709"/>
        <w:jc w:val="both"/>
        <w:rPr/>
      </w:pPr>
      <w:r>
        <w:rPr>
          <w:rFonts w:cs="Tahoma" w:ascii="Tahoma" w:hAnsi="Tahoma"/>
        </w:rPr>
        <w:t>Припев: На земле хороших людей не мало,</w:t>
      </w:r>
    </w:p>
    <w:p>
      <w:pPr>
        <w:pStyle w:val="Normal"/>
        <w:ind w:left="2123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Сердечных людей не мало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ab/>
        <w:tab/>
        <w:t xml:space="preserve">    И все-таки, лучше всех на земле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Мама, моя мама. Здравствуй, мама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ы слабеешь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ня уходят силы тво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ы стареешь -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ня уходят годы тво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се равно, несмотря на любые года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удешь ты для меня молодой навсегда!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трудились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десять жизней руки тво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родились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этим небом внуки тво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опять колыбельную песню поеш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о внучке своей вдруг себя узнаеш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>Припев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Колыбельная песня - это самая первая песня, которую слышит человек в своей жизни. Наши мамы и бабушки напевали нам колыбельные, когда укладывали спать или просто хотели успокоить. А теперь, перенимая опыт родителей, мы сами поем колыбельные песни своим детям. Давайте попытаемся вспомнить колыбельные песни вашего детства. </w:t>
      </w:r>
      <w:r>
        <w:rPr>
          <w:rFonts w:cs="Tahoma" w:ascii="Tahoma" w:hAnsi="Tahoma"/>
          <w:i/>
        </w:rPr>
        <w:t>(Зрители перечисляют песни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 сейчас вместе с участником коллектива художественной самодеятельности мы предлагаем вам спеть самую популярную для нескольких поколений  колыбельную «Спят усталые игрушки». (Слова З. Петровой, музыка А. Островског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ят усталые игрушк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Книжки спя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Одеяла и подушки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Ждут ребят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Даже сказка спать ложится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Чтобы ночью нам присни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Глазки закрывай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Баю-бай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В сказке можно покататься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На лун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по радуге промчаться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На кон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Со слоненком подружиться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И поймать перо Жар-птицы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Ты ей пожелай –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аю-ба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Баю-бай должны все люди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Ночью спать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 xml:space="preserve">Баю-баю завтра будет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День опять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За день мы устали очень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Скажем всем - спокойной ночи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Глазки закрывай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Баю-бай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есня исполняется под минусовую фонограмму или аккомпанемент баяниста, концертмейстера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Ни один праздничный стол не обходится без вкусного, аппетитного торта. Для членов семьи всегда приятней, когда торт не куплен в магазине, а испечен умелыми руками мамы. Вас поздравляет с праздником, угощает тортом и предлагает рецепт этого торта _________________________________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Если вы не уверены в своей привлекательности, то и тут мама придет на помощь. В душе каждая мама - и косметолог, и модельер, и имиджеолог, а главное – психолог. Она найдет слова, с помощью которых убедит вас, что вы милее всех на свете. Сегодня на нашем вечере свои советы дает  мама, которая сама успевает быть всегда красивой. Ей слово ____________________________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вы слыхали, как поют наши мамы, играют на музыкальных инструментах? Так слушайт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ают мамы - участницы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В народе говорят: «Воспитать - не курочек пересчитать». Кем только не должна быть мама для своих детей, сколько всего она должна знать! Каждой маме требуются поистине энциклопедические знания. Детство - время открытий и интересных фактов. Малыша интересует все вокруг. Подрастая, он начинает задавать массу вопросов. Огромное количество «почему» начинают сыпаться на родительские головы, и на каждый вопрос надо дать отв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червяк весь голый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воркует голуб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под краном булькает вод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ежи в колючках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я Почемучк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чему мне не молчится никогда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Н.Костарев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 как бы вы, уважаемые мамы, ответили на поставленные в этом стихотворении вопросы?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Ведущая спускается в зал и подходит к тем, кто желает ответит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И еще один вопрос, но он уже для вас, уважаемый ведущий (ая). Почему люди любят танцеват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Потому что танцы поднимают настроение, делают человека более смелым, открытым. Танцуя, я выражаю свои чувства и эмоци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2: Ответ принят. Так давайте выразим свои чувства и эмоции нашим мамам, пригласив их на вальс. Танцуют вс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и художественной самодеятельности исполняют песню «Мамин вальс» (Музыка Ю. Чичкова, слова Л. Дербенева и В. Крючкова), под которую все желающие танцую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Сколько ты танцевал, танцевал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припомни хоть раз: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ы когда-нибудь звал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ю маму на вальс?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ейчас кружит нас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амин вальс, мамин вальс.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539" w:firstLine="709"/>
        <w:jc w:val="both"/>
        <w:rPr/>
      </w:pPr>
      <w:r>
        <w:rPr>
          <w:rFonts w:cs="Tahoma" w:ascii="Tahoma" w:hAnsi="Tahoma"/>
        </w:rPr>
        <w:t>Припев: И года, что прошли,</w:t>
      </w:r>
    </w:p>
    <w:p>
      <w:pPr>
        <w:pStyle w:val="Normal"/>
        <w:ind w:left="424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друг окликнут вдали журавли.</w:t>
      </w:r>
    </w:p>
    <w:p>
      <w:pPr>
        <w:pStyle w:val="Normal"/>
        <w:ind w:left="424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вернет ей на час</w:t>
      </w:r>
    </w:p>
    <w:p>
      <w:pPr>
        <w:pStyle w:val="Normal"/>
        <w:ind w:left="424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адцать лет этот вальс,</w:t>
      </w:r>
    </w:p>
    <w:p>
      <w:pPr>
        <w:pStyle w:val="Normal"/>
        <w:ind w:left="424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мин вальс.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ного вальсов, звеня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летало над ней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склонялась она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д кроваткой  твоей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ейчас кружит нас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амин вальс, мамин вальс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.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былые года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-то шепчет река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овсем как тогда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ебе спят облака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ейчас кружит нас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амин вальс, мамин вальс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Припев.                    </w:t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98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тят звезды во мгле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льс над мамой плывет,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 целой земле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 счастливей ее!</w:t>
      </w:r>
    </w:p>
    <w:p>
      <w:pPr>
        <w:pStyle w:val="Normal"/>
        <w:ind w:left="1985" w:firstLine="709"/>
        <w:jc w:val="both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Пусть сейчас кружит нас</w:t>
      </w:r>
    </w:p>
    <w:p>
      <w:pPr>
        <w:pStyle w:val="Normal"/>
        <w:ind w:left="1985" w:firstLine="709"/>
        <w:jc w:val="both"/>
        <w:rPr/>
      </w:pPr>
      <w:r>
        <w:rPr>
          <w:rFonts w:cs="Tahoma" w:ascii="Tahoma" w:hAnsi="Tahoma"/>
        </w:rPr>
        <w:t>Мамин вальс, мамин вальс.</w:t>
      </w:r>
    </w:p>
    <w:p>
      <w:pPr>
        <w:pStyle w:val="Normal"/>
        <w:ind w:left="1985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Припев.                   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носить ребенка, родить, окружить заботой, любовью, вырастить, дать достойное образование и воспитание… Легко ли это? Трудна и ответственна эта миссия женщины. Недаром подвиг материнства у всех народов считается одним из самых важных и почитаемых. Мы еще раз поздравляем милых, умных, мудрых, непоседливых, неугомонных наших мам с праздником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 годами, став взрослее, в чувствах строже,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Яснее начинаешь понимать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Нет человека ближе и дороже,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Чем женщина, которой имя - МАТЬ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</w:t>
      </w: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/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</w:rPr>
        <w:t>Старший методист ОМО</w:t>
      </w:r>
    </w:p>
    <w:p>
      <w:pPr>
        <w:pStyle w:val="Normal"/>
        <w:ind w:left="2831" w:firstLine="709"/>
        <w:jc w:val="righ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Т.А. Михайлина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ЛИТЕРАТУРЫ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рнет-материал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ерлинк М. Синяя птица// Из Интернет-библиотек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59:00Z</dcterms:created>
  <dc:creator>Luda</dc:creator>
  <dc:description/>
  <cp:keywords/>
  <dc:language>en-US</dc:language>
  <cp:lastModifiedBy>Вебер</cp:lastModifiedBy>
  <dcterms:modified xsi:type="dcterms:W3CDTF">2017-04-03T09:30:00Z</dcterms:modified>
  <cp:revision>10</cp:revision>
  <dc:subject/>
  <dc:title>Занавес закрыт</dc:title>
</cp:coreProperties>
</file>