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  <w:gridCol w:w="1418"/>
      </w:tblGrid>
      <w:tr>
        <w:trPr>
          <w:trHeight w:val="2131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1600</wp:posOffset>
                  </wp:positionH>
                  <wp:positionV relativeFrom="paragraph">
                    <wp:posOffset>514350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34280</wp:posOffset>
                  </wp:positionH>
                  <wp:positionV relativeFrom="paragraph">
                    <wp:posOffset>273685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br/>
              <w:t>КУЛЬТУРНО-СПОРТИВНЫЙ РЕАБИЛИТАЦИОННЫЙ КОМПЛ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РГАНИЗАЦИОННО-МЕТОДИЧЕСКИЙ ОТДЕЛ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А В ДУШЕ УЧИТЕЛЯ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НЕ ПОГАСНЕТ СВЕТ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Подборка материала к тематическому вечеру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4"/>
          <w:szCs w:val="44"/>
        </w:rPr>
      </w:pPr>
      <w:r>
        <w:rPr>
          <w:rFonts w:cs="Tahoma" w:ascii="Tahoma" w:hAnsi="Tahoma"/>
          <w:b/>
          <w:i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МОСК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sz w:val="44"/>
          <w:szCs w:val="44"/>
        </w:rPr>
        <w:t>2017</w:t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ahoma" w:ascii="Tahoma" w:hAnsi="Tahoma"/>
          <w:sz w:val="24"/>
          <w:szCs w:val="24"/>
        </w:rPr>
        <w:t>Дорогие друзья!</w:t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 сердце каждого человека, независимо от успеваемости в школе и в дальнейшем выбранной профессии, остаются любимые воспитатели в детском саду и учителя, преподаватели в училище и в ВУЗе. Мы помним этих удивительных педагогов за их открытость и доброту, отзывчивость и чуткость, за душевную щедрость и любовь к своему делу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Профессия педагога, несомненно, одна из самых благородных, и роль учителя в жизни человека переоценить сложно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жегодно, начиная с 1994 г. Россия отмечает День учителя 5 октября вместе с Всемирным днём учителей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предлагаем вашему вниманию тематическую подборку материалов, которую вы можете использовать при подготовке праздника, посвященного учителям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тихотворения</w:t>
      </w:r>
    </w:p>
    <w:p>
      <w:pPr>
        <w:pStyle w:val="Style1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 xml:space="preserve">Михаил Садовский </w:t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итель, дни жизни своей, как один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школьной семье посвящаешь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всех, кто учиться к тебе приходил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воими детьми называешь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дети взрослеют, от школьной скамьи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рогами жизни шагают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 памяти носят уроки твои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в сердце тебя сохраняют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имый учитель, родной человек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ь самым счастливым на свете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ть трудно порой достаются тебе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вои непослушные дети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дружбой и знаньями нас наградил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ми благодарности наши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помним, как в люди ты нас выводил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 робких смешных первоклашек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Автор неизвестен</w:t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мирный день учителя сегодня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поздравляем всех учителей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елаем радости и счастья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можно больше светлых, ярких дней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фессию Вы выбрали чудесную: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стойную, гуманную, полезную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делали ее своим призванием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одолев все сложности старанием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труд, усердие и вдохновение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пасибо Вам, примите поздравления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все мечты, желания сбываются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м рукоплещут, Вами восхищаются!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Автор неизвестен</w:t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 xml:space="preserve">Учительское Сердце…  Ну, с чем его сравнить?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галактикой космической, которой нет границ?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может с солнцем ярким, что дарит людям свет?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пучиною морскою, что дремлет сотни лет?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т, сравнивать не будем! А скажем мы: “Стучи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ительское Сердце – надейся, верь, люби!»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 xml:space="preserve">Вероника Тушнова </w:t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б не было учителя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и не было б, наверное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 поэта, ни мыслителя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 Шекспира, ни Коперника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оныне бы, наверное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б не было учителя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открытые Америки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тавались неоткрытыми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 быть бы нам Икарами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когда б не взмыли в небо мы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б в нас его стараньями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ылья выращены не были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з его бы сердца доброго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был мир так удивителен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тому нам очень дорого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мя нашего учителя!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Владимир Евплухин</w:t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поэтов видел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В бронзе и граните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царей встречал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На медных скакунах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мена великих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В позолоте литер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рко полыхают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В солнечных лучах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– за справедливость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до бы поставить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-нибудь на улочке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Скромный пьедестал –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амятник Учителю…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а нём бы надпись: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Без него бы Пушкин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шкиным не стал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з него б Матросов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Не пошёл под пули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закрыл бы сердцем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Амбразуры зев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з него бы люди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В космос не шагнули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 добрый был бы,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Не разумный сев…»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изнь не оборвётся,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Если есть Учитель: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рогий и не очень,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Старый, молодой…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он приходит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В школьную обитель –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не остановится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Шарик наш земной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ль порой ночною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Он сидит усталый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кипою тетрадок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Будущих Толстых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начит, вновь поставят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Где-то пьедесталы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именами новыми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В строках золотых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начит, вновь Чайковский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Где-то народится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олшебной музыкой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Души восхитит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начит, вновь России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Будет кем гордиться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начит, вновь Учитель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Землю посетит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мните учителя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ного ему надо ли?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сточку, улыбку,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Передать «привет»…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ды ему в волосы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Серебром нападали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в душе учителя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Не погаснет свет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ет он по-прежнему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Звездочкой для юности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устанет сердце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В унисон стучать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детскими сердечками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гонечки мудрости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в смышлёных глазках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Будет зажигать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мните учителя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Где-нибудь под звёздами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вездолёт уверенно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Направляя ввысь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мните учителя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авек запомните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 слова заветные: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Ты учись. Учись!».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Автор неизвестен</w:t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я наша жизнь подобна океану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де караваны школьных кораблей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т надежно руки капитанов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которых узнаем учителей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чителя! В таком почетном звании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капитанский мостик поднялись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, кто постиг сполна глубины знаний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 xml:space="preserve">И кто ведет нас к пристани с названием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ьшая человеческая жизнь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 xml:space="preserve">Пройдут года, столетий нити 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 xml:space="preserve">Утонут в синей бездне звезд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слово теплое - «учитель»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гда растрогает до слез. 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гда заставит вспомнить что-то 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Родное, близкое тебе..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двадцатом веке и в двухсотом –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читель вечен на Земле. 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Автор неизвестен</w:t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гу дать вам честное слово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мне, как и многим другим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телось бы встретиться снова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учителем школьным моим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х, годы, куда же вы мчитесь?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рните нам юность на час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дал разрешенье учитель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йти с оправданием в класс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мир этот сложен и зыбок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гко в нём найти, потерять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тради удач и ошибок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вам принесли проверять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жизнь - что ни день, то экзамен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право назваться людьми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тим подытожить мы с вами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наши прошедшие дни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много от жизни мы брали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что отдавали взамен?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тавьте оценку в журнале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ую на данный момент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Автор неизвестен</w:t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день осенний, когда у порога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дышали уже холода,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кола празднует день педагога -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аздник мудрости, знаний, труда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нь учителя! Вслушайтесь сердцем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эти звуки, что дороги нам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м, что связано с юностью, детством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обязаны - учителям!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речь первой досадной ошибки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адость первых нелегких побед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же все отразится в улыбке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лучающей мудрость и свет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 душою - всегда молодые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руд и радости с нами деля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ши строгие, наши родные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рпеливые учителя!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ил вы нам отдаете немало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любви - несмотря ни на что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вы верите в нас! И, пожалуй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рить так не умеет никто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 вчера, ни сегодня, ни завтра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погаснет той веры свеча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з учителя - нет космонавта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нженера, поэта, врача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изнь велит вам учить, нам - учиться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пыт ваш - это мудрости клад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, что взяли от вас, пригодится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есомее станет в стократ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вету, чуткости, правде учите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ши души и наши умы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, что в жизни вы нам зададите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тараемся выполнить мы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Автор неизвестен</w:t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чителя! Как огонек в пути!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ое ж нужно пламенное сердце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людям свет нести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след его вовек не мог стереться!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чителя! Безбрежна ваша доброта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уховности полны все мысли и деянья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перед вами преклоняемся всегда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обещаем не свернуть с пути познанья!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вновь наполнит эхо голосов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удитории, где радость знаний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 дарите познанье мировых основ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сокое несете созиданье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уважение, гордость и почет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ш путь нелегкий окрыляют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усть годам потерян будет счет,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ссия, Родина своих героев знает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Анатолий Москвичов</w:t>
      </w:r>
    </w:p>
    <w:p>
      <w:pPr>
        <w:pStyle w:val="Style17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бучать - нелегкая задача,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Научить - задачка посложней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Только тот учитель настоящий,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Кто легко справляется и с ней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Он, конечно, без сомненья мастер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Он, конечно, чудо-педагог!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Тот, кто не приемлет лжи и фальши,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Тот, кто в жизни каждому помог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В нем живет так много разных судеб,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А эмоций - просто миллион!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Потому, играя и рискуя,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В класс заходит как по трапу он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И ведет как штурман корабельный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Свой фрегат по знания волнам,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Царствует легко и безраздельно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Он наперекор судьбы ветрам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Он наук известных всех ревнитель,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В его сердце целый мир живет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Он простой, российский наш учитель,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Заслуживший славу и почет!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 xml:space="preserve">И. Пшеницын </w:t>
      </w:r>
    </w:p>
    <w:p>
      <w:pPr>
        <w:pStyle w:val="Style17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, каждый день и каждый час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легкой посвятив работе,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дною думою о нас,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дной заботою живете;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нами славилась Земля,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чтобы честными росли мы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пасибо вам, учителя,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матерям, за все спасибо!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ветлее рядом с вами жить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знаем - поздно или рано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ное можно позабыть,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позабыть про вас нельзя нам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 xml:space="preserve">Н.Михайлов </w:t>
      </w:r>
    </w:p>
    <w:p>
      <w:pPr>
        <w:pStyle w:val="Style17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нас учил быть стойкими в борьбе,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чил трудиться не жалея сил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итель наш, земной поклон тебе 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все, за все, чему нас научил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честный труд, что подвигу сродни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жизнь твою, которой чужд покой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ученичества счастливейшие дни,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итель наш, прими поклон земной.</w:t>
      </w:r>
    </w:p>
    <w:p>
      <w:pPr>
        <w:pStyle w:val="Style17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Автор неизвестен</w:t>
      </w:r>
    </w:p>
    <w:p>
      <w:pPr>
        <w:pStyle w:val="Style17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будет меньше праздников, чем будней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тот, кто стал учителем, поймет: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ое счастье быть полезным людям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ить Его Величество Народ!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сти Ему дар мудрости и знанья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доброты своей сердечный све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т на земле ответственней призванья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чётнее и радостнее не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ссмертными идеями очерчен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будет труд Ваш честен до конца!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ам тогда откроются навстречу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граждан юных чистые сердца!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ронесут они как эстафету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память об учителе своём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ремленье краше сделать землю эту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ланету, на которой мы живём!</w:t>
      </w:r>
    </w:p>
    <w:p>
      <w:pPr>
        <w:pStyle w:val="Style17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Автор неизвестен</w:t>
      </w:r>
    </w:p>
    <w:p>
      <w:pPr>
        <w:pStyle w:val="Style17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елится сердце с сердцами другими –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етскими, юными, молодыми –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нанием, верой, талантом заветным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ми, ничуть не теряя при этом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рдце – вечная ценность на свете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оно отдаётся детям!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Фрагменты сценария праздника «День учителя»</w:t>
      </w:r>
    </w:p>
    <w:p>
      <w:pPr>
        <w:pStyle w:val="Style1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брый день, дорогие друзья! Сегодня самый Главный праздник. Праздник тех людей, без которых не было бы врачей, шахтеров, спортсменов, ученых. Праздник тех, кто помогает выбрать правильный жизненный путь и обрести свое призвание, кто идет рядом и находит выход из самых сложных лабиринтов. Это Ваш День, дорогие учителя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 все времена вы находитесь в центре общественной жизни, являетесь хранителями знаний, культуры и высших духовных ценностей. Ваши профессионализм, мудрость, чуткость и терпение поистине бесценны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рогие друзья, примите самые теплые, сердечные поздравления и наш праздничный концерт!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rPr/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годня принимайте поздравленья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вы – большая дружная семья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радостью запомнятся мгновенья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годня праздник. С Днем Учителя, друзья!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любить может только влюбленный, научить – умеющий, дать знания – знающий, воспитать культуру – человек, обладающий этой культурой сам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овы наши учителя – влюбленные, знающие, культурные, интеллигентные, со светлым взглядом, ведущие за собой молодое поколение в мир знаний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ерман Крупин сказал: «Какое счастье быть полезным людям, учить его Величество Народ»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аятели и воители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бы ни были хороши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д школьным простым учителем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клоняются от души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rPr/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рогим и ласковым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удрым и чутким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м, у кого седина на висках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м, кто недавно из стен институтских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м, кто поведал нам тайны открытий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чит в труде добиваться победы –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м, кому гордое имя «учитель»,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посвящаем концер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rPr/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  <w:t xml:space="preserve">Учительство - самая массовая и в то же время самая уникальная по своему характеру профессия. Каждый выстраивает на этом благородном и трудном поприще свою стратегию и свою тактику с поправкой на время, на его вызовы. Каждый день учитель приходит в школу, чтобы дать ученикам знания, обогатить их ум и душу. Своим самоотверженным, неустанным трудом и постоянным стремлением к новому, учителя воспитывают в детях уважение к своему языку, истории из чего и складывается подлинный патриотизм. </w:t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  <w:t xml:space="preserve">И снова общество с надеждой смотрит на учителя: в его руках - судьба поколения, которое пока сидит за партой, а завтра примет на себя ответственность за страну, будет решать, по какому сценарию станет развиваться Россия. В этом судьбоносное предназначение современной школы. В День учителя, самое время низко поклониться учителям России. </w:t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  <w:t>От всей души желаем всем педагогам дальнейших творческих успехов в деле воспитания подрастающего поколения. Пусть тепло души, которое они щедро дарят детям, возвращается к ним благодарностью и успехами их воспитанников.</w:t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  <w:shd w:fill="FFFFFF" w:val="clear"/>
        </w:rPr>
        <w:t>***</w:t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  <w:t>Вклад любого учителя в формирование человека неоценим. Ведь именно в школе у детей появляются желания, стремления и цели кем-то стать, чего-то добиться от жизни. То как правильно по отношению к ученикам ведёт себя педагог, какие знания он передаёт детям и насколько им интересно со своим учителем, несомненно, влияет на будущее учеников.</w:t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  <w:shd w:fill="FFFFFF" w:val="clear"/>
        </w:rPr>
        <w:t>***</w:t>
      </w:r>
    </w:p>
    <w:p>
      <w:pPr>
        <w:pStyle w:val="Style17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  <w:t>Счастье педагога - видеть своих учеников успешными, жизнерадостными, целеустремленными людьми.</w:t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  <w:shd w:fill="FFFFFF" w:val="clear"/>
        </w:rPr>
        <w:t>***</w:t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итель — профессия особая, требующая от выбравшего ее человека полную отдачу своему делу, умение быть собранным, ответственным за новое подрастающее поколение, которое, без сомнения, любой преподаватель должен искренне любить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фессия «учитель» обязывает быть особенным человеком: Вы раскрываете таланты, приумножая их, открываете дороги и расширяете границы интересов,  каждому из Вас мы говорим искреннее спасибо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елаем Вам крепкого здоровья и большого счастья, душевных сил и терпения, неиссякаемой энергии и творческого долголетия!</w:t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  <w:t>***</w:t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  <w:t>Пусть работа приносит вам только радость, пусть ваши ученики станут достойными гражданами России. Желаю вам крепкого здоровья, семейного благополучия, творческого вдохновения и искренней благодарности ваших воспитанников!</w:t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  <w:t>***</w:t>
      </w:r>
    </w:p>
    <w:p>
      <w:pPr>
        <w:pStyle w:val="Style1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ителя оставляют на первый взгляд после себя невидимый след, но как же он влияет на судьбу каждого человека, а порою и на будущее страны! Учитель как исток у реки, дает начало всем другим профессиям, будь то научный деятель, врач, космонавт, артист или писатель. На ум приходит цитата Михаила Калинина: «Педагог-это инженер человеческих душ»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амятка учителю: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овом своим неси радость успеха ученику, здоровье и исцеление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кажи и убеди, что слово имеет большую силу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йди темы своих бесед, которые бы интересовали и удовлетворяли твоего ученика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вори так, чтобы слушающий тебя ученик получал пользу, научи его этому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дай словами и научи любить, уважать свой и твой труд, уважая все, что вы делаете вместе сегодня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ботай с учеником сердцем и любовью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люби своего ученика так, как бы ты хотел, чтоб любили тебя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делай победу своего ученика своей победой, его знания – своими знаниями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ь рядом и в трудные и счастливые минуты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рь в него, надейся на него и люби и тогда победа вознаградит ваш совместный труд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Чествование ветеранов педагогического труда</w:t>
      </w:r>
    </w:p>
    <w:p>
      <w:pPr>
        <w:pStyle w:val="Style1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ть замечательная традиция в первые дни октября отмечать Всемирный День учителя - праздник, объединяющий   нас чувством глубокой благодарности нашим учителям и наставникам, их  благородному труду!  Ведь учитель – не только тот, кто у доски стоит с указкой, все вы, уважаемые ветераны – наши учителя, наши наставники! Вы учите нас мудрости, полагаясь на богатый внутренний мир и неповторимый жизненный опыт! От чистого сердца поздравляем Вас с этим прекрасным, трогательным и волнующим праздником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рогие друзья, сегодня в зале присутствуют учителя – ветераны педагогического труда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(обращаясь к ветеранам): Мы уверены: ваша мудрость, доброта и терпение помогут подрастающему поколению стать  настоящими гражданами нашей страны. На протяжении многих лет вы были и остаетесь нашими мудрыми и терпеливыми наставниками. 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пасибо за ваш труд, благородный и исключительно важный. От всего сердца желаем вам здоровья, мира, хорошего настроения и уверенности в завтрашнем дне!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ahoma" w:ascii="Tahoma" w:hAnsi="Tahoma"/>
          <w:b/>
          <w:sz w:val="24"/>
          <w:szCs w:val="24"/>
        </w:rPr>
        <w:t>«Наставникам»</w:t>
      </w:r>
      <w:r>
        <w:rPr>
          <w:rFonts w:cs="Tahoma" w:ascii="Tahoma" w:hAnsi="Tahoma"/>
          <w:sz w:val="24"/>
          <w:szCs w:val="24"/>
        </w:rPr>
        <w:t xml:space="preserve"> Юлий Ким 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вечна жизнь. Недолог срок людской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ходят ветераны на покой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благодарны им за честный труд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х знания и опыт не умрут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рению и годам вопреки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старшими идут ученики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дут года. Вращается Земля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тят учеников учителя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х мудрый взгляд и добрая рука –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ебник главный для ученика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ссмертно дело, непрерывна нить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дут старейших юные сменить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римут на оставленном посту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ителей надежду и мечту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отому так заповедь крепка: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Учитель, воспитай ученика!».</w:t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Мудрые высказывания об учителях</w:t>
      </w:r>
    </w:p>
    <w:p>
      <w:pPr>
        <w:pStyle w:val="Style17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.Н. Толстой: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Призвание учителя есть призвание высокое и благородное. Не тот учитель, кто получает воспитание и образование учителя, а тот, у кого есть внутренняя уверенность в том, что он есть, должен быть и не может быть иным. Эта уверенность встречается редко и может быть доказана только жертвами, которые человек приносит своему призванию...»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. Черчилль: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«Школьные учителя обладают властью, о которой премьер-министры могут только мечтать...»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.А. Амонашвили: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Учитель, будь солнцем, излучающим человеческое тепло, будь почвой, богатой ферментами человеческих чувств, и сей знания не только в памяти и сознании твоих учеников, но и в их душах и сердцах...». 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.И. Калинин: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Педагог – это инженер человеческих душ»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.Л. Соловейчик: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Учитель - это артист, но его слушатели и зрители не аплодируют ему. Это скульптор – но его работ никто не видит. Это врач – но пациенты очень редко благодарят его за лечение и в общем-то не хотят лечиться. Это отец и мать – но он не получает причитающейся каждому отцу доли сыновней любви. Где же взять ему сил для каждодневного вдохновения? Только в самом себе, только в сознании величия своего дела. И только в поддержке всего общества, в уважении общества к нему, учителю. Будни захлестывают учителя – план, журнал, отметки, родители, директор, инспектор, мелкие разговоры в учительской, а ему надо все это оставить у порога и войти к детям с возвышенно настроенной душой»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.С. Куломзина: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"Если общение с детьми, участие в их росте и развитии духовно обогащает вас, если вы чувствуете, что в этом общении сами растете, делаетесь все более самим собой, – вы можете быть уверены, что у вас призвание педагога"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втор подборки:</w:t>
      </w:r>
    </w:p>
    <w:p>
      <w:pPr>
        <w:pStyle w:val="Style17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тодист ОМО КСРК</w:t>
      </w:r>
    </w:p>
    <w:p>
      <w:pPr>
        <w:pStyle w:val="Style17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.В. Буслакова</w:t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30:00Z</dcterms:created>
  <dc:creator>Acer</dc:creator>
  <dc:description/>
  <cp:keywords/>
  <dc:language>en-US</dc:language>
  <cp:lastModifiedBy>Вебер</cp:lastModifiedBy>
  <dcterms:modified xsi:type="dcterms:W3CDTF">2017-07-03T09:08:00Z</dcterms:modified>
  <cp:revision>17</cp:revision>
  <dc:subject/>
  <dc:title/>
</cp:coreProperties>
</file>