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07"/>
        <w:gridCol w:w="1276"/>
      </w:tblGrid>
      <w:tr>
        <w:trPr>
          <w:trHeight w:val="3688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514350</wp:posOffset>
                  </wp:positionV>
                  <wp:extent cx="1116330" cy="5740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КУЛЬТУРНО-СПОРТИВНЫЙ РЕАБИЛИТАЦИОННЫЙ КОМПЛЕК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ОРГАНИЗАЦИОННО-МЕТОДИЧЕСКИЙ ОТДЕЛ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79400</wp:posOffset>
                  </wp:positionV>
                  <wp:extent cx="704850" cy="112395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</w:t>
      </w:r>
    </w:p>
    <w:p>
      <w:pPr>
        <w:pStyle w:val="Normal"/>
        <w:spacing w:lineRule="atLeast" w:line="20"/>
        <w:jc w:val="center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</w:rPr>
        <w:t>ГЕРОЯМ РОССИИ ПОСВЯЩАЕТСЯ</w:t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  <w:szCs w:val="72"/>
          <w:shd w:fill="FFFFFF" w:val="clear"/>
        </w:rPr>
      </w:pPr>
      <w:r>
        <w:rPr>
          <w:rFonts w:cs="Tahoma" w:ascii="Tahoma" w:hAnsi="Tahoma"/>
          <w:sz w:val="32"/>
          <w:szCs w:val="72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 xml:space="preserve">Из опыта работы Центрального Федерального Округа </w:t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  <w:szCs w:val="40"/>
        </w:rPr>
      </w:pPr>
      <w:r>
        <w:rPr>
          <w:rFonts w:cs="Tahoma" w:ascii="Tahoma" w:hAnsi="Tahoma"/>
          <w:sz w:val="32"/>
          <w:szCs w:val="40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  <w:t>МОСКВА</w:t>
      </w:r>
    </w:p>
    <w:p>
      <w:pPr>
        <w:pStyle w:val="Normal"/>
        <w:spacing w:lineRule="atLeast" w:line="20"/>
        <w:jc w:val="center"/>
        <w:rPr/>
      </w:pPr>
      <w:r>
        <w:rPr>
          <w:rFonts w:cs="Tahoma" w:ascii="Tahoma" w:hAnsi="Tahoma"/>
          <w:sz w:val="36"/>
          <w:szCs w:val="36"/>
          <w:shd w:fill="FFFFFF" w:val="clear"/>
        </w:rPr>
        <w:t>2018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ажаемые коллеги!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10 по 15 мая 2018 года в рамках проведения Всероссийской образовательной реабилитационной конференции ВОС «Геленджик 2018» было проведено реабилитационное мероприятие Центрального федерального округа «Содержательный досуг»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Мероприятие было посвящено празднованию Дня Победы в Великой Отечественной войне и включало в себя видеоинтервью с тремя героями, имеющими прямое и косвенное отношение к трем войнам – Великой Отечественной и военным компаниям в Афганистане и Чечне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можете провести подобное мероприятие, взяв за основу предлагаемый сценарий, не только в День Победы, но и в другие праздники и памятные даты. Например, в День Героев Отечества (9 декабря), в День памяти воинов-интернационалистов (15 февраля) или в День Защитников Отечества (23 февраля). 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 связи с выездным характером мероприятия, организаторы заранее провели встречи с двумя героями и осуществили видеозапись интервью. Один респондент самостоятельно записал интервью и прислал материал по электронной почте. 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можете приглашать своих героев на мероприятие для «живого» общения, не прибегая к видеозаписи. Заранее составьте список вопросов, и дайте возможность ознакомится с ними вашим приглашенным героям. </w:t>
      </w:r>
    </w:p>
    <w:p>
      <w:pPr>
        <w:pStyle w:val="Style16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проведении данного мероприятия  организаторами использовалась техника закрытого тифлокомментирования – специализированного звукового описания визуальной составляющей, предоставляемой незрячему зрителю. Тифлокомментарий осуществлялся через индивидуальные приборы с наушниками. Вы можете применять комментарии ведущих при показе слайдов, иллюстрирующих рассказы героев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исок творческих номеров возможно изменять и дополнять. В начале мероприятия, по ситуации, можно объявить минуту молчания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Оформить зрительный зал вы можете на свое усмотрение, возможно, вы ограничитесь использованием видеопроектора с тематическими заставками.   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Техническое оснащение: экран, видеопроектор, ноутбук (для звукового и визуального сопровождения), микрофоны для ведущих, выступающих и вокалистов, стойки для микрофонов (по необходимости).       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При подготовке мероприятия вы можете использовать следующий музыкальный материал: Группа «Любэ» — «После войны», «Солдат», «Давай за…»; Юрий Шевчук — «Дым», «Звезда», «Мёртвый город. Рождество», «Умирали пацаны»; Группа «Голубые береты» - «Нам снится Афга н», «Память»; Александр Розенбаум – «Афганский цикл» и т.д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ценарий реабилитационного мероприятия «Содержательный досуг»  Центрального округа</w:t>
      </w:r>
    </w:p>
    <w:p>
      <w:pPr>
        <w:pStyle w:val="Style16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фанфары День Победы, номер без объявления «Снегири»  (сл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Ю. Антонова, муз. М. Дудина).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Творческий номер - песня «Снегири» </w:t>
      </w:r>
    </w:p>
    <w:p>
      <w:pPr>
        <w:pStyle w:val="Style16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фанфары, выход ведущих.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Добрый вечер, дорогие друзья!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е случайно мы начали нашу встречу с песни «Снегири»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Бывают события, которые со временем стираются из памяти народной, становятся достоянием архивов. Но есть события, значение которых с годами не только не уменьшается, а, напротив, с каждым новым десятилетием приобретает особую значимость. К таким событиям относится победа нашего народа в Великой Отечественной войне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аждый год в эти майские дни наш народ вспоминает грозные годы Второй мировой, чтит память павших, чествует ветеранов и тружеников тыла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Только вчера отгремели салюты в честь Победы в Великой Отечественной войне. И хотя прошло уже 73 года, время не властно над памятью людей разных поколений. 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Время, словно проверяя на прочность, всегда подвергало Россию суровым испытаниям: тяжелые годы Великой Отечественной, неостывшая боль афганских и чеченских ран. 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В последнее время мы всё чаще обращаемся к исторической проблематике, всё пристальнее вглядываемся в прошлое своей страны. Это вполне закономерно, ведь "история - говоря словами известного философа – пророк, смотрящий в прошлое". И у нас есть полное основание гордиться богатым и достойным наследием российской истории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Сегодняшнюю встречу мы решили посвятить трём периодам в истории нашей страны – Великой Отечественной войне и военным компаниям  в Афганистане и Чечне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Мы постарались не давать оценок этим событиям, а предлагать вам только факты и дать вам возможность проникнуться рассказами трёх людей, участников этих событий, двое из которых полностью лишились зрения именно в ходе военной службы. 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и трое мужчин являют собой пример мужества и героизма. 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И первый наш герой – ветеран Великой Отечественной войны, участник обороны Москвы, Сталинградской и Курской битв, житель Москвы, член Всероссийского общества слепых – </w:t>
      </w:r>
      <w:r>
        <w:rPr>
          <w:rFonts w:cs="Tahoma" w:ascii="Tahoma" w:hAnsi="Tahoma"/>
          <w:b/>
          <w:sz w:val="24"/>
          <w:szCs w:val="24"/>
        </w:rPr>
        <w:t>Василий Федорович Чубаков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Фотографии на экране.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Родился в 1923 году под Тулой, но к началу войны жил и работал в Москве на заводе «Машиностроитель» токарем. Был он парень, как говорится, с руками и головой. Музыкально одаренный, пел великолепно, и кто знает, как сложилась бы его судьба, если бы не 22 июня 1941-го года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На фронт рвался, как и все мальчишки, но сразу не взяли – не было восемнадцати лет. Поэтому сначала его фронт был трудовым – копал противотанковые рвы в районе подмосковного Дорохово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огда в сентябре 41-го ему исполнилось 18, он пришел в военкомат. Парня взяли в армию, но никто не знал, что Василий с двух лет практически не видел правым глазом. Он скрыл это - только бы попасть на фронт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ри распределении он попал в танковую школу в Богородске Горьковской области, где за 6 месяцев прошел обучение на механика-водителя. В 42-ом в составе своей части прибыл в Сталинград, на Волгу перед контрнаступлением советских войск. В ноябре 42-го немецкие войска были окружены в городе, а в феврале окончательно капитулировали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Бригада Василия по ночам курсировала на танке Т-34 по правому берегу Волги. Когда затихало сражение, они собирали на поле боя советские подбитые машины, брали их на буксир. У искореженных танков меняли разбитые детали, особенно тяжелыми были катки – больше ста килограмм каждый. Поднимали вдвоем, иногда приходилось тащить на животе. Там Василий отморозил ногу и заработал двустороннюю грыжу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После Сталинграда танковую часть перебросили на Курскую дугу, где в боях Василий был тяжело ранен: в руки и голову, осколок так и остался у виска. Правую руку врачи спасти не смогли… Затем – госпиталь, где сержанта Василия Федоровича нашла самая дорогая для него награда – орден Красной Звезды. В 44-ом вернулся в Москву, а в 47-ом опять вернулся на родной завод «Машиностроитель», где проработал до 1991 года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Важно, что, несмотря на все испытания, фронтовик смог не только выстоять, но и взять ещё одну высоту – творческую. 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силий Федорович 41 год был солистом мужского хора участников Великой Отечественной войны Московского Дома ветеранов! И имеет почетное звание «Заслуженный работник культуры Российской Федерации»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асилию Федоровичу 94 года, в сентябре исполнится без пяти лет сто. Накануне празднования Дня Победы он согласился дать нам интервью. Мы предлагаем его вашему вниманию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Затемнение в зале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идеоинтервью с ветераном ВОВ. 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Свет в зале.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Хотя Василий Федорович сейчас не присутствует на нашей конференции, он дома, в Москве, давайте поаплодируем ему, его стойкости, отваге и жизнелюбию и пожелаем здоровья и мирного неба над головой!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, аплодисмен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Cs/>
          <w:color w:val="000000"/>
        </w:rPr>
        <w:t xml:space="preserve">ВЕДУЩИЙ:   </w:t>
      </w:r>
      <w:r>
        <w:rPr>
          <w:rFonts w:cs="Tahoma" w:ascii="Tahoma" w:hAnsi="Tahoma"/>
        </w:rPr>
        <w:t>Умирают солдаты дважды: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штыка или пули вражьей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пустя много лет, в грядущем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забывчивости живущих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Cs/>
          <w:color w:val="000000"/>
        </w:rPr>
        <w:t>ВЕДУЩАЯ: Мы не имеем права забыть ужасы той войны, чтобы она не повторилась вновь. Мы не имеем права забыть тех солдат, которые погибли ради того, чтобы мы сейчас жили. Мы обязаны всё помнить…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Cs/>
          <w:color w:val="000000"/>
        </w:rPr>
        <w:t xml:space="preserve">«Баллада о без вести пропавшем». Стихи и музыка Александра Дольского. 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Творческий номер - песня «Баллада о без вести пропавшем»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Война прошла, а песни о войне остались в наших сердцах и умах, как надёжное напоминание о тех страшных днях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сня и дух поднимала, и утешала, и лечила, и помогала высказать наболевшее. В них не было уныния или страха смерти. В них жили удивительные чувства - вера, надежда, любовь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авайте вместе споём начальные куплеты некоторых из этих песен!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ПОПУРРИ военных песен – исполнение с залом 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  <w:t>(«Катюша», «Огонёк», «Тёмная ночь», «Смуглянка»)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Cs/>
          <w:color w:val="000000"/>
        </w:rPr>
        <w:t>ВЕДУЩИЙ: Следующий период истории нашей страны – война в Афганистане. Девять лет, один месяц и девятнадцать дней – с 1979 по 1989 годы советские войска находились на территории Афганистана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ЕДУЩАЯ:  Афганская война... Как много и мало мы о ней знаем. Она ушла в историю и за девять лет унесла тысячи жизней воинов-интернационалистов. Это война своим черным крылом коснулась многих наших семей, принеся с собой цинковые гробы, безногих, безруких, слепых, тяжелобольных молодых людей. Война в Афганистане – это горе, прежде всего, тех, кто непосредственно в ней участвовал. Для остальных она далекая, чужая, непонятная, хотя и ближе по времени. Для тех, кто сражался в Афганистане, война не закончилась по сей день. Она бьет рикошетом – болезнями, психическими расстройствами, нерешенностью социальных проблем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Cs/>
          <w:color w:val="000000"/>
        </w:rPr>
        <w:t xml:space="preserve">ВЕДУЩИЙ: И наш следующий герой – член Центрального правления ВОС, председатель Тамбовской региональной организации ВОС – </w:t>
      </w:r>
      <w:r>
        <w:rPr>
          <w:rFonts w:cs="Tahoma" w:ascii="Tahoma" w:hAnsi="Tahoma"/>
          <w:b/>
          <w:bCs/>
          <w:color w:val="000000"/>
        </w:rPr>
        <w:t xml:space="preserve">Михаил Владимирович Смольянинов. 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</w:t>
      </w:r>
      <w:r>
        <w:rPr>
          <w:rFonts w:cs="Tahoma" w:ascii="Tahoma" w:hAnsi="Tahoma"/>
          <w:bCs/>
          <w:color w:val="000000"/>
        </w:rPr>
        <w:t xml:space="preserve">Сразу оговоримся, что Михаил не был участником боевых действий в Афганистане. Он просто не успел. Находясь на армейской службе, где таких же, как и он молодых ребят готовили к Афгану, он подорвался на снаряде и потерял правую руку и зрение. 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ЕДУЩАЯ: Предлагаем вашему вниманию интервью с этим удивительным человеком. Внимание на экран!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  <w:t>Затемнение в зал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Видеоинтервью. 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  <w:t>Свет в зале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ЕДУЩАЯ: По-разному оценивают события тех лет. По-разному смотрят на афганскую войну те, кто отдавал приказы и те, кто их исполнял. Но для тех и других действия, которые проходили на территории Афганистана укладываются в одно ёмкое и страшное слово - война. Война, которая никогда не должна повториться, уроки которой должны быть усвоены на всю оставшуюся жизнь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ЕДУЩИЙ: «Песня о земле». Стихи Владимира Высоцкого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Творческий номер - «Песня о земле» 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ЕДУЩАЯ: Первая чеченская война, или Чеченский конфликт - 1994-1996 годы - официально называлась «Восстановление конституционного порядка в Чеченской Республике»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торая чеченская война 1999-2009 годы - контртеррористическая операция на Северном Кавказе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Я словно в пропасть, в утренний туман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ыряю, не задерживаясь долго,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рит Чечня, горит и Дагестан,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 сорок третьем так горела Волга.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летают секунды в прошлое,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 обратной дороги нет,</w:t>
      </w:r>
    </w:p>
    <w:p>
      <w:pPr>
        <w:pStyle w:val="Style16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с того, что мы мало прожили,</w:t>
      </w:r>
    </w:p>
    <w:p>
      <w:pPr>
        <w:pStyle w:val="Style16"/>
        <w:ind w:left="1415" w:firstLine="709"/>
        <w:jc w:val="both"/>
        <w:rPr/>
      </w:pPr>
      <w:r>
        <w:rPr>
          <w:rFonts w:cs="Tahoma" w:ascii="Tahoma" w:hAnsi="Tahoma"/>
          <w:sz w:val="24"/>
          <w:szCs w:val="24"/>
        </w:rPr>
        <w:t>Что с того, что нам двадцать лет...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ВЕДУЩАЯ: Наш третий герой  - человек, потерявший зрение в ходе боевых действий в Чечне, человек, который наотрез отказался оформлять инвалидность и продолжает активную общественно-политическую деятельность, единственный в стране незрячий действующий военнослужащий, майор Российской армии – Алексей Климо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ahoma" w:ascii="Tahoma" w:hAnsi="Tahoma"/>
          <w:bCs/>
          <w:color w:val="000000"/>
        </w:rPr>
        <w:t>ВЕДУЩИЙ: Внимание на экран!</w:t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  <w:t>Затемнение в зале.</w:t>
      </w:r>
    </w:p>
    <w:p>
      <w:pPr>
        <w:pStyle w:val="Style16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идеоинтервью с А.КЛИМОВЫМ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Свет в зале.</w:t>
      </w:r>
    </w:p>
    <w:p>
      <w:pPr>
        <w:pStyle w:val="Style16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Мы восхищаемся мужеством таких людей, как Алексей Климов. Ваши аплодисменты, дорогие друзья!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Чувство собственного достоинства и уверенности в себе невозможны без уважения к истории своего Отечества. Это позволяет извлекать уроки, соотносить с днем минувшим новые вызовы и масштабные задачи, встающие перед нашей внешней политикой в современном - стремительно меняющемся мире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И мы знаем и помним о том, что после Великой Отечественной войны ряды членов ВОС очень пополнились за счёт военно-ослепших граждан СССР. Многие из этих людей были ИВОВ, другие мирными гражданами, получившими травмы в результате бомбардировок и варварских действий фашистских оккупантов. Среди детей были потерявшие зрение из-за недоедания или осложнений после болезней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Ещё в недавнем прошлом бравые защитники Родины, они стали абсолютно потерявшими ориентиры и цели в жизни беспомощными инвалидами. Единицы самостоятельно осваивали условия новой для них реальности – «жизни в темноте». Большинство, потерявших зрение, не имели представления, как жить дальше, и есть ли какое-то продолжение жизни. Судьбы нескольких десятков тысяч людей могли бы покатиться под откос.</w:t>
      </w:r>
    </w:p>
    <w:p>
      <w:pPr>
        <w:pStyle w:val="Style16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Именно в эти непростые послевоенные годы специалисты и активисты ВОС проявили гражданскую позицию и протянули руку помощи всем, оказавшимся в беде. Тех, кто хотел и мог работать, после прохождения курсов элементарной реабилитации, принимали на предприятия ВОС по разным профессиям. Некоторых приходилось переучивать и помогать в освоении новых профессий, другие работали по своим довоенным профессиям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После Афганской и Чеченской войн военно-ослепших было в разы меньше, но адресная помощь оказывалась по примеру и образцу работы после Великой Отечественной. 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 нашем Всероссийском обществе слепых бережно хранят традиции и память реабилитационной работы, и мы очень хотим верить, что войн больше не будет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орогие друзья, заканчивая нашу встречу, хочется пожелать всем чистого неба, мира без войн и ненависти. Цените жизнь. Цените каждый прожитый день и берегите ради любви, ради благополучия близких, ради будущего.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:</w:t>
      </w:r>
    </w:p>
    <w:p>
      <w:pPr>
        <w:pStyle w:val="Style16"/>
        <w:ind w:firstLine="709"/>
        <w:jc w:val="right"/>
        <w:rPr/>
      </w:pPr>
      <w:r>
        <w:rPr>
          <w:rFonts w:cs="Tahoma" w:ascii="Tahoma" w:hAnsi="Tahoma"/>
          <w:sz w:val="24"/>
          <w:szCs w:val="24"/>
        </w:rPr>
        <w:t>методист ОМО КСРК ВОС</w:t>
      </w:r>
    </w:p>
    <w:p>
      <w:pPr>
        <w:pStyle w:val="Style16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.В. Буслакова</w:t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8:28:00Z</dcterms:created>
  <dc:creator>Acer</dc:creator>
  <dc:description/>
  <cp:keywords/>
  <dc:language>en-US</dc:language>
  <cp:lastModifiedBy>Вебер</cp:lastModifiedBy>
  <dcterms:modified xsi:type="dcterms:W3CDTF">2018-06-25T14:57:00Z</dcterms:modified>
  <cp:revision>73</cp:revision>
  <dc:subject/>
  <dc:title/>
</cp:coreProperties>
</file>