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bookmarkStart w:id="0" w:name="OLE_LINK15_Copy_1"/>
      <w:bookmarkStart w:id="1" w:name="OLE_LINK6"/>
      <w:bookmarkStart w:id="2" w:name="OLE_LINK5"/>
      <w:bookmarkStart w:id="3" w:name="OLE_LINK60"/>
      <w:bookmarkEnd w:id="0"/>
      <w:bookmarkEnd w:id="1"/>
      <w:r>
        <w:rPr>
          <w:rFonts w:ascii="Tahoma" w:hAnsi="Tahoma"/>
          <w:b/>
          <w:sz w:val="24"/>
        </w:rPr>
        <w:t>ТЕМЫ ИГРЫ</w:t>
      </w:r>
      <w:bookmarkStart w:id="4" w:name="OLE_LINK27_Copy_1"/>
      <w:bookmarkStart w:id="5" w:name="OLE_LINK16"/>
      <w:r>
        <w:rPr>
          <w:rFonts w:ascii="Tahoma" w:hAnsi="Tahoma"/>
          <w:b/>
          <w:sz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АВИАЦ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6" w:name="OLE_LINK27"/>
      <w:bookmarkStart w:id="7" w:name="OLE_LINK28"/>
      <w:bookmarkEnd w:id="6"/>
      <w:bookmarkEnd w:id="7"/>
      <w:r>
        <w:rPr>
          <w:rFonts w:ascii="Tahoma" w:hAnsi="Tahoma"/>
          <w:sz w:val="24"/>
        </w:rPr>
        <w:t>ЖЕНЩИН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8" w:name="OLE_LINK27"/>
      <w:bookmarkStart w:id="9" w:name="OLE_LINK28"/>
      <w:bookmarkEnd w:id="8"/>
      <w:bookmarkEnd w:id="9"/>
      <w:r>
        <w:rPr>
          <w:rFonts w:ascii="Tahoma" w:hAnsi="Tahoma"/>
          <w:sz w:val="24"/>
        </w:rPr>
        <w:t>ЖИВОТНЫ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0" w:name="OLE_LINK15"/>
      <w:bookmarkStart w:id="11" w:name="OLE_LINK18"/>
      <w:bookmarkEnd w:id="10"/>
      <w:bookmarkEnd w:id="11"/>
      <w:r>
        <w:rPr>
          <w:rFonts w:ascii="Tahoma" w:hAnsi="Tahoma"/>
          <w:sz w:val="24"/>
        </w:rPr>
        <w:t xml:space="preserve">ИСТОРИЯ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2" w:name="OLE_LINK15"/>
      <w:bookmarkStart w:id="13" w:name="OLE_LINK18"/>
      <w:bookmarkEnd w:id="4"/>
      <w:bookmarkEnd w:id="5"/>
      <w:bookmarkEnd w:id="12"/>
      <w:bookmarkEnd w:id="13"/>
      <w:r>
        <w:rPr>
          <w:rFonts w:ascii="Tahoma" w:hAnsi="Tahoma"/>
          <w:sz w:val="24"/>
        </w:rPr>
        <w:t>КИН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КЛАССИК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КРУГОСВЕТК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МОЛОДЁЖЬ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МОСКВ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РОССИЯН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ТРАНСПОР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ФРАНЦ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ФУТБОЛЬНЫЕ СТРАСТИ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ХРИСТИАНСТВ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4" w:name="OLE_LINK5"/>
      <w:bookmarkStart w:id="15" w:name="OLE_LINK60"/>
      <w:r>
        <w:rPr>
          <w:rFonts w:ascii="Tahoma" w:hAnsi="Tahoma"/>
          <w:sz w:val="24"/>
        </w:rPr>
        <w:t>ШТАТЫ</w:t>
      </w:r>
      <w:bookmarkEnd w:id="14"/>
      <w:bookmarkEnd w:id="15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ВОЙНА И МИР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ФИНА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>Автор вопросов – В.Д. Бухтияров (главный редактор журнала «Наша жизнь») – (Организационно-методический отдел КСРК не выверял их по содержанию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АВИАЦИЯ</w:t>
      </w:r>
      <w:bookmarkStart w:id="16" w:name="OLE_LINK35_Copy_1"/>
      <w:bookmarkStart w:id="17" w:name="OLE_LINK8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 xml:space="preserve">2 очка. В чём состояла удивительная особенность соревнований  авиамоделистов, которые проходили в Израиле в пятидесятиградусную жару? Каким образом это уникальное достижение превзошли в Москве? --- Мёртвое море расположено значительно ниже уровня мирового океана, следовательно, самолётики взлетали и садились в необычайных «глубинных» условиях. Крохотная «подземная» беспилотная машина с видеокамерой и другими приборами уже обследует коллекторы столичной канализации.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 xml:space="preserve">2 очка. Почему 2 года назад авиакатастрофа в Воронежской области произошла между небом и землёй? Кто в ней пострадал? ---- Лёгкий учебный самолёт запутался в проводах высокого напряжения. По счастливой случайности никто не погиб. Пилота спустили на землю спасатели, предварительно обесточив ЛЭП.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Почему летом 2009 года совершил вынужденную посадку  лайнер, осуществлявший рейс из Северной Каролины в Нью-Йорк? Самолёту опасность не угрожала, а пассажиры могли бы и отвернуться. --- Обнажённый мужчина средних лет бегал по салону, шокируя публику вызывающим поведением. Стюардессам не удалось прикрыть его  одеялом. В аэропорту хулигана передали полицейски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8" w:name="OLE_LINK35"/>
      <w:bookmarkStart w:id="19" w:name="OLE_LINK36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 xml:space="preserve">Трек 1. («Вот я надену два крыла»). Какое  индивидуальное средство воздушного передвижения упоминается в популярной песне? --- «Дельтаплан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 xml:space="preserve">Трек 2. («Орлята»). Слаженно летящие на параде или </w:t>
      </w:r>
      <w:bookmarkEnd w:id="18"/>
      <w:bookmarkEnd w:id="19"/>
      <w:r>
        <w:rPr>
          <w:rFonts w:ascii="Tahoma" w:hAnsi="Tahoma"/>
          <w:sz w:val="24"/>
        </w:rPr>
        <w:t xml:space="preserve">демонстрирующие своё мастерство на авиационном салоне истребители – это «Стрижи», а как называется подобная вертолётная группа? --- Пилотажная группа «Беркуты».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ЖЕНЩИН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20" w:name="OLE_LINK2"/>
      <w:bookmarkStart w:id="21" w:name="OLE_LINK1"/>
      <w:bookmarkEnd w:id="20"/>
      <w:bookmarkEnd w:id="21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2 очка. Какие «драгоценные» почести, оказанные  Клеопатре в Риме, вызвали недовольство народа и знати? --- В храме Венеры была установлена золотая статуя правительницы Егип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22" w:name="OLE_LINK2"/>
      <w:bookmarkStart w:id="23" w:name="OLE_LINK1"/>
      <w:bookmarkEnd w:id="22"/>
      <w:bookmarkEnd w:id="23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2</w:t>
      </w:r>
      <w:r>
        <w:rPr>
          <w:rFonts w:ascii="Tahoma" w:hAnsi="Tahoma"/>
          <w:sz w:val="24"/>
        </w:rPr>
        <w:t>. Индианка Раджа Дэви осуществила свою мечту лишь на семидесятом году жизни. Ожидание продлилось 55 лет. О чём речь? --- Впервые забеременела и родила девочк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Чьим бенефисом стал спектакль Театра Сатиры ”Как пришить старушку”? --- Ольги Аросево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24" w:name="OLE_LINK37"/>
      <w:bookmarkStart w:id="25" w:name="OLE_LINK38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 xml:space="preserve">2 очка. Трек 3. («Скрипка»). Какая выдающаяся исполнительница попросила «родной» Национальный олимпийский комитет  заявить её на Зимние Игры в Сочи в качестве горнолыжницы и получила принципиальное согласие, при наличии сертификата? В каком государстве проходили переговоры? ---- Скрипачка Ванесса Мэй находилась в Таиланд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2 очка. Трек 4. («Полонез Огинского»). Назовите венценосную красавицу, которую на  Руси первой «венчали на царство». Чего она добилась, будучи невестой самодержца? --- Мар</w:t>
      </w:r>
      <w:bookmarkEnd w:id="24"/>
      <w:bookmarkEnd w:id="25"/>
      <w:r>
        <w:rPr>
          <w:rFonts w:ascii="Tahoma" w:hAnsi="Tahoma"/>
          <w:sz w:val="24"/>
        </w:rPr>
        <w:t xml:space="preserve">ина Мнишек стала полноправной супругой православного монарха, оставшись католичкой.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  <w:bookmarkStart w:id="26" w:name="OLE_LINK19"/>
      <w:bookmarkStart w:id="27" w:name="OLE_LINK20"/>
      <w:bookmarkStart w:id="28" w:name="OLE_LINK19"/>
      <w:bookmarkStart w:id="29" w:name="OLE_LINK20"/>
      <w:bookmarkEnd w:id="28"/>
      <w:bookmarkEnd w:id="29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ЖИВОТНЫ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30" w:name="OLE_LINK19"/>
      <w:bookmarkStart w:id="31" w:name="OLE_LINK20"/>
      <w:bookmarkEnd w:id="30"/>
      <w:bookmarkEnd w:id="31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2 очка. Кто и почему погиб в Майами, став причиной единственной в своём роде «морской» автомобильной пробки? Спасатели прибыли слишком поздно. --- Двухметровую акулу браконьеры бросили прямо на проезжей части, когда рестораторы отказались купить ещё живое «мясо»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2 очка. С кем в Африке крестьяне и туристы ведут непримиримую борьбу за продовольствие и воду? В засуху обстановка резко обостряется – есть жертвы с обеих сторон. От агрессивных стай спасаются бегством даже леопарды. --- «Отряды» бабуинов и павианов из заповедников нападают на людей. Особенно страдают дети и старики, которых приходится охранять вооружённым мужчина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В Австралии собака Бэла съела смертельно ядовитую жабу. Хозяин это видел и сразу отвёз беднягу к ветеринару, где животному дали сильное рвотное.  Защитники природы были довольны. Почему? --- Собака выжила, да и проглоченная жаба не пострад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32" w:name="OLE_LINK39"/>
      <w:bookmarkStart w:id="33" w:name="OLE_LINK40"/>
      <w:bookmarkEnd w:id="32"/>
      <w:bookmarkEnd w:id="33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3 очка. Трек 5. («Мрамор КОАПП»). Чем при «работе» пользовалась улитка? Какую сентиментальную гравировку она сделала по привычке вместо вывески «Комитета охраны авторских прав природы»? --- Серной кислотой «написала»: «Люби меня, как я тебя» и «нарисовала» целующихся голубк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 xml:space="preserve">2 очка. Трек 6. («Китайская мелодия»).  Кого и почему, в отдельно взятой стране, сначала приговорили к поголовному уничтожению, а затем реабилитировали? ---- В Китае в ходе «Культурной революции» обрекли воробьёв на истребление, так как они якобы съедали много риса, а потом оказалось, что эти птички очень полезны. 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34" w:name="OLE_LINK39"/>
      <w:bookmarkStart w:id="35" w:name="OLE_LINK40"/>
      <w:bookmarkEnd w:id="34"/>
      <w:bookmarkEnd w:id="35"/>
      <w:r>
        <w:rPr>
          <w:rFonts w:ascii="Tahoma" w:hAnsi="Tahoma"/>
          <w:b/>
          <w:sz w:val="24"/>
        </w:rPr>
        <w:t>ИСТОР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1</w:t>
      </w:r>
      <w:r>
        <w:rPr>
          <w:rFonts w:ascii="Tahoma" w:hAnsi="Tahoma"/>
          <w:sz w:val="24"/>
        </w:rPr>
        <w:t xml:space="preserve">. 2 очка. Для чего в полу средневековых балконов просверливались сквозные дыры? Что из-за этого вошло в моду? --- Таковы были отхожие места, ведь канализация отсутствовала. Широкополые шляпы, которые защищали от выливаемых прямо на голову нечистот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2.</w:t>
      </w:r>
      <w:r>
        <w:rPr>
          <w:rFonts w:ascii="Tahoma" w:hAnsi="Tahoma"/>
          <w:sz w:val="24"/>
        </w:rPr>
        <w:t xml:space="preserve">2 очка. У громовержца Перуна была слепая жена, которая сидела на берегу подземной реки. Как её звали, и чем она занималась? Кто был её помощницами? --- Мокошь пряла кудель, которую составляли нити судеб всех людей. Ей помогали Доля и Недоля, складывавшие драгоценную пряжу в укромное место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36" w:name="OLE_LINK75"/>
      <w:bookmarkStart w:id="37" w:name="OLE_LINK78"/>
      <w:bookmarkStart w:id="38" w:name="OLE_LINK77"/>
      <w:bookmarkStart w:id="39" w:name="OLE_LINK76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3.</w:t>
      </w:r>
      <w:r>
        <w:rPr>
          <w:rFonts w:ascii="Tahoma" w:hAnsi="Tahoma"/>
          <w:sz w:val="24"/>
        </w:rPr>
        <w:t xml:space="preserve"> 2 очка. Какой знаменитый подмосковный город старше столицы и на сколько? ---- Волоколамск впервые упоминается в Лаврентьевской летописи под 1135 годом, значит, на двен</w:t>
      </w:r>
      <w:bookmarkEnd w:id="38"/>
      <w:bookmarkEnd w:id="39"/>
      <w:r>
        <w:rPr>
          <w:rFonts w:ascii="Tahoma" w:hAnsi="Tahoma"/>
          <w:sz w:val="24"/>
        </w:rPr>
        <w:t>адцать л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40" w:name="OLE_LINK77_Copy_1"/>
      <w:bookmarkStart w:id="41" w:name="OLE_LINK44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4</w:t>
      </w:r>
      <w:bookmarkEnd w:id="36"/>
      <w:bookmarkEnd w:id="37"/>
      <w:r>
        <w:rPr>
          <w:rFonts w:ascii="Tahoma" w:hAnsi="Tahoma"/>
          <w:b/>
          <w:sz w:val="24"/>
        </w:rPr>
        <w:t>.</w:t>
      </w:r>
      <w:r>
        <w:rPr>
          <w:rFonts w:ascii="Tahoma" w:hAnsi="Tahoma"/>
          <w:sz w:val="24"/>
        </w:rPr>
        <w:t xml:space="preserve"> 2 очка. Трек 7. («Валенки»). Какая талантливая немка и почему </w:t>
      </w:r>
      <w:bookmarkEnd w:id="40"/>
      <w:bookmarkEnd w:id="41"/>
      <w:r>
        <w:rPr>
          <w:rFonts w:ascii="Tahoma" w:hAnsi="Tahoma"/>
          <w:sz w:val="24"/>
        </w:rPr>
        <w:t>носила под бальным платьем простонародную обувь, которую впоследствии изготовляли на некоторых предприятиях ВОС? --- Екатерина Вторая предпочитала валенки, потому что у Российской императрицы на склоне лет болели ноги.</w:t>
      </w:r>
      <w:bookmarkStart w:id="42" w:name="OLE_LINK41"/>
      <w:bookmarkStart w:id="43" w:name="OLE_LINK30"/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44" w:name="OLE_LINK29"/>
      <w:bookmarkStart w:id="45" w:name="OLE_LINK42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Трек</w:t>
      </w:r>
      <w:bookmarkEnd w:id="42"/>
      <w:bookmarkEnd w:id="43"/>
      <w:r>
        <w:rPr>
          <w:rFonts w:ascii="Tahoma" w:hAnsi="Tahoma"/>
          <w:sz w:val="24"/>
        </w:rPr>
        <w:t xml:space="preserve"> 8. («Давным-давно»). В чём заключалась маскарадность престижных балов, которые </w:t>
      </w:r>
      <w:bookmarkEnd w:id="44"/>
      <w:bookmarkEnd w:id="45"/>
      <w:r>
        <w:rPr>
          <w:rFonts w:ascii="Tahoma" w:hAnsi="Tahoma"/>
          <w:sz w:val="24"/>
        </w:rPr>
        <w:t>проводились по приказу императрицы Елизаветы Петровны? Коронованная красавица выглядела великолепно, а многим придворным приходилось худо. --- Мужчины обязаны были переодеваться в женские платья, а дамы изображать кавалеров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  <w:bookmarkEnd w:id="16"/>
      <w:bookmarkEnd w:id="17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КИН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46" w:name="OLE_LINK31"/>
      <w:bookmarkStart w:id="47" w:name="OLE_LINK32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2 очка. Какой французский комик из аристократов снимался в России? О чём он мечтает? --- Пьер Ришар хочет поставлять в нашу страну бургундское вино собственного производства по доступным цена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2 о</w:t>
      </w:r>
      <w:bookmarkEnd w:id="46"/>
      <w:bookmarkEnd w:id="47"/>
      <w:r>
        <w:rPr>
          <w:rFonts w:ascii="Tahoma" w:hAnsi="Tahoma"/>
          <w:sz w:val="24"/>
        </w:rPr>
        <w:t>чка. В Новой Зеландии местные поисковики в государственном хранилище обнаружили подлинные реликвии «культурного наследия» человечества. Что они нашли, и в чём ценность этого клада? --- 75 ещё «немых» фильмов, некоторые из которых считались утраченными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bookmarkStart w:id="48" w:name="OLE_LINK45"/>
      <w:bookmarkStart w:id="49" w:name="OLE_LINK95"/>
      <w:bookmarkEnd w:id="48"/>
      <w:bookmarkEnd w:id="49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 xml:space="preserve">2 очка. Назовите государство, в котором снимался художественный фильм «Тайна острова Бэк-Кап»? Какой роман Жюля Верна послужил основой сценария? --- В Чехословакии. «Флаг родины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50" w:name="OLE_LINK45"/>
      <w:bookmarkStart w:id="51" w:name="OLE_LINK95"/>
      <w:bookmarkStart w:id="52" w:name="OLE_LINK94"/>
      <w:bookmarkStart w:id="53" w:name="OLE_LINK46"/>
      <w:bookmarkEnd w:id="50"/>
      <w:bookmarkEnd w:id="51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 xml:space="preserve">Трек 9. («Лютики-цветочки»). Как Георгий Вицин в шутку переиначивал название фильма, ведь артист был более чем вдвое старше персонажа, роль которого он исполнял? Чтобы скрыть возраст, приходилось использовать много грима. --- «Женитьба забальзамированного», вместо «Женитьба Бальзаминова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 xml:space="preserve">2 очка. Трек 10. («Конница»). </w:t>
      </w:r>
      <w:bookmarkStart w:id="54" w:name="OLE_LINK45_Copy_1"/>
      <w:bookmarkStart w:id="55" w:name="OLE_LINK13"/>
      <w:bookmarkEnd w:id="52"/>
      <w:bookmarkEnd w:id="53"/>
      <w:r>
        <w:rPr>
          <w:rFonts w:ascii="Tahoma" w:hAnsi="Tahoma"/>
          <w:sz w:val="24"/>
        </w:rPr>
        <w:t xml:space="preserve">Выдающиеся советские режиссёры в 1956 году осуществили  экранизацию знаменитого романа, прославив его героя, а 17 лет спустя по их сценарию был создан шестисерийный телевизионный фильм, на этот раз ставший тёзкой культового произведения. Вспомните имена и фамилии постановщиков замечательных кинолент. --- Александр Алов и Владимир Наумов дважды увековечивали на плёнке шедевр «Как закалялась сталь».  </w:t>
      </w:r>
      <w:bookmarkEnd w:id="54"/>
      <w:bookmarkEnd w:id="55"/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КЛАССИК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 xml:space="preserve">Чем являлась «Белая обезьяна» в одноимённом романе Голсуорси? --- Так называлась китайская картина, игравшая символическую роль в произведени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 xml:space="preserve">2 очка. «Небесного земной свидетель, воспламенённую душой, я пел на троне добродетель, с её приветною красой…» Какую современницу с царственным именем прославил в этих строках Пушкин? Где они встретились? ---- Юный поэт воспел супругу Александра Первого. Он видел Елизавету в 1811 году на открытии Царскосельского Лице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На какую «четырёхсерийную» оперу Мариинский театр собирал аншлаги в Лондоне? Нужно назвать и композитора. --- «Кольцо Нибелунгов» Рихарда Вагнер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56" w:name="OLE_LINK11_Copy_1"/>
      <w:bookmarkStart w:id="57" w:name="OLE_LINK48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2 очка. Трек 11. («Кармен»). Что и почему  запретил парламент Каталонии с 2012 года? Какие профессионалы поддержали приверженцев старинной и прибыльной традиции, протестовавших на улицах Барселоны? --- Запретили корриду, из-за жестокого  обращения с животными. Тореадоры, которым грозит безработиц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58" w:name="OLE_LINK11"/>
      <w:bookmarkStart w:id="59" w:name="OLE_LINK12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5</w:t>
      </w:r>
      <w:r>
        <w:rPr>
          <w:rFonts w:ascii="Tahoma" w:hAnsi="Tahoma"/>
          <w:sz w:val="24"/>
        </w:rPr>
        <w:t>. Трек 12. («Ничего не вижу»).</w:t>
      </w:r>
      <w:bookmarkEnd w:id="58"/>
      <w:bookmarkEnd w:id="59"/>
      <w:r>
        <w:rPr>
          <w:rFonts w:ascii="Tahoma" w:hAnsi="Tahoma"/>
          <w:sz w:val="24"/>
        </w:rPr>
        <w:t xml:space="preserve"> Как врачи нескольких поликлиник Курск</w:t>
      </w:r>
      <w:bookmarkEnd w:id="56"/>
      <w:bookmarkEnd w:id="57"/>
      <w:r>
        <w:rPr>
          <w:rFonts w:ascii="Tahoma" w:hAnsi="Tahoma"/>
          <w:sz w:val="24"/>
        </w:rPr>
        <w:t>а доказали, что прекрасно знают творчество Гоголя? --- «Мёртвые души» позволили им получить почти 20 миллионов рублей целевого финансирования на лечение несуществующих больных. Десяток медиков уволено. Деньги возвращены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КРУГОСВЕТК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 xml:space="preserve">3 очка. Исследования учёных какого государства подтвердили, что солярии провоцируют рак и другие заболевания. Где они уже в опале? ---- Великобритании. Запрет введён на территории Ирана, а в ФРГ их можно посещать лишь с 18 лет и ограниченное время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60" w:name="OLE_LINK33"/>
      <w:bookmarkStart w:id="61" w:name="OLE_LINK34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sz w:val="24"/>
        </w:rPr>
        <w:t xml:space="preserve">2. 3 очка. Какое обстоятельство стало сюжетной основой «братских» романов Э. Квина и А. Бушкова? Как они называются? ---- Один из близнецов играл роль другого, что привело к гибели преступного брата, который как раз должен был остаться в живых. «Последний удар» и  «Бульдожья схватка».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2 очка. Тр</w:t>
      </w:r>
      <w:bookmarkEnd w:id="60"/>
      <w:bookmarkEnd w:id="61"/>
      <w:r>
        <w:rPr>
          <w:rFonts w:ascii="Tahoma" w:hAnsi="Tahoma"/>
          <w:sz w:val="24"/>
        </w:rPr>
        <w:t xml:space="preserve">уднодоступная горная часть какого огромного острова с высоты птичьего полёта напоминает осколки стекла? Как её называют? --- В дебрях Новой Гвинеи затерялась «Страна Битых Бутылок». </w:t>
      </w:r>
    </w:p>
    <w:p>
      <w:pPr>
        <w:pStyle w:val="Normal"/>
        <w:tabs>
          <w:tab w:val="clear" w:pos="708"/>
          <w:tab w:val="left" w:pos="7020" w:leader="none"/>
        </w:tabs>
        <w:bidi w:val="0"/>
        <w:spacing w:before="0" w:after="0"/>
        <w:ind w:left="0" w:right="0" w:hanging="0"/>
        <w:jc w:val="both"/>
        <w:rPr/>
      </w:pPr>
      <w:bookmarkStart w:id="62" w:name="OLE_LINK3_Copy_1"/>
      <w:bookmarkStart w:id="63" w:name="OLE_LINK50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 xml:space="preserve">Трек 13. («Ах, какая женщина»). У арабов считается в порядке вещей спрашивать незнакомых людей о здоровье и новостях. Это дань традиции. Чем восточные мужчины не должны интересоваться? --- Задавать вопросы о жене собеседник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64" w:name="OLE_LINK3"/>
      <w:bookmarkStart w:id="65" w:name="OLE_LINK4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 xml:space="preserve">Трек 14. </w:t>
      </w:r>
      <w:bookmarkEnd w:id="64"/>
      <w:bookmarkEnd w:id="65"/>
      <w:r>
        <w:rPr>
          <w:rFonts w:ascii="Tahoma" w:hAnsi="Tahoma"/>
          <w:sz w:val="24"/>
        </w:rPr>
        <w:t xml:space="preserve">(«Деньги»). Чем кидались в украинской Раде пару лет назад? Спровоцированная драка между депутатами имела большой успех в прессе и </w:t>
      </w:r>
      <w:bookmarkEnd w:id="62"/>
      <w:bookmarkEnd w:id="63"/>
      <w:r>
        <w:rPr>
          <w:rFonts w:ascii="Tahoma" w:hAnsi="Tahoma"/>
          <w:sz w:val="24"/>
        </w:rPr>
        <w:t xml:space="preserve">особенно на телевидении. --- Российскими копейками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МОЛОДЁЖЬ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Какие комичные симпатяги принесли своим создателям Государственную премию России 2009 года? ---- Телевизионная программа «Смешарики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66" w:name="OLE_LINK98"/>
      <w:bookmarkStart w:id="67" w:name="OLE_LINK99"/>
      <w:bookmarkEnd w:id="66"/>
      <w:bookmarkEnd w:id="67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color w:val="393939"/>
          <w:sz w:val="24"/>
        </w:rPr>
        <w:t xml:space="preserve">«В мое время люди были красивы и рослы, а ныне они карлики. Несчастный мир дряхлеет. Молодежь не смотрит на старших, наука в упадке, землю перевернули с ног на голову, слепцы ведут слепцов, толкая их в пропасть, птицы падают не взлетев, осёл играет на лире, буйволы пляшут…» Из какого литературного произведения взята цитата? Кто его автор? ---- </w:t>
      </w:r>
      <w:r>
        <w:rPr>
          <w:rFonts w:ascii="Tahoma" w:hAnsi="Tahoma"/>
          <w:sz w:val="24"/>
        </w:rPr>
        <w:t xml:space="preserve">Роман </w:t>
      </w:r>
      <w:r>
        <w:rPr>
          <w:rFonts w:ascii="Tahoma" w:hAnsi="Tahoma"/>
          <w:b/>
          <w:color w:val="505050"/>
          <w:sz w:val="24"/>
        </w:rPr>
        <w:t xml:space="preserve">«Имя розы» </w:t>
      </w:r>
      <w:r>
        <w:rPr>
          <w:rFonts w:ascii="Tahoma" w:hAnsi="Tahoma"/>
          <w:sz w:val="24"/>
        </w:rPr>
        <w:t xml:space="preserve">написан </w:t>
      </w:r>
      <w:r>
        <w:rPr>
          <w:rFonts w:ascii="Tahoma" w:hAnsi="Tahoma"/>
          <w:b/>
          <w:color w:val="505050"/>
          <w:sz w:val="24"/>
        </w:rPr>
        <w:t>Умберто Эко</w:t>
      </w:r>
      <w:r>
        <w:rPr>
          <w:rFonts w:ascii="Tahoma" w:hAnsi="Tahoma"/>
          <w:sz w:val="24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68" w:name="OLE_LINK98"/>
      <w:bookmarkStart w:id="69" w:name="OLE_LINK99"/>
      <w:bookmarkEnd w:id="68"/>
      <w:bookmarkEnd w:id="69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 xml:space="preserve">Каким шифром интересовались невесты и молодые жёны монархов и наследников престола? --- Так назывался бриллиантовый вензель с инициалами императрицы или Великой княгини, если у неё был собственный двор. Его носили фрейлины и статс-дамы на плече парадного платья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70" w:name="OLE_LINK21"/>
      <w:bookmarkStart w:id="71" w:name="OLE_LINK54"/>
      <w:bookmarkEnd w:id="70"/>
      <w:bookmarkEnd w:id="71"/>
      <w:r>
        <w:rPr>
          <w:rFonts w:ascii="Tahoma" w:hAnsi="Tahoma"/>
          <w:b/>
          <w:sz w:val="24"/>
        </w:rPr>
        <w:t xml:space="preserve">   </w:t>
      </w:r>
      <w:r>
        <w:rPr>
          <w:rFonts w:ascii="Tahoma" w:hAnsi="Tahoma"/>
          <w:b/>
          <w:sz w:val="24"/>
        </w:rPr>
        <w:t>4</w:t>
      </w:r>
      <w:r>
        <w:rPr>
          <w:rFonts w:ascii="Tahoma" w:hAnsi="Tahoma"/>
          <w:sz w:val="24"/>
        </w:rPr>
        <w:t xml:space="preserve">. 2 очка. Трек 15. («Варшавянка»). Чем прославилась в 1934 году Харьковская трудовая колония? Недавние беспризорники доказали свою профессиональную зрелость. --- Там преступили к сборке фотоаппарата «ФЭД», названного в честь Феликса Эдмундовича Дзержинского.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Тр</w:t>
      </w:r>
      <w:bookmarkStart w:id="72" w:name="OLE_LINK53"/>
      <w:bookmarkStart w:id="73" w:name="OLE_LINK22"/>
      <w:r>
        <w:rPr>
          <w:rFonts w:ascii="Tahoma" w:hAnsi="Tahoma"/>
          <w:sz w:val="24"/>
        </w:rPr>
        <w:t>ек 16. («Веселые ребята»). У англичанки Санни Кларк с раннего детства их было два, а в 16 лет снова стало одно. О чём речь? --- Сначала ей пересадили донорское сердце, сохранив собственное, а в юности, из-за тяжёлой болезни, чужой «мотор» отказал. На выручку пришёл свой «отдохнувший биологический насос»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  <w:bookmarkStart w:id="74" w:name="OLE_LINK21"/>
      <w:bookmarkStart w:id="75" w:name="OLE_LINK54"/>
      <w:bookmarkStart w:id="76" w:name="OLE_LINK21"/>
      <w:bookmarkStart w:id="77" w:name="OLE_LINK54"/>
      <w:bookmarkEnd w:id="76"/>
      <w:bookmarkEnd w:id="77"/>
      <w:bookmarkEnd w:id="72"/>
      <w:bookmarkEnd w:id="73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МОСКВ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78" w:name="OLE_LINK9"/>
      <w:bookmarkStart w:id="79" w:name="OLE_LINK10"/>
      <w:bookmarkEnd w:id="78"/>
      <w:bookmarkEnd w:id="79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 xml:space="preserve">2 очка. Какая беглянка позапрошлой зимой, прежде чем была усыплена, несколько часов безобразничала на проспекте Мира? Что имеет такое же название в армии?  --- Рысь - реактивный пехотный огнемёт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80" w:name="OLE_LINK9"/>
      <w:bookmarkStart w:id="81" w:name="OLE_LINK10"/>
      <w:bookmarkEnd w:id="80"/>
      <w:bookmarkEnd w:id="81"/>
      <w:r>
        <w:rPr>
          <w:rFonts w:ascii="Tahoma" w:hAnsi="Tahoma"/>
          <w:b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Какие универсальные рельефные обозначения ненавязчиво помогают слепым ориентироваться в помещении? Эту символику понимают и зрячие на «ИПТК Логосвос». --- Указания этажей на перилах лестниц, которые должны читаться в любом направлении. Применён количественный принцип. Используются большие «точки», но с брайлем полностью совпадает лишь первый знак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2 очка. Благодаря кому на придуманной планете Авалон появилась Радужная улица? Как переплетаются реальность и фантастика? --- Сергею Лукьяненко. На северо-востоке Москвы уже несколько десятилетий  существует улица с таким назва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82" w:name="OLE_LINK55"/>
      <w:bookmarkStart w:id="83" w:name="OLE_LINK56"/>
      <w:bookmarkEnd w:id="82"/>
      <w:bookmarkEnd w:id="83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Трек 17. («Пётр Первый»). Назовите  не вполне подходящее прозвище царя, трое сыновей которого тоже побывали на троне. --- Алексей Михайлович Романов Тишайш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2 очка. Трек 18. («Трава у дома»). Какие клички были у погибших собак, которым поставлены именные памятники в Москве? --- Космонавтка Лайка и Мальчик, которого убили в подземном переход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  <w:bookmarkStart w:id="84" w:name="OLE_LINK55"/>
      <w:bookmarkStart w:id="85" w:name="OLE_LINK56"/>
      <w:bookmarkStart w:id="86" w:name="OLE_LINK55"/>
      <w:bookmarkStart w:id="87" w:name="OLE_LINK56"/>
      <w:bookmarkEnd w:id="86"/>
      <w:bookmarkEnd w:id="87"/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88" w:name="OLE_LINK23"/>
      <w:bookmarkStart w:id="89" w:name="OLE_LINK24"/>
      <w:bookmarkEnd w:id="88"/>
      <w:bookmarkEnd w:id="89"/>
      <w:r>
        <w:rPr>
          <w:rFonts w:ascii="Tahoma" w:hAnsi="Tahoma"/>
          <w:b/>
          <w:sz w:val="24"/>
        </w:rPr>
        <w:t>РОССИЯНЕ</w:t>
      </w:r>
    </w:p>
    <w:p>
      <w:pPr>
        <w:pStyle w:val="Normal"/>
        <w:bidi w:val="0"/>
        <w:spacing w:before="0" w:after="0"/>
        <w:ind w:left="0" w:right="0" w:firstLine="454"/>
        <w:jc w:val="both"/>
        <w:rPr/>
      </w:pPr>
      <w:bookmarkStart w:id="90" w:name="OLE_LINK23"/>
      <w:bookmarkStart w:id="91" w:name="OLE_LINK24"/>
      <w:bookmarkEnd w:id="90"/>
      <w:bookmarkEnd w:id="91"/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2 очка. «Давно уж не вижу я солнца и неба, не знаю, как мир и живет, и цветёт, как птица, не сею зернистого хлеба, пою и ночую, где бог приведёт…» Как называется стихотворение, и кто его обездоленный автор?</w:t>
      </w:r>
      <w:r>
        <w:rPr>
          <w:rFonts w:ascii="Tahoma" w:hAnsi="Tahoma"/>
          <w:b/>
          <w:sz w:val="24"/>
        </w:rPr>
        <w:t xml:space="preserve"> --- </w:t>
      </w:r>
      <w:r>
        <w:rPr>
          <w:rFonts w:ascii="Tahoma" w:hAnsi="Tahoma"/>
          <w:sz w:val="24"/>
        </w:rPr>
        <w:t>«Слепой гусляр» - Иван Никити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2.</w:t>
      </w:r>
      <w:r>
        <w:rPr>
          <w:rFonts w:ascii="Tahoma" w:hAnsi="Tahoma"/>
          <w:sz w:val="24"/>
        </w:rPr>
        <w:t xml:space="preserve"> Каким сравнительно дорогим лакомством славится Коломна? ---- Особой пастило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3 очка. Как на родине и на чужбине звали знаменитую внучку русского князя Ярослава мудрого? Кто был её отцом? --- Евпраксия в католичестве приняла имя Адельгейда,  была дочерью князя Всеволод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92" w:name="OLE_LINK57"/>
      <w:bookmarkStart w:id="93" w:name="OLE_LINK58"/>
      <w:bookmarkEnd w:id="92"/>
      <w:bookmarkEnd w:id="93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 xml:space="preserve">Трек 19. («Охота на волков»). Какая «литературная барышня» участвовала в подобной «мужской забаве»? --- Наташа Ростов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2 очка. </w:t>
      </w:r>
      <w:r>
        <w:rPr>
          <w:rFonts w:ascii="Tahoma" w:hAnsi="Tahoma"/>
          <w:sz w:val="24"/>
        </w:rPr>
        <w:t>Трек 20. («Расцветали яблони»). Кто капитанит в  «песенной россиянке», которая  состоит из мужчин разных национальностей? Почему произошёл массовый завал в конце «Тур де Франс»? --- Лидер велосипедной команды «Катюша» Денис Меньшов. На трассу, прямо под колёса,  выбежала чёрная собак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  <w:bookmarkStart w:id="94" w:name="OLE_LINK57"/>
      <w:bookmarkStart w:id="95" w:name="OLE_LINK58"/>
      <w:bookmarkStart w:id="96" w:name="OLE_LINK57"/>
      <w:bookmarkStart w:id="97" w:name="OLE_LINK58"/>
      <w:bookmarkEnd w:id="96"/>
      <w:bookmarkEnd w:id="97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ТРАНСПОР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Что иногда называют «бешеными табуретками»? --- Скутер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На Филиппинах тюрьмы переполнены. Чтобы ускорить судопроизводство и разгрузить камеры, применили оригинальный метод разбирательства мелких правонарушений. Какой? --- Ввели передвижные суды на колёсах, которые приезжают в тюрьмы. Только трёх бригад судей, прокуроров и адвокатов явно маловат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>2 очка. Работу чего в начале 2010 года парализовали дикие кабаны, которые сильно расплодились в охраняемых парках? Где это случилось? --- Метрополитена в Гамбург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98" w:name="OLE_LINK25"/>
      <w:bookmarkStart w:id="99" w:name="OLE_LINK52"/>
      <w:bookmarkStart w:id="100" w:name="OLE_LINK51"/>
      <w:bookmarkStart w:id="101" w:name="OLE_LINK88"/>
      <w:bookmarkStart w:id="102" w:name="OLE_LINK83"/>
      <w:bookmarkEnd w:id="98"/>
      <w:bookmarkEnd w:id="99"/>
      <w:bookmarkEnd w:id="100"/>
      <w:bookmarkEnd w:id="101"/>
      <w:bookmarkEnd w:id="102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4.</w:t>
      </w:r>
      <w:bookmarkStart w:id="103" w:name="OLE_LINK82"/>
      <w:bookmarkStart w:id="104" w:name="OLE_LINK26"/>
      <w:r>
        <w:rPr>
          <w:rFonts w:ascii="Tahoma" w:hAnsi="Tahoma"/>
          <w:b/>
          <w:sz w:val="24"/>
        </w:rPr>
        <w:t xml:space="preserve"> </w:t>
      </w:r>
      <w:r>
        <w:rPr>
          <w:rFonts w:ascii="Tahoma" w:hAnsi="Tahoma"/>
          <w:sz w:val="24"/>
        </w:rPr>
        <w:t xml:space="preserve">3 очка. Трек 21. («Спектакль»). Из какого города и куда направлялся великий детектив? Назовите конечный пункт движения «Восточного экспресса». --- Эркюль Пуаро ехал из Дамаска домой в Лондон, в свою очередь поезд должен был следовать из Стамбула до Кале. Маршруты совпадали частично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05" w:name="OLE_LINK51"/>
      <w:bookmarkStart w:id="106" w:name="OLE_LINK88"/>
      <w:bookmarkStart w:id="107" w:name="OLE_LINK83"/>
      <w:bookmarkEnd w:id="105"/>
      <w:bookmarkEnd w:id="106"/>
      <w:bookmarkEnd w:id="107"/>
      <w:bookmarkEnd w:id="103"/>
      <w:bookmarkEnd w:id="104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 xml:space="preserve">2 очка. Трек 22. («Кавказская пленница»). Какое грозное прозвище у российских бомбардировщиков «ТУ-95»? Опишите их выдающееся достижение. --- «Медведи» установили мировой рекорд непрерывного полёта в течение сорока часов, с четырьмя дозаправками в воздухе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  <w:bookmarkStart w:id="108" w:name="OLE_LINK25"/>
      <w:bookmarkStart w:id="109" w:name="OLE_LINK52"/>
      <w:bookmarkStart w:id="110" w:name="OLE_LINK25"/>
      <w:bookmarkStart w:id="111" w:name="OLE_LINK52"/>
      <w:bookmarkEnd w:id="110"/>
      <w:bookmarkEnd w:id="111"/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112" w:name="OLE_LINK15_Copy_1"/>
      <w:bookmarkStart w:id="113" w:name="OLE_LINK6"/>
      <w:bookmarkStart w:id="114" w:name="OLE_LINK5_Copy_1"/>
      <w:bookmarkStart w:id="115" w:name="OLE_LINK68"/>
      <w:bookmarkEnd w:id="112"/>
      <w:bookmarkEnd w:id="113"/>
      <w:bookmarkEnd w:id="114"/>
      <w:bookmarkEnd w:id="115"/>
      <w:r>
        <w:rPr>
          <w:rFonts w:ascii="Tahoma" w:hAnsi="Tahoma"/>
          <w:b/>
          <w:sz w:val="24"/>
        </w:rPr>
        <w:t>ФРАНЦ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16" w:name="OLE_LINK5_Copy_1"/>
      <w:bookmarkStart w:id="117" w:name="OLE_LINK68"/>
      <w:bookmarkStart w:id="118" w:name="OLE_LINK67"/>
      <w:bookmarkStart w:id="119" w:name="OLE_LINK85"/>
      <w:bookmarkEnd w:id="116"/>
      <w:bookmarkEnd w:id="117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2 очка. Назовите имя слепого средневекового святого, странствовавшего в сопровождении собаки-поводыря, которую загрыз волк, сменивший её на посту. Из какой исторической области он родом? --- Святой Эрве из Бретан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2.</w:t>
      </w:r>
      <w:r>
        <w:rPr>
          <w:rFonts w:ascii="Tahoma" w:hAnsi="Tahoma"/>
          <w:sz w:val="24"/>
        </w:rPr>
        <w:t xml:space="preserve"> Како</w:t>
      </w:r>
      <w:bookmarkEnd w:id="118"/>
      <w:bookmarkEnd w:id="119"/>
      <w:r>
        <w:rPr>
          <w:rFonts w:ascii="Tahoma" w:hAnsi="Tahoma"/>
          <w:sz w:val="24"/>
        </w:rPr>
        <w:t>го великого художника прославляет своим названием «Ситроен», а может быть, и наоборот? ---- Пикасс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3.</w:t>
      </w:r>
      <w:r>
        <w:rPr>
          <w:rFonts w:ascii="Tahoma" w:hAnsi="Tahoma"/>
          <w:sz w:val="24"/>
        </w:rPr>
        <w:t xml:space="preserve"> С каким великим драматургом сравнивали Вольтера уже в 24 года? --- С Корнел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Трек 23. («Старые орудия»). Какой вопрос двухсотлетней давности почему-то очень заинтересовал Юрия Лужкова незадолго до отставки? --- «Кто сжёг Москву при вступлении в неё войск Наполеона в 1812 году?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Трек 24. («Содержимое аксессуара»). Какой  «чисто дамский синоним» необходимого аксессуара использовал Лев Толстой? --- Вместо слова «сумочка» иногда писал – «ридикюль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  <w:bookmarkStart w:id="120" w:name="OLE_LINK63"/>
      <w:bookmarkStart w:id="121" w:name="OLE_LINK64"/>
      <w:bookmarkStart w:id="122" w:name="OLE_LINK63"/>
      <w:bookmarkStart w:id="123" w:name="OLE_LINK64"/>
      <w:bookmarkEnd w:id="122"/>
      <w:bookmarkEnd w:id="123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ФУТБОЛЬНЫЕ СТРА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24" w:name="OLE_LINK63"/>
      <w:bookmarkStart w:id="125" w:name="OLE_LINK64"/>
      <w:bookmarkEnd w:id="124"/>
      <w:bookmarkEnd w:id="125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 xml:space="preserve">2 очка. Какой россиянин сильно «подорожал» после «Евро-2012»? Как он отметил своё удачное  выступление на континентальном Чемпионате? --- Алан Дзагоев очень шумно женился в Москве, а затем повторил праздник на Кавказе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Назовите обладателя последнего Суперкубка России. --- Казанский «Рубин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 xml:space="preserve">2 очка. В начале июля 2010 года в колумбийской столице Боготе таможенники аэропорта захватили груз наркотиков. Каких? Как выглядел мнимый сувенир в натуральную величину? --- 11 килограммов кокаина оформили как копию Кубка Мира по футболу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Трек 25. («Ксюша»). Что не мешает индейским женщинам из Перу азартно и  результативно играть в футбол? --- Они выступают в длинных юбка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5.</w:t>
      </w:r>
      <w:r>
        <w:rPr>
          <w:rFonts w:ascii="Tahoma" w:hAnsi="Tahoma"/>
          <w:sz w:val="24"/>
        </w:rPr>
        <w:t xml:space="preserve"> 2 очка. Трек 26. («Поезд»). Игра каких команд открыла текущий Чемпионат России в премьер-лиге? Как он завершился? --- «Мордовия» и «Локомотив» - 2:3 в пользу москвичей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  <w:bookmarkStart w:id="126" w:name="OLE_LINK69"/>
      <w:bookmarkStart w:id="127" w:name="OLE_LINK70"/>
      <w:bookmarkStart w:id="128" w:name="OLE_LINK69"/>
      <w:bookmarkStart w:id="129" w:name="OLE_LINK70"/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130" w:name="OLE_LINK69"/>
      <w:bookmarkStart w:id="131" w:name="OLE_LINK70"/>
      <w:r>
        <w:rPr>
          <w:rFonts w:ascii="Tahoma" w:hAnsi="Tahoma"/>
          <w:b/>
          <w:sz w:val="24"/>
        </w:rPr>
        <w:t>ХРИСТИАНСТВО</w:t>
      </w:r>
      <w:bookmarkEnd w:id="130"/>
      <w:bookmarkEnd w:id="131"/>
    </w:p>
    <w:p>
      <w:pPr>
        <w:pStyle w:val="Normal"/>
        <w:shd w:fill="FDFEFF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1</w:t>
      </w:r>
      <w:r>
        <w:rPr>
          <w:rFonts w:ascii="Tahoma" w:hAnsi="Tahoma"/>
          <w:sz w:val="24"/>
        </w:rPr>
        <w:t>. 3 очка. Назовите приборы, которые, по легенде, изобрёл философ Роджер Бэкон. В какой христианский орден он входил? --- По-видимому, телескоп и очки впервые в Европе сделал францисканец.</w:t>
      </w:r>
    </w:p>
    <w:p>
      <w:pPr>
        <w:pStyle w:val="Normal"/>
        <w:shd w:fill="FDFEFF"/>
        <w:bidi w:val="0"/>
        <w:spacing w:before="0" w:after="0"/>
        <w:ind w:left="0" w:right="0" w:firstLine="450"/>
        <w:jc w:val="both"/>
        <w:rPr/>
      </w:pPr>
      <w:r>
        <w:rPr>
          <w:rFonts w:ascii="Tahoma" w:hAnsi="Tahoma"/>
          <w:b/>
          <w:sz w:val="24"/>
        </w:rPr>
        <w:t xml:space="preserve">2.  </w:t>
      </w:r>
      <w:r>
        <w:rPr>
          <w:rFonts w:ascii="Tahoma" w:hAnsi="Tahoma"/>
          <w:color w:val="393939"/>
          <w:sz w:val="24"/>
        </w:rPr>
        <w:t xml:space="preserve">Как в средневековой Европе кающиеся флагелланты искупали грехи, смиряя  плоть? --- Они истязали себя самобичеванием. 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</w:rPr>
        <w:t xml:space="preserve">    </w:t>
      </w:r>
      <w:r>
        <w:rPr>
          <w:rFonts w:ascii="Tahoma" w:hAnsi="Tahoma"/>
          <w:b/>
        </w:rPr>
        <w:t>3.</w:t>
      </w:r>
      <w:r>
        <w:rPr>
          <w:rFonts w:ascii="Tahoma" w:hAnsi="Tahoma"/>
        </w:rPr>
        <w:t xml:space="preserve"> 2 очка. Что написано о слепых в средневековой летописи, найденной в монастыре? Цитируя предостережение, постарайтесь быть точными. --- «Кто  слепца   срящет, будет тому  беда…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3 очка. Трек 27. («Лай»). Как называли себя монахи из ордена Доминиканцев? Какая высшая церковная деятельность была доверена братьям-проповедникам, и кто пришел им на смену? --- «Псы Господни» ведали инквизицией и цензурой, позднее были оттеснены иезуита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2 очка. Трек 28. («Обручальное кольцо»). По мнению некомпетентных зрячих, это всегда делает «слепой, разговаривая со слепым…» В том же «унылом стиле» закончите крылатое выражение: «Господи вышний, али я у тебя лишний?» --- «Сердится», а, следовательно  «Все люди попарно, а я один!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  <w:bookmarkStart w:id="132" w:name="OLE_LINK65"/>
      <w:bookmarkStart w:id="133" w:name="OLE_LINK66"/>
      <w:bookmarkStart w:id="134" w:name="OLE_LINK65"/>
      <w:bookmarkStart w:id="135" w:name="OLE_LINK66"/>
      <w:bookmarkEnd w:id="134"/>
      <w:bookmarkEnd w:id="135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ШТАТ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36" w:name="OLE_LINK65"/>
      <w:bookmarkStart w:id="137" w:name="OLE_LINK66"/>
      <w:bookmarkEnd w:id="136"/>
      <w:bookmarkEnd w:id="137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2 очка. В Миннесоте из-за автомобильной аварии было на несколько часов перекрыто движение на федеральной трассе. Виною всему оказался необычный груз. Почему, ликвидируя последствия катастрофы, серьёзно пострадали многие полицейские и пожарники? Какие технические средства помогли справиться с напастью? --- Трейлер перевозил десятки ульев. Разъярённые пчёлы вырвались на свободу и атаковали людей. Разогнать, а затем усмирить насекомых удалось с помощью водомётов, и то не сразу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</w:rPr>
        <w:t xml:space="preserve">    </w:t>
      </w:r>
      <w:r>
        <w:rPr>
          <w:rFonts w:ascii="Tahoma" w:hAnsi="Tahoma"/>
          <w:b/>
        </w:rPr>
        <w:t xml:space="preserve">2. </w:t>
      </w:r>
      <w:r>
        <w:rPr>
          <w:rFonts w:ascii="Tahoma" w:hAnsi="Tahoma"/>
        </w:rPr>
        <w:t>2 очка. Когда и где в США единственный раз в году проходят показательные выступления истинных японских самураев? Всем желающим они демонстрируют виртуозное владение мечом и традиционные приёмы рукопашных единоборств. --- Весной, во время цветения священной сакуры, прямо под деревьями в ботаническом саду Нью-Йор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38" w:name="OLE_LINK91"/>
      <w:bookmarkStart w:id="139" w:name="OLE_LINK90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 xml:space="preserve">2 очка. </w:t>
      </w:r>
      <w:bookmarkEnd w:id="138"/>
      <w:bookmarkEnd w:id="139"/>
      <w:r>
        <w:rPr>
          <w:rFonts w:ascii="Tahoma" w:hAnsi="Tahoma"/>
          <w:sz w:val="24"/>
        </w:rPr>
        <w:t xml:space="preserve">Американец с помощью пистолета задержал «ночного вора», забравшегося в его дом. Он передал преступника вызванным полицейским. Что поразило  очевидцев? --- Герой был голым и не замечал этого, к тому же ветерану Второй Мировой войны уже исполнилось 90 лет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2 очка. Трек 29. («Четыре таракана и сверчок»). С кем десятки лет безуспешно сражаются жители крупнейших городов США? Какое давнее решение спровоцировало неприятную ситуацию? --- С клопами или «постельными жуками», потому что запретили применение опасного для окружающих ДД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Трек 30. («Голубой вагон»). Какие оригинальные гамбургеры популярны во Флориде, особенно у туристов? --- С мясом аллигаторов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ahoma" w:hAnsi="Tahoma"/>
          <w:b/>
          <w:b/>
          <w:sz w:val="24"/>
        </w:rPr>
      </w:pPr>
      <w:r>
        <w:rPr>
          <w:rFonts w:ascii="Tahoma" w:hAnsi="Tahoma"/>
          <w:b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ВОЙНА И МИР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>Какого полководца, несмотря на поражение в Аустерлицком сражении, всё-таки чествовали в Москве. --- Багратион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Французы, даже говоря о предстоящей битве, упоминали вино. Повторите знаменитое выражение. --- «Вино налито, его надо выпить!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3. </w:t>
      </w:r>
      <w:r>
        <w:rPr>
          <w:rFonts w:ascii="Tahoma" w:hAnsi="Tahoma"/>
          <w:sz w:val="24"/>
        </w:rPr>
        <w:t xml:space="preserve">Какое оружие использовал Пьер Безухов в Бородинском сражении? --- Он участвовал в скоротечной рукопашной схватке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Припомните прозвище Платона Каратаева. --- Соколик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>Какой титул носила Марья Ростова? ---- Бывшая княжна Болконская стала графиней по мужу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ahoma" w:hAnsi="Tahoma"/>
          <w:sz w:val="24"/>
        </w:rPr>
      </w:pPr>
      <w:r>
        <w:rPr>
          <w:rFonts w:ascii="Tahoma" w:hAnsi="Tahoma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ФИНА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. </w:t>
      </w:r>
      <w:r>
        <w:rPr>
          <w:rFonts w:ascii="Tahoma" w:hAnsi="Tahoma"/>
          <w:sz w:val="24"/>
        </w:rPr>
        <w:t xml:space="preserve">2 очка. Кто и где на территории Саратова неожиданно обнаружил большой вскрытый сейф и коробку автоматных патронов? --- Местные дайверы, когда чистили дно Волги возле «дикого» пляж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. </w:t>
      </w:r>
      <w:r>
        <w:rPr>
          <w:rFonts w:ascii="Tahoma" w:hAnsi="Tahoma"/>
          <w:sz w:val="24"/>
        </w:rPr>
        <w:t>Будущие капитаны с какого учебного корабля присутствовали на Зимней Олимпиаде в канадском Ванкувере? ---- С барка «Крузенштерн».</w:t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sz w:val="24"/>
        </w:rPr>
        <w:t>3.</w:t>
      </w:r>
      <w:r>
        <w:rPr>
          <w:rFonts w:ascii="Tahoma" w:hAnsi="Tahoma"/>
          <w:b w:val="false"/>
          <w:sz w:val="24"/>
        </w:rPr>
        <w:t xml:space="preserve"> 2 очка. Как в другом варианте перевода, более логично, называется традиционный детектив «Лапа в бутылке»? Кто его сочинил? --- «Рука в кувшине» Джеймс Хэдли Чейз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4. </w:t>
      </w:r>
      <w:r>
        <w:rPr>
          <w:rFonts w:ascii="Tahoma" w:hAnsi="Tahoma"/>
          <w:sz w:val="24"/>
        </w:rPr>
        <w:t>Трек 31. («Мазурка»). Это уже было, а какая мелодия станет следующей? Ответить нужно без слов. --- «Марсельеза», так как чемпионат Европы по футболу 2016 года состоится во Фран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40" w:name="OLE_LINK71"/>
      <w:bookmarkStart w:id="141" w:name="OLE_LINK81"/>
      <w:bookmarkEnd w:id="140"/>
      <w:bookmarkEnd w:id="141"/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5. </w:t>
      </w:r>
      <w:r>
        <w:rPr>
          <w:rFonts w:ascii="Tahoma" w:hAnsi="Tahoma"/>
          <w:sz w:val="24"/>
        </w:rPr>
        <w:t xml:space="preserve">2 очка. Трек 32. («Сцена»). Как называется произведение, и кто автор первоисточника? --- «Коттедж «Соловей» Агата Кристи.  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>6.</w:t>
      </w:r>
      <w:r>
        <w:rPr>
          <w:rFonts w:ascii="Tahoma" w:hAnsi="Tahoma"/>
          <w:sz w:val="24"/>
        </w:rPr>
        <w:t xml:space="preserve"> 2 очка. Как, при жизни, на космическом уровне увековечена Ванесса Мэй? В чём символичность даты рождения скрипачки? --- В её честь назван астероид номер 10313. Она родилась того же числа, что и гениальный </w:t>
      </w:r>
      <w:r>
        <w:rPr>
          <w:rStyle w:val="Appleconvertedspace"/>
          <w:rFonts w:ascii="Tahoma" w:hAnsi="Tahoma"/>
          <w:sz w:val="24"/>
          <w:lang w:val="ru-RU" w:eastAsia="ru-RU"/>
        </w:rPr>
        <w:t>Никколо Паганини.</w:t>
      </w:r>
    </w:p>
    <w:p>
      <w:pPr>
        <w:pStyle w:val="Normal"/>
        <w:shd w:fill="FDFEFF"/>
        <w:bidi w:val="0"/>
        <w:spacing w:before="0" w:after="0"/>
        <w:ind w:left="0" w:right="0" w:firstLine="450"/>
        <w:jc w:val="both"/>
        <w:rPr/>
      </w:pPr>
      <w:bookmarkStart w:id="142" w:name="OLE_LINK71"/>
      <w:bookmarkStart w:id="143" w:name="OLE_LINK81"/>
      <w:bookmarkStart w:id="144" w:name="OLE_LINK80"/>
      <w:bookmarkStart w:id="145" w:name="OLE_LINK72"/>
      <w:bookmarkEnd w:id="142"/>
      <w:bookmarkEnd w:id="143"/>
      <w:bookmarkEnd w:id="144"/>
      <w:bookmarkEnd w:id="145"/>
      <w:r>
        <w:rPr>
          <w:rFonts w:ascii="Tahoma" w:hAnsi="Tahoma"/>
          <w:b/>
          <w:sz w:val="24"/>
        </w:rPr>
        <w:t xml:space="preserve">7. </w:t>
      </w:r>
      <w:r>
        <w:rPr>
          <w:rFonts w:ascii="Tahoma" w:hAnsi="Tahoma"/>
          <w:color w:val="393939"/>
          <w:sz w:val="24"/>
        </w:rPr>
        <w:t xml:space="preserve">2 очка. Вспомните традиционное наименование персидских исмаилитов или «жертвующих собой» федави, которые являли чудеса отваги и жестокости? Как называли их знаменитого повелителя Гасана ибн Сабба? --- Ассасины. «Горный Старец»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46" w:name="OLE_LINK80"/>
      <w:bookmarkStart w:id="147" w:name="OLE_LINK72"/>
      <w:bookmarkEnd w:id="146"/>
      <w:bookmarkEnd w:id="147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8. </w:t>
      </w:r>
      <w:r>
        <w:rPr>
          <w:rFonts w:ascii="Tahoma" w:hAnsi="Tahoma"/>
          <w:sz w:val="24"/>
        </w:rPr>
        <w:t>Какое чувство в японском языке обозначается иероглифом, изображающим знаки – «Меч» и «Сердце» под ним? --- Терпе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9. </w:t>
      </w:r>
      <w:r>
        <w:rPr>
          <w:rFonts w:ascii="Tahoma" w:hAnsi="Tahoma"/>
          <w:sz w:val="24"/>
        </w:rPr>
        <w:t xml:space="preserve">2 очка. Трек 33. («Кантри»). Какие безденежные любители сельскохозяйственной продукции посетили супермаркет в штате Вашингтон? Кто выпроваживал «разгулявшихся красавцев»? --- Несколько элитных быков отбились от стада, которое направлялось на выставку. Их усмирил верховой ковбо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0. </w:t>
      </w:r>
      <w:r>
        <w:rPr>
          <w:rFonts w:ascii="Tahoma" w:hAnsi="Tahoma"/>
          <w:sz w:val="24"/>
        </w:rPr>
        <w:t>Трек 34. («Шум пропеллера»). Чьими спутниками частенько являются «Чёрные акулы» и «Аллигаторы», ведь плавать все они не умеют? --- Военного вертолёта «Касатка» Ка-60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11. 2 очка</w:t>
      </w:r>
      <w:r>
        <w:rPr>
          <w:rFonts w:ascii="Tahoma" w:hAnsi="Tahoma"/>
          <w:sz w:val="24"/>
        </w:rPr>
        <w:t>. Кто покинул «Современник» по семейным обстоятельствам и удачно сменил амплуа? Что актёры порой называют «театром строгого режима»? --- Константин Райкин «Сатирикон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2. 2 очка. </w:t>
      </w:r>
      <w:r>
        <w:rPr>
          <w:rFonts w:ascii="Tahoma" w:hAnsi="Tahoma"/>
          <w:sz w:val="24"/>
        </w:rPr>
        <w:t xml:space="preserve">В каком «трагичном» году  получил Нобелевскую премию по физике швед Нильс Густав Дале́н? Чем он отличался от остальных лауреатов? --- В 1912 году изобретатель ослеп при взрыве газа, а вскоре ему присудили «благотворительную» награду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48" w:name="OLE_LINK96"/>
      <w:bookmarkStart w:id="149" w:name="OLE_LINK97"/>
      <w:bookmarkEnd w:id="148"/>
      <w:bookmarkEnd w:id="149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3. 2 очка. </w:t>
      </w:r>
      <w:r>
        <w:rPr>
          <w:rFonts w:ascii="Tahoma" w:hAnsi="Tahoma"/>
          <w:sz w:val="24"/>
        </w:rPr>
        <w:t>Какое растение с заливных лугов по берегам Оки веками способствовало развитию международной торговли? Как называются волокна, изготовляемые из местного сырья? --- Конопля и пень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50" w:name="OLE_LINK96"/>
      <w:bookmarkStart w:id="151" w:name="OLE_LINK97"/>
      <w:bookmarkEnd w:id="150"/>
      <w:bookmarkEnd w:id="151"/>
      <w:r>
        <w:rPr>
          <w:rFonts w:ascii="Tahoma" w:hAnsi="Tahoma"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14. </w:t>
      </w:r>
      <w:r>
        <w:rPr>
          <w:rFonts w:ascii="Tahoma" w:hAnsi="Tahoma"/>
          <w:sz w:val="24"/>
        </w:rPr>
        <w:t>Трек 35. («Музыка»). Какая должность в доме Ростовых исполнялась Настасьей Ивановной? --- Так звали пожилого шу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5. </w:t>
      </w:r>
      <w:r>
        <w:rPr>
          <w:rFonts w:ascii="Tahoma" w:hAnsi="Tahoma"/>
          <w:sz w:val="24"/>
        </w:rPr>
        <w:t>2 очка. Трек 36. («Ристалище»). Эллина Гераклита  современники прозвали Тёмный, за глубокомысленность и неясность  излагаемых идей. В каком «чудесном городе» он родился и чем пренебрёг ради философии? --- В Эфесе. Учёный отказался от титула  наследственного царя–жрец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6. </w:t>
      </w:r>
      <w:r>
        <w:rPr>
          <w:rFonts w:ascii="Tahoma" w:hAnsi="Tahoma"/>
          <w:sz w:val="24"/>
        </w:rPr>
        <w:t xml:space="preserve">Екатерина Вторая несомненно Великая, а вот её предшественница и тёзка на троне - удачливее, во всяком случае в географическом смысле. Почему? --- Крупные города, названные в честь императриц, переименовали. Лишь одному Екатеринбургу вернули историческое имя, данное в память святой покровительницы Екатерины Первой.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>17.</w:t>
      </w:r>
      <w:r>
        <w:rPr>
          <w:rFonts w:ascii="Tahoma" w:hAnsi="Tahoma"/>
          <w:sz w:val="24"/>
        </w:rPr>
        <w:t xml:space="preserve"> 2 очка. Почему многие жители Швейцарии во время кризиса пришли на избирательные участки с домашними любимцами? Что получилось в итоге? --- Проходило голосование по вопросу: «Следует ли создавать специализированные государственные адвокатские конторы, которые бы защищали интересы и права животных?» Три четверти граждан посчитали, что это слишком расточительн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52" w:name="OLE_LINK86"/>
      <w:bookmarkStart w:id="153" w:name="OLE_LINK79"/>
      <w:bookmarkStart w:id="154" w:name="OLE_LINK62"/>
      <w:bookmarkEnd w:id="152"/>
      <w:bookmarkEnd w:id="153"/>
      <w:bookmarkEnd w:id="154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8. </w:t>
      </w:r>
      <w:r>
        <w:rPr>
          <w:rFonts w:ascii="Tahoma" w:hAnsi="Tahoma"/>
          <w:sz w:val="24"/>
        </w:rPr>
        <w:t xml:space="preserve">Назовите автора проникновенных строк: «Палкой щупая дорогу, бродит наугад слепой, осторожно ставит ногу и  бормочет </w:t>
      </w:r>
      <w:bookmarkStart w:id="155" w:name="OLE_LINK61"/>
      <w:bookmarkStart w:id="156" w:name="OLE_LINK87"/>
      <w:r>
        <w:rPr>
          <w:rFonts w:ascii="Tahoma" w:hAnsi="Tahoma"/>
          <w:sz w:val="24"/>
        </w:rPr>
        <w:t>сам с собой…» --- Владислав Ходасевич.</w:t>
      </w:r>
    </w:p>
    <w:p>
      <w:pPr>
        <w:pStyle w:val="Normal"/>
        <w:shd w:fill="FDFEFF"/>
        <w:bidi w:val="0"/>
        <w:spacing w:before="0" w:after="0"/>
        <w:ind w:left="0" w:right="0" w:hanging="0"/>
        <w:jc w:val="both"/>
        <w:rPr/>
      </w:pPr>
      <w:bookmarkStart w:id="157" w:name="OLE_LINK86"/>
      <w:bookmarkStart w:id="158" w:name="OLE_LINK79"/>
      <w:bookmarkStart w:id="159" w:name="OLE_LINK62"/>
      <w:bookmarkEnd w:id="157"/>
      <w:bookmarkEnd w:id="158"/>
      <w:bookmarkEnd w:id="159"/>
      <w:bookmarkEnd w:id="155"/>
      <w:bookmarkEnd w:id="156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19. </w:t>
      </w:r>
      <w:r>
        <w:rPr>
          <w:rFonts w:ascii="Tahoma" w:hAnsi="Tahoma"/>
          <w:sz w:val="24"/>
        </w:rPr>
        <w:t>2 очка. Трек 37. («Песенка»). Согласно уставу, монахам-бенедиктинцам вменялся в обязанность земледельческий труд. Чем ещё они обязательно занимались? --- Воспитанием и обучением юношества, в том числе послушников, собиранием библиотек, изготовлением и переводом кни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0. </w:t>
      </w:r>
      <w:r>
        <w:rPr>
          <w:rFonts w:ascii="Tahoma" w:hAnsi="Tahoma"/>
          <w:sz w:val="24"/>
        </w:rPr>
        <w:t xml:space="preserve">Трек 38. («На окошке на девичьем»). Припомните начало крылатого выражения, которое заканчивается словами: «…когда кругом мрак.» --- «Ни один огонёк не пропадает даром…»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sz w:val="24"/>
        </w:rPr>
        <w:t xml:space="preserve">     </w:t>
      </w:r>
      <w:r>
        <w:rPr>
          <w:rFonts w:ascii="Tahoma" w:hAnsi="Tahoma"/>
          <w:b/>
          <w:sz w:val="24"/>
        </w:rPr>
        <w:t xml:space="preserve">21. </w:t>
      </w:r>
      <w:r>
        <w:rPr>
          <w:rFonts w:ascii="Tahoma" w:hAnsi="Tahoma"/>
          <w:sz w:val="24"/>
        </w:rPr>
        <w:t>Какое рыбное блюдо с необычным названием популярно у австралийских мужчин? Они с удовольствием «поедают надоевшую супругу». --- «Старая жена в собственном соку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2. </w:t>
      </w:r>
      <w:r>
        <w:rPr>
          <w:rFonts w:ascii="Tahoma" w:hAnsi="Tahoma"/>
          <w:sz w:val="24"/>
        </w:rPr>
        <w:t>В каком современном «смешаном» виде  спорта чередуются интеллектуальные и силовые раунды? По нему даже чемпионаты мира проводятся.  --- Шахбокс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3. </w:t>
      </w:r>
      <w:r>
        <w:rPr>
          <w:rFonts w:ascii="Tahoma" w:hAnsi="Tahoma"/>
          <w:sz w:val="24"/>
        </w:rPr>
        <w:t>Что является основной составляющей частью английской лечебной  соли  Эпсома? --- Сульфат маг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ahoma" w:hAnsi="Tahoma"/>
          <w:b/>
          <w:sz w:val="24"/>
        </w:rPr>
        <w:t xml:space="preserve">   </w:t>
      </w:r>
      <w:r>
        <w:rPr>
          <w:rFonts w:ascii="Tahoma" w:hAnsi="Tahoma"/>
          <w:b/>
          <w:sz w:val="24"/>
        </w:rPr>
        <w:t xml:space="preserve">24. </w:t>
      </w:r>
      <w:r>
        <w:rPr>
          <w:rFonts w:ascii="Tahoma" w:hAnsi="Tahoma"/>
          <w:sz w:val="24"/>
        </w:rPr>
        <w:t>Трек 39. («Стук трости»). С помощью чего передвигается «темнота», если: «Для незрячего каждый шаг – яма»? Во всяком случае, это утверждает народная мудрость. --- «Она ходит на костылях!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60" w:name="OLE_LINK73"/>
      <w:bookmarkStart w:id="161" w:name="OLE_LINK74"/>
      <w:r>
        <w:rPr>
          <w:rFonts w:ascii="Tahoma" w:hAnsi="Tahoma"/>
          <w:sz w:val="24"/>
        </w:rPr>
        <w:t xml:space="preserve">    </w:t>
      </w:r>
      <w:r>
        <w:rPr>
          <w:rFonts w:ascii="Tahoma" w:hAnsi="Tahoma"/>
          <w:b/>
          <w:sz w:val="24"/>
        </w:rPr>
        <w:t xml:space="preserve">25. </w:t>
      </w:r>
      <w:r>
        <w:rPr>
          <w:rFonts w:ascii="Tahoma" w:hAnsi="Tahoma"/>
          <w:sz w:val="24"/>
        </w:rPr>
        <w:t>2 очка. Трек 40. («Химия КОАПП»). Чем обороняются от врагов гусеница бабочки гарпии и многоножка? ---- Кислотами: муравьиной и синильной, можно сказать цианистым калием</w:t>
      </w:r>
      <w:bookmarkEnd w:id="160"/>
      <w:bookmarkEnd w:id="161"/>
      <w:r>
        <w:rPr>
          <w:rFonts w:ascii="Tahoma" w:hAnsi="Tahoma"/>
          <w:sz w:val="24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0" w:after="0"/>
      <w:jc w:val="center"/>
      <w:outlineLvl w:val="0"/>
    </w:pPr>
    <w:rPr>
      <w:rFonts w:ascii="Arial" w:hAnsi="Arial"/>
      <w:b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/>
      <w:b/>
      <w:sz w:val="32"/>
      <w:lang w:val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6</Words>
  <Characters>24048</Characters>
  <CharactersWithSpaces>20500</CharactersWithSpaces>
  <Company>Лог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02:00Z</dcterms:created>
  <dc:creator>ГлавРед</dc:creator>
  <dc:description/>
  <dc:language>en-US</dc:language>
  <cp:lastModifiedBy/>
  <dcterms:modified xsi:type="dcterms:W3CDTF">2012-11-01T10:07:00Z</dcterms:modified>
  <cp:revision>3</cp:revision>
  <dc:subject/>
  <dc:title>ТЕМЫ ИГРЫ В ПОДОЛЬСКЕ – ОСЕНЬ 201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era</vt:lpwstr>
  </property>
</Properties>
</file>