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1559"/>
      </w:tblGrid>
      <w:tr>
        <w:trPr>
          <w:trHeight w:val="2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5570</wp:posOffset>
                  </wp:positionH>
                  <wp:positionV relativeFrom="paragraph">
                    <wp:posOffset>488315</wp:posOffset>
                  </wp:positionV>
                  <wp:extent cx="1117600" cy="5715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4595</wp:posOffset>
                  </wp:positionH>
                  <wp:positionV relativeFrom="paragraph">
                    <wp:posOffset>132715</wp:posOffset>
                  </wp:positionV>
                  <wp:extent cx="727075" cy="11176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 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Tahoma"/>
          <w:b/>
          <w:b/>
          <w:sz w:val="72"/>
          <w:szCs w:val="72"/>
        </w:rPr>
      </w:pPr>
      <w:r>
        <w:rPr>
          <w:rFonts w:cs="Tahoma" w:ascii="Arial Black" w:hAnsi="Arial Black"/>
          <w:sz w:val="72"/>
          <w:szCs w:val="72"/>
        </w:rPr>
        <w:t>ПОСВЯЩЕНИЕ ПОБЕДЕ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ценарий концертной программы в рамках Всероссийской спартакиады ВОС «Игра – наш путь к Победе!»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2021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b/>
        </w:rPr>
        <w:t>Концерт состоялся 01 декабря 2020 года в ЛПУ «Санаторий «Сосны» ВО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b/>
        </w:rPr>
        <w:t>Участники концерта - Электрический оркестр мечты КСРК ВОС. Рруководитель – Нозим  Орифджон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b/>
        </w:rPr>
        <w:t>Состав коллектив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озим Орифджонов – гитара, вокал, руководитель коллектив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лишер Цвид – саксофон, вокал;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Дмитрий Будников – клавиши, вока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b/>
        </w:rPr>
        <w:t>Сергей Пищальник – аккордео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едущие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еннадий Карцев и Лариса Овцын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инструментальный фрагмент на тему песни «Ещё немного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Добрый день дорогие друзья!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Наша композиция посвящена великому  подвигу советского народа. Цена этого подвига – более 40 миллионов человек, отдавших свою жизнь за будущее своих потомков – за наше будущее. Слава этого подвига не померкнет никогда. Память будет жить в сердцах каждого из нас веч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играет соло аккордеона «Утомлённое солнц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ЕДУЩАЯ: Летних сумерек ист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У рояля на крыл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На квартире зам нарк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Вечеринка в полумгл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ЕДУЩИЙ: Предвоенная эпох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Шаг от мира до вой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На отлично или плох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>Все экзамены сд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ЕДУЩАЯ: Вечеринка молод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Времени бесшумный лё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С временем не совпад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Ляля Чёрная поё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ЕДУЩИЙ: И цыганский тот анапе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Дышит в души горяч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Как и окна те крест-накре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Не заклеены ещё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И опять над радиол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К потолку наискос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>Поднимается весё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Упоительный вальс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ЕДУЩАЯ: И под вальс весёлый В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Шаг не замедляя с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ab/>
        <w:tab/>
        <w:t xml:space="preserve">Парами в передво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ahoma" w:ascii="Tahoma" w:hAnsi="Tahoma"/>
        </w:rPr>
        <w:t xml:space="preserve">ВМЕСТЕ:  Роковой сороков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Утомлённое солнце». Солист – Геннадий Кар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212529"/>
        </w:rPr>
        <w:t xml:space="preserve">ВЕДУЩАЯ:   Казалось, было холодно цветам, </w:t>
      </w:r>
    </w:p>
    <w:p>
      <w:pPr>
        <w:pStyle w:val="Normal"/>
        <w:ind w:left="2124" w:hanging="0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и от росы они слегка поблёкли. </w:t>
      </w:r>
    </w:p>
    <w:p>
      <w:pPr>
        <w:pStyle w:val="Normal"/>
        <w:ind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ВЕДУЩИЙ:  Зарю, что шла по травам и кустам,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color w:val="212529"/>
        </w:rPr>
        <w:t xml:space="preserve">                  </w:t>
      </w:r>
      <w:r>
        <w:rPr>
          <w:rFonts w:cs="Tahoma" w:ascii="Tahoma" w:hAnsi="Tahoma"/>
          <w:color w:val="212529"/>
        </w:rPr>
        <w:t xml:space="preserve">обшарили немецкие бинокл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212529"/>
        </w:rPr>
        <w:t xml:space="preserve">ВЕДУЩАЯ:   Цветок, в росинках весь, к цветку приник,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color w:val="212529"/>
        </w:rPr>
        <w:t xml:space="preserve">   </w:t>
      </w:r>
      <w:r>
        <w:rPr>
          <w:rFonts w:cs="Tahoma" w:ascii="Tahoma" w:hAnsi="Tahoma"/>
          <w:color w:val="212529"/>
        </w:rPr>
        <w:tab/>
        <w:tab/>
        <w:t xml:space="preserve">и пограничник протянул к ним руки. </w:t>
      </w:r>
    </w:p>
    <w:p>
      <w:pPr>
        <w:pStyle w:val="Normal"/>
        <w:ind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ВЕДУЩИЙ:   А немцы, кончив кофе пить, в тот миг </w:t>
      </w:r>
    </w:p>
    <w:p>
      <w:pPr>
        <w:pStyle w:val="Normal"/>
        <w:ind w:left="1415"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влезали в танки, закрывали люк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212529"/>
        </w:rPr>
        <w:t xml:space="preserve">ВЕДУЩАЯ:   Такою все дышало тишиной, </w:t>
      </w:r>
    </w:p>
    <w:p>
      <w:pPr>
        <w:pStyle w:val="Normal"/>
        <w:ind w:left="1415"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что вся земля еще спала, казалось. </w:t>
      </w:r>
    </w:p>
    <w:p>
      <w:pPr>
        <w:pStyle w:val="Normal"/>
        <w:ind w:left="1415"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Кто знал, что между миром и войной </w:t>
      </w:r>
    </w:p>
    <w:p>
      <w:pPr>
        <w:pStyle w:val="Normal"/>
        <w:ind w:left="1415" w:firstLine="709"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  <w:t xml:space="preserve">всего каких-то пять минут осталось!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color w:val="212529"/>
        </w:rPr>
      </w:pPr>
      <w:r>
        <w:rPr>
          <w:rFonts w:cs="Tahoma" w:ascii="Tahoma" w:hAnsi="Tahoma"/>
          <w:color w:val="212529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Артиллеристы». Солист – Геннадий Кар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: Мы знаем, что ныне лежит на весах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что совершается нын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с мужества пробил на наших часах,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ужество нас не поки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И та, что сегодня прощается с милым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боль свою в силу она переплави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детям клянёмся. Клянемся могил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нас покориться никто не застави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м музыка на тему «Вставай, страна огромная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Эпизод из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Я уезжаю завтра. Могли ли мы с ребятами думать, что после выпускного окажемся в одном фронтовом эшелоне?. Пиши м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 xml:space="preserve">ВЕДУЩАЯ: А мы с девчонками записались на курсы медсестёр. Через месяц на передову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вая музыка стиха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Прощанье после первых встреч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т слёз, лишь сердце бьётся гулко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вучит уже чужая речь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знакомом с детства переулке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АЯ: Не надо, милый, не шути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дли отчаянье разлуки.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сцеплены в конце пути 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души наши, только ру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Тёмная ночь». Солист – Нозим Орифджон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ВЕДУЩАЯ: Не знаю, где я нежности училась,—</w:t>
      </w:r>
    </w:p>
    <w:p>
      <w:pPr>
        <w:pStyle w:val="Normal"/>
        <w:shd w:fill="FFFFFF" w:val="clear"/>
        <w:ind w:left="709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Об этом не расспрашивай мен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ВЕДУЩИЙ: Растут в степи солдатские могилы,</w:t>
      </w:r>
    </w:p>
    <w:p>
      <w:pPr>
        <w:pStyle w:val="Normal"/>
        <w:shd w:fill="FFFFFF" w:val="clear"/>
        <w:ind w:left="708" w:firstLine="708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Идёт в шинели молодость моя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В моих глазах — обугленные трубы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Пожары полыхают на Руси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И снова нецелованные губы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Израненный парнишка закусил.</w:t>
      </w:r>
    </w:p>
    <w:p>
      <w:pPr>
        <w:pStyle w:val="Normal"/>
        <w:shd w:fill="FFFFFF" w:val="clear"/>
        <w:ind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ВЕДУЩАЯ: Нет, мы с тобой узнали не из сводки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Большого отступления страду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Опять в огонь рванулись самоходки,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Я на броню вскочила на ходу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А вечером над братскою могилой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С опущенной стояла головой..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Не знаю, где я нежности училась,—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Быть может, на дороге фронтовой...</w:t>
      </w:r>
    </w:p>
    <w:p>
      <w:pPr>
        <w:pStyle w:val="Normal"/>
        <w:shd w:fill="FFFFFF" w:val="clear"/>
        <w:ind w:left="707"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В землянке». Солист – Алишер Цви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грамма «Шум морских волн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ОДЕССА – МАМА!!!  Что может быть ближе и родней?  Сколько прилагательных можно выстроить в ряд, но всё равно, всего о городе – не скажешь и не напишешь!       И вот, этот прекрасный мирный приморский город, вдруг, погрузился во тьму фашистских чёрно-серых мундиров. Оборонялась  Одесса – 73  дня  и  находилась  в оккупации  -  907  дней. 10 апреля 1944 года Красная Армия освободила Одесс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Выдержки из фронтового письма: «…Одесса наша. Мы с тобой так мечтали побывать в этом цветущем уголке, увидеть этот зелёный рай, море и волшебные пейзажи. Кругом разруха, боль от бесчисленных потерь, но с тем уверенность в будущее, нашу Победу и необъяснимая бодрость духа и природный юмор. Я верю в нас и нас с тобой. Мы приедем сюда и увидим этот город восставшим из пепла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грамма смолка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есня «Мишка одессит». Солист – Геннадий Кар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: Выдержки из фронтового письма: «…Родной мой, меня отправили на белорусский. Бои почти беспрерывные. Говорят, что санитарная сумка мне идёт. Откроюсь только тебе – я трусиха. Недавно узнала, что знакомых девчонок забросили в тыл врагу. Они прыгали с парашютом, представляешь!...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грамма «Вете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Хочу, чтоб как можно спокойней и суше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каз мой о сверстницах был…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тырнадцать школьниц — певуний, болтушек —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глубокий забросили тыл.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они прыгали вниз с самолета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январском продрогшем Крыму,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й, мамочка!» — тоненько выдохнул кто-то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устую свистящую тьму.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Не смог побелевший пилот почему-то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нанье вины превозмочь…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три парашюта, а три парашюта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сем не раскрылись в ту ночь…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авшихся ливня укрыла завеса,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сколько суток подряд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ревожной пустыне враждебного леса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свой искали отряд.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И я понимаю, что в эти минуты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гла партизанкам помочь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память о девушках, чьи парашюты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сем не раскрылись в ту ночь…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Бессмысленной гибели нету на свете —</w:t>
      </w:r>
    </w:p>
    <w:p>
      <w:pPr>
        <w:pStyle w:val="Style14"/>
        <w:spacing w:before="0" w:after="0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возь годы, сквозь тучи беды</w:t>
      </w:r>
    </w:p>
    <w:p>
      <w:pPr>
        <w:pStyle w:val="Style14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Поныне подругам, что выжили, светят</w:t>
      </w:r>
    </w:p>
    <w:p>
      <w:pPr>
        <w:pStyle w:val="Style14"/>
        <w:spacing w:before="0" w:after="0"/>
        <w:ind w:left="707" w:firstLine="709"/>
        <w:jc w:val="both"/>
        <w:rPr/>
      </w:pPr>
      <w:r>
        <w:rPr>
          <w:rFonts w:cs="Tahoma" w:ascii="Tahoma" w:hAnsi="Tahoma"/>
        </w:rPr>
        <w:t>Три</w:t>
        <w:tab/>
        <w:t xml:space="preserve"> тихо сгоревших звезды…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Песня «Нам нужна одна победа». Солист – Дмитрий Бу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>ВЕДУЩИЙ: На втором Белорусском еще продолжалось затиш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Шел к закату короткий последний декабрьск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Сухарями в землянке хрустели голодные мы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Прибежавшие к нам из сожженных дотла дерев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>ВЕДУЩАЯ: Новогоднюю ночь третий раз я на фронте встре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Показалось - конца не предвидится этой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Захотелось домой, поняла, что смертельно ус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(Виновато затишье - совсем не до грусти в огне!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Показалась могилой землянка в четыре нак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Умирала печурка. Под ватник забрался моро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>ВЕДУЩИЙ: Тут влетели со смехом из ротной разведки ребя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- Почему ты одна? И чего ты повесила но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>ВЕДУЩАЯ: Вышла с ними на волю, на злой ветерок из земля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Посмотрела на небо - ракета ль сгорела, звез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Прогревая моторы, ревели немецкие т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Иногда минометы палили незнамо 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А когда с полутьмой я освоилась мало-пома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То застыла не веря: пожарами освещ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Горделиво и скромно красавица елка стоя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И откуда взялась среди чистого поля о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Не игрушки на ней, а натертые гильзы блес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Между банок с тушенкой трофейный висел шокола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Рукавицею трогая лапы замерзшие 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Я сквозь слезы смотрела на сразу притихших реб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Дорогие мои дꞌартаньяны из ротной развед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Я люблю вас! И буду любить вас до смерти, всю жиз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Я зарылась лицом в эти детством пропахшие вет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Вдруг обвал артналета и чья-то команда: "Ложис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Контратака! Пробил санитарную сумку оско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Я бинтую ребят на взбесившемся черном снег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Tahoma" w:ascii="Tahoma" w:hAnsi="Tahoma"/>
        </w:rPr>
        <w:tab/>
        <w:tab/>
        <w:t>Сколько было потом новогодних сверкающих ел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ab/>
        <w:tab/>
        <w:t>Их забыла, а эту забыть не могу..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Белоруссия». Солист – Дмитрий Буд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:   Кто сказал, что надо бросить песни на войн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е боя сердце просит музыки вдвойн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АЯ:   Какая музыка была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ая музыка звучала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и души, и тела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йна проклятая попрал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  Солдатам головы кружа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ёхрядка под накатом брёвен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ыла нужней для блиндажа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м для Германии Бетховен.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Травушка». Солист – Дмитрий Буд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Мы в Берлине. До Победы осталось каких-то несколько дней, но эти дни нисколько не легче каждого дня из прошедших четырёх лет. Победа близк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 xml:space="preserve">ВЕДУЩАЯ:  А потом весь мир должен в разуменье войти, иначе нельзя будет, иначе — все ни к чему!... жить теперь тем более необходимо. Надо не только намертво истребить врага жизни людей, нужно еще суметь жить после победы той высшей жизнью, которую нам безмолвно завещали мертвые; и тогда, ради их вечной памяти, надо исполнить все их надежды на земле, чтобы их воля осуществилась и сердце их, перестав дышать, не было обмануто. Мертвым некому доверится, кроме живых, — и нам надо так жить теперь, чтобы смерть наших людей была оправдана счастливой и свободной судьбой нашего нар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Казаки». Солист – Геннадий Карце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: Когда вся страна праздновала победу в Великой Отечественной войне, на Дальнем Востоке нарастало напряжение — здесь боевые действия продолжались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чение 9 августа — 2 сентября 1945 года советские войска провели три блестящие операции, закончившиеся полным и окончательным поражением Япон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а на Дальнем Востоке стала достойным завершающим аккордом Второй мировой войн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АЯ:   Край родимый, тропочкой заветною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хожу поговорить с тобой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ю мне серебряную вербную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 рекой любимою напой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закат неповторимый светит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дочка неслышная плывё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оброе и радостное верится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уша с природой в лад поё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Баллада о Дальнем Востоке». Солист – Геннадий Кар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звучит инструментал «От героев былых времён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  Помните. Через года, через века помните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тех, кто уже не придёт никогда, помн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  Не плачьте. В горле держите стоны, горькие стоны.</w:t>
      </w:r>
    </w:p>
    <w:p>
      <w:pPr>
        <w:pStyle w:val="Normal"/>
        <w:spacing w:before="0" w:after="0"/>
        <w:ind w:left="1415" w:firstLine="709"/>
        <w:contextualSpacing/>
        <w:jc w:val="both"/>
        <w:rPr/>
      </w:pPr>
      <w:r>
        <w:rPr>
          <w:rFonts w:cs="Tahoma" w:ascii="Tahoma" w:hAnsi="Tahoma"/>
        </w:rPr>
        <w:t>Памяти павших будьте достойны, вечно достойны.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ом и песней, мечтой и стихами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й секундой, каждым дыханьем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ьте достойны, вечно достой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  Люди, покуда сердца стучатся, помните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ю ценою завоёвано счастье , пожалуйста помните.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ю свою отправляя в полёт, помните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тех, кто уже никогда не споёт, помн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  Детям своим расскажите о них, чтоб запомнили,</w:t>
      </w:r>
    </w:p>
    <w:p>
      <w:pPr>
        <w:pStyle w:val="Normal"/>
        <w:spacing w:before="0" w:after="0"/>
        <w:ind w:left="1415" w:firstLine="709"/>
        <w:contextualSpacing/>
        <w:jc w:val="both"/>
        <w:rPr/>
      </w:pPr>
      <w:r>
        <w:rPr>
          <w:rFonts w:cs="Tahoma" w:ascii="Tahoma" w:hAnsi="Tahoma"/>
        </w:rPr>
        <w:t>Детям детей расскажите о них, чтобы тоже запомнили.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 все времена бессмертной земли помните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мерцающим звёздам ведя корабли, помни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 xml:space="preserve">ВЕДУЩИЙ:   Встречая трепетную весну, 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ди земли, убейте войну, прокляните войн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  Мечту пронесите через года и жизнью наполните.</w:t>
      </w:r>
    </w:p>
    <w:p>
      <w:pPr>
        <w:pStyle w:val="Normal"/>
        <w:spacing w:before="0" w:after="0"/>
        <w:ind w:left="1415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 тех, кто уже не придёт никогда, заклинаю вас, помнит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i/>
        </w:rPr>
        <w:t>Песня «От героев былых времён». Солист – Нозим Орифджон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звучит инструментал «От героев былых времён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ВЕДУЩАЯ: В композиции прозвучали песни композиторов </w:t>
      </w:r>
      <w:r>
        <w:rPr>
          <w:rFonts w:cs="Tahoma" w:ascii="Tahoma" w:hAnsi="Tahoma"/>
          <w:color w:val="000000"/>
        </w:rPr>
        <w:t>Ежи Петербургского, Тихона Хренникова, Константина Листо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Михаила Валоваца, Александры Пахмутовой, Братьев Покрасс, и Рафаила Хоза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На стихи Иосифа Алвека, Виктора Гусева, Алексея Суркова, Евгения Агранович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Алексея Алымова, Владимира Дыховичного, Николая Добронравова, Цезаря Солодар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Так же прозвучали стихи Анны Ахматовой, Юлии Друниной, братьев Мещу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ИЙ: Александра Твардовского, Роберта Рождественского и Александра Межиро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</w:rPr>
        <w:t>ВЕДУЩАЯ: В композиции приняли участие музыканты электрического оркестра мечты КСРК ВОС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Сергей Пищальник – аккордеон, Алишер Цвид – саксофон, вокал, Дмитрий будников – клавиши, вока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Руководитель коллектива – Нозим Орифджонов – гитара, вокал.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: Программу вели: Лариса Овцынова,</w:t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И Геннадий Карцев.</w:t>
      </w:r>
    </w:p>
    <w:p>
      <w:pPr>
        <w:pStyle w:val="Normal"/>
        <w:spacing w:before="0" w:after="0"/>
        <w:ind w:firstLine="709"/>
        <w:contextualSpacing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Автор программы: </w:t>
      </w:r>
    </w:p>
    <w:p>
      <w:pPr>
        <w:pStyle w:val="Normal"/>
        <w:spacing w:before="0" w:after="0"/>
        <w:ind w:firstLine="709"/>
        <w:contextualSpacing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начальник отдела реабилитационной работы по Москве и Московской области</w:t>
      </w:r>
    </w:p>
    <w:p>
      <w:pPr>
        <w:pStyle w:val="Normal"/>
        <w:spacing w:before="0" w:after="0"/>
        <w:ind w:firstLine="709"/>
        <w:contextualSpacing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Г.В. Карцев</w:t>
      </w:r>
    </w:p>
    <w:p>
      <w:pPr>
        <w:pStyle w:val="Normal"/>
        <w:spacing w:before="0" w:after="0"/>
        <w:ind w:firstLine="709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ahoma" w:ascii="Tahoma" w:hAnsi="Tahoma"/>
          <w:b/>
          <w:u w:val="single"/>
        </w:rPr>
        <w:t xml:space="preserve">Уточнённый список авторов произведений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Утомлённое солнце - </w:t>
      </w:r>
      <w:r>
        <w:rPr>
          <w:rFonts w:cs="Tahoma" w:ascii="Tahoma" w:hAnsi="Tahoma"/>
          <w:color w:val="000000"/>
        </w:rPr>
        <w:t>Знаменитое танго Ежи Петербургского, стихи Иосифа Альве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Марш артиллеристов - музыка Тихона Хренникова, стихи Виктора Гусе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Тёмная ночь - Никита Богословский, стихи Владимира Агатова.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В землянке - муз. Константина Листова, стихи Алексея Сурко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Мишка-одессит - Михаил Воловац, стихи Владимира Дыховичного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Нам нужна одна победа - Булат Окуджава. Песня из кинофильма «Белорусский вокзал»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Белоруссия - («Белый аист летит» из репертуара гр. «Песняры», муз. Александры Пахмутовой, стихи Николая Добронравова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Травушка – Константин Листов, Алексей Алымо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Казаки в Берлине - Музыка братьев Покрасс, стихи Цезаря Солодар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 Баллада о Дальнем Востоке – авторы не найден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1. От героев былых времён - песня из кинофильма «Офицеры», Рафаил Х</w:t>
      </w:r>
      <w:r>
        <w:rPr>
          <w:rFonts w:cs="Tahoma" w:ascii="Tahoma" w:hAnsi="Tahoma"/>
          <w:b/>
        </w:rPr>
        <w:t>о</w:t>
      </w:r>
      <w:r>
        <w:rPr>
          <w:rFonts w:cs="Tahoma" w:ascii="Tahoma" w:hAnsi="Tahoma"/>
        </w:rPr>
        <w:t>зак на стихи Евгения Агранович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ascii="inherit;Times New Roman" w:hAnsi="inherit;Times New Roman" w:cs="inherit;Times New Roman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44:00Z</dcterms:created>
  <dc:creator>Алексей</dc:creator>
  <dc:description/>
  <cp:keywords/>
  <dc:language>en-US</dc:language>
  <cp:lastModifiedBy>kino-photo-2</cp:lastModifiedBy>
  <dcterms:modified xsi:type="dcterms:W3CDTF">2021-01-13T10:00:00Z</dcterms:modified>
  <cp:revision>30</cp:revision>
  <dc:subject/>
  <dc:title>Контакты музеев</dc:title>
</cp:coreProperties>
</file>