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1559"/>
      </w:tblGrid>
      <w:tr>
        <w:trPr>
          <w:trHeight w:val="2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5570</wp:posOffset>
                  </wp:positionH>
                  <wp:positionV relativeFrom="paragraph">
                    <wp:posOffset>488315</wp:posOffset>
                  </wp:positionV>
                  <wp:extent cx="1117600" cy="5715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14595</wp:posOffset>
                  </wp:positionH>
                  <wp:positionV relativeFrom="paragraph">
                    <wp:posOffset>132715</wp:posOffset>
                  </wp:positionV>
                  <wp:extent cx="727075" cy="11176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</w:rPr>
              <w:t>ВСЕРОССИЙСКОЕ ОРДЕНА ТРУДОВОГО КРАСНОГО ЗНАМЕНИ ОБЩЕСТВО СЛЕПЫХ</w:t>
              <w:br/>
              <w:t>КУЛЬТУРНО-СПОРТИВНЫЙ РЕАБИЛИТАЦИОННЫЙ КОМПЛЕКС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РГАНИЗЦИОННО-МЕТОДИЧЕСКИЙ ОТДЕ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 Black" w:hAnsi="Arial Black" w:cs="Tahoma"/>
          <w:sz w:val="56"/>
          <w:szCs w:val="56"/>
        </w:rPr>
      </w:pPr>
      <w:r>
        <w:rPr>
          <w:rFonts w:cs="Tahoma" w:ascii="Arial Black" w:hAnsi="Arial Black"/>
          <w:sz w:val="56"/>
          <w:szCs w:val="56"/>
        </w:rPr>
        <w:t>«БАЛ – МАСКАРАД»</w:t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Century Gothic" w:hAnsi="Century Gothic"/>
          <w:sz w:val="32"/>
          <w:szCs w:val="32"/>
        </w:rPr>
        <w:t>Познавательный вечер-отдыха с играми и танцам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24</w:t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Организационно-методический отдел КСРК ВОС предлагает провести вечер отдыха. Ваш бал-маскарад совсем не обязательно будет приурочен к Новому году. – может пройти даже на свежем воздухе, у летней эстрады. А несложные костюмы можно сделать своими руками. Такой танцевальный вечер обязательно будет ярким и подарить всем участникам улыбку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Вам потребуется двое ведущих и звуковоспроизводящая аппаратура для музыкального оформления викторин и танцевальных пауз. И несколько ассистентов – они будут помогать за столиками, вручать заслуженные призы, а также участвовать в дефиле костюмированных персонажей с ошибками. Потребуется несколько самодеятельных творческих номеров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9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/>
        </w:rPr>
        <w:t>Звучит фоновая музыка – вальс к драме Лермонтова «Маскарад» А. Хачатуряна. Гости входят. Помощники распределяют их и рассаживают за столики. По ходу вечера каждый столик получит своё задание и получит призы – атрибуты карнавальных костюмов, так чтобы в результате к танцевальной программе все оказались в карнавальных костюмах или с карнавальными атрибутами – масками, колпачками, паричками, шапочками, воротниками и т.д.</w:t>
      </w:r>
    </w:p>
    <w:p>
      <w:pPr>
        <w:pStyle w:val="TextBodyIndent"/>
        <w:ind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i/>
          <w:sz w:val="24"/>
        </w:rPr>
        <w:t>Когда гости рассядутся, на центр зала выходят Хозяин и Хозяйка бала.</w:t>
      </w:r>
    </w:p>
    <w:p>
      <w:pPr>
        <w:pStyle w:val="TextBodyIndent"/>
        <w:ind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ИН: Мы всем гостям сегодня рады.</w:t>
      </w:r>
    </w:p>
    <w:p>
      <w:pPr>
        <w:pStyle w:val="TextBodyIndent"/>
        <w:ind w:left="706"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чнем, пожалуй! В добрый час!</w:t>
      </w:r>
    </w:p>
    <w:p>
      <w:pPr>
        <w:pStyle w:val="TextBodyIndent"/>
        <w:ind w:left="706"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алейдоскопе маскарада</w:t>
      </w:r>
    </w:p>
    <w:p>
      <w:pPr>
        <w:pStyle w:val="TextBodyIndent"/>
        <w:ind w:left="707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частливый вальс закружит нас. </w:t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4"/>
        </w:rPr>
        <w:t>ХОЗЯЙКА: Пусть радость встреч, приятных слов</w:t>
      </w:r>
    </w:p>
    <w:p>
      <w:pPr>
        <w:pStyle w:val="TextBodyIndent"/>
        <w:rPr/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>Заполнит каждую минутку,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>И рассыпаться смех готов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>В ответ на дружескую шутку.</w:t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ИН: А чтобы не пришлось скучать,</w:t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Чтоб ни минутки не пропало,</w:t>
      </w:r>
    </w:p>
    <w:p>
      <w:pPr>
        <w:pStyle w:val="TextBodyIndent"/>
        <w:ind w:left="708" w:firstLine="708"/>
        <w:rPr/>
      </w:pPr>
      <w:r>
        <w:rPr>
          <w:rFonts w:cs="Tahoma" w:ascii="Tahoma" w:hAnsi="Tahoma"/>
          <w:sz w:val="24"/>
        </w:rPr>
        <w:t>С улыбкой вышли вас встречать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ин и хозяйка бала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ЙКА: Хозяйкой бала быть непросто.</w:t>
      </w:r>
    </w:p>
    <w:p>
      <w:pPr>
        <w:pStyle w:val="TextBodyIndent"/>
        <w:ind w:left="706" w:firstLine="709"/>
        <w:rPr/>
      </w:pPr>
      <w:r>
        <w:rPr>
          <w:rFonts w:cs="Tahoma" w:ascii="Tahoma" w:hAnsi="Tahoma"/>
          <w:sz w:val="24"/>
        </w:rPr>
        <w:t>Успеть должна и там и тут.</w:t>
      </w:r>
    </w:p>
    <w:p>
      <w:pPr>
        <w:pStyle w:val="TextBodyIndent"/>
        <w:ind w:left="706"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ж время праздничного тоста,</w:t>
      </w:r>
    </w:p>
    <w:p>
      <w:pPr>
        <w:pStyle w:val="TextBodyIndent"/>
        <w:ind w:left="1415" w:firstLine="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еми, Шампанского салют!</w:t>
      </w:r>
    </w:p>
    <w:p>
      <w:pPr>
        <w:pStyle w:val="TextBodyIndent"/>
        <w:ind w:left="707"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firstLine="707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Звучит тост князя Орловского из оперетты И. Штрауса  «Летучая мышь», «Заздравная» И. Дунаевского или любая песня-тост из репертуара российских исполнителей</w:t>
      </w:r>
      <w:r>
        <w:rPr>
          <w:rFonts w:cs="Tahoma" w:ascii="Tahoma" w:hAnsi="Tahoma"/>
          <w:i/>
          <w:sz w:val="24"/>
        </w:rPr>
        <w:t xml:space="preserve">. </w:t>
      </w:r>
    </w:p>
    <w:p>
      <w:pPr>
        <w:pStyle w:val="TextBodyIndent"/>
        <w:ind w:firstLine="707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Indent"/>
        <w:ind w:firstLine="707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Хозяин и Хозяйка занимают место за своим столиком. Помощники разносят по столикам шампанское. </w:t>
      </w:r>
    </w:p>
    <w:p>
      <w:pPr>
        <w:pStyle w:val="TextBodyIndent"/>
        <w:ind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ИН: Сегодня праздник – маскарад,</w:t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И для гостей открыты двери,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всем, поверьте, очень рад,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 чудеса, как в детстве верю.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ЙКА: Тогда предлагаю послушать песенку как раз из детства.</w:t>
      </w:r>
    </w:p>
    <w:p>
      <w:pPr>
        <w:pStyle w:val="TextBodyIndent"/>
        <w:ind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i/>
        </w:rPr>
        <w:t>Дуэт Зайца и Волка из мультипликационного фильма «Ну, погоди!» «Расскажи, Снегурочка»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ХОЗЯЙКА: Как вы думаете, почему мы включили в программу именно эту песню? Всё очень просто: волк и заяц исполняли её в новогодних костюмах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как, по-вашему, откуда пошла такая традиция в новый год?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сё дело в празднике рождества Христова. Издавна считалось, что в рождественские дни, те, что мы называем «святки», Бог давал и всякой нечисти послабление, чтобы и она порадовалась такому великому событию, как рождение Сына божьего, и повеселиться всласть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же делать? Ведь людям от такого соседства одни хлопоты! И тогда кто-то предположил, что проще всего сменить обличье, спрятаться, чтобы нечисть не узнала. Отсюда и традиция ряженых в костюмах, отгоняющих от жилья и людей злых духов.</w:t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z w:val="24"/>
        </w:rPr>
        <w:tab/>
        <w:t>Постепенно о нечистой силе как-то подзабыли, а вот традиция праздновать рождество, а затем и Новый год в карнавальных костюмах осталась.</w:t>
      </w:r>
    </w:p>
    <w:p>
      <w:pPr>
        <w:pStyle w:val="TextBodyIndent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4"/>
        </w:rPr>
        <w:t>ХОЗЯЙКА: Я так люблю костюмов блеск,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гру и пыл воображенья,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что любое из чудес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равнение с чудом превращенья.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4"/>
        </w:rPr>
        <w:t>ХОЗЯИН: Под маской все совсем иначе: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шут, злодей или герой.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может, выпадет удача </w:t>
      </w:r>
    </w:p>
    <w:p>
      <w:pPr>
        <w:pStyle w:val="TextBodyIndent"/>
        <w:ind w:left="70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время стать самим собой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bookmarkStart w:id="0" w:name="OLE_LINK2"/>
      <w:bookmarkStart w:id="1" w:name="OLE_LINK1"/>
      <w:r>
        <w:rPr>
          <w:rFonts w:cs="Tahoma" w:ascii="Tahoma" w:hAnsi="Tahoma"/>
          <w:sz w:val="24"/>
        </w:rPr>
        <w:t>ХОЗЯЙКА:</w:t>
      </w:r>
      <w:bookmarkEnd w:id="0"/>
      <w:bookmarkEnd w:id="1"/>
      <w:r>
        <w:rPr>
          <w:rFonts w:cs="Tahoma" w:ascii="Tahoma" w:hAnsi="Tahoma"/>
          <w:sz w:val="24"/>
        </w:rPr>
        <w:t xml:space="preserve"> А ведь и правда все мы знаем - стоит надеть костюм, и мы сразу становимся обладателями вполне  конкретного характера, а то и биографии в придачу.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ХОЗЯИН: Да уж, вряд ли кто-то одинаково будет вести себя с бабой Ягой как с Дюймовочкой. Так и до неприятностей недалеко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ЗЯЙКА: Да, если ты точно знаешь, кто перед тобой – считай, все в порядке, но именно маскарад может преподнести немало сюрпризов. Например, как в этой песне. 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Звучит песня «На карнавале вы мне шептали…» (Автор музыки неизвестен, сл. А. Варламова).</w:t>
      </w:r>
    </w:p>
    <w:p>
      <w:pPr>
        <w:pStyle w:val="TextBodyIndent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ЗЯИН: Да, ситуация, признаться, неприятная. 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ЗЯЙКА: Да, от таких сюрпризов хотелось бы себя обезопасить. 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ХОЗЯИН: Я бы для перестраховки попробовал вспомнить произведения, где мужчины переодевались в женское платье?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«Гардемарины, вперёд!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«Здравствуйте, я ваша тётя»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- «Красная шапочка» (волки в фильме)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- «Шерлок Холмс» (актер в Кровавой надписи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«В джазе только девушки» и т.д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Гости перечисляют произведения и получают призы – карнавальные колпачки, парички, шапочки и т.д.</w:t>
      </w:r>
    </w:p>
    <w:p>
      <w:pPr>
        <w:pStyle w:val="Normal"/>
        <w:ind w:left="360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Indent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Номер, относящийся к одному из произведений.</w:t>
      </w:r>
    </w:p>
    <w:p>
      <w:pPr>
        <w:pStyle w:val="TextBodyIndent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ХОЗЯЙКА: У меня есть предложение, давайте убедимся, что мы не допустим никаких роковых ошибок и не наживём неприятностей из-за того, что не знаем, кто перед нами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ЗЯИН: Ну, да. Глядишь – она крестьянка, а на самом деле – барышня.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ХОЗЯЙКА: Тогда давайте проверим свое чутьё. Я буду зачитывать описание костюмов известных персонажей, а наши гости будут отгадывать, кто это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Хозяйка зачитывает фрагмент из известных литературных произведений, где содержится описание персонажей и их костюмов. Гости отгадывают и получают призы – карнавальные колпачки, парички, шапочки и т.д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Остап Бендер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Красная шапочка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Азазелло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Мальвина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i/>
        </w:rPr>
        <w:t>Программу продолжает концертный</w:t>
      </w:r>
      <w:r>
        <w:rPr>
          <w:rFonts w:cs="Tahoma" w:ascii="Tahoma" w:hAnsi="Tahoma"/>
          <w:i/>
        </w:rPr>
        <w:t xml:space="preserve"> н</w:t>
      </w:r>
      <w:r>
        <w:rPr>
          <w:rFonts w:cs="Tahoma" w:ascii="Tahoma" w:hAnsi="Tahoma"/>
          <w:b/>
          <w:i/>
        </w:rPr>
        <w:t>омер, имеющий отношение к одному из персонажей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ХОЗЯИН: На самом деле придумать и сделать карнавальный костюм весьма непросто. Сначала надо понять, кем ты хочешь быть, потом изучить костюм выбранного героя..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ЙКА: А ещё для этого надо хоть одну ночь со словарём посидеть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ХОЗЯИН: Зачем?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ЙКА: Просто некоторые простые, на первый взгляд вещи, так называются, что и не поймёшь их истинного предназначения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ХОЗЯИН: Ничего, я думаю, наши гости легко бы разобрались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ЙКА: Не уверена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ИН: Предлагаю пари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ЙКА: Идёт.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ХОЗЯИН: Тогда начнём. Итак, дорогие знатоки, что из перечисленного не являетс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ариком или накладными волосами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- аллонж, шиньон, букли, </w:t>
      </w:r>
      <w:r>
        <w:rPr>
          <w:rFonts w:cs="Tahoma" w:ascii="Tahoma" w:hAnsi="Tahoma"/>
          <w:b/>
        </w:rPr>
        <w:t>профитроли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штанами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- рейтузы, галифе, панталоны, </w:t>
      </w:r>
      <w:r>
        <w:rPr>
          <w:rFonts w:cs="Tahoma" w:ascii="Tahoma" w:hAnsi="Tahoma"/>
          <w:b/>
        </w:rPr>
        <w:t>спагетти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мужским головным убором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феска, шлафрок, боливар, </w:t>
      </w:r>
      <w:r>
        <w:rPr>
          <w:rFonts w:cs="Tahoma" w:ascii="Tahoma" w:hAnsi="Tahoma"/>
          <w:b/>
        </w:rPr>
        <w:t>керосин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4. Женским головным убором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- фата, кокошник, мантилья, </w:t>
      </w:r>
      <w:r>
        <w:rPr>
          <w:rFonts w:cs="Tahoma" w:ascii="Tahoma" w:hAnsi="Tahoma"/>
          <w:b/>
        </w:rPr>
        <w:t>саркофаг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 украшением из цветов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венок, бутоньерка, гирлянда, </w:t>
      </w:r>
      <w:r>
        <w:rPr>
          <w:rFonts w:cs="Tahoma" w:ascii="Tahoma" w:hAnsi="Tahoma"/>
          <w:b/>
        </w:rPr>
        <w:t>кариатида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Платьем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- роба, амазонка, пеплос, </w:t>
      </w:r>
      <w:r>
        <w:rPr>
          <w:rFonts w:cs="Tahoma" w:ascii="Tahoma" w:hAnsi="Tahoma"/>
          <w:b/>
        </w:rPr>
        <w:t>вольтрап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ерхней одеждой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- шинель, </w:t>
      </w:r>
      <w:r>
        <w:rPr>
          <w:rFonts w:cs="Tahoma" w:ascii="Tahoma" w:hAnsi="Tahoma"/>
          <w:b/>
        </w:rPr>
        <w:t>рубикон</w:t>
      </w:r>
      <w:r>
        <w:rPr>
          <w:rFonts w:cs="Tahoma" w:ascii="Tahoma" w:hAnsi="Tahoma"/>
        </w:rPr>
        <w:t>, ротонда, салоп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Маской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марета, баута, </w:t>
      </w:r>
      <w:r>
        <w:rPr>
          <w:rFonts w:cs="Tahoma" w:ascii="Tahoma" w:hAnsi="Tahoma"/>
          <w:b/>
        </w:rPr>
        <w:t>клепсидра</w:t>
      </w:r>
      <w:r>
        <w:rPr>
          <w:rFonts w:cs="Tahoma" w:ascii="Tahoma" w:hAnsi="Tahoma"/>
        </w:rPr>
        <w:t>, доктор чумы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9. Обувью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Ботфорты, мокасины, </w:t>
      </w:r>
      <w:r>
        <w:rPr>
          <w:rFonts w:cs="Tahoma" w:ascii="Tahoma" w:hAnsi="Tahoma"/>
          <w:b/>
        </w:rPr>
        <w:t>регалии</w:t>
      </w:r>
      <w:r>
        <w:rPr>
          <w:rFonts w:cs="Tahoma" w:ascii="Tahoma" w:hAnsi="Tahoma"/>
        </w:rPr>
        <w:t>, угги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Зрители отвечают на вопросы и получают карнавальные атрибуты за правильные ответы.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 xml:space="preserve">ХОЗЯИН: Выступаю с предложением, подкупающим своей новизной. Сейчас нам непременно кто-нибудь должен спеть или станцевать для поднятия карнавального духа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Концертный номер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Когда номер заканчивается, хозяин испуганно выскакивает из-за кулис.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ЙКА: Что с вами? Вы пугаете наших гостей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ХОЗЯИН: Да я тут таких персонажей встретил! Если бы вы их увидели, вы бы тоже испугались.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ХОЗЯЙКА: Может люди хотели на карнавал, а в костюмах просто допустили несколько ошибок. Тут не бояться, тут помогать надо! Давайте вместе попробуем исправить ошибки в этих костюмах.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комментированный показ костюмов.</w:t>
      </w:r>
    </w:p>
    <w:p>
      <w:pPr>
        <w:pStyle w:val="Normal"/>
        <w:ind w:left="360" w:firstLine="348"/>
        <w:rPr/>
      </w:pPr>
      <w:r>
        <w:rPr>
          <w:rFonts w:cs="Tahoma" w:ascii="Tahoma" w:hAnsi="Tahoma"/>
          <w:i/>
        </w:rPr>
        <w:t>На сцену по очереди выходят костюмированные персонажи. Хозяйка рассказывает зрителям, во что они одеты. Зрители находят ошибки и получают карнавальные атрибуты в качестве призов. Если у них уже есть призы, они могут поделиться с друзьями и соседями по столу. Чем больше народу будет в карнавальных костюмах – тем лучше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Персонажи: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МУШКЕТЁР – одет в мушкетёрский плащ, варежки,  соломенную шляпу, джинсы, сапоги. В руках держит меч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>ИНДЕЕЦ – на нем шлем, кеды, шаровары, кожаная жилетка с бахромой, волосы заплетены в косу, бабочка.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РУССКАЯ КРАСАВИЦА одета в сарафан, водолазку, на голове чалма, на ногах босоножки, на шее колье из чешского стекла и нарисована точка между бровя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ЦЫГАНКА – на ней длинная цветастая юбка, рубашка в клетку, чешки. На плечах пуховый платок, в руках веер.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>ХОЗЯИН: Мне все это песню напоминает: «Пригласите меня в ресторан, я надену всё лучшее сразу».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ХОЗЯЙКА: Не о том вы думаете. Лучше оцените, какие молодцы наши гости.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 xml:space="preserve">ХОЗЯИН: Это верно. Поэтому все заслужили музыкальный подарок.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Концертный номер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ХОЗЯИН: Теперь, по-моему, стоит успех закрепить и проверить, насколько успешно наши гости могут подобрать карнавальный костюм себе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ХОЗЯЙКА: И проверять нечего. После такой демонстрации знаний я уверена, н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ин из здесь присутствующих ошибки не допусти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ХОЗЯИН: Тогда предлагаю увеличить число смелых, то есть тех, кто уже в костюмах. Ещё не поздно надеть костюм и стать частью этого замечательного карнавал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общей коробке лежат вещи для костюмов. Гостям предлагается подобрать себе вещи и надеть за минуту. Пока желающие приводят себя в порядок, звучит фоновая музыка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firstLine="708"/>
        <w:jc w:val="both"/>
        <w:rPr/>
      </w:pPr>
      <w:r>
        <w:rPr>
          <w:rFonts w:cs="Tahoma" w:ascii="Tahoma" w:hAnsi="Tahoma"/>
          <w:sz w:val="24"/>
        </w:rPr>
        <w:t>ХОЗЯЙКА: После всего произошедшего, удивитесь ли вы, что сегодня на нашем балу мы решили объявить конкурс на лучший карнавальный костюм. А так как отпугивать нам никого не надо, то все костюмированные персонажи у нас отличаются обаянием и привлекательностью. И сейчас я предлагаю на них полюбоваться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гие участники конкурса. Мы просим вас открыть наш бал новогодним хороводом дефиле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вы не хотите выходить одни – приглашайте с собой друзей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Танец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ЕДУЩАЯ: Наверняка, каждый со мной согласится: надеть костюм – это еще не всё! Одна из самых важных задач для тех, кто на это отважился – войти в образ! И сейчас мы предлагаем всем участникам нашего конкурса с помощью следующего танца продемонстрировать нам особенности характера выбранного героя. Готовы? Тогда вперед! А если вам для этого требуется помощник – выбирайте любого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i/>
        </w:rPr>
        <w:t>Танец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Одной из особенностей маскарадов является возможность безнаказанно пофлиртовать! Вы тоже можете ею воспользоваться и заодно заработать себе баллы. Итак, медленный танец. Участники конкурса на лучший костюм – ищите себе пару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i/>
        </w:rPr>
        <w:t>Медленный танец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ЕДУЩАЯ: Дорогие участники! Если вам удалось найти поклонника, не отпускайте его от себя. Ведь мы предлагаем вам собрать вокруг себя всех поклонников, которых вы успели покорить своим костюмом и обаянием. Как это сделать? Для этого у нас припасен просто великолепный танец, почти ламбада. Итак, чей хвост длиннее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i/>
        </w:rPr>
        <w:t>Обладатели карнавальных костюмов начинают, танцуя ламбаду, двигаться по залу. Во время танца к нему сзади может прицепиться любой желающий. Чей паровозик окажется длиннее, тот и победил в этом конкурсе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ВЕДУЩАЯ: Мы просим наших участников вместе со своими болельщиками встать в общий хоровод и ещё раз продемонстрировать всем свои костюм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ечер переходит в танцевальную программу. В перерыве между танцами ведущие вручают призы за лучший костюм, самое артистичное исполнение танца в избранном образе и т.д., исходя из их фантазии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И ПРО КАРНАВАЛ И КОСТЮМ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х, карнавал (гр. Фестиваль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арнавал (Иоала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Мы встретимся снова (Шатунов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Моя Марусечка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инофильм «Карнавал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«Маски, маски, маски, маскарад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«Сегодня будет маскарад. Ах, как я рад»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«Главное, чтобы костюмчик сидел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«Ах, шишечки да ёлочки… костюмчик мой с иголочки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перетта «Летучая мышь» - тост графа Орловского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left="3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,</w:t>
      </w:r>
    </w:p>
    <w:p>
      <w:pPr>
        <w:pStyle w:val="Normal"/>
        <w:ind w:left="3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Начальник ОМО ВСРК ВОС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4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7:00Z</dcterms:created>
  <dc:creator>Luda</dc:creator>
  <dc:description/>
  <cp:keywords/>
  <dc:language>en-US</dc:language>
  <cp:lastModifiedBy>kino-photo-2</cp:lastModifiedBy>
  <dcterms:modified xsi:type="dcterms:W3CDTF">2024-06-27T10:59:00Z</dcterms:modified>
  <cp:revision>27</cp:revision>
  <dc:subject/>
  <dc:title/>
</cp:coreProperties>
</file>