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rFonts w:ascii="Tahoma" w:hAnsi="Tahoma" w:cs="Tahoma"/>
          <w:szCs w:val="28"/>
          <w:shd w:fill="FFFFFF" w:val="clear"/>
        </w:rPr>
      </w:pPr>
      <w:r>
        <w:rPr>
          <w:rFonts w:cs="Tahoma" w:ascii="Tahoma" w:hAnsi="Tahoma"/>
          <w:szCs w:val="28"/>
          <w:shd w:fill="FFFFFF" w:val="clear"/>
        </w:rPr>
      </w:r>
    </w:p>
    <w:tbl>
      <w:tblPr>
        <w:tblW w:w="1112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07"/>
        <w:gridCol w:w="1276"/>
      </w:tblGrid>
      <w:tr>
        <w:trPr>
          <w:trHeight w:val="2131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1600</wp:posOffset>
                  </wp:positionH>
                  <wp:positionV relativeFrom="paragraph">
                    <wp:posOffset>514350</wp:posOffset>
                  </wp:positionV>
                  <wp:extent cx="1116330" cy="57404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  <w:lang w:val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br/>
              <w:t>КУЛЬТУРНО-СПОРТИВНЫЙ РЕАБИЛИТАЦИОННЫЙ 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279400</wp:posOffset>
                  </wp:positionV>
                  <wp:extent cx="704850" cy="112395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     </w:t>
      </w:r>
      <w:r>
        <w:rPr>
          <w:rFonts w:cs="Tahoma" w:ascii="Tahoma" w:hAnsi="Tahoma"/>
          <w:sz w:val="36"/>
          <w:szCs w:val="36"/>
        </w:rPr>
        <w:t>ОРГАНИЗАЦИОННО-МЕТОДИЧЕСКИЙ ОТДЕЛ</w:t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b/>
          <w:b/>
          <w:sz w:val="72"/>
          <w:szCs w:val="72"/>
          <w:shd w:fill="FFFFFF" w:val="clear"/>
        </w:rPr>
      </w:pPr>
      <w:r>
        <w:rPr>
          <w:rFonts w:cs="Tahoma" w:ascii="Tahoma" w:hAnsi="Tahoma"/>
          <w:b/>
          <w:sz w:val="72"/>
          <w:szCs w:val="72"/>
          <w:shd w:fill="FFFFFF" w:val="clear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b/>
          <w:b/>
          <w:sz w:val="72"/>
          <w:szCs w:val="72"/>
          <w:shd w:fill="FFFFFF" w:val="clear"/>
        </w:rPr>
      </w:pPr>
      <w:r>
        <w:rPr>
          <w:rFonts w:cs="Tahoma" w:ascii="Tahoma" w:hAnsi="Tahoma"/>
          <w:b/>
          <w:sz w:val="72"/>
          <w:szCs w:val="72"/>
          <w:shd w:fill="FFFFFF" w:val="clear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b/>
          <w:b/>
          <w:sz w:val="72"/>
          <w:szCs w:val="72"/>
          <w:shd w:fill="FFFFFF" w:val="clear"/>
        </w:rPr>
      </w:pPr>
      <w:r>
        <w:rPr>
          <w:rFonts w:cs="Tahoma" w:ascii="Tahoma" w:hAnsi="Tahoma"/>
          <w:b/>
          <w:sz w:val="72"/>
          <w:szCs w:val="72"/>
          <w:shd w:fill="FFFFFF" w:val="clear"/>
        </w:rPr>
      </w:r>
    </w:p>
    <w:p>
      <w:pPr>
        <w:pStyle w:val="Normal"/>
        <w:spacing w:lineRule="atLeast" w:line="20" w:before="0" w:after="0"/>
        <w:rPr>
          <w:rFonts w:ascii="Tahoma" w:hAnsi="Tahoma" w:cs="Tahoma"/>
          <w:b/>
          <w:b/>
          <w:sz w:val="72"/>
          <w:szCs w:val="72"/>
          <w:shd w:fill="FFFFFF" w:val="clear"/>
        </w:rPr>
      </w:pPr>
      <w:r>
        <w:rPr>
          <w:rFonts w:cs="Tahoma" w:ascii="Tahoma" w:hAnsi="Tahoma"/>
          <w:b/>
          <w:sz w:val="72"/>
          <w:szCs w:val="72"/>
          <w:shd w:fill="FFFFFF" w:val="clear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52"/>
          <w:szCs w:val="52"/>
          <w:shd w:fill="FFFFFF" w:val="clear"/>
        </w:rPr>
      </w:pPr>
      <w:r>
        <w:rPr>
          <w:rFonts w:cs="Tahoma" w:ascii="Tahoma" w:hAnsi="Tahoma"/>
          <w:b/>
          <w:sz w:val="52"/>
          <w:szCs w:val="52"/>
        </w:rPr>
        <w:t>ДЕНЬ БАБУШЕК И ДЕДУШЕК РОССИИ</w:t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2"/>
          <w:szCs w:val="32"/>
          <w:shd w:fill="FFFFFF" w:val="clear"/>
          <w:lang w:val="en-US"/>
        </w:rPr>
      </w:pPr>
      <w:r>
        <w:rPr>
          <w:rFonts w:cs="Tahoma" w:ascii="Tahoma" w:hAnsi="Tahoma"/>
          <w:sz w:val="32"/>
          <w:szCs w:val="32"/>
          <w:shd w:fill="FFFFFF" w:val="clear"/>
          <w:lang w:val="en-US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праздничного вечера</w:t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i/>
          <w:i/>
          <w:sz w:val="36"/>
          <w:szCs w:val="36"/>
          <w:shd w:fill="FFFFFF" w:val="clear"/>
        </w:rPr>
      </w:pPr>
      <w:r>
        <w:rPr>
          <w:rFonts w:cs="Tahoma" w:ascii="Tahoma" w:hAnsi="Tahoma"/>
          <w:i/>
          <w:sz w:val="36"/>
          <w:szCs w:val="36"/>
          <w:shd w:fill="FFFFFF" w:val="clear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6"/>
          <w:szCs w:val="36"/>
          <w:shd w:fill="FFFFFF" w:val="clear"/>
          <w:lang w:val="en-US"/>
        </w:rPr>
      </w:pPr>
      <w:r>
        <w:rPr>
          <w:rFonts w:cs="Tahoma" w:ascii="Tahoma" w:hAnsi="Tahoma"/>
          <w:sz w:val="36"/>
          <w:szCs w:val="36"/>
          <w:shd w:fill="FFFFFF" w:val="clear"/>
          <w:lang w:val="en-US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6"/>
          <w:szCs w:val="36"/>
          <w:shd w:fill="FFFFFF" w:val="clear"/>
          <w:lang w:val="en-US"/>
        </w:rPr>
      </w:pPr>
      <w:r>
        <w:rPr>
          <w:rFonts w:cs="Tahoma" w:ascii="Tahoma" w:hAnsi="Tahoma"/>
          <w:sz w:val="36"/>
          <w:szCs w:val="36"/>
          <w:shd w:fill="FFFFFF" w:val="clear"/>
          <w:lang w:val="en-US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6"/>
          <w:szCs w:val="36"/>
          <w:shd w:fill="FFFFFF" w:val="clear"/>
          <w:lang w:val="en-US"/>
        </w:rPr>
      </w:pPr>
      <w:r>
        <w:rPr>
          <w:rFonts w:cs="Tahoma" w:ascii="Tahoma" w:hAnsi="Tahoma"/>
          <w:sz w:val="36"/>
          <w:szCs w:val="36"/>
          <w:shd w:fill="FFFFFF" w:val="clear"/>
          <w:lang w:val="en-US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6"/>
          <w:szCs w:val="36"/>
          <w:shd w:fill="FFFFFF" w:val="clear"/>
          <w:lang w:val="en-US"/>
        </w:rPr>
      </w:pPr>
      <w:r>
        <w:rPr>
          <w:rFonts w:cs="Tahoma" w:ascii="Tahoma" w:hAnsi="Tahoma"/>
          <w:sz w:val="36"/>
          <w:szCs w:val="36"/>
          <w:shd w:fill="FFFFFF" w:val="clear"/>
          <w:lang w:val="en-US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6"/>
          <w:szCs w:val="36"/>
          <w:shd w:fill="FFFFFF" w:val="clear"/>
          <w:lang w:val="en-US"/>
        </w:rPr>
      </w:pPr>
      <w:r>
        <w:rPr>
          <w:rFonts w:cs="Tahoma" w:ascii="Tahoma" w:hAnsi="Tahoma"/>
          <w:sz w:val="36"/>
          <w:szCs w:val="36"/>
          <w:shd w:fill="FFFFFF" w:val="clear"/>
          <w:lang w:val="en-US"/>
        </w:rPr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  <w:t>МОСКВА</w:t>
      </w:r>
    </w:p>
    <w:p>
      <w:pPr>
        <w:pStyle w:val="Normal"/>
        <w:spacing w:lineRule="atLeast" w:line="20" w:before="0" w:after="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  <w:t>2018</w:t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Уважаемые коллеги!</w:t>
      </w:r>
    </w:p>
    <w:p>
      <w:pPr>
        <w:pStyle w:val="Style1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28 октября 2018 года</w:t>
      </w:r>
      <w:r>
        <w:rPr>
          <w:rFonts w:cs="Tahoma" w:ascii="Tahoma" w:hAnsi="Tahoma"/>
          <w:sz w:val="24"/>
          <w:szCs w:val="24"/>
        </w:rPr>
        <w:t xml:space="preserve"> в Российской Федерации будет отмечаться один из самых замечательных и душевных праздников – </w:t>
      </w:r>
      <w:r>
        <w:rPr>
          <w:rFonts w:cs="Tahoma" w:ascii="Tahoma" w:hAnsi="Tahoma"/>
          <w:b/>
          <w:sz w:val="24"/>
          <w:szCs w:val="24"/>
        </w:rPr>
        <w:t>День бабушек и дедушек России</w:t>
      </w:r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Идея чествовать людей почтенного возраста пришла из Польши, где по инициативе Цветочного Бюро Голландии бабушки и дедушки получают в подарок цветущие комнатные растения в разукрашенных горшочках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Праздник довольно  молодой, в нашей стране он отмечается с 2009 года и единых традиций относительно этого дня ещё не сложилось. И хотя в начале месяца – 1 октября – отмечается День пожилого человека, мы предлагаем вам использовать ещё один повод для встречи и возможность порадовать бабушек, дедушек и их внуков теплым и душевным праздником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Вашему вниманию представлен сценарий развлекательного мероприятия,  который вы можете взять за основу и вносить свои дополнения, менять блоки местами.</w:t>
      </w:r>
    </w:p>
    <w:p>
      <w:pPr>
        <w:pStyle w:val="Style17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Данный сценарий рассчитан на участие не только бабушек и дедушек, но их семей, в том числе внуков. Роль внуков могут также выполнять приглашенные воспитанники школ для слепых и слабовидящих детей. Игры и конкурсы  учитывают особенности людей с проблемами зрения. </w:t>
      </w:r>
    </w:p>
    <w:p>
      <w:pPr>
        <w:pStyle w:val="Style17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В рамках проведения мероприятия можно организовать </w:t>
      </w:r>
      <w:r>
        <w:rPr>
          <w:rFonts w:cs="Tahoma" w:ascii="Tahoma" w:hAnsi="Tahoma"/>
          <w:b/>
          <w:sz w:val="24"/>
          <w:szCs w:val="24"/>
        </w:rPr>
        <w:t>фотовыставку</w:t>
      </w:r>
      <w:r>
        <w:rPr>
          <w:rFonts w:cs="Tahoma" w:ascii="Tahoma" w:hAnsi="Tahoma"/>
          <w:sz w:val="24"/>
          <w:szCs w:val="24"/>
        </w:rPr>
        <w:t xml:space="preserve"> или </w:t>
      </w:r>
      <w:r>
        <w:rPr>
          <w:rFonts w:cs="Tahoma" w:ascii="Tahoma" w:hAnsi="Tahoma"/>
          <w:b/>
          <w:sz w:val="24"/>
          <w:szCs w:val="24"/>
        </w:rPr>
        <w:t>выставку рисунков</w:t>
      </w:r>
      <w:r>
        <w:rPr>
          <w:rFonts w:cs="Tahoma" w:ascii="Tahoma" w:hAnsi="Tahoma"/>
          <w:sz w:val="24"/>
          <w:szCs w:val="24"/>
        </w:rPr>
        <w:t xml:space="preserve"> (поделок) </w:t>
      </w:r>
      <w:r>
        <w:rPr>
          <w:rFonts w:cs="Tahoma" w:ascii="Tahoma" w:hAnsi="Tahoma"/>
          <w:b/>
          <w:sz w:val="24"/>
          <w:szCs w:val="24"/>
        </w:rPr>
        <w:t>«Самые лучшие бабушки и дедушки»</w:t>
      </w:r>
      <w:r>
        <w:rPr>
          <w:rFonts w:cs="Tahoma" w:ascii="Tahoma" w:hAnsi="Tahoma"/>
          <w:sz w:val="24"/>
          <w:szCs w:val="24"/>
        </w:rPr>
        <w:t xml:space="preserve">, причем участниками могут быть и взрослые, ведь у них тоже были бабушки и дедушки. </w:t>
      </w:r>
    </w:p>
    <w:p>
      <w:pPr>
        <w:pStyle w:val="Style17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 xml:space="preserve">Заранее можно объявить </w:t>
      </w:r>
      <w:r>
        <w:rPr>
          <w:rFonts w:cs="Tahoma" w:ascii="Tahoma" w:hAnsi="Tahoma"/>
          <w:b/>
          <w:sz w:val="24"/>
          <w:szCs w:val="24"/>
        </w:rPr>
        <w:t xml:space="preserve">конкурс на лучшую домашнюю выпечку, </w:t>
      </w:r>
      <w:r>
        <w:rPr>
          <w:rFonts w:cs="Tahoma" w:ascii="Tahoma" w:hAnsi="Tahoma"/>
          <w:sz w:val="24"/>
          <w:szCs w:val="24"/>
        </w:rPr>
        <w:t xml:space="preserve">например пироги, пирожки, печенья. И по окончанию программы устроить праздничное чаепитие с дегустацией пирогов и поощрением всех участников конкурса. Может быть, именно в вашей местной организации ВОС автором лучшего пирога станет не бабушка, а дедушка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 xml:space="preserve">В этот же день 28 октября в этом году будет отмечаться и </w:t>
      </w:r>
      <w:r>
        <w:rPr>
          <w:rFonts w:cs="Tahoma" w:ascii="Tahoma" w:hAnsi="Tahoma"/>
          <w:b/>
          <w:sz w:val="24"/>
          <w:szCs w:val="24"/>
        </w:rPr>
        <w:t>День автомобилиста</w:t>
      </w:r>
      <w:r>
        <w:rPr>
          <w:rFonts w:cs="Tahoma" w:ascii="Tahoma" w:hAnsi="Tahoma"/>
          <w:sz w:val="24"/>
          <w:szCs w:val="24"/>
        </w:rPr>
        <w:t xml:space="preserve">, поэтому вполне уместным в оформлении фойе будет использовать тантамареску в виде старенького ретро-автомобиля с надписью «Эх, прокачу!», с веселым водителем за рулем и прорезями для лиц желающих сфотографироваться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Оформление зрительного зала и столов оставляем на ваше усмотрение и возможности. Это могут фигуры бабушки и дедушки, смоделированные из воздушных шариков; распечатанные рисунки лиц бабушек и дедушек. </w:t>
      </w:r>
    </w:p>
    <w:p>
      <w:pPr>
        <w:pStyle w:val="Style17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 xml:space="preserve">Для проведения мероприятия вам понадобится стандартное музыкально-техническое оборудование: звуковоспроизводящая аппаратура на сцене, 1 микрофон на сцене для ведущего и необходимое количество микрофонов для вокалистов. </w:t>
      </w:r>
    </w:p>
    <w:p>
      <w:pPr>
        <w:pStyle w:val="Style17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 xml:space="preserve">Вам также понадобится реквизит на конкурсы, призы, тематическая музыкальная подборка песен. 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Сценарий праздничного вечера, посвященного 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Дню бабушек и дедушек России.</w:t>
      </w:r>
    </w:p>
    <w:p>
      <w:pPr>
        <w:pStyle w:val="Style1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Добрый день, дорогие друзья! </w:t>
      </w:r>
    </w:p>
    <w:p>
      <w:pPr>
        <w:pStyle w:val="Style17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ab/>
        <w:t>Сегодня отмечается замечательный праздник – День бабушек и дедушек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, как мы с вами знаем, бабушками и дедушками становятся не с возрастом, а с появлением…кого? Правильно, внуков! Именно поэтому сегодня мы пригласили всех вас и ваши дружные семьи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 xml:space="preserve">В нашей стране этот особый день внимания к бабушкам и дедушкам признан с 2009 года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Мы решили не упускать возможность и присоединиться к чествованию наших милых, добрых, мудрых, смелых и умелых, нежных и строгих, ласковых и требовательных дорогих наших бабушек и дедушек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ая отбивка, аплодисменты.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Основоположником проведения этого торжества во многих странах мира стало Цветочное Бюро Голландии. Именно они предложили 28 октября гражданам преклонных лет преподносить цветущие комнатные растения в разукрашенных горшочках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 xml:space="preserve">К нам этот праздник пришел из Польши, где он отмечается уже давно. В этот день в гости приходят внуки с цветами в горшочках и самодельными открытками, а бабушки встречают их собственноручно испеченными пирогами. Так что объявленный заранее конкурс на лучшую домашнюю выпечку, как раз вписывается в традицию праздника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Дегустация конкурсных работ и подведение итогов пройдет в конце нашего вечера, а пока отметим, что соревноваться за звание лучшего будут сегодня …(</w:t>
      </w:r>
      <w:r>
        <w:rPr>
          <w:rFonts w:cs="Tahoma" w:ascii="Tahoma" w:hAnsi="Tahoma"/>
          <w:i/>
          <w:sz w:val="24"/>
          <w:szCs w:val="24"/>
        </w:rPr>
        <w:t>называет количество</w:t>
      </w:r>
      <w:r>
        <w:rPr>
          <w:rFonts w:cs="Tahoma" w:ascii="Tahoma" w:hAnsi="Tahoma"/>
          <w:sz w:val="24"/>
          <w:szCs w:val="24"/>
        </w:rPr>
        <w:t>) бабушек и … дедушек. (</w:t>
      </w:r>
      <w:r>
        <w:rPr>
          <w:rFonts w:cs="Tahoma" w:ascii="Tahoma" w:hAnsi="Tahoma"/>
          <w:i/>
          <w:sz w:val="24"/>
          <w:szCs w:val="24"/>
        </w:rPr>
        <w:t>Если участников не много, можно назвать их всех поимённо и поприветствовать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Дорогие бабушки и дедушки! Сегодня в этот праздничный день вас пришли поздравить ваши внуки (или воспитанники учреждения).</w:t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Детский монтаж.</w:t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ahoma" w:ascii="Tahoma" w:hAnsi="Tahoma"/>
          <w:i/>
          <w:sz w:val="24"/>
          <w:szCs w:val="24"/>
        </w:rPr>
        <w:t>Звучит фоновая музыка, на сцену выходят 2 мальчика и 2 девочки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МАЛЬЧИК 1: </w:t>
      </w:r>
      <w:r>
        <w:rPr>
          <w:rFonts w:cs="Tahoma" w:ascii="Tahoma" w:hAnsi="Tahoma"/>
          <w:sz w:val="24"/>
          <w:szCs w:val="24"/>
        </w:rPr>
        <w:t>Если вдруг придется туго,</w:t>
      </w:r>
    </w:p>
    <w:p>
      <w:pPr>
        <w:pStyle w:val="Style17"/>
        <w:ind w:left="1416"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Друг спасет от разных бед.</w:t>
      </w:r>
    </w:p>
    <w:p>
      <w:pPr>
        <w:pStyle w:val="Style17"/>
        <w:ind w:left="1416"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Очень я похож на друга,</w:t>
      </w:r>
    </w:p>
    <w:p>
      <w:pPr>
        <w:pStyle w:val="Style17"/>
        <w:ind w:left="1416"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Потому что он мой дед.</w:t>
      </w:r>
    </w:p>
    <w:p>
      <w:pPr>
        <w:pStyle w:val="Style17"/>
        <w:ind w:left="1416"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С дедом мы по воскресеньям</w:t>
      </w:r>
    </w:p>
    <w:p>
      <w:pPr>
        <w:pStyle w:val="Style17"/>
        <w:ind w:left="1416"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Держим путь на стадион,</w:t>
      </w:r>
    </w:p>
    <w:p>
      <w:pPr>
        <w:pStyle w:val="Style17"/>
        <w:ind w:left="1416"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Я люблю пломбир с вареньем,</w:t>
      </w:r>
    </w:p>
    <w:p>
      <w:pPr>
        <w:pStyle w:val="Style17"/>
        <w:ind w:left="1416"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А мультфильмы любит он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ДЕВОЧКА 1: </w:t>
      </w:r>
      <w:r>
        <w:rPr>
          <w:rFonts w:cs="Tahoma" w:ascii="Tahoma" w:hAnsi="Tahoma"/>
          <w:sz w:val="24"/>
          <w:szCs w:val="24"/>
        </w:rPr>
        <w:t>Я с бабушкой своею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ружу давным-давно.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а во всех затеях</w:t>
        <w:tab/>
        <w:tab/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 мною заодно.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 ней не знаю скуки,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се мне любо в ней.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бабушкины руки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лю всего сильней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МАЛЬЧИК 2: </w:t>
      </w:r>
      <w:r>
        <w:rPr>
          <w:rFonts w:cs="Tahoma" w:ascii="Tahoma" w:hAnsi="Tahoma"/>
          <w:sz w:val="24"/>
          <w:szCs w:val="24"/>
        </w:rPr>
        <w:t>Краны, спутники и пушки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бросал я по углам.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д приносит мне игрушки,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играет в них он сам.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тальоном оловянным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д командует: «Вперед!» —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едет к далеким странам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й бумажный пароход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ДЕВОЧКА 2: </w:t>
      </w:r>
      <w:r>
        <w:rPr>
          <w:rFonts w:cs="Tahoma" w:ascii="Tahoma" w:hAnsi="Tahoma"/>
          <w:sz w:val="24"/>
          <w:szCs w:val="24"/>
        </w:rPr>
        <w:t>Ох, уж наша бабушка!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елый день хлопочет: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линчики, оладушки -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дохнуть не хочет.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Отдохни, бабулечка,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тебе поможем: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игрушки уберём 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а место сложим.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Нам с тобой так хорошо!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когда не скучно!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Ты, бабулечка, наш друг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мый-самый лучший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МАЛЬЧИК 1: </w:t>
      </w:r>
      <w:r>
        <w:rPr>
          <w:rFonts w:cs="Tahoma" w:ascii="Tahoma" w:hAnsi="Tahoma"/>
          <w:sz w:val="24"/>
          <w:szCs w:val="24"/>
        </w:rPr>
        <w:t>Со мною бабушка моя,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значит, главный в доме - я,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кафы мне можно открывать,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веты кефиром поливать,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грать подушкою в футбол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лотенцем чистить пол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МАЛЬЧИК 2:  </w:t>
      </w:r>
      <w:r>
        <w:rPr>
          <w:rFonts w:cs="Tahoma" w:ascii="Tahoma" w:hAnsi="Tahoma"/>
          <w:sz w:val="24"/>
          <w:szCs w:val="24"/>
        </w:rPr>
        <w:t>Могу я есть руками торт,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рочно хлопать дверью!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с мамой это не пройдет.</w:t>
      </w:r>
    </w:p>
    <w:p>
      <w:pPr>
        <w:pStyle w:val="Style17"/>
        <w:ind w:left="1416" w:firstLine="708"/>
        <w:jc w:val="both"/>
        <w:rPr/>
      </w:pPr>
      <w:r>
        <w:rPr>
          <w:rFonts w:cs="Tahoma" w:ascii="Tahoma" w:hAnsi="Tahoma"/>
          <w:sz w:val="24"/>
          <w:szCs w:val="24"/>
        </w:rPr>
        <w:t>Да! Я уже проверил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Style17"/>
        <w:ind w:left="708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ДЕВОЧКА 1: </w:t>
      </w:r>
      <w:r>
        <w:rPr>
          <w:rFonts w:cs="Tahoma" w:ascii="Tahoma" w:hAnsi="Tahoma"/>
          <w:sz w:val="24"/>
          <w:szCs w:val="24"/>
        </w:rPr>
        <w:t xml:space="preserve">А моя вот бабушка, 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сь день печет оладушки, 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яжет теплые носки, 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нает сказки и стихи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ДЕВОЧКА 2: </w:t>
      </w:r>
      <w:r>
        <w:rPr>
          <w:rFonts w:cs="Tahoma" w:ascii="Tahoma" w:hAnsi="Tahoma"/>
          <w:sz w:val="24"/>
          <w:szCs w:val="24"/>
        </w:rPr>
        <w:t xml:space="preserve">Бабушку свою люблю, 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ей песню подарю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Дорогие бабушки и дедушки, принимайте музыкальный подарок от юных артистов!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ahoma" w:ascii="Tahoma" w:hAnsi="Tahoma"/>
          <w:i/>
          <w:sz w:val="24"/>
          <w:szCs w:val="24"/>
        </w:rPr>
        <w:t>Творческий номер от внуков (или воспитанников учреждения)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Бабушка и дедушка – это важнейшие люди в жизни каждого. Кто балует детишек больше всех, кто любит их от всей души и желает им самого большого в мире счастья? Ну, конечно, они – дорогие нашему сердцу люди, которые понимают, что нет ничего важнее счастливого детства. И как дороги нам воспоминания о бабушкиных пирожках и о рыбалке с дедом?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О бабушках, с замиранием сердца рассказывают своим сверстникам маленькие дети, и с теплотой на душе вспоминают взрослые. Бабушка для большинства людей ассоциируется с теплом родного очага, запахом любимой домашней выпечки и уверенностью, что бабушка всегда придет на помощь в трудную минуту, утешит, даст мудрый совет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сегодня придти на помощь мы попросим внуков. Мы приглашаем трех желающих бабушек и трех внуков или внучек.</w:t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нкурс «Золушка».</w:t>
      </w:r>
    </w:p>
    <w:p>
      <w:pPr>
        <w:pStyle w:val="Style17"/>
        <w:jc w:val="center"/>
        <w:rPr/>
      </w:pPr>
      <w:r>
        <w:rPr>
          <w:rFonts w:cs="Tahoma" w:ascii="Tahoma" w:hAnsi="Tahoma"/>
          <w:i/>
          <w:sz w:val="24"/>
          <w:szCs w:val="24"/>
        </w:rPr>
        <w:t>Ассистенты выносят реквизит. Звучит фоновая музыка, три пары участников располагаются у своих столиков, лицом к зрителям. На каждом столе – поднос, на котором смешаны горох и фасоль. Рядом – 2 пустые миски, для гороха и фасоли.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Конкурс называется «Золушка». Вам, дорогие участницы, нужно проявить не только умение всё быстро делать, но и умение анализировать, синтезировать, сравнивать. Проще говоря, кто быстрее отделит фасоль от гороха – тот и победитель. Внуки вам в помощь. Кто первый закончит, поднимает руку и громко говорит: «Готово!»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Задание понятно? Начали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вая музыка, участники выполняют задание.</w:t>
      </w:r>
    </w:p>
    <w:p>
      <w:pPr>
        <w:pStyle w:val="Style17"/>
        <w:jc w:val="center"/>
        <w:rPr/>
      </w:pPr>
      <w:r>
        <w:rPr>
          <w:rFonts w:cs="Tahoma" w:ascii="Tahoma" w:hAnsi="Tahoma"/>
          <w:i/>
          <w:sz w:val="24"/>
          <w:szCs w:val="24"/>
        </w:rPr>
        <w:t>Ведущий подводит итоги, вручение сувениров победителям и участникам. Ассистенты уносят столы с реквизитом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Дорогие гости! Пусть сегодня в день осенний этот номер подарит вам праздничное настроение! 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Творческий номер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Если наши бабушки много хлопочут по дому, то дедушки много времени проводят в гараже, что-то чинят, строят, забивают. А для выполнения таких работ нужны инструменты.</w:t>
      </w:r>
    </w:p>
    <w:p>
      <w:pPr>
        <w:pStyle w:val="Style17"/>
        <w:jc w:val="right"/>
        <w:rPr/>
      </w:pPr>
      <w:r>
        <w:rPr>
          <w:rFonts w:cs="Tahoma" w:ascii="Tahoma" w:hAnsi="Tahoma"/>
          <w:b/>
          <w:sz w:val="24"/>
          <w:szCs w:val="24"/>
        </w:rPr>
        <w:t>Конкурс: ”Инструменты”.</w:t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Мы приглашаем трех дедушек и трех внуков (</w:t>
      </w:r>
      <w:r>
        <w:rPr>
          <w:rFonts w:cs="Tahoma" w:ascii="Tahoma" w:hAnsi="Tahoma"/>
          <w:i/>
          <w:sz w:val="24"/>
          <w:szCs w:val="24"/>
        </w:rPr>
        <w:t>или трех бабушек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В ящике лежат инструменты. Дедушки их не видят. Им дается список этих инструментов. Они просят внуков (бабушек) найти какой либо инструмент. Внуки (бабушки) достают его из ящика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Чья пара ошиблась меньше всего – побеждает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оведение конкурса, вручение победителям и участникам сувениров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Наш праздник продолжается! Дорогие друзья, скажите, какие ассоциации у вас возникают, когда речь заходит о старом советском кино?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ат ответы из зала.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Да, действительно, об этих добрых, наивных и благородных фильмах можно говорить очень много. А сколько в этих фильмах фраз, ставших крылатыми! Предлагаем их вспомнить. Я называю фразу, а вы – фильм, в котором она прозвучала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гра «Крылатые фразы</w:t>
      </w:r>
      <w:r>
        <w:rPr>
          <w:rFonts w:cs="Tahoma" w:ascii="Tahoma" w:hAnsi="Tahoma"/>
          <w:sz w:val="24"/>
          <w:szCs w:val="24"/>
        </w:rPr>
        <w:t>».</w:t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Тебя посодют, а ты не воруй» – х/ф «Берегись автомобиля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Караул, хулиганы зрения лишают» — х/ф «Джентльмены удачи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Жить хорошо! А хорошо жить еще лучше» – х/ф «Кавказская пленница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Будете у нас на Колыме, милости просим» – х/ф «Бриллиантовая рука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Какая же гадость эта ваша заливная рыба» – х/ф «Ирония судьбы или с лёгким паром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Я требую продолжения банкета» – х/ф «Иван Васильевич меняет профессию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Огласите весь список, пжалста» – х/ф «Операция Ы и другие приключения Шурика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Вот так всегда: работаешь, работаешь, а потом – бац! – вторая смена» – х/ф «Большая перемена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Кто возьмет билетов пачку, тот получит водокачку» – х/ф «Бриллиантовая рука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Красота – это страшная сила» – х/ф «Весна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Долой предрассудки! Женщина – она тоже человек» – х/ф «Белое солнце пустыни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Зря сидите, до следующей весны квартир не предвидится» – х/ф «Девчата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Эй, гражданина! Ты туда не ходи, ты сюда ходи! А то снег башка попадет…» — х/ф «Джентльмены удачи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Танцуют все» – х/ф «Иван Васильевич меняет профессию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Комсомолка, спортсменка и просто красавица» – х/ф «Кавказская пленница»,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«Извините, что помешал вам деньги прятать» – х/ф «Любовь и голуби»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Да… умели наши советские режиссеры снимать на века. Предлагаем продолжить ностальгировать, вспомнить песни, которые благодаря фильмам стали поистине народными и немного посоревноваться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ий делит зал на две условнее части.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Я называю фразу из песни, а вы – фильм, в котором она прозвучала. Чья команда дает правильный ответ, исполняет один куплет или припев этой песни. (</w:t>
      </w:r>
      <w:r>
        <w:rPr>
          <w:rFonts w:cs="Tahoma" w:ascii="Tahoma" w:hAnsi="Tahoma"/>
          <w:i/>
          <w:sz w:val="24"/>
          <w:szCs w:val="24"/>
        </w:rPr>
        <w:t>При желании можно привлечь баяниста-аккомпаниатора)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И улыбка, без сомненья, вдруг коснется ваших глаз – «Карнавальная ночь»,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В темно-синем лесу, где трепещут осины – «Бриллиантовая рука»,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Счастье вдруг в тишине постучалось в двери – «Иван Васильевич меняет профессию»,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Когда весна придет, не знаю – «Весна на Заречной улице»,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Ваше благородие, госпожа удача – «Белое солнце пустыни»,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Каким ты был, таким остался – «Кубанские казаки»,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Если у вас нету тети – «Ирония судьбы или с легким паром»,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Огней так много золотых – «Дело было в Пенькове»,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Усталость забыта – «Новые приключения неуловимых»,</w:t>
      </w:r>
    </w:p>
    <w:p>
      <w:pPr>
        <w:pStyle w:val="Style17"/>
        <w:tabs>
          <w:tab w:val="clear" w:pos="708"/>
          <w:tab w:val="left" w:pos="284" w:leader="none"/>
        </w:tabs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На речном песочке я Марусю встретил – «Свадьба в Малиновке»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Большое спасибо всем! Пели вы очень дружно!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ab/>
        <w:t>Говорят, что песня - это связующая нить поколений. Дорогие друзья, для всех гостей сегодняшнего праздника поёт…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Творческий номер.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     Вновь предлагаем нашим гостям испытания. Вы своим внукам сказки рассказываете? (</w:t>
      </w:r>
      <w:r>
        <w:rPr>
          <w:rFonts w:cs="Tahoma" w:ascii="Tahoma" w:hAnsi="Tahoma"/>
          <w:i/>
          <w:sz w:val="24"/>
          <w:szCs w:val="24"/>
        </w:rPr>
        <w:t>Ответы из зала).</w:t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гра «В гостях у сказки».</w:t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Вот и проверим, какие сказки вы знаете и помните. Дослушайте, пожалуйста, до конца текст, который я прочитаю.</w:t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Жили-были три медведя. И была у них избушка лубяная, а ещё была ледяная. Вот бежали мимо Мышка-норушка и Лягушка-квакушка, увидали избушки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ё поцелует.</w:t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А теперь скажите, какие сказки здесь упоминались?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вильный ответ: 7 сказок - "Три медведя", "Заюшкина избушка», "Теремок", "Баба Яга", "Репка", "Спящая красавица", "По щучьему веленью"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е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ё Черномор и утащил к себе в замок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>Правильный ответ: 7 сказок - "Царевна-Лягушка", "Финист Ясный Сокол", "Иван царевич и Серый волк", "Маша и медведь", "Заюшкина избушка", "Золушка", "Руслан и Людмила"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ши милые бабушки, вы действительно очень хорошо знаете сказки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ы уверены, что вы можете многому научить подрастающее поколение, например, … танцевать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 в своей юности любили танцевать. Я не ошибаюсь?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уверены, что делали вы это прекрасно. Вот и дедушки в знак подтверждения улыбаются. Были модными когда-то полька, кадриль, фокстрот, краковяк. А вот сейчас эти танцы как-то забыты. Но только не вами. Стоит зазвучать знакомой мелодии — и чаще начинают стучать сердца, зажигаются молодым блеском глаза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м бы очень хотелось пригласить вас на танцевальную площадку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Танцевальная ретро пауза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ш праздничный вечер продолжается, и мы вновь утверждаем, что бабушка и дедушка – это важнейшие люди в жизни каждого. Они могут всё! Мы ещё раз попробуем в этом убедиться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глашаем трех смелых бабушек и трех внучек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нкурс «Салон красоты».</w:t>
      </w:r>
    </w:p>
    <w:p>
      <w:pPr>
        <w:pStyle w:val="Style1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Мы с вами оказались в домашнем салоне красоты. Вам, дорогие бабушки, необходимо помочь внучке сделать прическу. Для этого мои ассистенты вручают вам наборы для создания красоты. Расчески, заколки, резинки для волос, шпильки и ленты. Пока звучит музыка, вы создаете внучке прическу и придумываете название для своего творения. Оригинальность приветствуется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Ассистенты выносят столики с реквизитом, 3 стула для внучек.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музыка, участники выполняют задание.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о окончанию конкурса ведущий подходит к каждой паре и просит участниц рассказать о прическе – как называется, почему, куда с такой прической может отправиться внучка.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ручение сувениров участникам. Ассистенты уносят реквизит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Наши участницы отлично справились с задачей и показали, что прекрасно ориентируются в современных трендах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, мы живем в современном мире, когда на помощь в быту приходят современные приборы: фены, пылесосы, миксеры, микроволновые печи, стиральные машинки-автомат, посудомоечные машины и т.д. Но наши бабушки и дедушки из своего детства помнят много бытовых предметов, которые мы с вами видим только в музее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рогие друзья, мы предлагаем сделать подарок нашим бабушкам и дедушкам. И не просто подарок, а музыкальный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глашаем детей и внуков! 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ий вызывает определенное количество человек (по числу предметов)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Внесите реквизит!</w:t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«Музыкальный ансамбль».</w:t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ahoma" w:ascii="Tahoma" w:hAnsi="Tahoma"/>
          <w:i/>
          <w:sz w:val="24"/>
          <w:szCs w:val="24"/>
        </w:rPr>
        <w:t>Ассистенты выносят: стиральную доску, старый утюг, матрешку (в неё можно положить крупу и использовать как маракас), самовар, деревянные ложки, чугунок, две крышки от больших кастрюль и пр.)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Перед началом музыкальной импровизации, давайте познакомимся с составом ансамбля. Представьтесь, пожалуйста. С кем вы пришли на праздник? Как называется предмет, на котором вы сейчас будете играть?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Ответы участников.</w:t>
      </w:r>
    </w:p>
    <w:p>
      <w:pPr>
        <w:pStyle w:val="Style17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 Дорогие друзья, вы становитесь слаженным музыкальным ансамблем, который с помощью этих предметов исполнит для наших дорогих дедушек и бабушек прекрасные мелодии.        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опурри  известных мелодий, участники сопровождают их шумовыми эффектами с помощью реквизита. По окончанию, участникам вручаются сувениры.</w:t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Дорогие друзья, мы плавно приближаемся к самой «вкусной» части нашего вечера! Ни для кого ни секрет, что наши бабушки, а иногда и дедушки,  кроме всех достоинств, о которых мы сегодня говорили, ещё и являются отличными кулинарами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ироги с фантастическими начинками, печенье, торты, колобки — чего только не придумывают они, чтобы порадовать своих внуков. Даже обыкновенная каша и картошка у них получаются какие-то особенные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с удовольствием приглашаем на сцену участников конкурса на лучшую домашнюю выпечку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вая музыка, выходят участники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Перед тем как вы, дорогие друзья, представите свои кулинарные творения и наши гости смогут продегустировать вашу выпечку, вас ждет еще одно маленькое испытание.</w:t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Для каждого из вас по очереди я перечислю основные ингредиенты очень известного блюда. Нужно угадать правильно и быстро!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нкурс «Рецепт».</w:t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Рецепт №1: 3 стакана молока, 2 стакана муки, 2 яйца, 25 г сливочного масла, 0,5 ч. ложки сахара, 0,5 ч. ложки соли, мясной фарш. </w:t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вильный ответ: блинчики с мясом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Рецепт №2: 50 гр. дрожжей, 1/2 ч.л. соли, 1 стакан молока, 2 ст. ложки сахара, 200 гр. мягкого маргарина, 3.5 ст. муки, яблочное повидло.</w:t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вильный ответ:  пирожки с яблоками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left="708" w:hanging="0"/>
        <w:jc w:val="both"/>
        <w:rPr/>
      </w:pPr>
      <w:r>
        <w:rPr>
          <w:rFonts w:cs="Tahoma" w:ascii="Tahoma" w:hAnsi="Tahoma"/>
          <w:sz w:val="24"/>
          <w:szCs w:val="24"/>
        </w:rPr>
        <w:t>Рецепт №3:  капуста квашенная, огурцы солёные, лук, морковь отварная, свёкла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варная, картофель отварной, зелёный горошек, подсолнечное масло.  </w:t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вильный ответ:  винегрет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Рецепт №4:  яйцо варёное, лук репчатый, морковь отварная, свёкла отварная, картофель отварной, майонез, сельдь иваси.</w:t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вильный ответ:   селёдка под шубой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цепт №5: майонез, лук, морковь отварная, яйцо варёное, картофель отварной, зелёный горошек, говядина отварная или колбаса докторская. </w:t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Правильный ответ:  салат "Оливье"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Поздравляем, вы прекрасно справились с этим заданием, и мы хотим всем вам дать ещё один рецепт, который называется «</w:t>
      </w:r>
      <w:r>
        <w:rPr>
          <w:rFonts w:cs="Tahoma" w:ascii="Tahoma" w:hAnsi="Tahoma"/>
          <w:b/>
          <w:sz w:val="24"/>
          <w:szCs w:val="24"/>
        </w:rPr>
        <w:t>Эликсир молодости</w:t>
      </w:r>
      <w:r>
        <w:rPr>
          <w:rFonts w:cs="Tahoma" w:ascii="Tahoma" w:hAnsi="Tahoma"/>
          <w:sz w:val="24"/>
          <w:szCs w:val="24"/>
        </w:rPr>
        <w:t>»: во-первых, сделайте своим девизом слова: «Не надо печалиться вся жизнь впереди». Во-вторых, никогда никому не говорите, сколько вам лет. Как делает, например, одна моя знакомая: с утра говорит, что ей 6 раз по 10, днем 3 раз по 20, а вечером – 2 раза по 30. С удовольствием участвует в общественной жизни, легко выполняет домашнюю работу и чувствует себя прекрасно. И, в-третьих, обязательно ежедневная общественная нагрузка, общение и позитивный настрой!</w:t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так, слово нашим кулинарам!</w:t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нкурс на лучшую домашнюю выпечку.</w:t>
      </w:r>
    </w:p>
    <w:p>
      <w:pPr>
        <w:pStyle w:val="Style1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Участники конкурса представляют свои печеные изделия, угощают гостей. Чаепитие. Награждение участников конкурса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color w:val="000000"/>
          <w:sz w:val="24"/>
          <w:szCs w:val="24"/>
        </w:rPr>
        <w:t>Вот и подошла к концу наша встреча. Встреча в кругу друзей. Встреча с песнями, танцами, играми, поздравлениями и вкусным угощением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И сегодня мы ещё раз убедились в том, что для того, чтобы жить полноценной, насыщенной жизнью, ни возраст, ни проблемы не могут быть помехой. Так и хочется сказать вам ещё множество добрых слов: боевые, задорные, мудрые, опытные, неунывающие, большое вам спасибо за сегодняшний праздник!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rFonts w:ascii="Tahoma" w:hAnsi="Tahoma" w:cs="Tahoma"/>
          <w:color w:val="000000"/>
        </w:rPr>
      </w:pPr>
      <w:r>
        <w:rPr>
          <w:rStyle w:val="C1"/>
          <w:rFonts w:cs="Tahoma" w:ascii="Tahoma" w:hAnsi="Tahoma"/>
          <w:color w:val="000000"/>
        </w:rPr>
        <w:t>Оставайтесь всегда такими же обаятельными, красивыми, сохраняйте в себе молодость, крепкое здоровье, мудрость и жизненный оптимизм! Всего вам доброго!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rFonts w:ascii="Tahoma" w:hAnsi="Tahoma" w:cs="Tahoma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rFonts w:ascii="Tahoma" w:hAnsi="Tahoma" w:cs="Tahoma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right"/>
        <w:rPr/>
      </w:pPr>
      <w:r>
        <w:rPr>
          <w:rStyle w:val="C1"/>
          <w:rFonts w:cs="Tahoma" w:ascii="Tahoma" w:hAnsi="Tahoma"/>
          <w:b/>
          <w:color w:val="000000"/>
        </w:rPr>
        <w:t>Автор сценария:</w:t>
      </w:r>
    </w:p>
    <w:p>
      <w:pPr>
        <w:pStyle w:val="C0"/>
        <w:shd w:fill="FFFFFF" w:val="clear"/>
        <w:spacing w:before="0" w:after="0"/>
        <w:ind w:firstLine="709"/>
        <w:jc w:val="right"/>
        <w:rPr/>
      </w:pPr>
      <w:r>
        <w:rPr>
          <w:rStyle w:val="C1"/>
          <w:rFonts w:cs="Tahoma" w:ascii="Tahoma" w:hAnsi="Tahoma"/>
          <w:color w:val="000000"/>
        </w:rPr>
        <w:t>Методист ОМО КСРК</w:t>
      </w:r>
    </w:p>
    <w:p>
      <w:pPr>
        <w:pStyle w:val="C0"/>
        <w:shd w:fill="FFFFFF" w:val="clear"/>
        <w:spacing w:before="0" w:after="0"/>
        <w:ind w:firstLine="709"/>
        <w:jc w:val="right"/>
        <w:rPr>
          <w:rFonts w:ascii="Tahoma" w:hAnsi="Tahoma" w:cs="Tahoma"/>
          <w:color w:val="000000"/>
        </w:rPr>
      </w:pPr>
      <w:r>
        <w:rPr>
          <w:rStyle w:val="C1"/>
          <w:rFonts w:cs="Tahoma" w:ascii="Tahoma" w:hAnsi="Tahoma"/>
          <w:color w:val="000000"/>
        </w:rPr>
        <w:t>Я.В. Буслакова</w:t>
      </w:r>
    </w:p>
    <w:p>
      <w:pPr>
        <w:pStyle w:val="C0"/>
        <w:shd w:fill="FFFFFF" w:val="clear"/>
        <w:spacing w:before="0" w:after="0"/>
        <w:jc w:val="right"/>
        <w:rPr>
          <w:rStyle w:val="C1"/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7"/>
        <w:jc w:val="both"/>
        <w:rPr>
          <w:rStyle w:val="C1"/>
          <w:rFonts w:ascii="Tahoma" w:hAnsi="Tahoma" w:cs="Tahoma"/>
          <w:color w:val="000000"/>
          <w:sz w:val="24"/>
          <w:szCs w:val="24"/>
        </w:rPr>
      </w:pPr>
      <w:r>
        <w:rPr/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ЛОЖЕНИЯ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ЕКВИЗИТ: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нкурс «Золушка»</w:t>
      </w:r>
      <w:r>
        <w:rPr>
          <w:rFonts w:cs="Tahoma" w:ascii="Tahoma" w:hAnsi="Tahoma"/>
          <w:sz w:val="24"/>
          <w:szCs w:val="24"/>
        </w:rPr>
        <w:t xml:space="preserve"> - 3 столика (один длинный стол), 3 подноса, горох, фасоль, 6 мисок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нкурс «Инструменты»</w:t>
      </w:r>
      <w:r>
        <w:rPr>
          <w:rFonts w:cs="Tahoma" w:ascii="Tahoma" w:hAnsi="Tahoma"/>
          <w:sz w:val="24"/>
          <w:szCs w:val="24"/>
        </w:rPr>
        <w:t xml:space="preserve"> - 3 списка инструментов плоскостных и 3 шрифтом Брайля, на случай, если принимают участие незрячие; ящик с инструментами (молоток, плоскогубцы, пассатижи, разводной ключ, кусачки, крестовая отвертка, уровень,  киянка и т.д.). 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нкурс «Салон красоты»</w:t>
      </w:r>
      <w:r>
        <w:rPr>
          <w:rFonts w:cs="Tahoma" w:ascii="Tahoma" w:hAnsi="Tahoma"/>
          <w:sz w:val="24"/>
          <w:szCs w:val="24"/>
        </w:rPr>
        <w:t xml:space="preserve"> - 3 столика (один длинный стол), 3 стула, 3 подноса, расчески, заколки, резинки для волос, шпильки и ленты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нкурс «Музыкальный ансамбль»</w:t>
      </w:r>
      <w:r>
        <w:rPr>
          <w:rFonts w:cs="Tahoma" w:ascii="Tahoma" w:hAnsi="Tahoma"/>
          <w:sz w:val="24"/>
          <w:szCs w:val="24"/>
        </w:rPr>
        <w:t xml:space="preserve"> - стиральная доска, старый утюг, матрешки (в них можно положить крупу и использовать как маракас), самовар, деревянные ложки, чугунок, две крышки от больших кастрюль и пр.)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ЕСЕННАЯ ТЕМАТИЧЕСКАЯ ПОДБОРКА: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 и муз. Л. Вахрушевой "Про бабушку",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Сл. И.Резника, муз. Р. Паулса «Бабушка рядышком с дедушкой»;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Н. Расторгуев «Бабушка»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. Добрынин "Бабушки-старушки"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сл. Д.Костюрина, муз. Б.Фиготина "А годы уходят в запас". </w:t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7:00Z</dcterms:created>
  <dc:creator>Acer</dc:creator>
  <dc:description/>
  <cp:keywords/>
  <dc:language>en-US</dc:language>
  <cp:lastModifiedBy>Вебер</cp:lastModifiedBy>
  <dcterms:modified xsi:type="dcterms:W3CDTF">2018-04-05T08:46:00Z</dcterms:modified>
  <cp:revision>58</cp:revision>
  <dc:subject/>
  <dc:title/>
</cp:coreProperties>
</file>