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  <w:lang w:val="en-US"/>
        </w:rPr>
      </w:pPr>
      <w:r>
        <w:rPr>
          <w:rFonts w:cs="Tahoma" w:ascii="Tahoma" w:hAnsi="Tahom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Style17"/>
        <w:jc w:val="center"/>
        <w:rPr/>
      </w:pPr>
      <w:r>
        <w:rPr>
          <w:rFonts w:cs="Tahoma" w:ascii="Tahoma" w:hAnsi="Tahoma"/>
          <w:b/>
          <w:sz w:val="56"/>
          <w:szCs w:val="56"/>
        </w:rPr>
        <w:t>«ЗДОР</w:t>
      </w:r>
      <w:r>
        <w:rPr>
          <w:rFonts w:cs="Tahoma" w:ascii="Tahoma" w:hAnsi="Tahoma"/>
          <w:b/>
          <w:sz w:val="56"/>
          <w:szCs w:val="56"/>
          <w:u w:val="single"/>
        </w:rPr>
        <w:t>О</w:t>
      </w:r>
      <w:r>
        <w:rPr>
          <w:rFonts w:cs="Tahoma" w:ascii="Tahoma" w:hAnsi="Tahoma"/>
          <w:b/>
          <w:sz w:val="56"/>
          <w:szCs w:val="56"/>
        </w:rPr>
        <w:t>ВОМУ ВСЁ ЗД</w:t>
      </w:r>
      <w:r>
        <w:rPr>
          <w:rFonts w:cs="Tahoma" w:ascii="Tahoma" w:hAnsi="Tahoma"/>
          <w:b/>
          <w:sz w:val="56"/>
          <w:szCs w:val="56"/>
          <w:u w:val="single"/>
        </w:rPr>
        <w:t>О</w:t>
      </w:r>
      <w:r>
        <w:rPr>
          <w:rFonts w:cs="Tahoma" w:ascii="Tahoma" w:hAnsi="Tahoma"/>
          <w:b/>
          <w:sz w:val="56"/>
          <w:szCs w:val="56"/>
        </w:rPr>
        <w:t>РОВО»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Сценарий мероприятия, </w:t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36"/>
          <w:szCs w:val="36"/>
        </w:rPr>
        <w:t xml:space="preserve">посвященного Всемирному Дню здоровья </w:t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для местных организаций ВОС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40"/>
          <w:szCs w:val="40"/>
        </w:rPr>
        <w:t>2018</w:t>
      </w:r>
      <w:r>
        <w:br w:type="page"/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ажаемые коллеги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ирный день здоровья — отмечается ежегодно 7 апреля, начиная с 1950 года. В этот день в 1948 году вступил в силу Устав Всемирной организации здравоохранения (ВОЗ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 посвящает каждый ежегодный Всемирный день здоровья каким-либо темам и проводит различные пропагандистские мероприятия, как в этот день, так и длительное время после 7 апреля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ждый год Всемирный день здоровья проходит под новой темой. В 2016 году была тема «Победим диабет!», в 2017 - «Депрессия: давай поговорим», а в 2018 — «Здоровье для всех»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Мы предлагаем вам сценарий, посвящённый Дню здоровья, который вы можете взять за основу, сократить или дополнить по своему усмотрению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у 2019 года, вам придется уточнить самостоятельно, потому что на время написания сценария, она ещё не известн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ь праздника – обратить внимание людей на заботу о здоровье и необходимость профилактики заболеваний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качестве гостя мы предлагаем вам пригласить на мероприятие инструктора по скандинавской ходьбе. В нашей стране существует Российская Федерация Северной ходьбы, она имеет 40 региональных отделений. Если такого специалиста найти не удастся, то можно ограничиться встречей с человеком, который занимается северной ходьбой, чтобы он поделился своим опыто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роведения мероприятия вам понадобится стандартное музыкально-техническое оборудование: звуковоспроизводящая аппаратура на сцене, 1 микрофон на сцене для ведущего и необходимое количество микрофонов для вокалистов. Оформление зала как таковое не требуется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ображение пирамиды здорового питания можно показать с помощью видеопроектора и экрана, а можно довольствоваться только словесным описанием, начиная с нижней ступени и заканчивая вершиной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ам также понадобится реквизит на конкурс, по возможности – призы. 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дачи и будьте здоровы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легкая весёлая фоновая музыка, выход ведущего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rPr/>
      </w:pPr>
      <w:r>
        <w:rPr>
          <w:rFonts w:cs="Tahoma" w:ascii="Tahoma" w:hAnsi="Tahoma"/>
          <w:b/>
          <w:sz w:val="24"/>
          <w:szCs w:val="24"/>
        </w:rPr>
        <w:t xml:space="preserve">Ведущий:   </w:t>
      </w:r>
      <w:r>
        <w:rPr>
          <w:rFonts w:cs="Tahoma" w:ascii="Tahoma" w:hAnsi="Tahoma"/>
          <w:sz w:val="24"/>
          <w:szCs w:val="24"/>
        </w:rPr>
        <w:t>Мы спешим сказать вам – «Здравствуйте!»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пожелать здоровья доброго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спешим сказать вам – «Благости!»,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пожелать вам счастья нового.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спешим сказать вам – «Радости!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дач, успехов и везения!»,</w:t>
      </w:r>
    </w:p>
    <w:p>
      <w:pPr>
        <w:pStyle w:val="Style17"/>
        <w:ind w:left="1416" w:firstLine="708"/>
        <w:jc w:val="both"/>
        <w:rPr/>
      </w:pPr>
      <w:r>
        <w:rPr>
          <w:rFonts w:cs="Tahoma" w:ascii="Tahoma" w:hAnsi="Tahoma"/>
          <w:sz w:val="24"/>
          <w:szCs w:val="24"/>
        </w:rPr>
        <w:t>Чтоб пожелать всем в этом зале</w:t>
      </w:r>
    </w:p>
    <w:p>
      <w:pPr>
        <w:pStyle w:val="Style17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краснейшего настроения!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 усиливается, аплодисменты.</w:t>
      </w:r>
    </w:p>
    <w:p>
      <w:pPr>
        <w:pStyle w:val="Style17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7"/>
        <w:ind w:firstLine="709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Здравствуйте, дорогие друзья! Когда мы говорим «Здравствуйте», то, помимо простого приветствия, мы ещё желаем здоровья тому, с кем здороваемся. А на Востоке справедливо считают, что всё, что вы желаете другим, обязательно и к вам вернется. Поэтому, здоровайтесь чаще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ие друзья, сегодняшняя наша встреча посвящена Всемирному дню здоровья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много об истории его появления. В годы после Второй мировой войны в разных странах встал вопрос о восстановлении подорванного здоровья военнослужащих и простых граждан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Это стало поводом для объединения медиков многих стран во Всемирную Организацию Здравоохранения, устав которой был принят 7 апреля 1948 года. Именно этот день, 7 апреля, в дальнейшем стал датой празднования Всемирного дня здоровья, который начали отмечать с 1950 года. Советский Союз вошел в ВОЗ в том же 1948 году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аздник здоровья проводится уже 69 лет. Ежегодно выбирается новая тема, которой и посвящаются проводимые мероприятия. Например, в 2016 году была тема «Победим диабет!», в 2017 - «Депрессия: давай поговорим», а в 2018 — «Здоровье для всех»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 этом году тема: (</w:t>
      </w:r>
      <w:r>
        <w:rPr>
          <w:rFonts w:cs="Tahoma" w:ascii="Tahoma" w:hAnsi="Tahoma"/>
          <w:i/>
          <w:sz w:val="24"/>
          <w:szCs w:val="24"/>
        </w:rPr>
        <w:t>указываете новую тему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И сегодня мы предлагаем всем нам сообща выявить формулу здоровья. Прежде чем это сделать, давайте уточним, что же такое здоровье?</w:t>
      </w:r>
    </w:p>
    <w:p>
      <w:pPr>
        <w:pStyle w:val="Style17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(Ответы из зала).</w:t>
      </w:r>
    </w:p>
    <w:p>
      <w:pPr>
        <w:pStyle w:val="Style17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До 1940 года считалось, что здоровье – это отсутствие болезней. Вы согласны с этим?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Ответы из зала)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А вот такой пример: у человека ничего не болит. Но у него плохая память.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Ответы из зала)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Так что же такое здоровье? Здоровье – это не просто отсутствие болезней, это состояние физического, психического и социального благополучия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нимите, пожалуйста, руки, кто никогда не болел. А кто болеет 1 раз в году? А кто болеет 2 и более раз? Посмотрите, мы привыкли к тому, что человеку естественно болеть! А ведь это неверная установк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вайте изменим установку и запомним, что человеку естественно быть здоровым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— самое бесценное, что у нас есть, ведь его не купишь за деньги. Здоровье — это не просто отсутствие болезней, это состояние нашего полного благополучия. Сегодня День здоровья, поэтому хочется каждому пожелать, чтобы здоровыми были тело, дух, отношения с другими людьми и самим собой. Будьте здоровы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омер художественной самодеятельности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АНДИНАВСКАЯ ХОДЬБА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«Будет здоровье – остальное всё приложится» - так звучит многовековое наблюдение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помочь своему организму чувствовать себя лучше, меньше болеть, нужно соблюдать некоторые правила: отказаться от вредных пристрастий, вести оптимальный двигательный режим, закаляться, рационально питаться, соблюдать личную гигиену, уметь работать со стрессовыми ситуациями и испытывать положительные эмоции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в был великий древнегреческий мыслитель Аристотель, когда сказал знаменитую фразу, дошедшую до нас: «Движение – жизнь!»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И сегодня мы поговорим о таком виде двигательной активности, как скандинавская или северная ходьба. Многие из вас знакомы с этим видом спорта, а кто-то слышит впервые. У нас в гостях инструктор по скандинавской ходьбе – (</w:t>
      </w:r>
      <w:r>
        <w:rPr>
          <w:rFonts w:cs="Tahoma" w:ascii="Tahoma" w:hAnsi="Tahoma"/>
          <w:i/>
          <w:sz w:val="24"/>
          <w:szCs w:val="24"/>
        </w:rPr>
        <w:t>ФИО)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ступление приглашенного гостя. Демонстрация палок для ходьбы, рассказ об особенностях занятий этим видом спорта, о его пользе.</w:t>
      </w:r>
    </w:p>
    <w:p>
      <w:pPr>
        <w:pStyle w:val="Style17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Да, действительно, физические нагрузки при скандинавской ходьбе практически не имеют противопоказаний, и благотворно влияют на организм человека, повышают иммунитет. Ученые и медики считают её эффективным профилактическим средством многих заболевани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ивает дыхательную систему, предупреждает сердечнососудистые заболевания, способствует увеличению плотности костной ткани и нормализации веса. Снижается риск развития онкозаболеваний, артроза и остеопороза.    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омним, что скандинавской ходьбой желательно заниматься в лесопарках, где воздух чище и легче дышать. Не менее важно освоить правильную технику ходьбы. Самостоятельные занятия, без учета нагрузки, размера палок, правильной осанки и движений, конечно, не навредят, но и ощутимой пользы не принесут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Как уже сказал наш гость, начинающему ходоку нужно правильно подобрать палки, обучиться технике ходьбы, рассчитать оптимальный темп и протяжённость маршрут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 временем у вас включится в работу 90 процентов мышц тела, вы сможете легко и в удовольствие пройти 40-60 минут. Организм скажет вам спасибо за полезную кардионагрузку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Так что, не падаем духом, надеваем спортивную форму, приобретаем палки и шагаем в парк! Помните, самое опасное для здоровья упражнение — лежать на диване. Ходите больше и будьте здоровы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бы слова не расходились с делом, мы предлагаем прямо сейчас подвигаться и размяться. Приглашаем на танцевальную площадку желающие пары.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НЦЫ “СПИНА К СПИНЕ”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Танцы бывают одиночные, парные и групповые. Парные танцы исполняют, стоя лицом к лицу и поддерживая друг друга за руки, плечи или талию. А что будет, если появится мода исполнять парные танцы, стоя спиной к спине? Предлагаем проверить, что из этого получится. 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По очереди звучат фрагменты мелодий </w:t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(вальс, кадриль, фокстрот, самба, твист), пары танцуют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ЕССОУСТОЙЧИВОСТЬ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8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Большое спасибо всем! Отлично размялись и подвигались, а заодно и включили в нашу формулу здоровья важный компонент – движение!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Однако, друзья, важно понимать, что движение может быть не только в виде какого-то физического действия. Духовное и умственное развитие – это тоже движение! От движения зависят все сферы жизни человека, начиная от карьеры и заканчивая духовным равновесие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продолжить разговор о здоровье, надо обязательно вспомнить о стрессоустойчивости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Стрессы (от англ. stress «нагрузка, напряжение; состояние повышенного напряжения») подстерегают на каждом шагу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живание стресса требует от человека больших энергозатрат. Поэтому длительное воздействие стрессовых факторов вызывает слабость, апатию, ощущение нехватки сил. Также со стрессом связывают развитие 80% известных науке заболеваний. Усталость, нервное напряжение, ответственные дела, взаимоотношения с людьми, суматоха города, семейные дрязги — всё это факторы стресса.</w:t>
      </w:r>
    </w:p>
    <w:p>
      <w:pPr>
        <w:pStyle w:val="Style17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вашему мнению, как можно снять стресс? </w:t>
      </w:r>
    </w:p>
    <w:p>
      <w:pPr>
        <w:pStyle w:val="Style1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Ответы из зала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8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Один из приёмов быстрого снятия стресса – растирание ладоней друг о друга. Нужно тереть настолько сильно, пока не станут горячими. Давайте попробуе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менее полезно растереть хорошенько уши. Это позволит вам взбодриться и быть более сосредоточенными. Берите на заметку ещё несколько рецептов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чёсывайте волосы. Расчёсывая в течение 10-15 минут волосы вы «разгоняете» кровь и помогаете расслабиться мышцам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лично справляется со стрессами просто вкусная еда. Жирная рыба также помогает снять стресс и сохранить позитивное настроение. А секрет в том, что она содержит кислоты омега-3, которые очень полезны для нервной системы. Если вы не любите есть рыбу, можете съесть банан или мороженое. Они помогают не хуже антидепрессантов. Главное: не увлекайтесь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Ещё один из способов для снятия стресса – это массирование определенных точек. Это позволяет сохранить энергию. Уделяйте массированию по 30 секунд следующие точки: в центре ладони, между бровями, под носом, под нижней губой. Дотроньтесь до этих точек и попробуйте помассировать.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гативные эмоции можно смыть, постояв в теплом душе 15 минут. Сделайте напор посильнее, чтобы струи воды помассировали вам плечи и голову. Выйдя с такого душа, вы ощутите легкость и удовольствие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Радует, дорогие друзья, что стрессы бывают не только вредные, но и полезные. Эустресс - вызывается сильными положительными эмоциями. Он включает в себя все реакции организма, которые помогают человеку срочно адаптироваться к новым условиям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А сейчас, дорогие друзья, мы попросим вас подарить нам и себе аплодисменты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рители аплодируют.</w:t>
      </w:r>
    </w:p>
    <w:p>
      <w:pPr>
        <w:pStyle w:val="Style17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Ваши аплодисменты – это не только благодарность, но ещё и массаж ваших ладошек, а через них и массаж внутренних органов. Такими же громкими дружными аплодисментами встречайте нашего следующего исполнителя! Ведь песня – это тоже отличное средство для снятия стресса.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омер художественной самодеятельности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ОВИЦЫ И ПОГОВОРКИ О ЗДОРОВЬЕ</w:t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Мы продолжаем говорить о здоровье и приглашаем на сцену две команды по 5 человек.</w:t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Друзья, предлагаем вам вспомнить пословицы и поговорки о здоровье. (Приложение №1).</w:t>
      </w:r>
    </w:p>
    <w:p>
      <w:pPr>
        <w:pStyle w:val="Style17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Команды по очереди называют пословицы.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акая команда знает больше пословиц – побеждает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КУРС «ЛЮБУШКИ»</w:t>
      </w:r>
    </w:p>
    <w:p>
      <w:pPr>
        <w:pStyle w:val="Style17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Большое спасибо всем участникам! Возвращайтесь на свои места.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ие друзья! У многих из вас есть дети, у кого-то и внуки, о которых вы заботитесь и воспитываете. И мы предлагаем следующий конкурс «Любушки». Есть желающие поучаствовать? 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ыходят участники, 5-7 человек. </w:t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Им раздают косынки и надутые воздушные шары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Представьте, что воздушный шарик - это голова вашей дочки или внучки. По моему сигналу надо повязать косынку на «голову». Кто раньше справится с этим заданием, тот получит приз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24"/>
          <w:szCs w:val="24"/>
        </w:rPr>
        <w:t>Участники под весёлую динамичную музыку выполняют задание.</w:t>
      </w:r>
    </w:p>
    <w:p>
      <w:pPr>
        <w:pStyle w:val="Style17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На самом деле все участники отлично справились с заданием и все заслуживают подарка, в данном случае – подарок будет музыкальный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омер художественной самодеятельности.</w:t>
      </w:r>
    </w:p>
    <w:p>
      <w:pPr>
        <w:pStyle w:val="Style17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Е ПИТАНИЕ</w:t>
      </w:r>
    </w:p>
    <w:p>
      <w:pPr>
        <w:pStyle w:val="Style17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Продолжим добавлять в формулу здоровья нужные компоненты и поговорим о правильном питании. </w:t>
      </w:r>
    </w:p>
    <w:p>
      <w:pPr>
        <w:pStyle w:val="Style17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из вас слышал о «пирамиде здорового питания»? 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вкратце рассказывает о каждом фрагменте пирамиды (Приложение №2).</w:t>
      </w:r>
    </w:p>
    <w:p>
      <w:pPr>
        <w:pStyle w:val="Style17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8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И ещё несколько советов от врачей и диетологов. Помните, что:</w:t>
      </w:r>
    </w:p>
    <w:p>
      <w:pPr>
        <w:pStyle w:val="Style17"/>
        <w:jc w:val="both"/>
        <w:rPr/>
      </w:pPr>
      <w:r>
        <w:rPr>
          <w:rFonts w:cs="Tahoma" w:ascii="Tahoma" w:hAnsi="Tahoma"/>
          <w:sz w:val="24"/>
          <w:szCs w:val="24"/>
        </w:rPr>
        <w:t>Именно завтрак заряжает организм энергией, придает силы и даёт выносливость. Продукты должны быть богаты сложными углеводами – это макаронные изделия из цельнозерновой муки, неочищенный рис, хлеб грубого помола, всех каши, кроме манной, шпинат, капуста, кабачки, киви, грейпфруты и яблоки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обед – белки и углеводы - это мясо или рыба, а также овощи. Обращайте внимание на жирность мяса, не зря говорят, что болезнь ищет жирную пищу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Ужинать следует не позже, чем за 3-4 часа до сна. Для этого лучше всего подойдут молочные продукты, овощи и фрукты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отребление еды в одно и то же время улучшает пищеварение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спешная еда избавляет от переедания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ода - основа жизни и правильного питания, ведь она выводит из организма токсины и шлаки. Старайтесь пить по желанию, а организм сам подскажет вам, когда ему это нужно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Питание должно быть не только полезным, но и разнообразным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Научитесь дозировать количество сладкого и выбирать полезные сладости, например, фрукты, сухофрукты, темный шоколад, пастилу, зефир и мармелад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зря говорят: "Недосол - на столе, пересол - на спине". Соль задерживает воду в организме, вызывает отеки, увеличивает нагрузку на сердце и сосуды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Многие часто едят "за компанию": с членами семьи, друзьями или коллегами. А ещё по привычке: перед монитором компьютера, сидя перед телевизором. Забудьте об этой вредной привычке и ешьте лишь в случае, когда чувство голода напоминает о необходимости подкрепиться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Так что, дорогие друзья, соблюдайте эти простые рекомендации и, как говорится, вперёд – с песней по жизни!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СЕННЫЙ КОНКУРС «ДЕЛА СЕРДЕЧНЫЕ»</w:t>
      </w:r>
    </w:p>
    <w:p>
      <w:pPr>
        <w:pStyle w:val="Style17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Кстати, как вы думаете, о чём больше всего написано песен? Верно, о любви! А кому больше всего посвящено песен? Точно, женщинам. Каждая седьмая песня о городах. А каждая двенадцатая песня посвящена главному органу любого человека - сердцу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лагаем разделиться на три команды и вспомнить песни про сердце и сердечные дела!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конкурс (Приложение №3).</w:t>
      </w:r>
    </w:p>
    <w:p>
      <w:pPr>
        <w:pStyle w:val="Style17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АЛИВАНИЕ</w:t>
      </w:r>
    </w:p>
    <w:p>
      <w:pPr>
        <w:pStyle w:val="Style17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Все мы знаем песенку «Если хочешь быть здоров – закаляйся!».   Действительно, без закалки, когда из каждого кондиционера дует предательский сквозняк, жить совершенно невозможно – это факт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Знаете ли вы, что существует несколько абсолютно разных принципов закаливания: закаливание к холоду; к жаре; к пониженному атмосферному давлению, и так далее. Проще говоря, закаливание может проводиться к любому комплексу тяжёлых внешних условий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У нас в России, в силу климатических условий, наиболее распространено закаливание к холоду, поэтому о нём и пойдёт речь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иапазон закаливающих процедур широк и знаком нам с самого детства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Давайте вместе назовем их </w:t>
      </w:r>
      <w:r>
        <w:rPr>
          <w:rFonts w:cs="Tahoma" w:ascii="Tahoma" w:hAnsi="Tahoma"/>
          <w:i/>
          <w:sz w:val="24"/>
          <w:szCs w:val="24"/>
        </w:rPr>
        <w:t>(воздушные ванны; солнечные ванны; обтирания; обливания; хождение босиком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ли среди вас, кто занимался или занимается закаливанием? Мы попросим вас поделиться вашим опытом.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тветы из зала.</w:t>
      </w:r>
    </w:p>
    <w:p>
      <w:pPr>
        <w:pStyle w:val="Style17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Если вы решили закалить свой организм, то нужно чётко уяснить – закалиться раз и навсегда на всю жизнь невозможно. Стойкий эффект можно получить только в том случае, если соблюдается систематичность, постепенность и индивидуальность нагрузки. Если прекратить занятия, то достигнутый эффект полностью исчезает приблизительно через 1-2 месяца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Если всё делать правильно, то положительный эффект не заставит себя долго ждать, ведь закаливание нормализует вес, улучшает процесс кровообращения, заряжает энергией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Хочется пожелать вам, дорогие, не лениться заботиться о своём физическом и душевном здоровье, закаляться, не забывать отдыхать и радоваться жизни!    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ы все, конечно знаете, что кроме физического здоровья существует ещё и психическое. Поэтому очень хочется сказать о «добрых словах», которые тоже способствуют укреплению здоровья.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как нам добрые слова нужны!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раз мы в этом убедились сами.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ожет не слова – дела важны?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ла – делами, а слова – словами.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живут у каждого из нас,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дне души до времени хранимы,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их произнести в тот самый час,</w:t>
      </w:r>
    </w:p>
    <w:p>
      <w:pPr>
        <w:pStyle w:val="Style17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они необходимы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ab/>
        <w:t>Давайте скажем сидящему рядом хорошие слова. Как вы рады встрече и общению друг с другом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вая музыка, гости говорят слова благодарности и комплименты друг другу.</w:t>
      </w:r>
    </w:p>
    <w:p>
      <w:pPr>
        <w:pStyle w:val="Style17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 xml:space="preserve">Дорогие друзья, ещё раз поздравляем вас с Днем здоровья! Жить здоровым, сильным и крепким это здорово! Поэтому в такой полезный, важный и приятный праздник, хочется пожелать всем крепкого здоровья, жизненных сил, энтузиазма, побольше улыбок и смеха, любви и позитива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ъявляется танцевальная пауза!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анцевальный блок.</w:t>
      </w:r>
    </w:p>
    <w:p>
      <w:pPr>
        <w:pStyle w:val="Style17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ий: </w:t>
      </w:r>
      <w:r>
        <w:rPr>
          <w:rFonts w:cs="Tahoma" w:ascii="Tahoma" w:hAnsi="Tahoma"/>
          <w:sz w:val="24"/>
          <w:szCs w:val="24"/>
        </w:rPr>
        <w:t>Поздравляем с Днём здоровья и желаем всегда любить себя, следить за своим здоровьем, каждое утро просыпаться с новыми силами и отличным настроением, каждый день иметь большой потенциал и отличное здоровье по всем параметрам. Всех благ в жизни и хорошего самочувствия в любую погоду, в любой компании, в любом месте, в любой час!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Надеемся, что наша сегодняшняя встреча не прошла даром, и вы почерпнули из неё много полезного. Не зря говорят: «Здоров будешь – всё добудешь». Так будьте все здоровы, до свидания, до новых встреч!</w:t>
      </w:r>
    </w:p>
    <w:p>
      <w:pPr>
        <w:pStyle w:val="Style1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иложение №1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ословицы и поговорки о здоровье</w:t>
      </w:r>
    </w:p>
    <w:p>
      <w:pPr>
        <w:pStyle w:val="Style17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доровом теле – здоровый дух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будешь, всего добудешь!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н – лечись, а здоров – берегись.</w:t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Береги платье с нову, а здоровье смолод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не купишь, его разум дари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каждый день праздник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всему голов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уходит пудами, а приходит золотниками.</w:t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Здоровому всё здорово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частье и здоровье оцениваются тогда, когда и того и другого н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реги честь смолоду, а здоровье под старост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здоровья не лечатся.</w:t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Больному и мёд невкусен, а здоровый и камень ес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 бы бог здоровья, а дней впереди много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здоров, что можно в землю вбит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знь у него как рукой сняло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о здоровье не дума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доровом теле — здоровый дух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за деньги не купиш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собирается золотниками, а тратится — пуда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пока — крепче бык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хвалит пекаря, а хворый — лекар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на войне дороже вдвойн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 да здоровье всего дорож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м слаб, так и духом не герой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ая душа и телом здоров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ржи голову в холоде, брюхо в голоде, не знай докторов — и будешь здоров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здоров, что если сучок в кулаке сожмет, так вода пойд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на еду, да хил на работ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врач не надобен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и горе не горе, а беда не в зарок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всего дорож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дороже богатств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дороже золот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ю цены н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— скачет, захворал — плач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будешь — все добудеш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 как бык, и не знаю, как быт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е тело лучше богатств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врач не надобен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и нездоровое здорово, а нездоровому и здоровое нездорово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ому лечиться — наперед хромать научитьс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врача не требу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детина теленка кулаком убить мож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нищий счастливее больного богача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й человек смотрит обоими глазами и работает обеими рука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— всему голова, всего дорож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— первое богатство, а второе — счастливое супружество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выходит пудами, а входит золотника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да погодье накануне не сказываютс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дороже денег, здоров буду и денег добуд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дороже денег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и радость молодя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не деньги — взаймы не выпросиш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не купишь — его разум дари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не купишь и не выменяеш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приходит днями, а уходит часа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 растеряешь — ничем не наверстаеш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м болен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ем слаб, так и духом не герой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ью цены н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болезни и здоровью не рад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оровье — самое лучшее достояние человека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частье — в здоровье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оровому духом все под силу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здоров, что хоть топором руби — не свалишь. 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болезни и здоровью не рад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здоровья нет хорошей жизн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реженье — от болезней спасень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причинная усталость — предвестник болезн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г дал жизнь, Бог даст и здоровье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знь входит пудами, а выходит золотникам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знь ищет жирную пищу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знь находит того, кто её боитс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езнь от слабости, а слабость от болезни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ит голова — состричь догола, посыпать ежовым пухом, да ударить обухом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 без языка, да сказывается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 весть подает, потому и покоя не дае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ной — лечись, а здоровый — болезни берегись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ной себе поможет — врач скорее вылечит.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ному и золотая кровать не поможет.</w:t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>Больному человеку и мёд горек.</w:t>
      </w:r>
    </w:p>
    <w:p>
      <w:pPr>
        <w:pStyle w:val="Style17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ложение №2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ирамида здорового питания</w:t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5547360" cy="3480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5715000" cy="4279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ложение №3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сни про сердце</w:t>
      </w:r>
    </w:p>
    <w:p>
      <w:pPr>
        <w:pStyle w:val="Style17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есов Леонид - Сердце, тебе не хочется покоя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нис Мяги - Найдите, найдите, разбитое сердце моё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к/ф Легко на сердце от песни весёлой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кунова Валентина – Я не могу иначе (Сердце мое не камень)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рш авиаторов - А вместо сердца пламенный мотор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и Лорак - Удержи Моё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лин - Моё сердце остановилось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с Михайлов - Ты моё сердце из чистого золота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асмин - Мамино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скаль - Шелковое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ланова Татьяна - Женское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ланова Татьяна - Механическое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ланова Татьяна - Ледяное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ти из будущего - Зима в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лина Лариса - Почувствуй моё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дышева Надежда - Сердце нельзя обмануть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ролёва Наташа - Хрустальное сердце Мальвины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пс Григорий - Сердце в ладонях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ликов Дмитрий - Бедное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тару София - Нет мне места в твоём сердце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ладимир Трошин - Сердце моё стучать не устанет</w:t>
      </w:r>
    </w:p>
    <w:p>
      <w:pPr>
        <w:pStyle w:val="Style17"/>
        <w:rPr/>
      </w:pPr>
      <w:r>
        <w:rPr>
          <w:rFonts w:cs="Tahoma" w:ascii="Tahoma" w:hAnsi="Tahoma"/>
          <w:sz w:val="24"/>
          <w:szCs w:val="24"/>
        </w:rPr>
        <w:t xml:space="preserve">Божья Коровка - Гранитный Камушек </w:t>
      </w:r>
      <w:r>
        <w:rPr>
          <w:rFonts w:cs="Tahoma" w:ascii="Tahoma" w:hAnsi="Tahoma"/>
          <w:i/>
          <w:sz w:val="24"/>
          <w:szCs w:val="24"/>
        </w:rPr>
        <w:t>и т.д.,</w:t>
      </w:r>
      <w:r>
        <w:rPr>
          <w:rFonts w:cs="Tahoma" w:ascii="Tahoma" w:hAnsi="Tahoma"/>
          <w:sz w:val="24"/>
          <w:szCs w:val="24"/>
        </w:rPr>
        <w:t xml:space="preserve"> в</w:t>
      </w:r>
      <w:r>
        <w:rPr>
          <w:rFonts w:cs="Tahoma" w:ascii="Tahoma" w:hAnsi="Tahoma"/>
          <w:i/>
          <w:sz w:val="24"/>
          <w:szCs w:val="24"/>
        </w:rPr>
        <w:t xml:space="preserve"> том числе большое количество народных песен и романсов.</w:t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0:00Z</dcterms:created>
  <dc:creator>Acer</dc:creator>
  <dc:description/>
  <cp:keywords/>
  <dc:language>en-US</dc:language>
  <cp:lastModifiedBy>Вебер</cp:lastModifiedBy>
  <dcterms:modified xsi:type="dcterms:W3CDTF">2018-10-01T11:36:00Z</dcterms:modified>
  <cp:revision>41</cp:revision>
  <dc:subject/>
  <dc:title/>
</cp:coreProperties>
</file>