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5.02.2025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5.02.2025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8-7/6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8-7/6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и дополнений</w:t>
        <w:tab/>
        <w:tab/>
        <w:tab/>
        <w:tab/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становление ЦП ВОС от 23.03.2023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1-7/2 «О подготовке и проведении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ого реабилитационного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стиваля ВОС «Эстрадный калейдоскоп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Всероссийского общества слепых «Реабилитация инвалидов по зрению», Центральное правление ВОС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6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 постановление ЦП ВОС от 23.03.2023 № 11-7/2 «О подготовке и проведении Всероссийского реабилитационного фестиваля ВОС «Эстрадный калейдоскоп»:</w:t>
      </w:r>
    </w:p>
    <w:p>
      <w:pPr>
        <w:pStyle w:val="Style16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постановления изложить в следующей редакции:</w:t>
      </w:r>
    </w:p>
    <w:p>
      <w:pPr>
        <w:pStyle w:val="Style16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я подготовки и проведения Всероссийского реабилитационного фестиваля ВОС «Эстрадный калейдоскоп» (далее – Фестиваль) создать организационный комитет (далее – Оргкомитет), указав новый состав организационного комитета:</w:t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ипкин Владимир Васильевич</w:t>
        <w:tab/>
        <w:t>- президент ВОС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и председателя:</w:t>
      </w:r>
    </w:p>
    <w:p>
      <w:pPr>
        <w:pStyle w:val="Normal"/>
        <w:suppressAutoHyphens w:val="true"/>
        <w:ind w:left="4245" w:right="-286" w:hanging="424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яев Александр Иванович</w:t>
        <w:tab/>
        <w:tab/>
        <w:t>- вице-президент ВОС;</w:t>
      </w:r>
    </w:p>
    <w:p>
      <w:pPr>
        <w:pStyle w:val="Normal"/>
        <w:suppressAutoHyphens w:val="true"/>
        <w:ind w:left="4253" w:right="-286" w:hanging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женов Владимир Петрович </w:t>
        <w:tab/>
        <w:t xml:space="preserve"> - генеральный директор Частного учреждения «Культурно-спортивный реабилитационный комплекс ВОС» (далее – КСРК ВОС).</w:t>
      </w:r>
    </w:p>
    <w:p>
      <w:pPr>
        <w:pStyle w:val="Normal"/>
        <w:suppressAutoHyphens w:val="true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комитета: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4245" w:right="-286" w:hanging="4245"/>
        <w:jc w:val="both"/>
        <w:rPr>
          <w:sz w:val="28"/>
          <w:szCs w:val="28"/>
        </w:rPr>
      </w:pPr>
      <w:r>
        <w:rPr>
          <w:sz w:val="28"/>
          <w:szCs w:val="28"/>
        </w:rPr>
        <w:t>Буслакова Ярослава Валентиновна - начальник отдела культуры управления социального развития департамента социальной реабилитации АУ ВОС (далее – ДСР АУ ВОС);</w:t>
      </w:r>
    </w:p>
    <w:p>
      <w:pPr>
        <w:pStyle w:val="Normal"/>
        <w:suppressAutoHyphens w:val="true"/>
        <w:ind w:left="4245" w:right="-286" w:hanging="4245"/>
        <w:jc w:val="both"/>
        <w:rPr>
          <w:sz w:val="28"/>
          <w:szCs w:val="28"/>
        </w:rPr>
      </w:pPr>
      <w:r>
        <w:rPr>
          <w:sz w:val="28"/>
          <w:szCs w:val="28"/>
        </w:rPr>
        <w:t>Вострикова Мария Глебовна</w:t>
        <w:tab/>
        <w:tab/>
        <w:t>- начальник УСР ДСР АУ ВОС;</w:t>
      </w:r>
    </w:p>
    <w:p>
      <w:pPr>
        <w:pStyle w:val="Normal"/>
        <w:suppressAutoHyphens w:val="true"/>
        <w:ind w:left="4245" w:right="-286" w:hanging="4245"/>
        <w:jc w:val="both"/>
        <w:rPr>
          <w:sz w:val="28"/>
          <w:szCs w:val="28"/>
        </w:rPr>
      </w:pPr>
      <w:r>
        <w:rPr>
          <w:sz w:val="28"/>
          <w:szCs w:val="28"/>
        </w:rPr>
        <w:t>Карцев Геннадий Васильевич</w:t>
        <w:tab/>
        <w:t>- начальник отдела по реабилитационной работе по Москве и Московской области КСРК ВОС;</w:t>
      </w:r>
    </w:p>
    <w:p>
      <w:pPr>
        <w:pStyle w:val="Normal"/>
        <w:suppressAutoHyphens w:val="true"/>
        <w:ind w:left="4245" w:right="-286" w:hanging="4245"/>
        <w:jc w:val="both"/>
        <w:rPr/>
      </w:pPr>
      <w:r>
        <w:rPr>
          <w:sz w:val="28"/>
          <w:szCs w:val="28"/>
        </w:rPr>
        <w:t>Погодин Юрий Владимирович</w:t>
        <w:tab/>
        <w:t>- методист организационно-методичес-кого отдела КСРК ВОС;</w:t>
      </w:r>
    </w:p>
    <w:p>
      <w:pPr>
        <w:pStyle w:val="Normal"/>
        <w:suppressAutoHyphens w:val="true"/>
        <w:ind w:left="4245" w:right="-286" w:hanging="4245"/>
        <w:jc w:val="both"/>
        <w:rPr/>
      </w:pPr>
      <w:r>
        <w:rPr>
          <w:sz w:val="28"/>
          <w:szCs w:val="28"/>
        </w:rPr>
        <w:t>Смирнова Людмила Николаевна</w:t>
        <w:tab/>
        <w:t>- начальник организационно-методичес-кого отдела КСРК ВОС;</w:t>
      </w:r>
    </w:p>
    <w:p>
      <w:pPr>
        <w:pStyle w:val="Normal"/>
        <w:suppressAutoHyphens w:val="true"/>
        <w:ind w:left="4245" w:right="-286" w:hanging="4245"/>
        <w:jc w:val="both"/>
        <w:rPr/>
      </w:pPr>
      <w:r>
        <w:rPr>
          <w:sz w:val="28"/>
          <w:szCs w:val="28"/>
        </w:rPr>
        <w:t xml:space="preserve">Хаялетдинов Тагир Кутдусович </w:t>
        <w:tab/>
        <w:t>- художественный руководитель КСРК ВОС;</w:t>
      </w:r>
    </w:p>
    <w:p>
      <w:pPr>
        <w:pStyle w:val="Normal"/>
        <w:suppressAutoHyphens w:val="true"/>
        <w:ind w:left="4245" w:right="-286" w:hanging="4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дина Лариса Васильевна </w:t>
        <w:tab/>
        <w:tab/>
        <w:t>- художественный руководитель Него-сударственного учреждения «Культурно-спортивный реабилитационный центр Свердловской областной организации ВОС».</w:t>
      </w:r>
    </w:p>
    <w:p>
      <w:pPr>
        <w:pStyle w:val="Normal"/>
        <w:suppressAutoHyphens w:val="true"/>
        <w:ind w:left="4245" w:right="-286" w:hanging="4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245" w:right="-286" w:hanging="3678"/>
        <w:jc w:val="both"/>
        <w:rPr/>
      </w:pPr>
      <w:r>
        <w:rPr>
          <w:sz w:val="28"/>
          <w:szCs w:val="28"/>
        </w:rPr>
        <w:t>2. Пункты 8 и 9 постановления изложить в следующей редакции:</w:t>
      </w:r>
    </w:p>
    <w:p>
      <w:pPr>
        <w:pStyle w:val="Normal"/>
        <w:suppressAutoHyphens w:val="true"/>
        <w:ind w:right="-284" w:firstLine="567"/>
        <w:jc w:val="both"/>
        <w:rPr/>
      </w:pPr>
      <w:r>
        <w:rPr>
          <w:sz w:val="28"/>
          <w:szCs w:val="28"/>
        </w:rPr>
        <w:t>«8. Пресс-службе ВОС (Калашников Е.А.), редакциям журналов ВОС «Наша жизнь» (Роговских И.В.) и «Диалог» (Зарубина И.Н.), официальной интернет-радиостанции ВОС «Радио ВОС» (Дадыгин С.В.) обеспечить информационное сопровождение мероприятия.</w:t>
      </w:r>
    </w:p>
    <w:p>
      <w:pPr>
        <w:pStyle w:val="Style16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читать утратившим силу постановление ЦП ВОС от 23.03.2023           № 11-7/2 «О подготовке и проведении Всероссийского реабилитационного фестиваля ВОС «Эстрадный калейдоскоп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в Положение, утвержденное постановлением ЦП ВОС от 23.03.2023 № 11-7/2 «О подготовке и проведении Всероссийского реабилитационного фестиваля ВОС «Эстрадный калейдоскоп»: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-286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 раздел «Участники фестиваля» следующее дополнение: «Лауреаты первых премий фестиваля к участию в следующем конкурсе не допускаются за исключением случая перехода в другую номинацию»;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-286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 раздел «Порядок проведения фестиваля» следующие дополнения: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-286" w:firstLine="567"/>
        <w:jc w:val="both"/>
        <w:rPr/>
      </w:pPr>
      <w:r>
        <w:rPr>
          <w:sz w:val="28"/>
          <w:szCs w:val="28"/>
        </w:rPr>
        <w:t xml:space="preserve">а) «Состязания проводятся в два тура, в первом отборочном туре (дистанционном) исполняется два произведения обязательной программы, во втором финальном туре (очном) – два разнохарактерных произведения на выбор»;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оминации «Молодые голоса» (исполнители от 18 до 30 лет), «Солисты-вокалисты» (исполнители от 30 до 55 лет), «Солисты-вокалисты» (исполнители старше 55 лет);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-28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раздел «Требования к качеству видеозаписи конкурсных произведений для участия в дистанционном (отборочном) туре» следующее дополнение: «По завершении каждой трансляции в течении трёх дней будет открыт доступ к зрительскому голосованию. Трое участников (без учёта номинации), набравших максимальное число голосов, будут награждены дипломами «Приз зрительских симпатий» и приглашены к участию во втором туре (очном) вне зависимости от решения жюри»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-286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раздел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Второй финальный тур» (очный) следующее дополнение: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Фонограммы исполняемых произведений направляются к месту проведения Фестиваля не позднее, чем за две недели до начала мероприятия. Использование дабл-трека категорически запрещено»;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е «Репертуарные требования для участия во Всероссийском фестивале ВОС «Эстрадный калейдоскоп» 2025 года» внесены ежегодные изменения (приложение № 4 прилагается)».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вице-президента ВОС Коняева А.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suppressAutoHyphens w:val="true"/>
        <w:ind w:right="-2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идент ВОС</w:t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457325" cy="771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 xml:space="preserve">        В.В. Сипкин</w:t>
      </w:r>
    </w:p>
    <w:p>
      <w:pPr>
        <w:pStyle w:val="Normal"/>
        <w:suppressAutoHyphens w:val="true"/>
        <w:ind w:right="-2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</w:rPr>
        <w:t>Приложение № 4</w:t>
      </w:r>
    </w:p>
    <w:p>
      <w:pPr>
        <w:pStyle w:val="Style16"/>
        <w:tabs>
          <w:tab w:val="clear" w:pos="708"/>
          <w:tab w:val="left" w:pos="3458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пертуарные требования для участия </w:t>
      </w:r>
    </w:p>
    <w:p>
      <w:pPr>
        <w:pStyle w:val="Style16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сероссийском фестивале ВОС «Эстрадный калейдоскоп» 2025 года</w:t>
      </w:r>
    </w:p>
    <w:p>
      <w:pPr>
        <w:pStyle w:val="Style16"/>
        <w:suppressAutoHyphens w:val="tru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ind w:right="-286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тур</w:t>
      </w:r>
    </w:p>
    <w:p>
      <w:pPr>
        <w:pStyle w:val="Style16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изведение патриотическое, о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любви к Родине, песни, посвящённые историческим событиям в жизни России, о героическом народе. Так же это могут быть фольклорные композиции, популярные русские народные песни в современной обработке, патриотические гимны, современные композиции по указанной выше теме в народной стилизации либо с её элементами постсоветского периода.</w:t>
      </w:r>
    </w:p>
    <w:p>
      <w:pPr>
        <w:pStyle w:val="Style16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дно эстрадное произведение, в котором автор музыки или слов является инвалидом по зрению.</w:t>
      </w:r>
    </w:p>
    <w:p>
      <w:pPr>
        <w:pStyle w:val="Style16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собственных произведений не допускается.</w:t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-2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тур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 разнохарактерных произведения на выбор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рекомендуемых авторов – инвалидов по зрению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раров Роман – Санкт-Петербургская РО ВОС – музыка и слова;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ксентьев Леонид – Карельская РО ВОС – слова;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анов Александр – Владимирская РО ВОС – музыка и слова;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дненко Владимир – Московская областная организация ВОС –музыка и слова;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аков Данила – СПБ РО ВОС – музыка и слова; 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рдукова Надежда – Карельская РО ВОС – музыка и слова;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тияров Владимир – Московская городская организация ВОС – слова;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утов Ильгизяр – Кемеровская РО ВОС – музыка и слова;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митренко Виталий – Новосибирская РО ВОС – музыка и слова;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фалиди Елена – Краснодарская РО ВОС – музыка; 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зырева Лилия – Татарская РО ВОС – музыка; 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ханов Юрий – Новосибирская РО ВОС – музыка;   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настырёв Валерий – Московская городская организация ВОС – музыка и слова;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сина Светлана – Башкирская РО ВОС – музыка; 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замутдинов Салават – Башкортостан – музыка;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колаев Сергей – Московская городская организация ВОС – музыка и слова;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енко Валерий – Ростовская РО ВОС – музыка;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обедов Олег – Самарская РО ВОС – музыка и слова;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язанцева Гульнара – Московская областная организация ВОС –музыка;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евич Лариса – Донецкая РО ВОС – слова;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цов Евгений – Кемеровская РО ВОС – музыка и слова;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огубов Владимир – Волгоградская РО ВОС – музыка;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лбов Виктор – Свердловская РО ВОС – музыка;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радайко Алексей – Краснодарская КО ВОС – музыка;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ртанов Виктор – Ростовская РО ВОС – музыка и слова;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лстобров Артём – Красноярская РО ВОС – музыка и слова; 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литина Наталья – Свердловская РО ВОС – музыка и слова;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атенко Сергей – Крымская РО ВОС – музыка и слова;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урс Владимир – Адыгейская РО ВОС – музыка и слова;</w:t>
      </w:r>
    </w:p>
    <w:p>
      <w:pPr>
        <w:pStyle w:val="Style17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Щеколёв Евгений – Свердловская РО ВОС – музыка</w:t>
      </w:r>
    </w:p>
    <w:p>
      <w:pPr>
        <w:pStyle w:val="Style17"/>
        <w:suppressAutoHyphens w:val="true"/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ругих </w:t>
      </w:r>
      <w:r>
        <w:rPr>
          <w:rFonts w:cs="Times New Roman" w:ascii="Times New Roman" w:hAnsi="Times New Roman"/>
          <w:sz w:val="28"/>
          <w:szCs w:val="28"/>
        </w:rPr>
        <w:t>авторов – инвалидов по зрению ВОС.</w:t>
      </w:r>
    </w:p>
    <w:sectPr>
      <w:type w:val="continuous"/>
      <w:pgSz w:w="11906" w:h="16838"/>
      <w:pgMar w:left="1418" w:right="1418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42:00Z</dcterms:created>
  <dc:creator>ask</dc:creator>
  <dc:description/>
  <cp:keywords/>
  <dc:language>en-US</dc:language>
  <cp:lastModifiedBy>Егорова Наталия Ивановна</cp:lastModifiedBy>
  <cp:lastPrinted>2023-03-15T14:21:00Z</cp:lastPrinted>
  <dcterms:modified xsi:type="dcterms:W3CDTF">2025-02-26T12:12:00Z</dcterms:modified>
  <cp:revision>5</cp:revision>
  <dc:subject/>
  <dc:title/>
</cp:coreProperties>
</file>