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4.10.2023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4.10.2023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37-6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37-6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/>
      </w:pPr>
      <w:r>
        <w:rPr>
          <w:b/>
        </w:rPr>
        <w:t>Всероссийского профессион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конкурса специалистов по социокультурной </w:t>
      </w:r>
    </w:p>
    <w:p>
      <w:pPr>
        <w:pStyle w:val="Normal"/>
        <w:rPr/>
      </w:pPr>
      <w:r>
        <w:rPr>
          <w:b/>
        </w:rPr>
        <w:t>реабилитации ВОС «Муз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ля подготовки и проведения Всероссийского профессионального конкурса специалистов по социокультурной реабилитации ВОС</w:t>
      </w:r>
      <w:r>
        <w:rPr/>
        <w:t xml:space="preserve"> </w:t>
      </w:r>
      <w:r>
        <w:rPr>
          <w:sz w:val="28"/>
          <w:szCs w:val="28"/>
        </w:rPr>
        <w:t>«Муза» (далее – Конкурс) создать организационный комитет (далее – Оргкомитет) в следующем состав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няев Александр Иванович</w:t>
        <w:tab/>
        <w:tab/>
        <w:t>- вице-президент ВО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: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Баженов Владимир Петрович</w:t>
        <w:tab/>
        <w:tab/>
        <w:t>- генеральный директор Частного учреждения «Культурно-спортивный реабилитационный комплекс ВОС» (далее – КСРК ВО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sz w:val="28"/>
          <w:szCs w:val="28"/>
        </w:rPr>
        <w:t>Вострикова Мария Глебовна</w:t>
        <w:tab/>
        <w:tab/>
        <w:t xml:space="preserve">- начальник управления социального развития </w:t>
      </w:r>
      <w:r>
        <w:rPr>
          <w:bCs/>
          <w:sz w:val="28"/>
          <w:szCs w:val="28"/>
        </w:rPr>
        <w:t>департамента социальной реабилитации аппарата управления</w:t>
      </w:r>
      <w:r>
        <w:rPr>
          <w:sz w:val="28"/>
          <w:szCs w:val="28"/>
        </w:rPr>
        <w:t xml:space="preserve"> ВОС (далее – УСР ДСР ВОС АУ ВОС)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УСР ДСР </w:t>
      </w:r>
      <w:r>
        <w:rPr>
          <w:rFonts w:eastAsia="Calibri"/>
          <w:sz w:val="28"/>
          <w:szCs w:val="28"/>
        </w:rPr>
        <w:t>АУ ВОС;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методического отдела КСРК ВОС;</w:t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rPr/>
      </w:pPr>
      <w:r>
        <w:rPr>
          <w:sz w:val="28"/>
          <w:szCs w:val="28"/>
        </w:rPr>
        <w:t>Халиулина Дания Завитовна</w:t>
        <w:tab/>
        <w:tab/>
        <w:t>- заместитель начальника отдела социокультурной реабилитации КСРК ВОС;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, Заслуженный работник культуры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профессиональном конкурсе специалистов по социокультурной реабилитации ВОС</w:t>
      </w:r>
      <w:r>
        <w:rPr/>
        <w:t xml:space="preserve"> </w:t>
      </w:r>
      <w:r>
        <w:rPr>
          <w:sz w:val="28"/>
          <w:szCs w:val="28"/>
        </w:rPr>
        <w:t>«Муза»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Конкурса из компетентных специалистов соответствующих на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КСРК ВОС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Конкурс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Председателям РО ВОС, участвующим в мероприятии, представить в Оргкомитет Конкурса сведения о финансовых затратах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Генеральному директору КСРК ВОС Баженову В.П. представить в УСР ДСР АУ ВОС итоговый протокол и финансовый отчет о затратах, связанных с проведением Конкурса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Сухарькова М.П.) обеспечить информационное сопровождение мероприятий Конкурс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читать утратившим силу постановление ЦП ВОС от 25.02.2021 № 12-2/1 «О подготовке и проведении Всероссийского профессионального конкурса специалистов по социокультурной реабилитации ВОС</w:t>
      </w:r>
      <w:r>
        <w:rPr/>
        <w:t xml:space="preserve"> </w:t>
      </w:r>
      <w:r>
        <w:rPr>
          <w:sz w:val="28"/>
          <w:szCs w:val="28"/>
        </w:rPr>
        <w:t>«Муз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постановления возложить на вице-президента ВОС Коняева А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В.В. Сип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857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center"/>
        <w:rPr/>
      </w:pPr>
      <w:r>
        <w:rPr>
          <w:b/>
        </w:rPr>
        <w:t>постановлением ЦП ВОС</w:t>
      </w:r>
    </w:p>
    <w:p>
      <w:pPr>
        <w:pStyle w:val="Normal"/>
        <w:ind w:left="5664" w:hanging="0"/>
        <w:jc w:val="center"/>
        <w:rPr/>
      </w:pPr>
      <w:r>
        <w:rPr>
          <w:b/>
        </w:rPr>
        <w:t>от 24.10.2023 № 37-6/2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сероссийском профессиональном конкурсе специалис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социокультурной реабилитации ВОС «Муза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профессиональный конкурс специалистов по социокультурной реабилитации ВОС «Муза» (далее – Конкурс) проводится Всероссийским обществом слепых с 2013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в целях совершенствования социокультурной реабилитации инвалидов по зрению в регионах, а также мотивации специалистов и сотрудников региональных организаций ВОС, работающих в данной сфере, к дальнейшему профессиональному росту и развитию. 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Основными задачами Всероссийского профессионального конкурса специалистов по социокультурной реабилитации ВОС «Муза» являются: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и расширение возможностей для физического, эстетического и нравственного развития инвалидов по зрению, реализации их культурных интересов и запросов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поиск современных нестандартных форм и методов социокультурной реабилитации инвалидов по зрению, в том числе с применением на практике методических материалов КСРК ВОС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лучших практик региональных организаций ВОС в сфере социокультурной реабилитации и эффективного опыта по повышению социальной активности инвалидов по зрению всех возрастов и их успешной интеграции в общество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егиональных организаций ВОС к участию и проведению международных, всероссийских и региональных социокультурных мероприятий ВОС в различных субъектах Российской Федерации;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общественности и средств массовой информации (СМИ) к творческим и личностным успехам инвалидов по зрению, а также к мероприятиям, проводимым Всероссийским обществом слепых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Учредитель Конкурс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Конкурса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ргкомитет Конкурса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Всю работу по подготовке и проведению Конкурса осуществляет Оргкомитет, формируемый из представителей организаций учредителей и специалистов соответствующих направлений.</w:t>
      </w:r>
    </w:p>
    <w:p>
      <w:pPr>
        <w:pStyle w:val="Style12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Style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Конкурса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 периодичностью раз в два года по нечётным годам. 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роприятия – один день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изменять сроки, место проведения, а также продолжительность Конкурса.</w:t>
      </w:r>
    </w:p>
    <w:p>
      <w:pPr>
        <w:pStyle w:val="Normal"/>
        <w:suppressAutoHyphens w:val="tru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В Конкурсе принимают участие специалисты в области социокультурной реабилитации инвалидов по зрению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От одной региональной организации ВОС направляются на Конкурс не более одного участника. Региональная организация, принимающая Конкурс, имеет право на двойное представительство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ая заявка на участие в Конкурсе представляется по установленной форме (приложение 1)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Заявка обязательно подписывается председателем региональной организации ВОС и высылается в Оргкомитет не позднее, чем за 30 дней до проведения мероприятия по электронной почте </w:t>
      </w:r>
      <w:hyperlink r:id="rId6">
        <w:r>
          <w:rPr>
            <w:rStyle w:val="InternetLink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Оргкомитета Всероссийского профессионального конкурса специалистов по социокультурной реабилитации ВОС «Муза»: 125252, г. Москва, ул. Куусинена, д.19а, контактные телефоны: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8(499)943-35-06, 8(499)943-34-60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Конкурса при себе необходимо иметь паспорт, инвалидам по зрению – справку МСЭ (ВТЭК)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Основанием для участия в Конкурсе является вызов Оргкомитета.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ограмма конкурса</w:t>
      </w:r>
    </w:p>
    <w:p>
      <w:pPr>
        <w:pStyle w:val="BodyText"/>
        <w:suppressAutoHyphens w:val="true"/>
        <w:ind w:firstLine="709"/>
        <w:rPr>
          <w:sz w:val="28"/>
        </w:rPr>
      </w:pPr>
      <w:r>
        <w:rPr>
          <w:sz w:val="28"/>
        </w:rPr>
        <w:t>Заезд и расселение участников</w:t>
      </w:r>
    </w:p>
    <w:p>
      <w:pPr>
        <w:pStyle w:val="BodyText"/>
        <w:suppressAutoHyphens w:val="true"/>
        <w:ind w:firstLine="709"/>
        <w:rPr/>
      </w:pPr>
      <w:r>
        <w:rPr>
          <w:sz w:val="28"/>
        </w:rPr>
        <w:t>Регистрация и жеребьевка участников</w:t>
      </w:r>
    </w:p>
    <w:p>
      <w:pPr>
        <w:pStyle w:val="BodyText"/>
        <w:suppressAutoHyphens w:val="true"/>
        <w:ind w:firstLine="709"/>
        <w:rPr>
          <w:sz w:val="28"/>
        </w:rPr>
      </w:pPr>
      <w:r>
        <w:rPr>
          <w:sz w:val="28"/>
        </w:rPr>
        <w:t>Торжественное открытие Конкурса</w:t>
      </w:r>
    </w:p>
    <w:p>
      <w:pPr>
        <w:pStyle w:val="BodyText"/>
        <w:suppressAutoHyphens w:val="true"/>
        <w:ind w:firstLine="709"/>
        <w:rPr>
          <w:sz w:val="28"/>
        </w:rPr>
      </w:pPr>
      <w:r>
        <w:rPr>
          <w:sz w:val="28"/>
        </w:rPr>
        <w:t>Проведение конкурсов</w:t>
      </w:r>
    </w:p>
    <w:p>
      <w:pPr>
        <w:pStyle w:val="BodyText"/>
        <w:suppressAutoHyphens w:val="true"/>
        <w:ind w:firstLine="709"/>
        <w:rPr>
          <w:sz w:val="28"/>
        </w:rPr>
      </w:pPr>
      <w:r>
        <w:rPr>
          <w:sz w:val="28"/>
        </w:rPr>
        <w:t>Подведение итогов и награждение победителей</w:t>
      </w:r>
    </w:p>
    <w:p>
      <w:pPr>
        <w:pStyle w:val="BodyText"/>
        <w:suppressAutoHyphens w:val="true"/>
        <w:ind w:firstLine="709"/>
        <w:rPr>
          <w:sz w:val="28"/>
        </w:rPr>
      </w:pPr>
      <w:r>
        <w:rPr>
          <w:sz w:val="28"/>
        </w:rPr>
        <w:t>Разъезд участников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конкурсов прилагается в «Конкурсной программе» (приложение 2). При необходимости, по решению Оргкомитета, порядок проведения и правила конкурсов, исключая домашние задания, могут быть изменены.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 xml:space="preserve">Мероприятие сопровождается прямой трансляцией в </w:t>
      </w:r>
      <w:r>
        <w:rPr>
          <w:sz w:val="28"/>
          <w:szCs w:val="28"/>
          <w:lang w:val="en-US"/>
        </w:rPr>
        <w:t>TeamTalk</w:t>
      </w:r>
      <w:r>
        <w:rPr>
          <w:sz w:val="28"/>
          <w:szCs w:val="28"/>
        </w:rPr>
        <w:t xml:space="preserve"> КСРК ВОС, в социальной сети ВКонтакте и других интернет-ресурсах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Конкурса</w:t>
      </w:r>
    </w:p>
    <w:p>
      <w:pPr>
        <w:pStyle w:val="Style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а подготовку и проведение Конкурса, в том числе на призовой фонд, за счёт учредителей и жертвователей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а оплату проезда, проживания и питания участников Конкурса за счёт средств направляющей организации, самих конкурсантов или жертвователей;</w:t>
      </w:r>
    </w:p>
    <w:p>
      <w:pPr>
        <w:pStyle w:val="Style12"/>
        <w:ind w:firstLine="567"/>
        <w:jc w:val="both"/>
        <w:rPr/>
      </w:pPr>
      <w:r>
        <w:rPr>
          <w:sz w:val="28"/>
          <w:szCs w:val="28"/>
        </w:rPr>
        <w:t>- на оплату организационных расходов – за счёт бюджетов КСРК ВОС, региональной организации ВОС, принимающей Конкурс, и жертвователей.</w:t>
      </w:r>
    </w:p>
    <w:p>
      <w:pPr>
        <w:pStyle w:val="Normal"/>
        <w:suppressAutoHyphens w:val="true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участников Конкурс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Конкурса вручаются дипломы и присуждаются следующие денежные прем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ая премия</w:t>
        <w:tab/>
        <w:tab/>
        <w:tab/>
        <w:tab/>
        <w:tab/>
        <w:t>- 12000 рублей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ая премия (две)</w:t>
        <w:tab/>
        <w:tab/>
        <w:tab/>
        <w:tab/>
        <w:t>- 10000 рублей,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третья премия (три)</w:t>
        <w:tab/>
        <w:tab/>
        <w:tab/>
        <w:tab/>
        <w:t>-   8000 рублей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частникам Конкурса присуждаются шесть индивидуальных поощрительных премий по 40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осударственные, общественные, творческие, коммерческие организации по своей инициативе могут учреждать и присуждать премии и призы участникам конкурс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Жюри Конкурса имеет право не присуждать премии, делить их или объединять, при этом сумма призового фонда остаётся неизменной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го профессионального конкурса специалис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окультурной реабилитации ВОС «Муз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ГИМН ПРОФЕССИИ» (домашнее задание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нкурсе участники представляют домашнее задание – исполняют подготовленный «Гимн профессии». Это может быть песня, проза, стихи и т.д. Разрешается театрализация, использование музыкального сопровождения, в том числе фон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ступление каждому дается не более 2-х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конкурса 1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ОТ КАК ЭТО БЫЛО» (домашнее задание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ому участнику конкурса дается три минуты, в течение которых он должен представить мероприятие, которое он проводил ранее в процессе работы. Необходимо обосновать реабилитационный характер этого мероприятия и целесообразность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проекта можно использовать любые жанры и доступные техническ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конкурса 1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ТАНЬ ЗВЕЗДОЙ» (домашнее за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в течение 4 минут показывают концертный номер (домашнее задание) любого жанра. В оформлении выступления разрешается использовать музыкальное сопровождение, в том числе фонограммы, театральный свет и видеоря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цене конкурсантам могут помогать члены группы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конкурса 10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ТАНЦЕВАЛЬНЫЙ КОЛЛА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ыходят на танцевальную площадку. Включается фонограмма, составленная из нескольких танцевальных фрагментов. Во время исполнения, пятый участник поясняет зрителям то, что происходит на сцене. Поощряется пластичность, чувство ритма и характерность исполняемого тан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конкурса 1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ее следуют два конкурса импровизационного характера, предложенных организаторами. Один из них связан со знанием театра, и может включать демонстрацию владения элементами актерского мастерства. Другой показывает эрудицию в области литературы и хорошее владение русским язы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порядок присуждения баллов за эти конкурсы оглашается организаторами непосредственно во время проведени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в мероприятии </w:t>
      </w:r>
      <w:r>
        <w:rPr>
          <w:b/>
          <w:sz w:val="28"/>
          <w:szCs w:val="28"/>
        </w:rPr>
        <w:t>проводится 6 конкурсов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16:00Z</dcterms:created>
  <dc:creator>ask</dc:creator>
  <dc:description/>
  <cp:keywords/>
  <dc:language>en-US</dc:language>
  <cp:lastModifiedBy>Егорова Наталия Ивановна</cp:lastModifiedBy>
  <cp:lastPrinted>2023-10-17T12:16:00Z</cp:lastPrinted>
  <dcterms:modified xsi:type="dcterms:W3CDTF">2023-10-31T08:29:00Z</dcterms:modified>
  <cp:revision>4</cp:revision>
  <dc:subject/>
  <dc:title/>
</cp:coreProperties>
</file>